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ЛИНИНГРАДСКИЙ ФИЛИАЛ РОССИЙСКОГОСКОГО УНИВЕРСИТЕТА КООП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Товароведение товаров растительного происхож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товароведение товаров животного и комбинированн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схож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Факторы, сохраняющие качество товаров. Современные методы консервирования. Формирование ассортимента рыбных консерв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Студентки 4 курса группы ТД-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овароведение продовольственных товар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ОБОЛЕВОЙ Елены Евгеньев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преподават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АМОШКА Мария Александро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2008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Литературный обзор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, сохраняющие качество продук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условий хранения продук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тодов хранения товар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, характеристика методов консервирова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ременные методы хранения товаров, их влияние на качество товар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онсервирования, их значени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качества продуктов в современных условиях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актическая часть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Свойства и показатели ассортимента рыбных консерв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формирование рыбных консерв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го ассортимента рыбных консерв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условия хранения рыбных консерво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опросы хранения приобретают важное экономическое значение, особенно это касается продовольственных товаров. Для разных товаров данная задача решается неодинаково, так как каждый из них нуждается при хранении в определенном режиме, зависящем от его состава, свойств и интенсивности протекающих в них процесс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и хранении – сохранить товар без потерь качества и количества при минимальных затратах труда и материальных средств. Объем товарных запасов и его ассортиментная структура должны находиться в соответствии с объемом и структурой покупательского спроса. Правильное планирование и нормирование товарных запасов обеспечивает бесперебойное снабжение потребителей, предотвращает образование излишних сверхнормативных запасов, способствует ускорению оборачиваемости, снижению потерь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продовольственных товаров в их составе и качестве происходят различные изменения, которые можно замедлить, сильно затормозить, но полностью избежать нельз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родукты даже при непродолжительном сроке хранения часто портятся (мясо, рыба, молоко, большинство овощей, ягод и плодов). Предохранить их от порчи и увеличить сроки хранения можно с помощью консерв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способству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ассортимента продовольственных товаров и повышению их сохраняемости (например, рыба охлажденная, мороженая, горячего и холодного копчения, вяленая, сушена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куса некоторых продуктов (посол сельди, лососевых рыб, икры, копчение рыбы, колбас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ет сезонность в потреблении скоропортящихся продуктов, зависимость потребления продуктов питания от места их получения (овощи, плоды, ягоды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ставит своей целью создание таких условий, при которых невозможно развитие микроорганизмов и деятельность ферментов, вызывающих порчу пищевых продуктов. Обязательное условие консервирования – сохранение питательной ценности продукта, его качества и безвред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овольственных товаров является одним из важнейших факторов эффективной экономической деятельности</w:t>
        <w:tab/>
        <w:t xml:space="preserve"> любого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чество влияют различные факторы, которые можно объединить в две групп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щие факто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е факто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факторам, сохраняющим качество продовольственных товаров, относятся тара и упаковочные материалы, условия и сроки транспортирования, хранения и реализации. Правильная упаковка предохраняет товары от механических повреждений, загрязнения и других воздействий окружающей среды, а также существенно влияет на сохранение качества при транспортировке, хранении и реализации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прогрессивных видов тары и упаковки, организация хранения товаров в местах производства, использование новых способов транспортировки и хранения способствуют наиболее полному сохранению качества продовольственных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настоящей курсовой работы - закрепить теоретические знания по товароведению и руководствоваться ими в своей практической деятельности. Вопросы сохранения товаров, продление сроков хранения, соблюдение режима хранения товаров и товарного соседства, улучшение качества предлагаемых потребителям товаров особенно актуальны в настоящее врем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изучение данной темы поможет мне получить более основательные знания в моей новой профе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ЛИТЕРАТУРНЫЙ ОБЗО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сохраняющие качество продук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это один из этапов товародвижения от производителя до потребителя, цель которого - обеспечение стабильности исходных свойств продукта или их изменение с минимальными потерями. При хранении проявляется одно из важнейших свойств товаров – сохраняемость, благодаря которому возможно доведение товаров от изготовителя до потребителя независимо от их местонахождения, если сроки хранения превышают сроки перевоз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хранения – это совокупность условий, при которых товар сохраняет свое качество. Для каждого товара необходим определенный режим хранения, зависящий от его состава и свойств. При правильном режиме не только сохраняется качество, но и снижаются потери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факторам, сохраняющим каче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ищевых продуктов, относятся тара и упаковочные материалы, условия и сроки транспортирования, хранения и реализации. Правильная упаковка предохраняет товары от механических повреждений, загрязнения и других воздействий окружающей среды и существенно влияет на сохранение качества при транспортировке, хранении и реализации товаров. Например, какао-порошок, упакованный в картонные пачки, хранится 6 месяцев, в жестяных банках - 12 месяцев. Кроме того, к таре предъявляют определенные требования: она должна быть прочной, достаточно легкой, чистой, сухой, не передавать товарам посторонних запахов, привкусов и быть безвред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еобходимых условий хранения и транспортировки на всем пути продвижения товаров от места производства до потребителя имеет большое значение для качества товаров. Внедрение новых видов тары и упаковки, правильная организация хранения товаров в местах производства, использование новых способов транспортировки и хранения способствуют наиболее полному сохранению качества продовольственных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условий хранения продук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хранения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это совокупность внешних воздействий окружающей среды, обусловленных режимом хранения и размещением товаров в хранилищ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хранения, то есть режима хранения зависит от температуры, влажности воздуха, света, упаковки и других факторов, причем важен не только каждый из этих факторов, но и все они, вместе взят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наиболее значимый показатель режима хран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большинства продуктов наиболее благоприятной является температура, близкая к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так как при этом замедляется развитие микроорганизмов и не изменяются физические свойства продуктов. При высокой температуре продукты, как правило, высыхают и теряют в массе. Для каждого продукта необходима определенная температура хранения, которая зависит от природы товара и его свойств. Например, мороженные продукты рекомендуется хранить при температуре не выше -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о избежание размораживания. Для хранения бакалейных товаров используется в основном температура +13 +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Большинство скоропортящихся товаров продуктов (колбасные изделия, молочные товары) хранят при температуре (0-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Для многих продовольственных товаров могут быть рекомендованы различные температурные режимы и различные сроки хра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хранения должна быть постоянной, нежелательны резкие перепады температуры, при которых происходит конденсация воды на това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диной оптимальной температуры хранения всех потребительских товаров не существует из-за многообразия свойств, обеспечивающих их сохраняем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воздуха имеет большое значение в процессе хранения. При высокой влажности на продуктах могут развиваться плесени, при низкой происходит высых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анении определяют относительную влажность воздуха – процентное отношение фактического количества водяных паров в воздухе к количеству, необходимому для полного насыщения при данной температуре. Величина относительной влажности при хранении зависит от свойств продукта. Для каждой группы товаров необходима определенная относительная влажность. Для продуктов с высоким содержанием влаги (овощи, фрукты, вареные колбасы) требуется высокая относительная влажность (80-90%), иначе они высыхают: теряют в массе, ухудшается их товарный вид. Сухие же продукты (сухое молоко, сушеные овощи, яичный порошок) хранят при относительной влажности 70-75%, иначе они отсыревают и теряют свои качест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тносительная влажность воздуха изменяется с колебаниями температуры, поэтому при хранении товаров их необходимо избег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играет большую роль при хранении продовольственных товаров. При хранении свет отрицательно влияет на сохраняемость продуктов – ускоряет прогоркание жиров, повышает интенсивность дыхания, вызывает разрушение красящих веществ и многих витаминов, окрашенные продукты (вино, ликероводочные изделия) обесцвечиваются; овощи под влиянием света прорастают, картофель и корнеплоды зеленеют и приобретают горький вкус из-за накопления гликозида солон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вет замедляет микробиологические процессы, препятствует развитию насекомых. Поэтому на складах рекомендуется рассеянное дневное или искусственное освещ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воздух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же играет большую роль при хранении продуктов. Высокая концентрация углекислого газа подавляет развитие микроорганизмов. Кислород воздуха обуславливает окисление жиров, эфирных масел, снижает содержание витаминов, изменяет органолептические свойства проду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воздуха необходима для удаления лишних водяных паров и газов, образующихся при хранении продуктов, способствует понижению температуры воздуха в помещении. Различают вентиляцию естественную, принудительную и активну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ое сосед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хранении пищевых продуктов должно исключать их взаимное отрицательное влияние друг на друга. Сильно пахнущие продукты нельзя хранить с продуктами, легко воспринимающими запахи. Сухие продукты, такие, как сухое молоко, сахар, сухофрукты, крупы – рядом с продуктами, содержащими много вла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хлажденные мясные туши следует хранить в подвешенном состоянии, а мороженные - плотно уложенными в штабель на подтоварни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адке товаров в штабель учитывают его высоту в зависимости от вида тары и свойств товаров. Выдерживают санитарные нормы размещения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защищает товар от внешних воздействий, повышенной или пониженной температуры, влажности воздуха, от света, посторонних запахов, микроорганизмов. Упаковочные материалы должны быть эластичными, легкими, дешевыми, сухими, негигроскопич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укладки и размещения товар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о учитывать при хранении, так как неправильная укладка может привести к деформированию изделий, слеживанию и комкованию сыпучих товаров, приобретению посторонних запахов и других деф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размещении товаров необходимо учитывать очередность поступления товаров (вновь поступившие товары не должны загораживать ранее полученные) и сроки хранения докладываемо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Характеристика методов хранения това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хра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овокупность технологических операций, обеспечивающих сохраняемость товаров путем создания и поддержания заданных климатического и санитарно-гигиенического режимов, а также способов их размещения и об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м методов хранения является сохранение потребительских свойств товаров без потерь или с минимальными потерями в течение обусловленных сро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и направленности технологических операций различают три группы методов хра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основанные на регулировании различных показателей климатического режима 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основанные на разных способах раз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ухода за товарами, основанные на разных видах и способах об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основанные на регулировании различных показателей климатического режима хранения. Эта наиболее обширная группа представлена четырьмя подгруппами показателей климатического режима, которые регулируются с помощью специального оборудования (системы охлаждения, увлажнения, воздухообмена, создания и поддержания газовой среды) или естественных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группа методов регулирования температурного режима хранения </w:t>
      </w:r>
      <w:r>
        <w:rPr>
          <w:sz w:val="28"/>
          <w:szCs w:val="28"/>
        </w:rPr>
        <w:t>включает два вида, которые отличаются направлением регулирования: методы охлаждения или замораживания; методы отеп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хлаждения или замораживания основаны на применении естественного или искусственного холода, который служит средством охлаждения или замора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е охлаждение или заморажив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стигается с помощью холодного воздуха – наружного и складского. Этот метод применяют только для замораживания и последующего хранения мяса, рыбы, плодов, овощей, хлеба, коровьего масла в зимнее время в холодной зо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енный хол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 для охлаждения и замораживания скоропортящихся пищевых продуктов. </w:t>
        <w:tab/>
        <w:t>Искусственный холод создается с помощью холодильного оборудования и положен в основу функционирования особых типов хранилищ – холодиль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ое охлаждение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хлаждение путем подачи в холодильную камеру холодного воздуха, температура которого на 0,5-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иже заданного температурного режи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охлаждения обусловлен рядом критериев: возможностью создания и поддержания заданного равномерного температурно-влажностного режима, затратами на хранение (на оборудование, электроэнергию, эксплуатацию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дгруппа методов регулирования влажностного режима хранения</w:t>
      </w:r>
      <w:r>
        <w:rPr>
          <w:sz w:val="28"/>
          <w:szCs w:val="28"/>
        </w:rPr>
        <w:t xml:space="preserve"> в зависимости от направления регулирования относительной влажности воздуха (ОВВ) подразделяется на два вида: методы увлажнения, методы осу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увлаж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ют для товаров, которые необходимо хранить при ОВВ более 90%. К ним относятся в основном легкоувядающие свежие плоды и овощи, а также квашеные овощи в деревянных бочках. Увлажнение воздуха происходит с помощью специального оборудования; увлажнителей-разбрызгивателей, увлажнителей в потоке вентиляционного воздуха и других, а также простейших средств – воды, снега, ль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применении этого метода увеличиваются затраты на хранение, так как необходимы дополнительные оборудование и расход электроэнер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сушения применяют при хранении сухих пищевых продуктов, а также непродовольственных товаров, если возникает опасность повышения ОВВ, увлажнения и порчи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ушение осуществляют только в охлаждаемых складах путем вымораживания воды на батареях-испарителях или с помощью раствора хлористого лития, через который пропускают воздух, подаваемый затем в каме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шают воздух в неохлаждаемых хранилищах с помощью простейших средств: водопоглощающих веществ или материалов (известь, мел, опилк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группа методов регулирования воздухообмена </w:t>
      </w:r>
      <w:r>
        <w:rPr>
          <w:sz w:val="28"/>
          <w:szCs w:val="28"/>
        </w:rPr>
        <w:t>подразделяется на два вида в зависимости от совмещения внутреннего воздухообмена с подачей воздуха извне (циркуляция и вентиляция). В зависимости от средств побуждения воздухообмен бывает естественный и принудительный, причем обе разновидности могут осуществляться как в виде циркуляции, так и вентиля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дгруппа методов регулирования газовой среды</w:t>
      </w:r>
      <w:r>
        <w:rPr>
          <w:sz w:val="28"/>
          <w:szCs w:val="28"/>
        </w:rPr>
        <w:t xml:space="preserve"> в зависимости от способов создания и поддержания заданного газового состава воздуха делится на два вида: регулируемая газовая среда (РГС); модифицированная газовая среда (МГ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ГС кислород частично удаляется путем сжигания жидкого или твердого топлива, поглощения определенными веществами или с помощью селективных мембран, ограниченно пропускающих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ГС образуется в упаковках, ограничивающих доступ воздуха за счет дыхания живых субъектов. При дыхании поглощается кислород и выделяется углекислый газ, поэтому МГС характеризуется постоянным снижением концентр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величе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 практике газовое хранение применяют для свежих овощей и пл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ы, основанные на разных способах размещения.</w:t>
      </w:r>
      <w:r>
        <w:rPr>
          <w:sz w:val="28"/>
          <w:szCs w:val="28"/>
        </w:rPr>
        <w:t xml:space="preserve"> Эти методы делятся на две подгруппы – бестарный и тар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ями выбора метода размещения могут служить: сохраняемость товаров (потери) с учетом их характеристик, экономическая эффективность (затраты на упаковку, оборудование, расход электроэнергии), а также эффективность использования складских площа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ы бестарного размещения</w:t>
      </w:r>
      <w:r>
        <w:rPr>
          <w:sz w:val="28"/>
          <w:szCs w:val="28"/>
        </w:rPr>
        <w:t xml:space="preserve"> в зависимости от применяемых средств подразделяют на четыре вида: насыпной, подвесной, напольный и стеллаж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пной способ размещения – размещение товаров насыпью на полу, реже на стеллажах или подтоварниках. Область применения: механически устойчивые товары (зерно, мука, картофель, свекла, капуст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склада и складского оборудования различают следующие разновидности насыпного метода: навальный, закромной, траншейный, буртовой и сек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ное размещение – размещение путем подвешивания товаров на различных приспособлениях. Достоинство: хорошая сохраняемость товаров, так как они не соприкасаются друг с другом, быстро охлаждаются, подсушиваются и обдуваются воздух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ьное размещение – укладка товаров без тары на полу или подтоварниках в горизонтальном или вертикальном положении. Достоинства метода – снижение затрат на хранение за счет экономии на таре, хорошая сохраняемость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еллажное размещение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укладка товаров на вертикальных стеллажах. При этом способе рационально используется высота складов, облегчен контроль за качеством и уход за хранящимися това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тоды ухода за товарами по способам их обработки – </w:t>
      </w:r>
      <w:r>
        <w:rPr>
          <w:sz w:val="28"/>
          <w:szCs w:val="28"/>
        </w:rPr>
        <w:t>составная часть методов хранения, в основу которых положены технологические операции разных видов товарной об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группу методов подразделяют по двум классификационным признакам: по видам и по времени об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следующие виды обработки: санитарно-гигиеническая, защитная и специаль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ая обработ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создания и поддержания установленного санитарно-гигиенического режима хранения. Разновидностями этой подгруппы являются дезинфекция, дезинсекция, дератизация, дезактивация, дезодорация, дегаз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зинфекция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деятельность по обеззараживанию микроорганизмов, вызывающих микробиологическую порчу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ладах допускается применение только дезинфицирующих средств, разрешенных Министерством здравоохранения России. Особенно жестко этот порядок должен соблюдаться в отношении пищевых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зинсекция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по уничтожению насекомых специальными средств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атизация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деятельность по истреблению грызунов, наносящих экономический ущерб вследствие порчи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ая обработк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бработка, предназначенная для защиты товаров от неблагоприятных внешних условий (кислорода, микроорганизмов, водяных паров, механических воздействий). Такая обработка достигается двумя путями: нанесением защитных покрытий на поверхность товаров или упаковыв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ние защитных покрыт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дин из наиболее распространенных методов ухода за товарами. В ряде случаев защитная обработка путем применения упаковочных материалов определяется как самостоятельный метод хранения. Например, хранение яблок в промасленной бумаге, хранение моркови, картофеля, яблок с пересыпкой вермикулитом или его аналогами. При этом пересыпочные материалы наряду с защитой от механических повреждений поглощают водяные пары, ароматические вещества, вследствие чего повышается сохраняемость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ую обработ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ют для отдельных товаров с учетом их биологической природы. Например, для свежих плодов и овощей применяют обработки, ростстимулирующие или ростингибирующие (этиленпродуценты, токи СВЧ), а также ускоряющие дозревание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Консервирование, характеристика методов консерв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- </w:t>
      </w:r>
      <w:r>
        <w:rPr>
          <w:sz w:val="28"/>
          <w:szCs w:val="28"/>
        </w:rPr>
        <w:t>это обработка пищевых продуктов для увеличения сроков их хра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биологических принципов, разработанных проф. Я.Я. Никитским, методы консервирования можно разделить на четыр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биоза – поддержание жизненных процессов и использование естественного иммунитета живых организмов (предубойное содержание скота, птицы, содержание живой товарной рыбы, хранение плодов и овощ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нцип анабиоз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одавление жизнедеятельности микроорганизмов и ферментативных процессов самих продуктов в результате: создания модифицированных и регулируемых газовых сред для хранения свежих плодов и овощей, рыбы – наркоанабиоз; применения пониженных температур выше криоскопической (охлаждение) – психороанабиоз; создания в продукте высокого осмотического давления (консервирование солью, сахаром) – осмоанабиоз; удаление из продукта избытка влаги (сушка) – ксероанабио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нцип ценоанабиоз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изменение микрофлоры продукта в результате различных внешних воздействий (созревание, квашение, броже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абиоз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кращение жизнедеятельности микроорганизмов, ферментативных процессов в результате действия высоких температур (термоабиоза), применения антисептиков и других химических веществ (химабиоз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ехнологической сущности методы консервирования делятся на физические, физико-химические, химические, биохимические, комбинирован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мет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действием низких температур – </w:t>
      </w:r>
      <w:r>
        <w:rPr>
          <w:sz w:val="28"/>
          <w:szCs w:val="28"/>
        </w:rPr>
        <w:t>к этому методу относят охлаждение и заморажи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хлаж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  <w:tab/>
        <w:t>распространенным методом консервирования. Широко применяется для сохранения свежих плодов, овощей, мясных, рыбных и молочных продуктов, яиц. Пищевые продукты при этом методе консервирования охлаждают до температур, близких к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хлаждение сохраняет пищевую ценность и органолептические свойства товаров, но не обеспечивает длительной сохранности продуктов (например, сметана – до 72 часов, творожные изделия – до 36 часов; молоко пастеризованное – до 36 часов). Этот метод применяется при транспортировании товара на небольшие расстояния, при условии быстрой реализации в торговой се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мораживание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метод консервирования, при котором температура продуктов снижается до -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 Замораживание способствует длительному сохранению пищевых продуктов. Сроки хранения замороженных продуктов измеряются месяцами и даже годами. Чем ниже температура, тем быстрее скорость замораживания и выше качество продуктов. Быстрое замораживание сокращает потери массы продукта. При медленном замораживании внутри клетки образуются крупные кристаллы льда, которые повреждают ее и при размораживании происходит потеря клеточного со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ороженные продукты уступают по качеству охлажденным, так как при длительном хранении изменяется их пищевая и вкусовая ценность, а также возможны потери питательных веществ при разморажив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нсервирование высокими температурами</w:t>
      </w:r>
      <w:r>
        <w:rPr>
          <w:sz w:val="28"/>
          <w:szCs w:val="28"/>
        </w:rPr>
        <w:t xml:space="preserve"> проводят для уничтожения микрофлоры и инактивации ферментов продовольственных товаров. К этому методу относятся пастеризация и стерилиз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стеризацию проводят при температуре ниже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таком нагревании погибают микроорганизмы, но споры их сохраняются. Поэтому хотя пастеризация и удлиняет сроки хранения товаров, она не гарантирует их полной сохранности. Пастеризуют квас, молоко, пиво, рыбную икру. При пастеризации пищевая ценность продукта мало изменяется, лишь частично разрушаются витамины и некоторые другие биологически активные ве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ерилизация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более эффективный метод консервирования, чем пастеризация. Стерилизацию проводят при температуре выше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определенного времени (от нескольких секунд – мгновенная стерилизация, до 1 часа) в зависимости от вида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пособ широко применяют для приготовления различных видов консервов (мясных, рыбных, молочных, овощных), молока. При стерилизации погибают не только микроорганизмы, но и их споры, что удлиняет сроки хранения продуктов (до нескольких лет – консервы). Однако при стерилизации снижается пищевая ценность продукта, изменяется его вку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нсервирование ионизирующими излучениями</w:t>
      </w:r>
      <w:r>
        <w:rPr>
          <w:sz w:val="28"/>
          <w:szCs w:val="28"/>
        </w:rPr>
        <w:t xml:space="preserve"> называют холодной стерилизацией или пастеризацией, так как стерилизующий эффект достигается без повышения температуры. Для обработки продовольственных товаров используют α-, β-излучение, рентгеновское излучение, поток ускоренных электронов. Ионизирующая радиация основана на ионизации микроорганизмов, в результате чего они погибают. К консервированию ионизирующими излучениями относится радиационная стерилизация (радаппертизация) продуктов длительного хранения и радуризация пастеризующими дозами. Облучение продуктов проводят в инертных газах, вакууме, с применением окислителей, в условиях низких температур. Недостаток этого метода – изменение химического состава и органолептических свойств. В промышленности этот метод используется для обработки тары, упаковки, помещ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ультразвуком </w:t>
      </w:r>
      <w:r>
        <w:rPr>
          <w:sz w:val="28"/>
          <w:szCs w:val="28"/>
        </w:rPr>
        <w:t>(более 20кГц). Этот метод используют для пастеризации молока, в бродильной и безалкогольной промышленности, для стерилизации консерв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лучение ультрафиолетовыми лучами</w:t>
      </w:r>
      <w:r>
        <w:rPr>
          <w:sz w:val="28"/>
          <w:szCs w:val="28"/>
        </w:rPr>
        <w:t xml:space="preserve"> (УФЛ). Это облучение лучами с длиной волны 60-400 нм. Особенно губительны УФЛ для патогенных микроорганизмов и гнилостных бактерий. Поэтому УФЛ применяют для обработки поверхности мясных туш, крупных рыб, колбасных изделий, а также для дезинфекции тары, оборудования, камер холодильников и складских помещ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спользование обеспложивающих фильтров. </w:t>
      </w:r>
      <w:r>
        <w:rPr>
          <w:sz w:val="28"/>
          <w:szCs w:val="28"/>
        </w:rPr>
        <w:t>Сущность данного метода в механическом отделении товара от возбудителей порчи с использованием фильтров с микроскопическими порами, т.е. процесса ультрафильтрации. Этот способ позволяет максимально сохранить пищевую ценность и органолептические свойства товаров и применяется для обработки молока, пива, соков, вина и других жидких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ко-химические мет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шка (обезвоживание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древнейший способ консервирования основан на удалении влаги из продуктов, в результате чего микроорганизмы не способны развиваться. Сушат молоко, молочные продукты, рыбу, плоды, овощи, грибы. При сушке продукты значительно теряют в массе, что облегчает их транспортирование и хранение, увеличивается энергетическая ценность товара по сравнению с исходным сырьем. Сушеные продукты имеют большой срок хранения. Но при сушке имеет место ряд нежелательных изменений: окисление липидов и витаминов, ухудшение вкусо-ароматических свойств. Сушка бывает естественная (на солнце и в тени) и искусственная (тепловая, сублимационная, микроволновая). Тепловая сушка осуществляется в сушилках с помощью нагретого до температуры 60-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оздух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дуктивная (контактная сушка) – это соприкосновение продукта с горячей поверхностью барабанов (сушка молока, картофельного пюр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лимационная сушка – разновидность кондуктивного способа, основана на удалении влаги из замороженных продуктов путем возгонки (сублимации) воды, т.е. непосредственного перехода льда в пар, минуя жидкую фазу, в условиях глубокого вакуу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блимационной сушке максимально сохраняются химический состав, пищевая ценность, органолептические свойства продукта, а срок хранения продукта может быть увеличен до 3 лет. Сублимационную сушку применяют для обезвоживания продуктов растительного и животного происхо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сушка основана на переносе тепла от источника энергии путем электромагнитных колебаний через среду, прозрачную для теплового излучения. Достоинством радиационной обработки является подавление жизнедеятельности многих видов гнилостной микрофлоры и насекомых-вредителей при относительно низких дозах облу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поваренной солью и сахаром. </w:t>
      </w:r>
      <w:r>
        <w:rPr>
          <w:sz w:val="28"/>
          <w:szCs w:val="28"/>
        </w:rPr>
        <w:t>Метод основан на увеличении концентрации сухих веществ в продукте, что ведет к плазмолизу клеток и гибели микроорганизмов. Необходимый эффект достигается при концентрации сахара 60-65%. Аналогичное действие оказывает поваренная соль в концентрации 10-20%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онсервирование сахаром обычно сочетается с варкой, пастеризацией или стерилизацией, что приводит к разрушению витаминов, ароматических и других веще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оле пищевая ценность продукта снижается, так как под воздействием соли клеточный сок вытекает, образуя рассол. При посоле некоторых видов рыб происходит их созревание, в результате чего получаются продукты питания с высокими вкусовыми свойствами. Особенность метода консервирования солью и сахаром заключается в том, что он значительно изменяет свойства сырья и в результате образуется продукт с новыми потребительскими свойств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е мет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этиловым спиртом </w:t>
      </w:r>
      <w:r>
        <w:rPr>
          <w:sz w:val="28"/>
          <w:szCs w:val="28"/>
        </w:rPr>
        <w:t>используется при производстве плодово-ягодных соков-полуфабрикатов. При концентрации этилового спирта 12-16% задерживается развитие, а при 18% подавляется жизнедеятельность микрофло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ринование- </w:t>
      </w:r>
      <w:r>
        <w:rPr>
          <w:sz w:val="28"/>
          <w:szCs w:val="28"/>
        </w:rPr>
        <w:t>повышение кислотности среды при добавлении уксусной кислоты, которая в концентрации 1,2-1,8% подавляет деятельность микроорганизмов, в первую очередь гнилостных. Маринуют плоды, овощи, грибы, рыб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кислотами (антисептиками)- </w:t>
      </w:r>
      <w:r>
        <w:rPr>
          <w:sz w:val="28"/>
          <w:szCs w:val="28"/>
        </w:rPr>
        <w:t>с применением сернистой кислоты, бензойной кислоты, сорбиновой кислоты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продуктов сернистой кислотой, ее солями называется сульфатацией. Сернистая кислота подавляет жизнедеятельность плесеней и бактерий; более устойчивы дрожжи. ту кислоту применяют для консервирования плодов, ягод, овощей, их полуфабрик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нзойная кислота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ООН) подавляет действие дрожжей и плесеней, бактерии более устойчивы. Используют для консервирования плодоовощной, рыбно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биновая кислота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ее соли используются для консервирования соков, пюре, маринадов. Эти вещества подавляют жизнедеятельность дрожжей и плесеней, но не действуют на бактерии. Сорбиновая кислота в концентрации 0,1% подавляет действие микроорганизмов сильнее, чем бензойная и сернистая, не изменяя органолептических свойств продукта; в небольших дозах она безвредна для человек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антибиотикам. </w:t>
      </w:r>
      <w:r>
        <w:rPr>
          <w:sz w:val="28"/>
          <w:szCs w:val="28"/>
        </w:rPr>
        <w:t xml:space="preserve">Как и антисептики, антибиотики обладают бактерицидным действием. В настоящее время используют: </w:t>
      </w:r>
      <w:r>
        <w:rPr>
          <w:b/>
          <w:bCs/>
          <w:sz w:val="28"/>
          <w:szCs w:val="28"/>
        </w:rPr>
        <w:t>биомицин</w:t>
      </w:r>
      <w:r>
        <w:rPr>
          <w:sz w:val="28"/>
          <w:szCs w:val="28"/>
        </w:rPr>
        <w:t xml:space="preserve"> (применяют для обработки мяса и рыбы; </w:t>
      </w:r>
      <w:r>
        <w:rPr>
          <w:b/>
          <w:bCs/>
          <w:sz w:val="28"/>
          <w:szCs w:val="28"/>
        </w:rPr>
        <w:t>нистатин,</w:t>
      </w:r>
      <w:r>
        <w:rPr>
          <w:sz w:val="28"/>
          <w:szCs w:val="28"/>
        </w:rPr>
        <w:t xml:space="preserve"> действующий на дрожжи и грибы, вызывающие плесневение мяса; </w:t>
      </w:r>
      <w:r>
        <w:rPr>
          <w:b/>
          <w:bCs/>
          <w:i/>
          <w:iCs/>
          <w:sz w:val="28"/>
          <w:szCs w:val="28"/>
        </w:rPr>
        <w:t>низин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задерживающий рост стафилококков, стрептококков и других патогенных микроорганизмов, используют при производстве молочных и плодоовощных консерв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ирование газами. </w:t>
      </w:r>
      <w:r>
        <w:rPr>
          <w:sz w:val="28"/>
          <w:szCs w:val="28"/>
        </w:rPr>
        <w:t>Сущность метода заключается в изменении соотношения кислорода и углекислого газа, в результате чего подавляются жизнедеятельность и развитие микроорганизмов. Эффективно использование газовых сред в сочетании с холодильной обработкой пищевых продуктов, причем сроки хранения при этом увеличиваются в 2-3 раза. Применяют для консервирования овощей, рыбы, мяса, птицы, колбасных издел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иохимические методы</w:t>
        <w:tab/>
      </w:r>
      <w:r>
        <w:rPr>
          <w:sz w:val="28"/>
          <w:szCs w:val="28"/>
        </w:rPr>
        <w:t>Брожение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метаболический анаэробный процесс, при котором регенерируется АТФ, а продукты расщепления органического субстрата служат одновременно и донором, и акцептором водорода. На молочнокислом брожении основано квашение плодов и овощей. Термин «квашение» обычно используют применительно к капусте, «соленые» - к огурцам и томатам; «моченые» - к яблокам, арбузам и ягодам.</w:t>
        <w:tab/>
        <w:t>Спиртовое брожение используется в производстве в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е мет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пчение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способ консервирования соленого полуфабриката веществами неполного сгорания древесины, содержащимися в дыме или коптильных препаратах. В этом методе сочетается консервирующее действие коптильных веществ, соли, высокой температуры или сушки. Отдельные вещества дыма и поваренная соль улучшают вкус продукта и придают ему запах копчения. Копчение бывает холодным (при температуре 18-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и горячим (60-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Широко используется копчение с применением коптильной жидкости. Преимущество его в том, что сокращаются сроки копчения и создается возможность исключения из коптильного препарата канцерогенных веществ, вредных для организма челове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яление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это консервирование одновременным действием соли и высушивания. Вяление применяют для сохранения рыбы, иногда мяса. Действие соли и небольшого количества влаги подавляют развитие микроорганизмов. При низких температурах вяленые продукты сохраняются до нескольких месяц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ирование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именяется при изготовлении сгущенных молочных консервов, концентрированных соков, томато-продуктов. Этот метод заключается в концентрировании сухих веществ за счет частичного удаления влаги. Кроме того, консервирующее действие оказывают добавление сахара, пастеризация или стерилизация, за счет чего концентрированные продовольственные товары сохраняются при температуре 0-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года и боле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5 Современные методы хранения товаров, их влияние на качество това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м методов хранения является сохранение потребительских свойств товаров без потерь или с минимальными потерями в течение обусловленных сро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етодов хранения возрастает по мере развития науки, техники и технологии в области хранения. В России и за рубежом последние три десятилетия осуществлялись интенсивный поиск и разработка новых методов хранения. Некоторые из них внедрены в практику (газовое хранение, активная вентиляция и друг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вентиляция (активный воздухообмен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мен воздуха путем его побудительной подачи через товарную массу широко применяется в настоящее время для хранения продовольственных товаров, склонных к самосогреванию за счет физиологического теп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активной вентиляции или циркуляции обеспечивается равномерный температурно-влажностный режим в массе хранящихся товаров за счет периодического удаления лишнего тепла и водяных паров, а также подсушивания поверхности, что улучшает сохраняемость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активную вентиляцию применяют при хранении зерна, картофеля, корнеплодов, белокочанной капус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регулирования газовой среды в настоящее время практически применяется для увеличения сохраняемости продуктов, таких, как сырокопченая колбаса (например, используется литовскими производителями сырокопченых колбас), упаковывание сыров под вакуумом с применением модифицированной газовой среды (МГС) – используется литовскими производителями сыров, а также ОАО «Калининградское молоко» в настоящее время тоже производит упаковку своих сыров под вакуумом с применением газа.</w:t>
        <w:tab/>
        <w:t xml:space="preserve"> МГС образуется в упаковках, ограничивающих доступ воздуха за счет дыхания живых объектов. При дыхании поглощается кислород и выделяется углекислый газ, поэтому МГС характеризуется постоянным снижением концентр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величе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менение полимерных материалов и селиконовых мембран, избирательно пропускающих кислород и почти не пропускающих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зволяет создавать необходимые концентрации га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газовое хранение применяют и при хранении свежих плодов и овощ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ивно разрабатываются и внедряются в производство новые виды тары (в консервной промышленности), гигиенически безопасные и обладающие высокими антисептическими свойствами, например, металлические банки (из белой, черной и другой жести), внутренняя поверхность которых покрыта специальными полимерными материал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сегодня ищет новые направления и новые подходы, которые наряду с традиционными, обеспечили бы создание прогрессивных технологий по переработке, хранению продуктов питания, технологий ХХ1 века, которые сочетали бы в себе сохранение натуральных качеств сырья, обеспечение высокого качества пищевых продуктов, их питательность и хорошую усвояем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ногие разработки остаются на уровне научных экспериментальных исследований из-за высоких затрат на хранение при использовании новых методов, невысокой экономической эффективности, несущественного сокращения потерь по сравнению с уже применяющимися на практике методами, низкой технологичности или отсутствия средств на их внедрение. Возможно, что в дальнейшем часть этих методов будет внедрена в практику по мере развития научно-технического прогресса. С учетом современных достижений научно-технического прогресса методы хранения подразделяют на подгруппы, виды и разновид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Современные методы консервирования, их значение для практическ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ефицит пищевых продуктов отечественного производства в России среди прочих факторов обусловлен проблемой сохранения сырья как растительного, так и животного происхождения, а также отсутствием необходимого технологического оборудования и соответствующих технологий, отвечающих мировым стандартам.</w:t>
        <w:tab/>
        <w:t>Один из современных методов консервирования – быстрое замораживание, которое способствует длительному сохранению пищевых продуктов. Быстрое замораживание позволяет сохранить биологическую и витаминную ценность, активность сырья растительного и животного происхождения, использовать сырье для производства продуктов питания (в том числе детского и диетического) в осеннее-весенне-зимний период. Чем ниже температура, тем быстрее скорость замораживания и выше качество продуктов. Благодаря этому в клетках и межклеточном пространстве продукта образуются мелкие кристаллы льда и ткани не повреждаются. Быстрое замораживание сокращает потери массы проду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и за рубежом в настоящее время внедряют новые виды быстрого замораживания: замораживают мясо жидким азотом при температуре -19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нескольких секунд, что способствует сохранению аромата свежего парного мя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оизводственно-внедренческой фирмой «Норд-С» Российской инженерной академии в период с 1992 по 1995г. в рамках проекта «Новые технологии колбасно-консервного производства» создана гамма скороморозильных аппаратов (СА), охладителей 1-го покол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ппа АЗА – для замораживания растительного сырья россыпью (ягод, плодов, овощей резаных, гриб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ФАУ – для замораживания (охлаждения) различных пищевых продуктов в упакованном виде (мясо, рыба, морепродукты, растительное сырье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широким использованием регулируемой газовой среды для хранения плодоовощной продукции в современной практике хранения пищевых продуктов нашли применение экологически безопасные защитные покрытия нового поколения на основе пищевых полимеров с бактерицидными наполнителями и иммобилизованными консервантами, биологически разрушаемыми материал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чень перспективен и успешно внедряется в нашей стране другой современный метод консервирования – применение высокотемпературной кратковременной стерилизации с одновременным уменьшением длительности процесса. В основном эту обработку применяют для мясных и молочных продуктов при температуре 120-1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35-45 минут в ротационном режиме. При стерилизации консервов токами сверхвысокой и промышленной частот содержимое банки быстро и равномерно прогревается по всему объему, продолжительность процесса сокращается в 5-7 раз. Это также перспективный способ. СВЧ-стерилизация при температуре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обеспечивает сохранение в большей степени аминокислот, более высокие перевариваемость белков и органолептические свойства продуктов. Такая обработка основана на взаимодействии электромагнитных полей с частотой колебания 1 млрд Гц и выше с дипольными молекулами различных веществ, в первую очередь воды. Пламенная стерилизация в 4-5 раз сокращает время термической обработки по сравнению с автоклавированием. Нагревание банок достигается при вращении их в пламени горелок со скоростью 0,75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в течение 10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внедрением в практику современной системы упаковки продовольственных товаров «вау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» широкое распространение получило асептическое консервирование. Классический вариант асептического консервирования товаров в системе «вау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в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состоит из трех этапов: стерилизации тары радиационной обработкой; фасования стерильного продукта в стерильную тару в асептических условиях. Такая обработка универсальна и применяется для жидких и вязких продуктов (молоко, соки, вина, паст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ие разработки наших ученых соответствуют мировому уровню. По результатам исследований за последние 6 лет наши институты создали 1620 новых видов продуктов питания, отвечающих требованиям здорового питания, в том числе 347 для детского и лечебно-профилактического питания, 830 новых технологий, 3668 единиц современного оборудования и приборов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ИИ молочной промышленности созданы технологии бифидопродуктов (взбиты е пасты, кремы, пудинги) с использованием модифицированных растительных жиров и увеличенными до 90 дней сроками реализации; стерилизованных цельномолочных и кисломолочных продуктов с увеличенным, до 180 суток, сроком годности. Разработанные технологии производства стойкого при хранении сливочного масла позволяют увеличить срок его годности более чем в 2 ра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овременных методов консервир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яют ассортимент продовольственных товаров и повышают их сохраняемость (например, рыба охлажденная, мороженая, горячего и холодного копчения, вяленая, сушена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раняют сезонность в потреблении скоропортящихся продуктов, зависимость потребления продуктов питания от места их получения (овощи, плоды, ягод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длевают сроки годности пищевых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7 Проблемы качества продуктов в современных условия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вара является одной из его основных характеристик, оказывающих решающее влияние на создание потребительских предпочтений и формирование его конкурентоспособ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ье и технолог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казывают большое влияние на качество товара в современных условиях. При нарушении технологии производства товаров их качество ухудшается. Например, при недостаточном замесе теста в хлебе могут находиться комочки неразмешанной муки (непромес), а выпечка хлеба из недобродившего теста приводит к отставанию корки от мякиша. Внедрение новых прогрессивных технологий</w:t>
        <w:tab/>
        <w:t xml:space="preserve"> - важное условие повышения качества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емость присуща всем потребительским товарам, но особенно важно это свойство для пищевых продуктов. Хранение начинается момента выпуска готовой продукции и продолжается до утилизации товара. Для сохранения качественных, а иногда и количественных характеристик товаров необходимо информировать потребителя об условиях и сроках хранения их с помощью маркировки или эксплуатационных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сохраняемости продуктов являются потери, выход товарной (стандартной) продукции, сроки хранения. Сохраняемость тесно связана с безопасностью многих продуктов, особенно скоропортящихся пищевых продуктов, так как важнейшей целью хранения является обеспечение безопас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качества и безопасности пищевых продуктов является жизненно важным. Ответственность за безопасность пищевых продуктов несут все, кто задействован в процессах производства, обработки, торговли, сортировки, приготовления и потребления пищи. Во многих странах мира существует крайняя необходимость в улучшении систем безопасности пищевых продуктов. Более безопасные пищевые продукты имеют много преимуществ: меньше людей страдает от болезней пищевого происхождения, дешевле обходится общественное здравоохранение, меньше препятствий возникает на пути мировой торговли, меньше снижается производительность труда и лучше становится всеобщая безопасность пищевых продуктов. Действительно, безопасность пищевых продуктов можно считать одной из самых важных проблем соврем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мы знаем лучше, чем когда-либо, как контролировать безопасность и качество пищевых продуктов, и главным в этом является рассмотрение возможности укрепления безопасности пищевых продуктов на протяжении всей пищевой цепи. Необходимо постоянно осуществлять мониторинг и контроль за безопасностью пищевых продуктов, начиная от их первоначального производства – сбора урожая, обработки, хранения и транспортировки – и до их попадания в конечное место назначения – к потребителю. При таком подходе все те, кто занят в процессах производства, обработки и сортировки, являются партнерами с потребителями и национальными органами, осуществляющими контроль за безопасностью пищевых продуктов. Это обещает быть более эффективным с точки зрения затрат, чем подходы, сконцентрированные в основном на секторе трансформации пищевых продуктов. Возникшие в последнее время пищевые опасности показали, какую огромную роль в обеспечении безопасности пищевых продуктов играют сельское хозяйство, животноводство и рыболовство. Вот почему все органы, занимающиеся вопросами регулирования безопасности пищевых продуктов, должны находиться в тесной связи с фермерами и другими первоначальными производителями в области укрепления безопасности пищевых продуктов, так как обеспечение качества и безопасности пищевых продуктов – одно из основных направлений сохранения здоровья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является одним из важнейших факторов успешной деятельности любой организации. В настоящее время во всем мире заметно усилились требования, предъявляемые потребителем к качеству продукции. Ужесточение требований сопровождается осознанной всеми необходимостью постоянного повышения качества, без чего невозможно достижение и поддержание эффективной экономическ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асыщенного рынка качество отечественных продуктов питания постепенно улучшается, так как их производители начинают осознавать, что качество – один из важнейших критериев конкурентоспособности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АКТИЧЕСК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войства и показатели ассортимента рыбных консер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товар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абор товаров, формируемый по определенным признакам и удовлетворяющий разнообразные, аналогичные и индивидуальные потребнос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ссортимент в переводе с французского языка (</w:t>
      </w:r>
      <w:r>
        <w:rPr>
          <w:sz w:val="28"/>
          <w:szCs w:val="28"/>
          <w:lang w:val="en-US"/>
        </w:rPr>
        <w:t>assortiment</w:t>
      </w:r>
      <w:r>
        <w:rPr>
          <w:sz w:val="28"/>
          <w:szCs w:val="28"/>
        </w:rPr>
        <w:t>) означает подбор различных видов и сортов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а охвата товаров, входящих в ассортимент, определяется количеством групп, подгрупп, видов, разновидностей, марок, типов, наименов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широты охвата товаров различают следующие виды ассортимента: простой, сложный, групповой, развернутый, сопутствующий, смеша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о ассортимен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пецифическая особенность ассортимента, проявляющаяся при его формиров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ассортимент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личественное выражение свойств ассортимента, при этом измерению подлежит количество видов и наименований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ассортимента осуществляется регулирование комплекса свойств и показателей ассортимента, что требует понимания их сути и знания номенклатуры свойств и показателей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та ассортимент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личество видов, разновидностей и наименований товаров однородных и разнородных групп. Широта может служить косвенным показателем насыщенности рынка товарами: чем больше широта, тем больше насыщенность. Показатели широты применяются в зависимости от насыщенности рынка, а также от состояния спро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ем шире ассортимент, тем более разнообразные потребности могут быть удовлетворены. С другой стороны, при сверхвысокой широте ассортимента потребителю трудно ориентироваться в этом многообразии, что затрудняет выбор нужного товара. Поэтому широта не может служить единственным показателем рациональности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онсервов из рыбы и морепродуктов насчитывает сотни наименований, каждое из которых имеет ассортиментный знак (число, реже буквы или их сочетан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консервы – это рыбные продукты, после предварительной обработки герметичного укупоренные в тару и подвергнутые стерилизации в течение определенного времени. В зависимости от вида перерабатывающего сырья и материалов, способа термической обработки рыбные консервы классифицируют на следующие группы: из рыбы, из морских беспозвоночных, из морских млекопитающих и из водорос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группу входят два типа: консервы из натурального сырья и из подготовленного полуфабриката. При изготовлении натуральных консервов сырец подвергается тепловой обработке только во время стерилизации, а вкусовые и ароматические свойства продукта целиком зависят от природных свойств сырца. Такие консервы относят к группе пищев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онсервов из полуфабрикатов сырье до и после укладки в банки обрабатывают различными способами. Выбор способа предварительной тепловой и химической обработки сырья во многом определяет качество и пищевую ценность консерв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химической понимается обработка рыбы веществами, изменяющими ее химический состав. К ним относятся растительное масло, дым, соль и другие. В результате такой обработки продукт приобретает специфический вкус, цвет и аромат. Способ тепловой и химической обработки зависит от технологических особенностей сырь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подразделяют также по типу заливки. Заливку (соус) и различные добавки, как правило, выбирают в зависимости от предварительной обработки сырца. Например, копченую рыбу не заливают соусом и не добавляют к ней овощи, а используют растительное масло, которое не изменяет вкус, цвет и запах копченой рыбы. К рыбе, обжаренной в масле, подходит томатный соу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перерабатываемого сырья и материалов, способа термической обработки рыбные консервы классифицируют на следующие груп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консервы, производятся без предварительной тепловой обработки, без соусов и залив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в масле вырабатываются с предварительной тепловой обработкой, заливаются заливками из растительных масе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в томатном соусе заливаются заливками из растительных масел с добавлением томат-пас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-овощные и рыбо-крупяные консерв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штеты и пас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ы деликатесные и диетические с добавлением овощей, витаминов, с пониженной калорийност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ехнологическая схема производства рыбных консервов представлена в приложении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ыбная промышленность вырабатывает консервы из нерыбных морепродуктов, которые выделяют в особую группу по виду основного сырья (морская капуста, мидии, кальмары, трепанги, осьминоги, устрицы и другие). Приготавливают эти консервы, используя все способы предварительной обработки сырья, с различными заливками и без них. Такие консервы имеют высокую питательную ценность благодаря наличию значительного количества биологически активных веще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Факторы, влияющие на формирование ассортимента рыбных консер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формирование ассортимента, можно подразделить на общие и специфическ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факторам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лияющими на формирование промышленного и торгового ассортимента рыбных консервов, являются спрос и рентабель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как потребность, подкрепленная платежеспособностью потребителей, – определяющий фактор формирования ассортимента; который зависит от сегмента потребителей (их доходов, национальных, демографических и других особенносте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и реализации определяется себестоимостью, издержками производства и обращения, на размеры которых оказывают определенное влияние государственные меры по поддержке отечественных изготовителей (льготное налогообложение, таможенные тарифы и друг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ными факторами формирования промышленного ассортимента производства рыбных консервов являются сырьевая и материально-техническая база производства, достижения научно-технического прогресса, а торгового ассортимента – производственные возможности изготовителей, каналы распределения, методы стимулирования сбыта и формирования спроса, материально-техническая база торговой орган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ая база производственных организаций определяется наличием сырья, состоянием перерабатывающей промышленности, а также затратами на производство и доставку сырья. Недостаточность или трудоемкость добычи отдельных видов сырья для производства рыбных консервов приводит к сокращению их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товарного производства также оказывает значительное влияние на формирование ассортимента выпускаемых рыбных консервов. Недостаточность производственных площадей, отсутствие или нехватка необходимого оборудования приводят к тому, что ассортимент товаров, пользующихся спросом, может сократиться. Последствиями этого являются чрезмерный спрос, рост цен и замена дефицитных товаров фальсифицирован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научно-технического прогресс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мощный стимул обновления ассортимента выпускаемых видов и разновидностей рыбных консервов. Разработка принципиально новых товаров, не имеющих ранее аналогов, возможна в основном благодаря развитию науки, техники и новых технолог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ассортимент неизбежно формируется под воздействием промышленного, поскольку производственные возможности изготовителя определяют состав пред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Формирование нового ассортимента рыбных консер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бновления ассортимента рыбных консервов характеризуется удельным весом, долей новых изделий в общем объеме товаров, поступивших в продажу. Как правило, это замена имеющихся товаров новыми изделиями с более высокими потребительскими свойств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новизны рыбных консервов могут служить улучшенные эргономические и эстетические показатели, большая экономичность исполь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развитием ассортимента товаров предполагает формирование оптимальной структуры ассортимента, снятие с производства устаревших изделий, производство новых товаров. Осуществляется с помощью научного анализа сложившейся структуры ассортимента путем формирования предпочтительного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ый пересмотр ассортимента рекомендуется проводить раз в полгода. Как правило, эти периоды пересмотра ассортимента совпадают со сменой сезонных периодов для конкретной груп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лного пересмотра ассортимента групп, должна осуществляться регулярная ротация ассортиментной матриц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отации может быть вызва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проса и предложения на рын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оваров-новин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реализация по группе в целом (оценивается по итогам месяца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ность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вода новой товарной позиции в ассортимен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 представлен в конкурирующих торговых структур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 имеет положительную динамику и высокий рейтинг продаж (оценивается по данным исследовательских организац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годные условия, предлагаемые поставщи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 месяц с момента появления товара в магазине среднесуточное выбытие по нему ниже, чем планируемое, рассматривается вопрос о выводе товара из ассорти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ывода товарной позиции из ассортимен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щение производства това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екания по качеству това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зкая реализация в подгруппе по сравнению со сходными товар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чение месяца после ввода выбытие по товару ниже, чем планируем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ассортимента группы оценивается по итогам месяц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ся динамика товарной группы в абсолютном выражении (штуки, рубли) по сравнению с предыдущим месяцем и с аналогичным периодом прошлого года (приложение 2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ся относительная динамика группы по отношению к товарообороту магазина в цел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ются позиции, имеющие наихудшие показатели выбытия (штуки, рубли) и прибы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тойчивое насыщение рынка товарами зависит от формирования ассортимента – пополнения и обновления ассортимента в соответствии с потребностями населения. Формирование товарного ассортимента рыбных консервов торгового предприятия является одновременно и средством управления 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оказатели качества и условия хранения рыбных консер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ыбных консервов должно соответствовать требованиям ГОС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качества рыбных консервов подразделяют на общие и специальные (обязательные для определенных видов консервов). К общим показателям относятся: вкус, запах, консистенция основного продукта, содержание поваренной соли, наличие посторонних примесей. К специальным показателям качества относят следующие: цвет основного продукта; порядок укладки основного продукта; состояние кожных покровов и костей, наличие чешуи; прозрачность масла, желе; цвет соуса, масла, желе; консистенцию соуса, желе; соотношение слоя масла к массе рыбы для деликатесных консервов «Шпроты в масле», «Сардины в масле»; содержание сухих веществ, солей олова и свинца; кислот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варенной соли в рыбных консервах натуральных, натуральных с добавлением масла, в томатном соусе должно быть 1,2-2,0%, для консервов в желе – 1,2–2,5% в консервах из бланшированной и подсушенной рыбы в масле – 1,3–2,5%; в шпротах – 1,0 –3,0%; в шпротах высшего сорта – 1,3–2,5%; в сардинах – 1,3–2,3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ервах в томатном соусе учитываются содержание сухих веществ, которое в зависимости от вида рыбы колеблется от 20 до 30%, а также кислотность, которая для консервов из скумбрии, ставриды, сардины должна быть 0,3–0,7%; для консервов из остальных рыб – 0,3–0,6% и для консервов желе – 0,6%. Количество рыбы в консервах в томатном соусе должно составлять 70-90%; в бланшированной и подсушенной копченой и обжаренной рыбе в масле – 75%. Соотношение массы рыбы и масла, %, не менее: в шпротах – 70:30–90:10; в шпротах и сардинах высшего сорта – 75:25–90:10. Содержание солей олова во всех видах консервов разрешается не более 0,02%, соли свинца не допускаютс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и маркируют рыбные консервы согласно ГОСТ 11771-77Е и 8756.8; перевозят всеми видами транспорта. Маркировку наносят двумя строками в следующем порядке: первая строка – номер смены (цифра), число (две цифры), месяц (две цифры), год (две последние цифры); вторая строка буква Р (индекс рыбной промышленности), ассортиментный знак (цифры или букв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рыбные консервы на складах, базах при относительной влажности воздуха 75% и температуре 0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– консервы в масле, при 0-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– консервы натуральные, при 0-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– консервы в томатном соусе. Сроки хранения рыбных консервов: натуральных – 6-24 месяцев, в томатном соусе – 6-18 месяцев, в масле – 12-24 меся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И ПРЕД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смотрев в курсовой работе различные методы хранения товаров, сохраняющие факторы качества продуктов, факторы формирования ассортимента, свойства и показатели ассортимента, необходимые при формировании нового ассортимента предприятия, можно сделать следующие вывод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ранение товаров имеет важное экономическое значение, особенно это касается продовольственных товаров. Для разных товаров данная задача решается неодинаково, так как каждый из них нуждается при хранении в определенном режиме, зависящем от его состава, свойств и интенсивности протекающих в них процес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– это сложный этап товародвижения. Для обеспечения сохраняемости товаров на практике обычно применяют самые различные сочетания разных групп и подгрупп методов хранения, и выбор их определяется особенностями хранящегося товара, сроками и материально-технической базой, возможными затратами на хран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ременные методы консервирования пищевых продуктов имеют большое практическое значение, применение их увеличивает сроки годности пищевых проду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овольственных товаров при транспортировке, хранении и реализации не остается без изменений, и поэтому главная задача при хранении товаров – нахождение и соблюдение оптимальных условий для максимального сохранения качества и сокращения потер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риятие, занимающееся торговлей рыбными консервами, должно заботиться о достаточной глубине ассортимента в пределах соответствующих видов и наименований товаров, иначе оно не сможет содействовать успешному формированию ассорти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нимаясь формированием ассортимента товаров, необходимо постоянно следить за появлением на рынке новых товаров и вводить их в торговый ассортимент и своевременно исключать из ассортимента товары, спрос на которые резко снизил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ов, рассмотренных в курсовой работе, закрепляет теоретические знания о методах хранения товаров, от соблюдения которых зависит качество пищевых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ные теоретические знания помогут мне в дальнейшей практической деятельности. Руководствуясь полученными теоретическими знаниями, я буду более строго следить за соблюдением сроков реализации продуктов питания, за качеством поступающих в продажу скоропортящихся товаров, так как продовольственные товары удовлетворяют ежедневные потребности человека в питании и от их качества, пищевой безвредности зависит здоровье каждого покупателя, который придет в наш магаз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ановский В.А., Рубцова Л.И. Продавец: Учеб. пособие. – Ростов-н/Д. – Изд-во «Феникс». – 2003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ракута С.А. Управление качеством продукции: Учеб.пособие. – М. – ИНФРА-М. – 2002. 20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дковский В.А., Ильинский А.С., Иванов С.А. Прогрессивные технологии и технические средства для хранения и транспортирования плодоовощной продукции. – Журнал «Хранение и переработка сельскохозяйственного сырья». - № 1. – 1998. – стр. 8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ртемьянов В.Н., Каширина Н.Н. Скороморозильная техника нового поколения. - Журнал «Хранение и переработка сельскохозяйственного сырья». - № 11. – 2000. – стр.9-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 М.А. Товароведение потребительских товаров. Теоретические основы. – М. – Изд-во «Норма». – 2003. – 28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ище Ф.А. Теоретические основы товароведения и экспертизы непродовольственных товаров: Учебник. – М. – Изд-во «Дашков и Кº». – 2004. –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йкова С.Ю., Додонкин Ю.В. Теория товароведения: Учебник. – М. – Изд-во «Асадема». – 2002. -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равочник товароведа продовольственных товаров: в 2-х томах; Т.2 /Под ред. Барабанова Е.Н., Боровикова Л.А. – М. – «Экономика». – 1999. – 31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мофеева В.А. Товароведение продовольственных товаров. – Ростов н/Д: Феникс.- 2002.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ение и организация торговли продовольственными товарами: Учебник /Под ред. Т.С.Голубкина, Н.С.Никифорова. – М. – ПрофОбрИздат. – 2001.- 48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ение и организация торговли непродовольственными товарами /Под ред. Неверова А.Н. – М. – «ПрофОбрИздат». – 2002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ение и экспертиза качества рыбы и рыбных товаров. – СПб,: «Питер». – 2005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овароведение и экспертиза потребительских товаров: Учебник /Под. ред. проф. Шевченко В.В. – М. – ИНФРА-М. – 2005. – 5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ение: Сельскохозяйственные продукты и лекарственно-техническое сырье: Учебник для кооп.техникумов /Под ред. В.Н.Грицюк, Н.П.Илюха. – М. – Экономика. – 1988. – 39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качеством продукции: Учеб.пособие. – /Под ред. Новицкого Н.И. – Минск. – Издательство «Вышейшая школа». – 367 с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вароведение и организация торговли продовльственными товарами: Учебник /Под ред. А.М.Новиковва, Т.С.Голубкина. – М. – ПрофОбрИздат. – 2001. – стр.4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вароведение и организация торговли продовольственными товарами: Учебник /Под ред. А.М.Новикова, Т.С.Голубкина. М. - ПрофОборИздат. – 2001. – стр. 4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В.А. Товароведение продовольственных товаров. – Ростов н/Д: Изд-во «Феникс». – 2002. –</w:t>
      </w:r>
    </w:p>
    <w:p>
      <w:pPr>
        <w:pStyle w:val="Footnote"/>
        <w:rPr/>
      </w:pPr>
      <w:r>
        <w:rPr/>
        <w:t xml:space="preserve"> </w:t>
      </w:r>
      <w:r>
        <w:rPr/>
        <w:t>стр. 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емьянов В.Н., Каширина Н.Н. Скороморозильная техника нового поколения. – Журнал «Хранение и переработка сельхозсырья». - № 11. – 2000. – стр.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емьянов В.Н., Каширина Н.Н. Скороморозильная техника нового поколения. – Журнал «Хранение и переработка сельскохозяйственного сырья». - № 11. – 2000. – стр. 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товароведа продовольственных товаров: в 2-х томах; Т.2.– /Под ред. Барабанова Е.Н., Боровикова Л.А. – М.: «Экономика». – 1999. – с.1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5:00Z</dcterms:created>
  <dc:creator>Родители</dc:creator>
  <dc:description/>
  <cp:keywords/>
  <dc:language>en-US</dc:language>
  <cp:lastModifiedBy>Mage</cp:lastModifiedBy>
  <dcterms:modified xsi:type="dcterms:W3CDTF">2011-10-06T17:05:00Z</dcterms:modified>
  <cp:revision>2</cp:revision>
  <dc:subject/>
  <dc:title>КАЛИНИНГРАДСКИЙ ФИЛИАЛ БЕЛГОРОДСКОГО УНИВЕРСИТЕТА ПОТРЕБИТЕЛЬСКОЙ КООПЕРАЦИИ</dc:title>
</cp:coreProperties>
</file>