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Клеи: понятие, назначение, классификация ассортимента. Показатели каче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лей – это химический состав, обладающий свойствами склеивания материалов. Клеи предназначены для склеивания каких-либо деталей, осколков, вещей и т.д.</w:t>
      </w:r>
    </w:p>
    <w:p>
      <w:pPr>
        <w:pStyle w:val="Normal"/>
        <w:rPr>
          <w:color w:val="000000"/>
        </w:rPr>
      </w:pPr>
      <w:r>
        <w:rPr>
          <w:color w:val="000000"/>
        </w:rPr>
        <w:t>Клеи бывают:</w:t>
      </w:r>
    </w:p>
    <w:p>
      <w:pPr>
        <w:pStyle w:val="Normal"/>
        <w:rPr>
          <w:color w:val="000000"/>
        </w:rPr>
      </w:pPr>
      <w:r>
        <w:rPr>
          <w:color w:val="000000"/>
        </w:rPr>
        <w:t>1. Жидкие</w:t>
      </w:r>
    </w:p>
    <w:p>
      <w:pPr>
        <w:pStyle w:val="Normal"/>
        <w:rPr>
          <w:color w:val="000000"/>
        </w:rPr>
      </w:pPr>
      <w:r>
        <w:rPr>
          <w:color w:val="000000"/>
        </w:rPr>
        <w:t>Для строительных работ</w:t>
      </w:r>
    </w:p>
    <w:p>
      <w:pPr>
        <w:pStyle w:val="Normal"/>
        <w:rPr>
          <w:color w:val="000000"/>
        </w:rPr>
      </w:pPr>
      <w:r>
        <w:rPr>
          <w:color w:val="000000"/>
        </w:rPr>
        <w:t>Для домашнего повседневного пользования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Склеивание бумаги (Канцелярский)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клеивание обуви (Момент) и т.д.</w:t>
      </w:r>
    </w:p>
    <w:p>
      <w:pPr>
        <w:pStyle w:val="Normal"/>
        <w:rPr>
          <w:color w:val="000000"/>
        </w:rPr>
      </w:pPr>
      <w:r>
        <w:rPr>
          <w:color w:val="000000"/>
        </w:rPr>
        <w:t>2. Сухие:</w:t>
      </w:r>
    </w:p>
    <w:p>
      <w:pPr>
        <w:pStyle w:val="Normal"/>
        <w:rPr>
          <w:color w:val="000000"/>
        </w:rPr>
      </w:pPr>
      <w:r>
        <w:rPr>
          <w:color w:val="000000"/>
        </w:rPr>
        <w:t>Для строительных работ: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ойный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Клей для керамической плитки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Клей для потолочных плит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лей для линолеума и т.д.</w:t>
      </w:r>
    </w:p>
    <w:p>
      <w:pPr>
        <w:pStyle w:val="Normal"/>
        <w:rPr>
          <w:color w:val="000000"/>
        </w:rPr>
      </w:pPr>
      <w:r>
        <w:rPr>
          <w:color w:val="000000"/>
        </w:rPr>
        <w:t>Для склеивания бумаги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Клей карандаш</w:t>
      </w:r>
    </w:p>
    <w:p>
      <w:pPr>
        <w:pStyle w:val="Normal"/>
        <w:rPr>
          <w:color w:val="000000"/>
        </w:rPr>
      </w:pPr>
      <w:r>
        <w:rPr>
          <w:color w:val="000000"/>
        </w:rPr>
        <w:t>К основным показателям качества относятся экологическая безопасность, высокие качества склейки материала (прочности склеивания), быстрота сушки, высокая стойкость к высыханию клея и т.д.</w:t>
      </w:r>
    </w:p>
    <w:p>
      <w:pPr>
        <w:pStyle w:val="Heading1"/>
        <w:keepNext w:val="false"/>
        <w:pageBreakBefore w:val="false"/>
        <w:jc w:val="both"/>
        <w:rPr>
          <w:b w:val="false"/>
          <w:b w:val="false"/>
          <w:color w:val="000000"/>
          <w:kern w:val="2"/>
          <w:sz w:val="28"/>
        </w:rPr>
      </w:pPr>
      <w:r>
        <w:rPr>
          <w:b w:val="false"/>
          <w:color w:val="000000"/>
          <w:kern w:val="2"/>
          <w:sz w:val="28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color w:val="000000"/>
        </w:rPr>
        <w:t>Сравнительная характеристика мячей для спортивных иг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ачестве примера в данной работе будут рассмотрено три вида мячей (по два из каждого вида разных производителей): для футбола, для волейбола, для баскетбола.</w:t>
      </w:r>
    </w:p>
    <w:p>
      <w:pPr>
        <w:pStyle w:val="Normal"/>
        <w:rPr>
          <w:color w:val="000000"/>
        </w:rPr>
      </w:pPr>
      <w:r>
        <w:rPr>
          <w:color w:val="000000"/>
        </w:rPr>
        <w:t>Мячи для футбола двух известных фирм производителей «</w:t>
      </w:r>
      <w:r>
        <w:rPr>
          <w:color w:val="000000"/>
          <w:lang w:val="en-US"/>
        </w:rPr>
        <w:t>Nike</w:t>
      </w:r>
      <w:r>
        <w:rPr>
          <w:color w:val="000000"/>
        </w:rPr>
        <w:t>» и «</w:t>
      </w:r>
      <w:r>
        <w:rPr>
          <w:color w:val="000000"/>
          <w:lang w:val="en-US"/>
        </w:rPr>
        <w:t>Puma</w:t>
      </w:r>
      <w:r>
        <w:rPr>
          <w:color w:val="000000"/>
        </w:rPr>
        <w:t>». Эти два мяча разработаны специально для игры в футбол, они усилены против механических повреждений, практически не рвутся, не выпускают воздух. Они изготовлены из натуральной кожи, с применением дополнительных обработок кожи. Оба мяча сшиты из нескольких кожаных восьмигранников. Причем при шитье мяча фирма «</w:t>
      </w:r>
      <w:r>
        <w:rPr>
          <w:color w:val="000000"/>
          <w:lang w:val="en-US"/>
        </w:rPr>
        <w:t>Nike</w:t>
      </w:r>
      <w:r>
        <w:rPr>
          <w:color w:val="000000"/>
        </w:rPr>
        <w:t>» была применена новейшая технология шитья и специальные нит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3749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2pt;margin-top:18.7pt;width:44.95pt;height:44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ис. 1. Схема кожаного восьмигранн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утбольный мяч фирмы «</w:t>
      </w:r>
      <w:r>
        <w:rPr>
          <w:color w:val="000000"/>
          <w:lang w:val="en-US"/>
        </w:rPr>
        <w:t>Nike</w:t>
      </w:r>
      <w:r>
        <w:rPr>
          <w:color w:val="000000"/>
        </w:rPr>
        <w:t>» имеет внешнюю отличительную черту белый мяч, а по середине фирменный логотип фир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8905" cy="183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ис. 2. Внешний вид футбольного мяча фирмы «</w:t>
      </w:r>
      <w:r>
        <w:rPr>
          <w:color w:val="000000"/>
          <w:lang w:val="en-US"/>
        </w:rPr>
        <w:t>Nike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утбольный мяч фирмы «</w:t>
      </w:r>
      <w:r>
        <w:rPr>
          <w:color w:val="000000"/>
          <w:lang w:val="en-US"/>
        </w:rPr>
        <w:t>Puma</w:t>
      </w:r>
      <w:r>
        <w:rPr>
          <w:color w:val="000000"/>
        </w:rPr>
        <w:t>» тоже имеет посередине фирменный логотип фирмы, но плюс к этому, нитки, которыми сшиты кожаные восьмигранники черного цвета. Это придает мячу особый стиль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8510" cy="134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ис. 3. Внешний вид футбольного мяча фирмы «</w:t>
      </w:r>
      <w:r>
        <w:rPr>
          <w:color w:val="000000"/>
          <w:lang w:val="en-US"/>
        </w:rPr>
        <w:t>Puma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Если рассматривать оба мяча с точки зрения долговечности, то из-за того, что фирма «</w:t>
      </w:r>
      <w:r>
        <w:rPr>
          <w:color w:val="000000"/>
          <w:lang w:val="en-US"/>
        </w:rPr>
        <w:t>Nike</w:t>
      </w:r>
      <w:r>
        <w:rPr>
          <w:color w:val="000000"/>
        </w:rPr>
        <w:t>» при производстве мячей использует кожу и нитки более лучшего качества нежели фирма «</w:t>
      </w:r>
      <w:r>
        <w:rPr>
          <w:color w:val="000000"/>
          <w:lang w:val="en-US"/>
        </w:rPr>
        <w:t>Puma</w:t>
      </w:r>
      <w:r>
        <w:rPr>
          <w:color w:val="000000"/>
        </w:rPr>
        <w:t>», то мячи фирмы «</w:t>
      </w:r>
      <w:r>
        <w:rPr>
          <w:color w:val="000000"/>
          <w:lang w:val="en-US"/>
        </w:rPr>
        <w:t>Nike</w:t>
      </w:r>
      <w:r>
        <w:rPr>
          <w:color w:val="000000"/>
        </w:rPr>
        <w:t>» более долговечные и прочные. Но если смотреть только по внешнему виду, то мячи фирмы «</w:t>
      </w:r>
      <w:r>
        <w:rPr>
          <w:color w:val="000000"/>
          <w:lang w:val="en-US"/>
        </w:rPr>
        <w:t>Puma</w:t>
      </w:r>
      <w:r>
        <w:rPr>
          <w:color w:val="000000"/>
        </w:rPr>
        <w:t>» более привлекательны, оригинальны.</w:t>
      </w:r>
    </w:p>
    <w:p>
      <w:pPr>
        <w:pStyle w:val="Normal"/>
        <w:rPr/>
      </w:pPr>
      <w:r>
        <w:rPr>
          <w:color w:val="000000"/>
        </w:rPr>
        <w:t>Оба мяча внутри имеют камеру. Ниппель в мячах фирмы «</w:t>
      </w:r>
      <w:r>
        <w:rPr>
          <w:color w:val="000000"/>
          <w:lang w:val="en-US"/>
        </w:rPr>
        <w:t>Puma</w:t>
      </w:r>
      <w:r>
        <w:rPr>
          <w:color w:val="000000"/>
        </w:rPr>
        <w:t>» прикрывается колпачком, что не всегда удобно, однако же предотвращает его от загрязнений и повреждений, в отличие от мячей фирмы «</w:t>
      </w:r>
      <w:r>
        <w:rPr>
          <w:color w:val="000000"/>
          <w:lang w:val="en-US"/>
        </w:rPr>
        <w:t>Nike</w:t>
      </w:r>
      <w:r>
        <w:rPr>
          <w:color w:val="000000"/>
        </w:rPr>
        <w:t>», где ниппель ничем не закрыт. Следующими рассмотренными мячами будут баскетбольные мячи фирм «</w:t>
      </w:r>
      <w:r>
        <w:rPr>
          <w:color w:val="000000"/>
          <w:lang w:val="en-US"/>
        </w:rPr>
        <w:t>NBA</w:t>
      </w:r>
      <w:r>
        <w:rPr>
          <w:color w:val="000000"/>
        </w:rPr>
        <w:t>» и «</w:t>
      </w:r>
      <w:r>
        <w:rPr>
          <w:color w:val="000000"/>
          <w:lang w:val="en-US"/>
        </w:rPr>
        <w:t>Nike</w:t>
      </w:r>
      <w:r>
        <w:rPr>
          <w:color w:val="000000"/>
        </w:rPr>
        <w:t>».</w:t>
      </w:r>
    </w:p>
    <w:p>
      <w:pPr>
        <w:pStyle w:val="Normal"/>
        <w:rPr/>
      </w:pPr>
      <w:r>
        <w:rPr>
          <w:color w:val="000000"/>
        </w:rPr>
        <w:t>Мяч фирмы «</w:t>
      </w:r>
      <w:r>
        <w:rPr>
          <w:color w:val="000000"/>
          <w:lang w:val="en-US"/>
        </w:rPr>
        <w:t>NBA</w:t>
      </w:r>
      <w:r>
        <w:rPr>
          <w:color w:val="000000"/>
        </w:rPr>
        <w:t>» изготовлен из качественных дорогих материалов – кожи, а фирмы «</w:t>
      </w:r>
      <w:r>
        <w:rPr>
          <w:color w:val="000000"/>
          <w:lang w:val="en-US"/>
        </w:rPr>
        <w:t>Nike</w:t>
      </w:r>
      <w:r>
        <w:rPr>
          <w:color w:val="000000"/>
        </w:rPr>
        <w:t>» из более дешевых материалов – кожзаменителя.</w:t>
      </w:r>
    </w:p>
    <w:p>
      <w:pPr>
        <w:pStyle w:val="Normal"/>
        <w:rPr/>
      </w:pPr>
      <w:r>
        <w:rPr>
          <w:color w:val="000000"/>
        </w:rPr>
        <w:t>Оба мяча ярко оранжевого цвета с пупырчатой на ощупь поверхностью и фирменными логотипами, они схематично представлены на рисунках 4 и 5.</w:t>
      </w:r>
    </w:p>
    <w:p>
      <w:pPr>
        <w:pStyle w:val="Normal"/>
        <w:rPr>
          <w:color w:val="000000"/>
        </w:rPr>
      </w:pPr>
      <w:r>
        <w:rPr>
          <w:color w:val="000000"/>
        </w:rPr>
        <w:t>Мячи внешне очень похожи, единственное их различие в цене. Мяч фирмы «</w:t>
      </w:r>
      <w:r>
        <w:rPr>
          <w:color w:val="000000"/>
          <w:lang w:val="en-US"/>
        </w:rPr>
        <w:t>NBA</w:t>
      </w:r>
      <w:r>
        <w:rPr>
          <w:color w:val="000000"/>
        </w:rPr>
        <w:t>» почти в два раза дороже мяча фирмы «</w:t>
      </w:r>
      <w:r>
        <w:rPr>
          <w:color w:val="000000"/>
          <w:lang w:val="en-US"/>
        </w:rPr>
        <w:t>Nike</w:t>
      </w: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7030" cy="144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ис. 4. Внешний вид баскетбольного мяча «</w:t>
      </w:r>
      <w:r>
        <w:rPr>
          <w:color w:val="000000"/>
          <w:lang w:val="en-US"/>
        </w:rPr>
        <w:t>NBA</w:t>
      </w:r>
      <w:r>
        <w:rPr>
          <w:color w:val="000000"/>
        </w:rPr>
        <w:t>»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1310" cy="153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Рис. 5. Внешний вид баскетбольного мяча «</w:t>
      </w:r>
      <w:r>
        <w:rPr>
          <w:color w:val="000000"/>
          <w:lang w:val="en-US"/>
        </w:rPr>
        <w:t>Nike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ледующими будут рассмотрены волейбольные мячи «</w:t>
      </w:r>
      <w:r>
        <w:rPr>
          <w:color w:val="000000"/>
          <w:lang w:val="en-US"/>
        </w:rPr>
        <w:t>Nike</w:t>
      </w:r>
      <w:r>
        <w:rPr>
          <w:color w:val="000000"/>
        </w:rPr>
        <w:t>» и «</w:t>
      </w:r>
      <w:r>
        <w:rPr>
          <w:color w:val="000000"/>
          <w:lang w:val="en-US"/>
        </w:rPr>
        <w:t>Reebok</w:t>
      </w:r>
      <w:r>
        <w:rPr>
          <w:color w:val="000000"/>
        </w:rPr>
        <w:t>». Оба мяча изготовлены из натуральной кожи, легкие и прочные.</w:t>
      </w:r>
    </w:p>
    <w:p>
      <w:pPr>
        <w:pStyle w:val="Normal"/>
        <w:rPr>
          <w:color w:val="000000"/>
        </w:rPr>
      </w:pPr>
      <w:r>
        <w:rPr>
          <w:color w:val="000000"/>
        </w:rPr>
        <w:t>Сшиты из шестиугольных кожаных деталей.</w:t>
      </w:r>
    </w:p>
    <w:p>
      <w:pPr>
        <w:pStyle w:val="Normal"/>
        <w:rPr/>
      </w:pPr>
      <w:r>
        <w:rPr>
          <w:color w:val="000000"/>
        </w:rPr>
        <w:t>Мяч фирмы «</w:t>
      </w:r>
      <w:r>
        <w:rPr>
          <w:color w:val="000000"/>
          <w:lang w:val="en-US"/>
        </w:rPr>
        <w:t>Reebok</w:t>
      </w:r>
      <w:r>
        <w:rPr>
          <w:color w:val="000000"/>
        </w:rPr>
        <w:t>» прошит нитями повышенной прочности, что предотвращает его от разрывов.</w:t>
      </w:r>
    </w:p>
    <w:p>
      <w:pPr>
        <w:pStyle w:val="Normal"/>
        <w:rPr>
          <w:color w:val="000000"/>
        </w:rPr>
      </w:pPr>
      <w:r>
        <w:rPr>
          <w:color w:val="000000"/>
        </w:rPr>
        <w:t>На внешний вид оба мяча похожи, отличая лишь в фирменных логотип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1786890" cy="156718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60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1673225" cy="13436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0" w:leader="none"/>
        </w:tabs>
        <w:rPr>
          <w:color w:val="000000"/>
        </w:rPr>
      </w:pPr>
      <w:r>
        <w:rPr>
          <w:color w:val="000000"/>
        </w:rPr>
        <w:t>Рис. 6. Мяч фирмы «</w:t>
      </w:r>
      <w:r>
        <w:rPr>
          <w:color w:val="000000"/>
          <w:lang w:val="en-US"/>
        </w:rPr>
        <w:t>Reebok</w:t>
      </w:r>
      <w:r>
        <w:rPr>
          <w:color w:val="000000"/>
        </w:rPr>
        <w:t>»</w:t>
        <w:tab/>
        <w:tab/>
        <w:t>Рис. 7. Мяч фирмы «</w:t>
      </w:r>
      <w:r>
        <w:rPr>
          <w:color w:val="000000"/>
          <w:lang w:val="en-US"/>
        </w:rPr>
        <w:t>Nike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1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Сравните две марки электрочайников, находящихся в продаже, по конструктивным особенностям, параметрам, функциональным возможностям, эстетическим и другим потребительским свойствам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качестве сравнения рассмотрим две марки электрочайников: Витек модель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 – 1127 и Скарлет 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 – 022. </w:t>
      </w:r>
    </w:p>
    <w:p>
      <w:pPr>
        <w:pStyle w:val="Normal"/>
        <w:rPr/>
      </w:pPr>
      <w:r>
        <w:rPr>
          <w:color w:val="000000"/>
        </w:rPr>
        <w:t>Чайник торговой марки Витек оснащен дисковым нагревательным элементом по всему дну. Чайник торговой марки Скарлет оснащен нагревательным элементом в виде спирали.</w:t>
      </w:r>
    </w:p>
    <w:p>
      <w:pPr>
        <w:pStyle w:val="Normal"/>
        <w:rPr>
          <w:color w:val="000000"/>
        </w:rPr>
      </w:pPr>
      <w:r>
        <w:rPr>
          <w:color w:val="000000"/>
        </w:rPr>
        <w:t>Чайник Витек, когда он стоит на подставке, можно поворачивать вокруг своей оси, это очень удобно, так как нет необходимости искать контакт питания, в отличии от чайника фирмы Скарлет.</w:t>
      </w:r>
    </w:p>
    <w:p>
      <w:pPr>
        <w:pStyle w:val="Normal"/>
        <w:rPr>
          <w:color w:val="000000"/>
        </w:rPr>
      </w:pPr>
      <w:r>
        <w:rPr>
          <w:color w:val="000000"/>
        </w:rPr>
        <w:t>Обе модели чайников оснащены снимающимся фильтром, который предотвращает попадание в чайник посторонних частиц и задерживает накипь внутри чайника.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альные возможности обеих моделей приведены в таблице 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070"/>
        <w:gridCol w:w="1911"/>
      </w:tblGrid>
      <w:tr>
        <w:trPr>
          <w:trHeight w:val="440" w:hRule="atLeast"/>
          <w:cantSplit w:val="true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рлет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ек</w:t>
            </w:r>
          </w:p>
        </w:tc>
      </w:tr>
      <w:tr>
        <w:trPr>
          <w:trHeight w:val="140" w:hRule="atLeast"/>
          <w:cantSplit w:val="true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кипения, с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180" w:hRule="atLeast"/>
          <w:cantSplit w:val="true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, 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220" w:hRule="atLeast"/>
          <w:cantSplit w:val="true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ежуток времени, после которого можно вновь пользоваться чайником, с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–4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–20</w:t>
            </w:r>
          </w:p>
        </w:tc>
      </w:tr>
      <w:tr>
        <w:trPr>
          <w:trHeight w:val="220" w:hRule="atLeast"/>
          <w:cantSplit w:val="true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ние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В – 50 Гц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В – 50 Гц</w:t>
            </w:r>
          </w:p>
        </w:tc>
      </w:tr>
      <w:tr>
        <w:trPr>
          <w:trHeight w:val="220" w:hRule="atLeast"/>
          <w:cantSplit w:val="true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мощность, В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220" w:hRule="atLeast"/>
          <w:cantSplit w:val="true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нтийный срок службы, ле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видно из функциональных возможностей электрочайников, обе модели одинаковы по техническим параметрам, но чайник фирмы Витек имеет более быстрое время закипание воды, и меньший промежуток времени, после которого можно вновь пользоваться чайником.</w:t>
      </w:r>
    </w:p>
    <w:p>
      <w:pPr>
        <w:pStyle w:val="Normal"/>
        <w:rPr/>
      </w:pPr>
      <w:r>
        <w:rPr>
          <w:color w:val="000000"/>
        </w:rPr>
        <w:t>Чайник Витек серебристого цвета. Данная модель исполняется только в серебристом цвете. Чайник Скарлет представлен широким ассортиментом цветов от привычного белого до черного.</w:t>
      </w:r>
    </w:p>
    <w:p>
      <w:pPr>
        <w:pStyle w:val="Normal"/>
        <w:rPr>
          <w:color w:val="000000"/>
        </w:rPr>
      </w:pPr>
      <w:r>
        <w:rPr>
          <w:color w:val="000000"/>
        </w:rPr>
        <w:t>По дизайну обе модели округлой формы, без четких линий.</w:t>
      </w:r>
    </w:p>
    <w:p>
      <w:pPr>
        <w:pStyle w:val="Normal"/>
        <w:rPr>
          <w:color w:val="000000"/>
        </w:rPr>
      </w:pPr>
      <w:r>
        <w:rPr>
          <w:color w:val="000000"/>
        </w:rPr>
        <w:t>По эстетическим показателям более предпочтителен чайник Скарлет, так как его можно подобрать по цвету к любому интерьеру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Сравнение образцов меховой одежды одного вида, находящейся в продаж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ссортимент пушно-меховых и овчинно-шубных изделий подразделяют по целевому назначению (семь товарных групп), половозрастному признаку (четыре подгруппы), а также в пределах подгруппы – по видам изделий, моделям, размерам и ростам.</w:t>
      </w:r>
    </w:p>
    <w:p>
      <w:pPr>
        <w:pStyle w:val="Normal"/>
        <w:rPr/>
      </w:pPr>
      <w:r>
        <w:rPr>
          <w:color w:val="000000"/>
        </w:rPr>
        <w:t>Женскую меховую одежду сортируют по ГОСТу 8765–80. При изготовлении из одного вида полуфабриката верх меховой и комбинированной одежды должен быть подобран по цвету, окраске, высоте, форме завитков, густоте, мягкости и блеску волосяного покрова. Допускаются естественные различия свойств, указанных выше, в зависимости от топографических участков шкурки, а также сочетание различных видов мехового полуфабриката по окраске, типам завитков и сортам каракуля в соответствии с утвержденными образцами.</w:t>
      </w:r>
    </w:p>
    <w:p>
      <w:pPr>
        <w:pStyle w:val="Normal"/>
        <w:rPr>
          <w:color w:val="000000"/>
        </w:rPr>
      </w:pPr>
      <w:r>
        <w:rPr>
          <w:color w:val="000000"/>
        </w:rPr>
        <w:t>Меховая и комбинированная одежда по кряжам, группам мягкости, группам качества, группам серебристости, цвету и окраске, степени чистоты окраски, виду их обработки должна соответствовать требованиям нормативно-технической документации на выделанные меховые шкурки.</w:t>
      </w:r>
    </w:p>
    <w:p>
      <w:pPr>
        <w:pStyle w:val="Normal"/>
        <w:rPr>
          <w:color w:val="000000"/>
        </w:rPr>
      </w:pPr>
      <w:r>
        <w:rPr>
          <w:color w:val="000000"/>
        </w:rPr>
        <w:t>Ассортимент женской верхней меховой одежды – манто, пальто, полупальто, жакеты и жилеты.</w:t>
      </w:r>
    </w:p>
    <w:p>
      <w:pPr>
        <w:pStyle w:val="Normal"/>
        <w:rPr>
          <w:color w:val="000000"/>
        </w:rPr>
      </w:pPr>
      <w:r>
        <w:rPr>
          <w:color w:val="000000"/>
        </w:rPr>
        <w:t>Манто отличаются от пальто большим запахом пол, отсутствием застежек, правая полочка может доходить до левого бокового шва, а линия проймы – до линии планки. Проймы рукавов делают более широкими.</w:t>
      </w:r>
    </w:p>
    <w:p>
      <w:pPr>
        <w:pStyle w:val="Normal"/>
        <w:rPr/>
      </w:pPr>
      <w:r>
        <w:rPr>
          <w:color w:val="000000"/>
        </w:rPr>
        <w:t>Пальто, полупальто и жакеты различаются длиной. Длина пальто – 112–120 см, полупальто – от 80 до 100 см и жакета – от 65 до 15 см. Запах у пальто, полупальто и жакетов не менее 15 см.</w:t>
      </w:r>
    </w:p>
    <w:p>
      <w:pPr>
        <w:pStyle w:val="Normal"/>
        <w:rPr/>
      </w:pPr>
      <w:r>
        <w:rPr>
          <w:color w:val="000000"/>
        </w:rPr>
        <w:t>Изготавливают пальто, полупальто и жакеты из некрашеного, крашеного стриженого, щипаного или эпилированного меха: каракуля, смушки, мерлушки, мехового козлика, кляма, муаре, меховой овчины, мехового жеребка и опойка, шкур морского зверя, шкурок кролика, колонка, норки, ондатры, нутрии, лисицы, енота, хомяка, белки, крота, суслика, водяной и амбарной крыс, хоря, сурка, тарбагана, бурундука и т. д.</w:t>
      </w:r>
    </w:p>
    <w:p>
      <w:pPr>
        <w:pStyle w:val="Normal"/>
        <w:rPr>
          <w:color w:val="000000"/>
        </w:rPr>
      </w:pPr>
      <w:r>
        <w:rPr>
          <w:color w:val="000000"/>
        </w:rPr>
        <w:t>Жакеты изготавливают из вышеприведенных полуфабрикатов для пальто, а также из черевов, бедерок и душек белки, хребтиков зайца – беляка, лап и полулап каракуля и др. Жакеты подразделяют на полуприлегающие по линии талии и прямые.</w:t>
      </w:r>
    </w:p>
    <w:p>
      <w:pPr>
        <w:pStyle w:val="Normal"/>
        <w:rPr>
          <w:color w:val="000000"/>
        </w:rPr>
      </w:pPr>
      <w:r>
        <w:rPr>
          <w:color w:val="000000"/>
        </w:rPr>
        <w:t>Меховую одежду для мужчин в основном изготовляют из следующих видов полуфабрикатов: овчины полугрубошерстной и грубошерстной, стриженой и крашеной под нутрию, шкур меховой собаки натуральной или крашеной, жеребка и опойка натурального или крашеного, мерлушки натуральной или крашеной, шкур тюленя. Наибольшее распространение получили пиджаки, однако находят применение меховые жилеты и нагольные жилеты.</w:t>
      </w:r>
    </w:p>
    <w:p>
      <w:pPr>
        <w:pStyle w:val="Normal"/>
        <w:rPr/>
      </w:pPr>
      <w:r>
        <w:rPr>
          <w:color w:val="000000"/>
        </w:rPr>
        <w:t>Меховые пиджаки обычно изготавливают стандартных моделей: двубортные с четырьмя пуговицами и петлями на каждом борту; с хлястиком, состоящим из двух половинок: рукава двухшовные, воротник из овчины стриженой или крашеной прямой, отложной, застегивающийся на один металлический крючок и петлю. Пиджак должен иметь два боковых прорезных кармана с клапанами из мехового полуфабриката и один внутренний карман в подкладке левой полы на расстоянии не менее 10 см от борта. Обычно пиджаки выпускают шести размеров (с 46-го по 56-й), пяти ростов. Меховые жилеты изготавливают из овчины стриженой и крашеной, козлика некрашеного и крашеного, лямки крашеной, мерлушки разных видов, шкурок хомяка, сурка. Жилеты шьют мехом внутрь, верх жилета – вельвет, диагональ, плащевая ткань и др.</w:t>
      </w:r>
    </w:p>
    <w:p>
      <w:pPr>
        <w:pStyle w:val="Normal"/>
        <w:rPr/>
      </w:pPr>
      <w:r>
        <w:rPr>
          <w:color w:val="000000"/>
        </w:rPr>
        <w:t>Нагольные жилеты выпускают из меховой овчины, обработанной под велюр, и из шубной овчины шести размеров и четырех ростов. В нагольные жилеты (трех размеров – одни размер и два смежных) в боковые швы вставляют резинку шириной 500 – 800 мм.</w:t>
      </w:r>
    </w:p>
    <w:p>
      <w:pPr>
        <w:pStyle w:val="Normal"/>
        <w:tabs>
          <w:tab w:val="clear" w:pos="708"/>
          <w:tab w:val="left" w:pos="2987" w:leader="none"/>
        </w:tabs>
        <w:rPr>
          <w:color w:val="000000"/>
        </w:rPr>
      </w:pPr>
      <w:r>
        <w:rPr>
          <w:color w:val="000000"/>
        </w:rPr>
        <w:t>Меховая одежда – пальто, для дошкольной группы практически не отличается по конструкции для мальчиков и девочек.</w:t>
      </w:r>
    </w:p>
    <w:p>
      <w:pPr>
        <w:pStyle w:val="Normal"/>
        <w:tabs>
          <w:tab w:val="clear" w:pos="708"/>
          <w:tab w:val="left" w:pos="2987" w:leader="none"/>
        </w:tabs>
        <w:rPr>
          <w:color w:val="000000"/>
        </w:rPr>
      </w:pPr>
      <w:r>
        <w:rPr>
          <w:color w:val="000000"/>
        </w:rPr>
        <w:t>Чаще это пальто прямого или слегка расширенного силуэта. Пальто для девочек может иметь небольшое расширение книзу, а также полуприлегающего и прилегающего силуэтов (в последнее время). Пальто для мальчиков могут иметь дополнительные элементы: хлястики, погончики, шлицы и т.п.</w:t>
      </w:r>
    </w:p>
    <w:p>
      <w:pPr>
        <w:pStyle w:val="Normal"/>
        <w:tabs>
          <w:tab w:val="clear" w:pos="708"/>
          <w:tab w:val="left" w:pos="2987" w:leader="none"/>
        </w:tabs>
        <w:rPr/>
      </w:pPr>
      <w:r>
        <w:rPr>
          <w:color w:val="000000"/>
        </w:rPr>
        <w:t>Дефекты полуфабрикатов: дыры, разрывы, ломины, плешины, застриги. Участки шкурок с явно отличающейся окраской волосяного покрова должны быть удалены, вставки и приставки тщательно подобраны по качеству и направлению волосяного покрова, окраске и не выделяться на общем фоне изделия. Плешины и ломины площадью не более 0,2 с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</w:rPr>
        <w:t>, а также дробовые прострелы, незаметные со стороны волосяного покрова не удаляют. Вставки и приставки в воротниках должны быть расположены на расстоянии не более 1/3 от линии втачивания и 10 см от его концов. Допускаются вставки и приставки по всей площади воротников, изготовленных из шкурок завитковой группы и с длиной волосяного покрова более 40 мм.</w:t>
      </w:r>
    </w:p>
    <w:p>
      <w:pPr>
        <w:pStyle w:val="Normal"/>
        <w:tabs>
          <w:tab w:val="clear" w:pos="708"/>
          <w:tab w:val="left" w:pos="2987" w:leader="none"/>
        </w:tabs>
        <w:rPr>
          <w:color w:val="000000"/>
        </w:rPr>
      </w:pPr>
      <w:r>
        <w:rPr>
          <w:color w:val="000000"/>
        </w:rPr>
        <w:t>Допускается подкрашивание кожевой ткани в воротниках из шкурок голубого песца, серебристо-черной, платиновой, черно-бурой лисицы, некрашеных шкурок цветного и серого каракуля. Без подкрашивания кожевой ткани воротники изготавливают из шкурок голубого песца цвета «экстра» со светло-голубым пухом и каракуля белой окраски.</w:t>
      </w:r>
    </w:p>
    <w:p>
      <w:pPr>
        <w:pStyle w:val="Normal"/>
        <w:tabs>
          <w:tab w:val="clear" w:pos="708"/>
          <w:tab w:val="left" w:pos="2987" w:leader="none"/>
        </w:tabs>
        <w:rPr>
          <w:color w:val="000000"/>
        </w:rPr>
      </w:pPr>
      <w:r>
        <w:rPr>
          <w:color w:val="000000"/>
        </w:rPr>
        <w:t>Требования к направлению волосяного покрова в зависимости от мехового полуфабриката и утвержденного фасона воротников:</w:t>
      </w:r>
    </w:p>
    <w:p>
      <w:pPr>
        <w:pStyle w:val="Normal"/>
        <w:tabs>
          <w:tab w:val="clear" w:pos="708"/>
          <w:tab w:val="left" w:pos="2987" w:leader="none"/>
        </w:tabs>
        <w:rPr/>
      </w:pPr>
      <w:r>
        <w:rPr>
          <w:color w:val="000000"/>
        </w:rPr>
        <w:t>– </w:t>
      </w:r>
      <w:r>
        <w:rPr>
          <w:color w:val="000000"/>
        </w:rPr>
        <w:t>из крупных и длинноволосых шкурок (лисицы, песца, енота и др.) – вдоль воротника от одного конца к другому или от его концов к середине (встык);</w:t>
      </w:r>
    </w:p>
    <w:p>
      <w:pPr>
        <w:pStyle w:val="Normal"/>
        <w:tabs>
          <w:tab w:val="clear" w:pos="708"/>
          <w:tab w:val="left" w:pos="2987" w:leader="none"/>
        </w:tabs>
        <w:rPr/>
      </w:pPr>
      <w:r>
        <w:rPr>
          <w:color w:val="000000"/>
        </w:rPr>
        <w:t>– </w:t>
      </w:r>
      <w:r>
        <w:rPr>
          <w:color w:val="000000"/>
        </w:rPr>
        <w:t>из шкурок стриженых и щипаных (кролика, домашней кошки, ондатры) – от отлета воротника к горловине (зачес) или в обратном направлении – от горловины к отлету;</w:t>
      </w:r>
    </w:p>
    <w:p>
      <w:pPr>
        <w:pStyle w:val="Normal"/>
        <w:tabs>
          <w:tab w:val="clear" w:pos="708"/>
          <w:tab w:val="left" w:pos="2987" w:leader="none"/>
        </w:tabs>
        <w:rPr/>
      </w:pPr>
      <w:r>
        <w:rPr>
          <w:color w:val="000000"/>
        </w:rPr>
        <w:t>– </w:t>
      </w:r>
      <w:r>
        <w:rPr>
          <w:color w:val="000000"/>
        </w:rPr>
        <w:t>из шкурок завитковой группы мужских – от концов к центру, женских и детских – от горловины к отлету или в долевом направлении к центру, а также от центра к концам.</w:t>
      </w:r>
    </w:p>
    <w:p>
      <w:pPr>
        <w:pStyle w:val="Normal"/>
        <w:rPr>
          <w:color w:val="000000"/>
        </w:rPr>
      </w:pPr>
      <w:r>
        <w:rPr>
          <w:color w:val="000000"/>
        </w:rPr>
        <w:t>Оценку качества готовых меховых изделий производят по нормативно-технической документации – ГОСТу Р, состоящему из пяти основных разделов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ервый раздел содержит подробный перечень видов пушно-мехового полуфабриката (с указанием способа обработки), из которого могут быть изготовлены меховые изделия, размеры и роста, чертежи изделий с обозначением мест измерений отдельных деталей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торой раздел содержит сведения, необходимые для определения качества изделий, технические требования к качеству изделий, а также основные данные по технологии изготовления меховых изделий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третий раздел включает прикладные материалы с указанием их назначения, артикулов тканей и номеров стандартов на них; правила подбора пушно-мехового полуфабриката, изготовления изделий и упрочнения кожевой ткани шкурок, раскраивания приклада на отдельные детали изделий, заделки бортов; требования к сортировке изделий по сортам, группам пороков и цветов. Основа для определения качества готового мехового изделия – сорт мехового полуфабриката, из которого изготовлено изделие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четвертый раздел содержит сведения о методах испытаний. Качество верха и подкладки определяют органолептически. Размеры изделий – с помощью измерительного инструмента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ятый раздел включает основные требования к упаковке, маркировке, транспортированию и хранению меховых изделий.</w:t>
      </w:r>
    </w:p>
    <w:p>
      <w:pPr>
        <w:pStyle w:val="Normal"/>
        <w:rPr>
          <w:color w:val="000000"/>
        </w:rPr>
      </w:pPr>
      <w:r>
        <w:rPr>
          <w:color w:val="000000"/>
        </w:rPr>
        <w:t>Качество меховых изделий определяют подборка мехового верха, а также выполнение скорняжно-пошивочных работ. Изделия должны быть изготовлены в соответствии с требованиями нормативно-технической документации, описанием моделей и симметричным расположением деталей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родольные и поперечные швы, соединяющие шкуры, не должны быть перекошены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дборка шкурок по оттенку, блеску, высоте волосяного покрова должна быть очень тщательной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дкладка должна гармонировать по цвету и качеству с меховым верхом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дкладку и прокладку выкрашивают по основе, причем направление нити основы должно быть параллельно краевой линии меховых деталей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меховые изделия из крашеных шкурок не должны пачкать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кожевая ткань должна быть мягкой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швы выполнены прочными нитками под цвет кожевой ткани без захвата волос, пропусков и просечек, разглажены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</w:rPr>
        <w:t>высота шва от 0,8 до 2 мм в зависимости от толщины кожевой ткани шкурок.</w:t>
      </w:r>
    </w:p>
    <w:p>
      <w:pPr>
        <w:pStyle w:val="Normal"/>
        <w:rPr>
          <w:color w:val="000000"/>
        </w:rPr>
      </w:pPr>
      <w:r>
        <w:rPr>
          <w:color w:val="000000"/>
        </w:rPr>
        <w:t>Такие пороки, как пятнистость волосяного покрова (окраска, блеск), вытертые и голые места, захват волоса в шов, перекошенность швов, наличие свалянного и закатанного волоса – недопустимы.</w:t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ение шкурок: нестриженые шкурки кролика, сурка, норки, белки, красной лисицы, колонка, а также большинства весенних видов пушного полуфабриката обычно располагают столбиками; направление волоса сверху вниз или под углом (при подборе в «елочку» или «винтом»).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но поперечное направление волоса, но при этом способе раскроя шкурки должны быть порезаны и пришиты хребтовой частью к боковой. Поперечные швы правой и левой полочки, а также рукавов и спинки должны совпадать.</w:t>
      </w:r>
    </w:p>
    <w:p>
      <w:pPr>
        <w:pStyle w:val="Normal"/>
        <w:rPr>
          <w:color w:val="000000"/>
        </w:rPr>
      </w:pPr>
      <w:r>
        <w:rPr>
          <w:color w:val="000000"/>
        </w:rPr>
        <w:t>Шкурки стриженые или эпилированные кролика под котик, ондатры, нутрии, крота и другие должны быть подобраны столбиками, однако направление волоса в них – снизу вверх (зачес).</w:t>
      </w:r>
    </w:p>
    <w:p>
      <w:pPr>
        <w:pStyle w:val="Normal"/>
        <w:rPr>
          <w:color w:val="000000"/>
        </w:rPr>
      </w:pPr>
      <w:r>
        <w:rPr>
          <w:color w:val="000000"/>
        </w:rPr>
        <w:t>Шкурки завитковой группы (каракуль, мерлушка, яхобаб) должны быть подобраны так, чтобы направление волоса было сверху вниз; швы не должны быть заметными.</w:t>
      </w:r>
    </w:p>
    <w:p>
      <w:pPr>
        <w:pStyle w:val="Normal"/>
        <w:rPr>
          <w:color w:val="000000"/>
        </w:rPr>
      </w:pPr>
      <w:r>
        <w:rPr>
          <w:color w:val="000000"/>
        </w:rPr>
        <w:t>На манжетах из нестриженых шкурок и шкурок завитковой группы направление волоса должно быть к локтевому шву рукава; из стриженых и щипаных – снизу вверх или к локтевому шв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тин, в зависимости от фасона изделий, на рукаве ставят на всю или на часть длины. Ватин должен быть пристегнут к меховому верху и бортам, на плечевых швах и посередине спинки. К рукавам ватин пристегиваю двумя строчками. Все швы должны быть хорошо отглажены и стачаны на скорняжной машине. Особо модные изделия должны соответствовать образцам-эталонам, которые утверждаются художественно-техническим советом и требованиям отборного 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орта первой группы пороков; изделия из шубной овчины и мехового велюра – требования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орта, кожевая ткань этих изделий должна быть без отдушистости; из смушки – требования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ортов. На изделиях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орта не допускаются упругие мелкие кольца и горошек. В качестве сравниваемых образцов мы возьмем продукцию наиболее известной новосибирской фирмы ООО «Винтер».</w:t>
      </w:r>
    </w:p>
    <w:p>
      <w:pPr>
        <w:pStyle w:val="Normal"/>
        <w:rPr/>
      </w:pPr>
      <w:r>
        <w:rPr>
          <w:color w:val="000000"/>
        </w:rPr>
        <w:t>Рассмотрим ассортимент магазина «Винтер», торгующего пушно-меховыми изделиями. Структура ассортимента пушно-меховых изделий по половозрастному признаку представлена в табл. 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2 – </w:t>
      </w:r>
      <w:r>
        <w:rPr/>
        <w:t>Структура ассортимента пушно-меховых изделий по половозрастному призна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521"/>
        <w:gridCol w:w="3139"/>
      </w:tblGrid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оловозрастному признаку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шт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дельный вес в ассортименте, %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ские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жские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остковые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основном, ассортимент пушно-меховых изделий магазина «Винтер» включает женские и мужские изделия. Маленький ассортимент детских и подростковых пушно-меховых изделий.</w:t>
      </w:r>
    </w:p>
    <w:p>
      <w:pPr>
        <w:pStyle w:val="Normal"/>
        <w:rPr>
          <w:color w:val="000000"/>
        </w:rPr>
      </w:pPr>
      <w:r>
        <w:rPr>
          <w:color w:val="000000"/>
        </w:rPr>
        <w:t>Структура ассортимента пушно-меховых изделий по виду пушно-мехового полуфабриката представлена в табл. 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3 – </w:t>
      </w:r>
      <w:r>
        <w:rPr/>
        <w:t>Структура ассортимента пушно-меховых изделий по виду пушно-мехового полуфабрика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740"/>
        <w:gridCol w:w="3297"/>
      </w:tblGrid>
      <w:tr>
        <w:trPr>
          <w:cantSplit w:val="true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виду пушно-мехового полуфабрикат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шт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дельный вес в ассортименте, %.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ица черно-бурая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ец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ка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чина (мутон)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магазине ассортимент пушно-меховых изделий достаточно разнообразный. В основном потребителям предлагаются изделия из шкурок норки, черно-бурой лисицы, песца, из меховой овчины. Хотя существует большое разнообразие применяемого в скорняжном производстве пушно-мехового полуфабриката: шкурки соболя, куницы, белки, зайца, хорька, хомяка, крота, сурка, суслика, ондатры, речного бобра.</w:t>
      </w:r>
    </w:p>
    <w:p>
      <w:pPr>
        <w:pStyle w:val="Normal"/>
        <w:rPr/>
      </w:pPr>
      <w:r>
        <w:rPr>
          <w:color w:val="000000"/>
        </w:rPr>
        <w:t>Структура ассортимента пушно-меховых изделий по способу окраски представлена в табл. 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4 – </w:t>
      </w:r>
      <w:r>
        <w:rPr/>
        <w:t>Структура ассортимента пушно-меховых изделий по способу окрас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638"/>
        <w:gridCol w:w="3334"/>
      </w:tblGrid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пособу окраски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шт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дельный вес в ассортименте, %.</w:t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стью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бинированное: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ий слой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сами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3. неокрашенные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 предприятии, в основном, применяют такой способ окрашивания, как окрашивание, как окрашивание полностью. Очень мало комбинированно-окрашенных изделий: полосами, волнами, окрашивания нижнего слоя (пуха) или верхнего слоя.</w:t>
      </w:r>
    </w:p>
    <w:p>
      <w:pPr>
        <w:pStyle w:val="Normal"/>
        <w:rPr/>
      </w:pPr>
      <w:r>
        <w:rPr>
          <w:color w:val="000000"/>
        </w:rPr>
        <w:t>Структура ассортимента пушно-меховых изделий по видам представлена в табл.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5 – </w:t>
      </w:r>
      <w:r>
        <w:rPr/>
        <w:t>Структура ассортимента пушно-меховых изделий по вид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915"/>
        <w:gridCol w:w="3698"/>
      </w:tblGrid>
      <w:tr>
        <w:trPr>
          <w:cantSplit w:val="true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видам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шт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Удельный вес в ассортименте, %.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ьто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пальто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кеты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тки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еты;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то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жно сделать следующие выводы: по виду пушно-мехового полуфабриката существуют различные виды шкурок зверьков, использованные в скорняжном производстве, но в магазине этот ассортимент достаточно скуден и насчитывает всего четыре наименования: черно-бурая лисица, песец, норка, овчина (мутон).</w:t>
      </w:r>
    </w:p>
    <w:p>
      <w:pPr>
        <w:pStyle w:val="Normal"/>
        <w:rPr>
          <w:color w:val="000000"/>
        </w:rPr>
      </w:pPr>
      <w:r>
        <w:rPr>
          <w:color w:val="000000"/>
        </w:rPr>
        <w:t>Из анализа структуры ассортимента по видам, можно заметить, что ассортимент пушно-меховых изделий достаточно широк, но так же необходимо учесть, что он может быть расширен, за счет предоставления в розничную торговую сеть таких видов одежды, как манто или жилеты. Актуальность появления продиктована назначением и эстетическими свойствами этих предметов одежды.</w:t>
      </w:r>
    </w:p>
    <w:p>
      <w:pPr>
        <w:pStyle w:val="Normal"/>
        <w:rPr>
          <w:color w:val="000000"/>
        </w:rPr>
      </w:pPr>
      <w:r>
        <w:rPr>
          <w:color w:val="000000"/>
        </w:rPr>
        <w:t>Стоит рассмотреть возможность включения в ассортимент магазина подростковых овчинно-шубных изделий, так как таких изделий вообще нет в ассортименте. Это отрицательно влияет на объем реализации, так как и дети, и подростки нуждаются в красивой, теплой одежде высокого уровня кач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Список литературы</w:t>
      </w:r>
    </w:p>
    <w:p>
      <w:pPr>
        <w:pStyle w:val="Normal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>
          <w:color w:val="000000"/>
        </w:rPr>
      </w:pPr>
      <w:r>
        <w:rPr>
          <w:color w:val="000000"/>
        </w:rPr>
        <w:t>Беседин А.Н., Ганцов Ш.К. Товароведение пушно-меховых товаров: Учеб. для товаровед. фак. торг. вузов. – М.: Экономика, 2002.-16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>
          <w:color w:val="000000"/>
        </w:rPr>
      </w:pPr>
      <w:r>
        <w:rPr>
          <w:color w:val="000000"/>
        </w:rPr>
        <w:t>Стандартизация и управление качеством продукции: Учебник для вузов/ Швандар В.А. - М., 2001.-56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>
          <w:color w:val="000000"/>
        </w:rPr>
      </w:pPr>
      <w:r>
        <w:rPr>
          <w:color w:val="000000"/>
        </w:rPr>
        <w:t>Теплов В.И., М.В. Сероштан «Коммерческое товароведение»: Учебник / Издательский Дом «Дашков и Ко»/ Москва, 2003. - 26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>
          <w:color w:val="000000"/>
        </w:rPr>
      </w:pPr>
      <w:r>
        <w:rPr>
          <w:color w:val="000000"/>
        </w:rPr>
        <w:t>Товароведение и экспертиза пушно-меховых товаров: Учебное пособие. – Ростов н/Д: Издательский центр «МарТ», 2003. - 68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>
          <w:color w:val="000000"/>
        </w:rPr>
      </w:pPr>
      <w:r>
        <w:rPr>
          <w:color w:val="000000"/>
        </w:rPr>
        <w:t>Товароведение непродовольственных товаров / Под ред. Сыцко В.Е., Миклушова М.Н. – Минск, 2001. – 721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/>
      </w:pPr>
      <w:r>
        <w:rPr>
          <w:color w:val="000000"/>
        </w:rPr>
        <w:t>Филюрин А.С. Брэндинг и маркетинг: почувствуйте разницу // Маркетинг, 2000 №4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Интеллект-Сервис Знак"/>
    <w:qFormat/>
    <w:rPr>
      <w:rFonts w:cs="Times New Roman"/>
      <w:kern w:val="2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ind w:hanging="0"/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4:00Z</dcterms:created>
  <dc:creator>Алена</dc:creator>
  <dc:description/>
  <cp:keywords/>
  <dc:language>en-US</dc:language>
  <cp:lastModifiedBy>Mage</cp:lastModifiedBy>
  <cp:lastPrinted>2006-03-22T11:37:00Z</cp:lastPrinted>
  <dcterms:modified xsi:type="dcterms:W3CDTF">2011-10-06T16:44:00Z</dcterms:modified>
  <cp:revision>2</cp:revision>
  <dc:subject/>
  <dc:title>1</dc:title>
</cp:coreProperties>
</file>