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Ценовая политики коммерческой организации</w:t>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словиях рынка ценообразование представляет из себя весьма сложный процесс, подверженный влиянию многих факторов. 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эффективности производства и укрепления рыночных позиций фирмы обеспечивается на основе маркетинга. Цены и ценовая политика выступают одной из главных составляющих маркетинга фирмы. Цены находятся в тесной зависимости от других сторон деятельности компании, от уровня цен во многом зависят достигаемые коммерческие результаты. Выбранная ценовая политика оказывает многоплановое воздействие на функционирование фирмы. Суть целенаправленной ценовой политики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д.) увязываются в единую интегрированную систему.</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й дипломной работе будет исследоваться ценовая политики коммерческой организаци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снуем актуальность выбранной темы исследован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йчас уже сложно найти компании, недооценивающей преимущества грамотного ценообразования; большинство компаний уже давно отошло от практики использования исключительно затратных методов и пользуется всем арсеналом стратегических методов ценообразования. Соответствующие стратегии создаются еще на стадии разработки товара и отлаживаются для всех стадий его жизненного цикл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ена всегда была основным фактором, определяющим выбор покупател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ждая фирма подходит к проблемам ценообразования по-своему. В мелких фирмах цены обычно устанавливаются главным руководством. В крупных компаниях проблемами ценообразования как правило занимаются управляющие среднего уровня. Но и здесь высшее руководство дает общие установки, формирует цели политики цен, утверждает цены, предложенные руководителями низших эшелонов. В таких отраслях, где факторы ценообразования играют решающую роль, фирмы зачастую создают отделы цен, которые разрабатывают цены, либо помогают делать это другим подразделениям. На политику цен большое воздействие оказывают управляющие службой сбыта, заведующие производством, руководители службы финансов, бухгалтер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ю настоящей дипломной работы является анализ процесса формирования ценовой политики коммерческого предприятия на примере торгового предприятия «МДМ», занимающегося реализацией мужской одежд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достижения этой цели в дипломной работе решаются следующие задач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сти понятие ценовой политики предприятия, обозначить цели ценовой политики предприят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исать ценовые стратегии и методы ценообразования;</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проанализировать ценовую политику, использующуюся в магазине МДМ»;</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выдвинуть рекомендации по совершенствованию ценовой политики магазина «МД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ъект исследования – магазин «МДМ» г. Хабаровска.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мет исследования – ценовая политика магазин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ускная квалификационная работа состоит из трех глав, введения, заключения. Список литературы включает 43 наименования источников.</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Для выполнения выпускной квалификационной работы были использованы работы и труды таких авторов как Алклычев А., Ансофф И., Багиев Г.Л. Тарасевич В.М. Анк Х., Ворст Й., Ревентлоу П., Герасименко В.В., Глушенко В. В., Глушакова Т., Данченок Л., Дойл П., Дихтль Е., Хершген Х, Завьлов П.С., Иванова Н.В., Князева И.В., Котлер Ф., Крейнина М.А., Липсиц И.В., Макконнелл К.Р., Брю С. Л. и др.</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ктическая значимость выпускной квалификационной работы заключается в возможности применения результатов исследования для улучшения деятельности рассматриваемого предприятия, а также других предприятий, оказавшихся в аналогичном положени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Ценовая политика предприятия: цель, формирование, составляющие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Понятие ценовой политики предприятия в трудах отечественных и зарубежных экономист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овая политика фирмы - это исключительно важный инструмент фирмы- товаропроизводителя, однако его использование сопряжено с риском, поскольку при неумелом обращении с ним могут быть получены самые непредсказуемые и отрицательные по своим экономическим последствиям результаты. И уж совершено недопустимо для фирмы отсутствие ценовой политики как таковой [4. с. 245].</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 ценовой политикой фирмы понимают систему представлений, концептуальных положений о том, какие принципы должны составлять основу ценовой политики и как маневрировать ценами для достижения конечного генеральных целей фирмы и решения соответствующих маркетинговых задач. Иначе говоря, ценовая политика в маркетинге - это установление определенных цен и способов маневрирования ими в зависимости от положения на рынке, которое позволяет овладеть заданной долей рынка, получить рассчитанную прибыль, а также решить другие стратегические и оперативные задачи.</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Сущность ценовой политики предприятия заключается в создании и поддержании оптимального уровня и структуры цены, в изменении их во времени по товарам и рынкам с целью достижения максимально возможного успеха в той или иной рыночной ситуации. Ценовая политика является в целом элементом общей маркетинговой политики предприятия [2, с. 12].</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арактер целей и задач фирмы находит отражение в особенностях ценовой политики: чем масштабнее, разнообразнее и труднее для достижения общефирменные цели, стратегические установки и задачи в области маркетинга, тем сложнее цели и задачи ценовой политики, которая, кроме того, зависит от размеров фирмы, политики дифференциации продукта, отраслевой принадлежности фирм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мнению Завьялова П.С. ценовая политика (политика цен) – это общие принципы, которыми компания собирается придерживаться в сфере установления цен на свои товары или услуги. [12, c. 25]</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ом ценовой политики предприятия является поддержание цен ниже, чем у конкурентов, для обеспечения ускоренного темпа продаж и завоевать дополнительную долю рынк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ванова Н.В. считает, что в любых условиях фирма не может позволить себе одного – устанавливать цены без серьезного анализа возможных последствий каждого из вариантов такого решения. Более того, анализ деятельности преуспевающих фирм показывает, что они, как правило, обладают и четкой политикой цен, и определенной стратегией ценообразования.[13, с. 76]</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овая политика фирмы – это исключительно важный инструмент фирмы-товаропроизводителя, однако его использование сопряжено с риском, поскольку при неумелом обращении с ним могут быть получены самые непредсказуемые и отрицательные по своим экономическим последствиям результаты. И уж совершено недопустимо для фирмы отсутствие ценовой политики как таково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атегия ценообразования – это набор методов, с помощью которых ценовая политика реализуется на практик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щность ценовой политики предприятия заключается в создании и поддержании оптимального уровня и структуры цены, в изменении их во времени по товарам и рынкам с целью достижения максимально возможного успеха в той или иной рыночной ситуации. Ценовая политика является в целом элементом общей маркетинговой политики предприятия.[4, c. 295]</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арактер целей и задач фирмы находит отражение в особенностях ценовой политики: чем масштабнее, разнообразнее и труднее для достижения общефирменные цели, стратегические установки и задачи в области маркетинга, тем сложнее цели и задачи ценовой политики, которая, кроме того, зависит от размеров фирмы, политики дифференциации продукта, отраслевой принадлежности фирм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личают активную и пассивную ценовую политику на предприятии.[12, c. 247]</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активной ценовой политике предприятие пытается, используя свою цену, реализовать все рыночные возможности и гибко реагировать на изменение цен конкурентами. В этом контексте цена является важной частью маркетинговой политики предприятия. С помощью цен предприятие может завоевать ту или иную долю на рынке конкурентов, получить большую прибыль.</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ассивной ценовой политике цена не является важной частью маркетинга предприятия. Предприятие опасается реакции конкурентов на свое изменение цен, поэтому в отношении цен следует исключительно за ценовым лидером. Предприятие готово согласиться на длительное время со своей долей рынка.</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Можно выделить основные факторы, косвенно или прямо воздействующие на ценовую политику организации.[33, c. 169] Их перечень, представленный на рисунке 1 далеко не полон.</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им из важнейших факторов является тип рынка товара. Если рынок данного товара приближается к рынку совершенной конкуренции, то роль ценовой политики для предприятия ничтожно мала, так как у предприятия отсутствует власть над ценой.[26, c. 124]</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словиях монополии предложения роль ценовой политики велика, хотя и не безгранична, так как цена устанавливается самим монополистом.</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Другой фактор - это эластичность спроса (прямая, перекрестная, эластичность по доходу).</w:t>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298950" cy="319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98950" cy="3199130"/>
                    </a:xfrm>
                    <a:prstGeom prst="rect">
                      <a:avLst/>
                    </a:prstGeom>
                  </pic:spPr>
                </pic:pic>
              </a:graphicData>
            </a:graphic>
          </wp:inline>
        </w:drawing>
      </w:r>
      <w:r>
        <w:rPr>
          <w:rFonts w:cs="Times New Roman" w:ascii="Times New Roman" w:hAnsi="Times New Roman"/>
          <w:color w:val="000000"/>
          <w:sz w:val="28"/>
          <w:lang w:val="en-US" w:eastAsia="en-US"/>
        </w:rPr>
        <w:t xml:space="preserve">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 Факторы, оказывающие влияние на ценовую политику</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политику цен оказывают влияние размер предприятия, количество подразделений, выпускающих продукцию, финансовые средства предприят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обода действия ценовой политики выше у тех фирм, которые выпускают потребительские товары, чем те, товары которых производственного назначения. Большей свободой в ценовой политике обладают крупные фирмы. Малые предприятия ввиду ограниченных финансовых возможностей часто связаны в своих решениях. Свобода действия ценовой политики выше у фирм-продавцов, чем у фирм-производителе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овая политика зависит от каналов распределения продукции: продукт распределяется прямо от производителя к конечному потребителю или от производителя к предприятиям розничной торговли. При первом варианте предприятие может самостоятельно принимать решения о цене своего товара и маркетинговых мероприятиях. При втором варианте производитель должен свою политику сбыта соотносить с интересами конечного потребителя. В этом случае производитель может только рекомендовать посреднику ценовую политику.</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ценовой политики важное значение имеет фактор времени. Для формирования уровня цен и ценового имиджа новой продуктовой линии или группы, внедряемой на рынок, требуется длительное время. Для выравнивания цен на товарной бирже необходимо меньше времени. Определение цен на единичные товары осуществляется в конкретный момент времени.[10, c. 234]</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овая политика зависит от того, для какого географического района или рыночного сегмента должна быть установлена цена, затрагивает ли ценовая опция отдельный продукт или продуктовую группу или также послепродажное обслуживани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ценовую политику оказывает влияние и инфляционный фактор. Инфляция уменьшает покупательскую способность денег, причиняет ущерб людям, имеющим фиксированный доход, ухудшает конкурентоспособность товаров в международной торговле.[32, c. 117]</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оги также воздействуют на ценовую политику. Чем выше налоги, тем больше затраты и цены, тем ниже объем продаж и, соответственно, прибыль предпринимателя.</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Роль ценовой политики предприятия в реализации его целей зависит и от степени вмешательства государственных органов в процессы ценообразования. Ясно, что там, где цена регулируется государственными органами, роль политики цен сокращается. Прямое вмешательство государства в процесс ценообразования возможно в форме установления фиксированных цен и тарифов, пределов роста цен за определенный период времени. предельного уровня цены, предельного норматива рентабельности, оптово-сбытовых т и торговых наценок.</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формировании ценовой политики организации необходимо учесть следующие несколько основных аспектов:[16, c. 208]</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ие места цен среди других факторов рыночной конкуренци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нение методов, помогающих оптимизировать расчетные доход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бор стратегии лидерства либо стратегии следования за лидером при установлении цен;</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ие характера ценовой политики на новые товар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ирование ценовой политики, учитывающей фазы жизненного цикла товар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ование базовых цен при работе на разных рыночных сегментах;</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учет в ценовой политике результатов сравнительного анализа соотношений «издержки/ прибыль» и «издержки/ качество».</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Таким образом, ценовая политика предполагает необходимость установления фирмой исходной цены товара, которую она обоснованно варьирует при работе с посредниками и покупателям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Методы ценообразования на предприяти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Методы расчета цен весьма многообразны. Рассмотрим, прежде всего, затратные методы ценообразования. Такие методы обеспечивают расчет продажной цены на товары и услуги посредством прибавления к издержкам или себестоимости их производства какой-то конкретной величины. Э.А. Уткин подразделяет данную совокупность методов на: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тод “издержки плюс”;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тод минимальных затрат;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тод ценообразования с повышением цены посредством надбавки к ней;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метод целевого ценообразования [32, c. 57].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ин из наиболее распространенных – метод “издержки плюс”. Данный метод предполагает расчет цены продажи посредством прибавления к цене производства и к цене закупки и хранения материалов и сырья фиксированной дополнительной величины – прибыли. Этот метод ценообразования активно используется при формировании цены по товарам самого широкого круга отраслей. Главная трудность его применения – сложность определения уровня добавочной суммы, поскольку нет точного способа или формы ее расчета. Все меняется в зависимости от вида отрасли, сезона, состояния конкурентной борьбы. Уровень добавленной суммы к себестоимости товара или услуги, устраивающий продавца, может быть не принят покупателем.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ычно под издержками понимаются затраты, включающие постоянные и переменные затраты. Издержки также рассчитываются на определенную единицу продукции, и тогда определяют средние издержки, состоящие из средних постоянных затрат и средних переменных затрат. Определяют и предельные издержки, позволяющие оценить пределы изменений издержек на единицу продукции по отношению к росту объема производства и продаж.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ногие менеджеры предпочитают устанавливать относительно высокую первоначальную цену на продвигаемый на рынок товар, чтобы быстрее окупить расходы, осуществленные на стадии его разработки и внедрения на рынок, когда объемы продаж относительно невелики. Однако по мере наращивания объемов продаж происходит снижение цены производства и цены продаж, одновременно активизируются усилия по оптимизации каналов сбыта для сведения к минимуму потерь при организации массовых продаж.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ще один метод – минимальных затрат. Данный метод предполагает установление цены на минимальном уровне, достаточном для покрытия расходов на производство конкретной продукции, а не посредством подсчета совокупных издержек, включающих постоянные и переменные затраты на производство и сбыт. Предельные издержки обычно определяются на уровне, при котором можно было бы только окупить сумму минимальных затрат.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дажа товара по цене, подсчитанной по такому методу, эффективна в стадии насыщения, когда нет роста продаж, и фирма ставит своей целью сохранить объем сбыта на определенном уровне.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обная политика ценообразования рациональна также при проведении кампании по внедрению нового товара на рынок, когда следует ожидать значительного увеличения объемов продаж указанного товара в результате предложения его по низким ценам. Хорошие результаты могут быть достигнуты в том случае, когда продажа по низким ценам способна привести к активному расширению сбыта, что, несмотря на низкую цену, дает достаточную прибыль за счет масштабов сбыта.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при неумелом использовании рассматриваемой методики фирме грозят убытки. Поскольку цены определяют поставщики товара, при этом не всегда учитываются запросы рынка и состояние конкурентной борьбы. Кроме того, несмотря на низкий уровень цен, потребитель нередко отказывается приобретать данный товар. Поэтому столь важно установить цену на уровне, обеспечивающем определенную величину прибыльности для фирмы (чуть выше предельных затрат), умело сочетать целевую прибыль с формированием условий для принятия данной цены целевым рынко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едующий метод – надбавки к цене. Расчет цены продажи в этом случае связан с умножением цены производства, цены закупки и хранения сырья и материалов на определенный коэффициент добавочной стоимости по формуле: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ебестоимость единицы продукции = цена продажи X (1 + повышающий коэффициент)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казанный коэффициент определяется делением общей суммы прибыли от продаж на себестоимость. Возможен также подсчет данного коэффициента делением общей суммы прибыли от продаж на цену продаж.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ще один метод – целевого ценообразования. Иначе данный метод именуют методом определения целевой цены или определения цены в соответствии с целевой прибылью. На его основе рассчитывается себестоимость на единицу продукции с учетом объема продаж, который обеспечивает получение намеченной прибыли. Если себестоимость трансформируется из-за уменьшения или увеличения загрузки производственных мощностей и объемов сбыта, используют показатели степени загрузки производственных мощностей с учетом влияния конъюнктуры и других факторов, после чего определяют цену продажи на единицу продукция, которая при этих условиях обеспечила бы целевую прибыль. Но при этом методе цена подсчитывается исходя из интересов продавца и не принимается во внимание отношение покупателя к рассчитываемой цене. Отсюда указанный метод нуждается в определенной корректировке, чтобы учесть, будут ли предполагаемые покупатели приобретать данный товар по расчетной цене или нет.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этому столь важно определение цены с ориентацией на спрос, с учетом состояния конкуренции на рынке. Хотя и хочется, чтобы рассчитываемая цена покрывала себестоимость и целевую прибыль, но если она была определена с игнорированием изменений и требований спроса, отражающего покупательную способность рынка, то данное обстоятельство нередко становится причиной срыва планов финансовой деятельности фирмы. Если дифференциация соответствующих товаров и услуг принимается покупателями, то оказывается возможным контролировать и регулировать цену продажи, определять ее на уровне, обеспечивающем получение максимально возможных прибылей для фирмы.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зможен далее метод определения цены продажи на основе анализа минимальных пределов убытков и прибылей. В условиях рынка развитой конкуренции следует определить концепцию: приемлема данная цена или нет, так как в подобных условиях рыночные цены являются главенствующими. Определение цены на основе анализа пределов является уместным в случае, когда фирма нацелена на достижение максимальной прибыли. Но при этом фирма должна быть в состоянии точно подсчитать и постоянные и переменные издержки, располагать условиями, позволяющими точно спрогнозировать спрос. Кроме того, спрос на рынке должен находиться под влиянием изменения только или преимущественно цен, а объем продаж – показывать соответствующий уровень цены. В действительности трудно четко определить уровень расходов и их разграничение на постоянные и переменные издержки. Кроме того, на рыночный спрос оказывают влияние не только цены, но и другие многочисленные маркетинговые мероприятия, а также конкурентные отношения между фирмами. По этой причине способ определения цены на основе анализа пределов помогает дать лишь определенный ориентир ее расчетного уровн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шлемся также на метод определения цены продажи на основе анализа максимального пика убытков и прибылей, который позволяет определить объем производства и продаж, соответствующий тому случаю, когда общая сумма прибылей и общая сумма затрат равны между собой. Данный способ применяется, когда целью фирмы является выявление цены, обеспечивающей возможность получить максимальную прибыль.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использовании этого способа фирма ориентируется на продажи одного и того же товара по различным ценам с тем, чтобы на практике проверить, сколько же в реальности удастся продать. Но не будут ли покупатели протестовать против ситуации, когда им один и тот же товар продают по различным ценам?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ажную роль играет далее определение цены с ориентацией на конкуренцию. Когда фирма занимает монопольную позицию на рынке, она способна получать наибольшую прибыль. Но в условиях зрелости рынка появляется много фирм, активно внедряющихся на него и развивающих конкуренцию за счет осуществления стратегии дифференциации и диверсификации.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одобных условиях при определении цены продажи эффективен метод, учитывающий конкурентное положение фирмы и данного товара или услуги, а также всю конкурентную ситуацию на рынке. В этом случае цену на продаваемые товары и услуги определяют посредством анализа и сравнения возможностей товаров данной фирмы в сравнении с фирмами-конкурентами на конкретном рынке, а также через анализ и сравнение сложившихся на рынке цен. Следовательно метод определения цены с подобной ориентацией заключается в уточнении цены с учетом изменений конкурентной ситуации и конкурентного положения данной фирмы на рынке. Здесь применяется метод определения цены посредством ориентации на рыночные цены; метод формирования цены за счет следования за ценами фирмы-лидера на рынке; метод определения цены на основе цен, принятых на данном рынке; метод определения престижных цен и состязательный метод определения цен.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Сошлемся далее на метод формирования цены посредством ориентации на рыночные цены. Здесь характерно, что каждый продавец, продающий данный товар на рынке устанавливает цены, исходя из ценообразования и уровня цен, сложившихся здесь, не нарушая при этом традиций рынка. Метод следования обычному уровню рыночных цен применяется при определении цены на трудно дифференцируемые товары, например: цемент, сахар и т.д.[14, c.64]. Устанавливаемая таким образом цена определяется в особой ценовой зоне каждой фирмой самостоятельно.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ще один метод – формирования цены за счет следования за ценами фирмы-лидера на рынке, когда фирма конкретизирует свои цены, исходя из уровня цен фирмы-лидера, обладающей наибольшей рыночной долей. Фирма, занимающая лидирующее положение на рынке, располагает самой высокой степенью доверия со стороны покупателей, а также широкими возможностями устанавливать на рынке цены на более выгодном для себя уровне, чем другие, способна свободно формировать цены с учетом конкуренции. Фирмы, следующие в формировании своей ценовой политики за лидером, неконкурентные и по степени известности, и по степени признания покупателями их торговой марки, поэтому они придерживаются для своей продукции уровня цен, определенного фирмой-лидером. Цены каждой фирмы ограничены определенными рамками, и не бывают выше соответствующих цен фирмы-лидера.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оме того, практикуется ценообразование на основе цен, принятых на данном рывке. Здесь применяются цены, которые сохраняются на стабильном уровне в отношении определенных товаров в течение длительного времени на конкретном рыночном пространстве. В этом случае, независимо от объема рыночной доли, занимаемой данной фирмой на рынке, даже при незначительном повышении цены, происходит резкое сокращение продаж соответствующих товаров, и наоборот: при небольшом ее снижении возможно резкое увеличение сбыта. В качестве примера использования метода привычных цен можно назвать такие товары, как шоколад, сок в металлических банках, предназначенный для продажи в автоматах, и т.д. Чтобы отказаться от привычных цен и обеспечить их повышение, улучшают качество товара, его функциональные свойства, упаковку, стиль, дизайн, придают ему большую привлекательность, адаптируя его к рынку прогнозируемых покупателей. Без этого осуществить изменение привычной цены нереально.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Характерно также установление престижных цен. Примерами товаров такого рода ценообразования могут служить драгоценности, норковые шубы, черная икра, и т. д. Последнее время характерно расширение ассортимента престижных товаров. Они обладают люксовым уровнем качества. Если такого рода товары будут продаваться по низким ценам, они станут легкодоступными и потеряют свою главную привлекательность для рынка престижных покупателей. Вместе с тем, реально ожидать существенного увеличения продаж, если сбывать престижные товары по высоким ценам, но чуть ниже уровня, сложившегося на рынке. В отношении подобных товаров целесообразно устанавливать цены повыше. Это будет служить мощным стимулом для покупателей, рассчитывающих на демонстрационный эффект приобретаемого товара, и послужит основой еще более высокого уровня продаж. Следовательно, по таким товарам эффективно с самого начала выхода на рынок использовать политику высоких цен и поддержания имиджа сверхвысокого класса. Также в рамках престижного ценообразования установление цен на продаваемые товары на более высоком уровне в сравнении с товарами конкурирующих фирм посредством использования престижа товарной марки и высокого имиджа фирмы.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тересен далее состязательный метод определения цен, используемый в частности, на центральных оптовых рынках, товарных рынках, рынках ценных бумаг и т. д. Имеется две его разновидности: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вышательный метод ведения аукциона, когда прежде называется самая низкая цена, после чего идет ее повышение, а товар достается тому, кто предлагает самую высокую цену,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нижательный метод ведения аукциона, когда вначале называется наиболее высокая цена и, если покупатель по такой цене не находится, то идет снижение цены. Право на заключение сделки купли – продажи на соответствующий товар получает покупатель, который первым принимает цену продавца и таким образом соглашается на наиболее высокую цену в сравнении с остальными участниками аукциона.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тоды ценообразования, рассмотренные выше, в частности, методология стоимостных добавок к себестоимости продукции, методология, ориентированная на обеспечение оптимальной загрузки производственных и сбытовых мощностей, методология, ориентированная на спрос, методология, ориентированная на конкурентную борьбу с целью достижения конкурентного преимущества на рынке и т. д. – ключевые. Но в современных условиях нужно делать основной упор на обеспечение более активной связи ценовой политики с требованиями и запросами покупателей, их платежеспособностью, критериями оценки ценностей, стилем жизни и т.д., а также другими элементами маркетинга – товарной, дистрибьюционной и стимулирующей политикой. Маркетинговый подход к формированию продажной цены означает, что в качестве базиса определения уровня цены опираются на запросы самих покупателей, их возможности приобрести тот или иной товар.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сюда в определении цены следует идти не от себестоимости товара, а от требований рынка и покупателей. Важно определить пределы цены продажи, которые наиболее подходят с точки зрения маркетингового управления с учетом рыночной конкуренции, динамики, характера спроса и т.д. Маркетинговая методология ценообразования исходит из концепции противоположной системе стоимостных надбавок к себестоимости и издержкам, что требует более гибкого подхода к определению пределов цен на закупаемое сырье, материалы и т. д.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резвычайно важное значение приобретает использование комбинированной системы методов определения цены продажи, одновременно с решением задачи развития техники производства продукции, методов управления, которые обеспечили бы высокий уровень качества товаров и запланированную величину прибыли.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рвостепенное внимание в последние годы уделяется вопросам установления цены на новую продукцию и прогнозирования ценовой политики в расчете на все стадии жизненного цикла товара на внутреннем и мировом рынках. Определение цены на товары рыночной новизны – сложная и ответственная задача, поскольку торговая марка таких товаров еще неизвестна покупателям, как и их потребительские свойства и технические характеристики. В связи с этим важно создать спрос на новые товары со стороны потребителей, что потребует существенных затрат.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Еще при проектировании нового товара в рамках научных исследований и разработок фирма осуществляет крупные инвестиции в целях достижения высокого рыночного эффекта от дальнейших продаж. Нацеленные на будущее капиталовложения будут тем больше, чем конструктивно новее будет создаваемый товар, маркетологам, поэтому чрезвычайно важно добиться быстрой окупаемости товара и возвращения средств, вложенных в него до выхода товара на рынок и на стадии внедрения. Здесь известны два вида товарной политики: “снятие сливок” и “прорыв на рынок” [14, c. 69]. Первый метод предполагает установление высоких цен на новую продукцию и рассчитан на обеспеченные слои потребителей. На стадии внедрения нового товара на рынок на нем отсутствуют конкуренты или их очень мало. Фирма, внедряющая новый товар на рынок, обладает монопольным положением, позволяющим проводить политику высоких цен.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ена в данном случае определяется так, чтобы оценить объем первоначальных капиталовложений в создание и продвижение нового товара на рынок и обеспечить их возмещение, она устанавливается на завышенном уровне с целью организации расширенного сбыта и повышения эффекта от быстрого возврата ранее вложенных в этот товар средств.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дальнейшем, когда продажи данного товара не будут возрастать, фирмы, применяющие такую политику, идут на некоторое снижение уровня цен, одновременно внимательно следя за реакцией рынка и привлекая более низкими ценами дополнительные слои покупателей и потребителей, на основе поэтапных снижений цен фирмы осуществляют “ выдаивай не “ всего рыночного спроса, заложенного первоначально в новый товар (чем и объясняется название такой политики ценообразовани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литика “прорыва на рынок” предполагает обратное: фирма открывает продажу нового товара с низкой цены, чтобы товар быстрее достиг стадии роста и в сравнительно короткий срок для него был создан массовый рынок. Основой такой политики выступает формирование массовых товаропроводящих каналов сбыта. Установление цены с начала продаж нового товара на рынке на относительно низком уровне открывает возможность добиться быстрой окупаемости товара. И уже на ранней стадии жизненного цикла гарантировать высокий уровень массовых продаж, что позволяет в короткие сроки возвратить ранее сделанные капиталовложения. Эта политика требует осторожности, неудача в ее проведении может привести к затруднениям в возмещении ранее осуществленных капиталовложений в разработку товара и продвижение его на рынок и к финансовым трудностям фирмы, тем более, что повысить на данный товар цены в дальнейшем окажется чрезвычайно трудным, и их можно будет только снижать, чтобы удержать товар на рынке.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ычно же фирмы при формировании цены продажи прибегают к использованию не одного, а нескольких методов ценообразовани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амый последний шаг – установление окончательной цены. Выбрав один из методов ценообразования, необходимо принять само ценовое решение, определить конкретную цену. Здесь учитывается целый ряд аспектов, таких как психологическое воздействие, влияние разных элементов маркетинга, соблюдение базовых целей ценовой политики, анализ возможной реакции на принимаемую цену. Роль психологического воздействия определяется тем, что цена служит для многих потребителей главным показателем качества изделия. Цены, создающие имидж, характерны, прежде всего, для продукции, воздействующей на самосознание покупателя. Потребитель может предпочесть более дорогую вещь, если она представляется ему более оригинальной и престижной.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редко продавцы воздействуют на психологию покупателя, сопоставляя высокую цену на свою продукцию с еще более высокими ценами какой-либо широко известной продукции. Цены такой продукции-аналога иногда называют справочными. Многие продавцы полагают) что психологически лучше воспринимается несколько заниженная, некруглая или дробная цена. Например, на ценнике можно увидеть не 700, и 699. Покупатель воспринимает такую цену, которая более близка к 600, нежели к 700. Однако если предприниматель стремится к имиджу дорогого высококачественного товара (дорогая парфюмерия, то ему следует отказаться от подобных некруглых цен.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лученные в результате проекты цен целесообразно перепроверить с позиций достижения исходных целей ценовой политики. Следует оценить, какую реакцию рынки вызовет цена? Как воспримет эту цену торговля? Какой будет конечная розничная цена с учетом торговой надбавки? Как отреагируют на данную цену конкуренты? Не вступает ли эта цена в противоречие с действующим законодательством? Если полученные ответы удовлетворяют предпринимателя, то товар предлагается рынку, а в ценовой политике начинается период ценовых модификаций, дифференциаций, скидок и других приспособлений к постоянному изменению текущих условий рыночной конъюнктуры.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ред тем, как произойдет установление окончательной цены, фирма должна рассмотреть ряд дополнительных соображений. Уже упоминали о психологии ценовосприятия. Фирма-продавец обязана принимать во внимание не только экономические, но и психологические факторы цены. Потребители смотрят на цену прежде всего как на показатель качества. Зачастую фирмам удается увеличивать сбыт своей продукции повышением цены на свои товары и рынок примет эти товары как престижные. Метод установления цены с учетом престижности товара оказывается особенно эффективным например к духам или дорогим автомобилям. Существует еще один закон, которого придерживаются почти все продавцы: цена обязательно должна выражаться нечетным числом.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Пути совершенствования ценовой политики предприят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ным фактором, определяющим, будет ли куплен товар по тем или иным ценам, является то, насколько данный товар необходим покупателю. Бесполезный, по мнению покупателя, товар не будет куплен ни за какие деньги. Важность собственных потребностей также влияет на цену, которую человек может заплатить за их удовлетворение. Так, например, для молодых людей (21–35 лет) характерна более высокая важность развлечений, чем отдыха, что обусловливает готовность платить высокую цену за товары, связанные с удовлетворением потребности в активном проведении досуга. Для более старшей возрастной группы (36–50 лет) характерно желание купить за большую цену товары, связанные со здоровьем и правильным питанием.[21, c. 7]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субъективный характер ценности товаров для покупателей делает процесс установления розничных цен, отвечающих ожиданиям различных целевых аудиторий, относительно трудоемким. Это приводит к тому, что ценообразование в розничной торговле на большинство товаров осуществляется путем установления оптимального процента наценки на отдельные категории товаров с учетом уровня спроса и ценового позиционирования конкурентов. В данном случае базовой составляющей розничной цены товара будет являться стоимость его производства, а также наценка оптового звена и операционные издержки розничного оператора, определяющие минимальный уровень розничной наценки.</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В условиях ограниченного предложения товаров покупатель готов платить более высокую цену. Однако рынок потребительских товаров, особенно продуктов питания, в настоящее время достаточно насыщен. Из десятка товаров, не отличающихся ничем, кроме стоимости, покупатель выбирает именно приемлемую для себя цену. Производителю же (и продавцу) приходится или «играть» с ценами, что приводит к усилению ценовой конкуренции, или придумывать новые красивые и экономичные упаковки, или искать (создавать) новые потребности клиент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ть два проверенных варианта позиционирования товара. Можно придать ему имидж новинки либо имидж традиционного, проверенного временем продукта. Данные преимущества для соответствующей целевой аудитории «новаторов» или «традиционалистов» придают товару дополнительную весомость, увеличивая цену, которую за него готов заплатить покупатель. Так, новинки декларируют наличие у товара неких преимуществ по сравнению с его предыдущей модификацией. Эти преимущества могут быть напрямую связаны с основными свойствами товара, продукт может стать вкуснее или отстирывать чище, или с новыми дополнительными свойствами, например, содержать какие-либо полезные ингредиенты. Имидж традиционного товара, напротив, призван повысить ценность товара в глазах покупателя за счет узнаваемости и сформировавшейся привычки год за годом потреблять именно этот продукт. [24, c. 13]</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менение цен на заменяющие или сопутствующие товары, а также появление на рынке новинок достаточно сильно изменяют привычную для покупателя структуру расходов. Отслеживание подобных изменений и корректировка ценовой политики в рознице с учетом промо-активности производителей по новым товарам и изменения предпочтения покупателей являются важными элементами процесса определения оптимальной розничной цен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овая конкуренция в розничной торговле приводит к необходимости четкого определения границ целевой аудитории покупателей в целях определения уровня доступности цен. Если клиент сочтет цены на товары не отвечающими его ожиданиям, велика вероятность его потери для торговой сети. При этом ценовые ожидания клиентов складываются не только на основе оценки степени полезности продукта, но и фактического предложения данного продукта на рынке по тем или иным ценам. Другими словами, доступность цен для покупателей в первую очередь определяется исходя из конкурентоспособности установленной цены товара в данной торговой точке по сравнению с ценами в других магазинах. Цена товара может перестать быть доступной в случае существенного снижения цен на данный товар в магазинах-конкурентах или появления на рынке аналогичного товара по низким ценам.[21, c. 7]</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месте с тем снижение цены негативно сказывается на оценке покупателями качества товара. Так, после достижения определенного низкого уровня цены товара большинство покупателей начинают сомневаться в его качестве и переключаются на товары среднего ценового уровня. С другой стороны, более высокие цены могут говорить покупателю о высоком качестве товаров. Кроме того, ряд товаров, удовлетворяющих потребность покупателей в обладании престижными вещами, увеличивают свою ценность в случае увеличения цен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терять клиента, недовольного ценами на товары, можно по следующим причинам. Во-первых, важность цен для большинства покупателей уступает важности удобства расположения магазина. Исключение – магазины формата гипермаркет. Во-вторых, покупатель может отказаться от привычного магазина в случае, если разница в ценах станет уж очень существенной. Почти три четверти покупателей сравнивают цены по основным товарам в разных торговых точках. И только лояльные клиенты, которые вообще не совершают покупки в магазинах-конкурентах, не имеют возможности сравнивать цены.</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Таким образом, более половины клиентов розничных магазинов формата супермаркет либо не обращают внимания на уровень цен, либо не рассматривают возможность изменения основной точки совершения покупок из-за ценового фактора. Однако в случае сформировавшегося имиджа «дорогого магазина» процесс привлечения новых покупателей крайне затрудняется, что усложняет дело в условиях низкой лояльности основной массы клиентов. Для целевой аудитории магазинов формата гипермаркет и дискаунтер важность ценового фактора очень повышается, и доля покупателей, для которых цены не имеют первостепенного значения, снижается до 20–25%.</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обы избежать жесткого ценового сравнения с сетями-конкурентами, можно организовать выпуск товаров под собственной торговой маркой. При существенных объемах закупок данного товара розничный оператор владеет всеми рычагами влияния на закупочную политику и установление розничной цены. Такие товары являются уникальными, так как не присутствуют в ассортименте сетей конкурентов. Экономия на продвижении продукта со стороны производителя и относительная свобода ценообразования со стороны розничной сети позволяют предложить покупателю товар по выгодным ценам и при этом заработать на продаже большую прибыль.[9, c. 33]</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Сэкономить при покупке хотят все. Несмотря на то, что покупатель понимает, что экономия в одну копейку реально составляет несущественную величину, он психологически более склонен совершить покупку товара именно с неокругленной ценой. Установив цену в 99 копеек, мы создаем у покупателя прочную иллюзию экономии. Использование данной закономерности при установлении розничных цен в первую очередь стимулирует совершение спонтанных, не запланированных заранее покупок.</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жным свойством розничной цены товара является ее стабильность. Многие сетевые магазины стараются централизовать процессы ценообразования именно для того, чтобы розничные цены на один и тот же товар в магазинах одной сети были одинаковым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кламная активность производителей и розничных операторов очень влияет на цену товара. С одной стороны, реклама доносит до покупателя информацию о неочевидных потребительских свойствах товара, увеличивая тем самым его ценность в глазах покупателя. С другой стороны, увеличивается себестоимость продукта, что приводит к увеличению минимальной цены, по которой он может быть продан. Розничный магазин, осуществляя затраты на собственную рекламу, также вынужден закладывать дополнительные расходы в конечную цену товар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если рекламные усилия производителя, направленные на увеличение продаж конкретного наименования или брэнда, обычно напрямую включаются в цену товара, то рекламная активность розничного оператора, направленная на увеличение продаж по всему ассортименту товаров, учитывается при определении наценки более сложным образом. Так, при формировании розничных цен рекламные расходы обычно не включаются в цену наиболее важных для покупателя товаров (они чаще всего рекламируются в буклетах и рекламных листовках розничных сетей), а перераспределяются на другие товарные категории, значимость цен которых для людей менее очевидн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ременная реклама часто направлена даже не на продвижение конкретного товара, а на популяризацию определенного образа жизни или стиля потребления, неотъемлемой частью которого является потребление того или иного продукта. Доля стоимости брэнда в цене товара, таким образом, может быть даже более 50%.</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лементом рекламной стратегии розничной сети магазинов являются их программы лояльности. Так, расходы на дисконтные программы, призванные повысить лояльность части покупателей, предоставляя им скидки, также влияют на уровень розничных цен, несмотря на то, что частично окупаются за счет увеличения частоты и объемов покупок лояльных клиент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движение товаров внутри магазина в основном осуществляется путем разработки и реализации стандартов выкладки. Цена товара как одна из основных потребительских характеристик играет в этом процессе важнейшую роль. Размещение товаров одной товарной категории соответственно их ценам обычно осуществляется по ходу движения основных покупательских потоков от более дорогих товаров к более дешевым. На самом стеллаже лучшие товары размещаются на наиболее удобных для покупателя полках, а дешевые – в самом низу стеллажа.[30, c. 13]</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траты, осуществляемые на доставку товаров от производителя в торговые залы магазинов, составляют заметную часть розничной цены. Оптимизировать транспортные расходы можно, создав собственную логистическую службу. А можно использовать системы дистрибуции товаров поставщиками. Стоит попробовать организовать системы поставок через распределительные центры. Кроме того, можно передать функции логистики на аутсорсинг сторонней специализированной компани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число торговых точек розничной сети еще не достигло тридцати, считается преждевременной организация поставок через собственный распределительный центр. Передача части бизнес-процессов сторонней организации увеличит риски, связанные с дополнительным контролем и организацией взаимодействия компаний. Использование системы дистрибуции поставщиков приведет к прямому закладыванию транспортных расходов в цену товара в виде наценки дистрибутора. Организация собственной системы доставки товаров отвлечет часть управленческих и финансовых ресурсов от основного вида деятельности компани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другой стороны, распределительный центр помогает оптимизировать и контролировать управление товарным запасом. Специализированная логистическая компания, обладающая опытом работы в данной сфере, несомненно, будет эффективнее собственной службы логистики. Поставки, осуществляемые через дистрибуторов, возможно, позволят не отвлекать ресурсы компании на логистику. Собственная служба доставки товаров по магазинам позволит полностью контролировать процессы логистики внутри сет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же для среднего торгового предприятия с ассортиментом в 5000–10 000 тыс. товарных наименований процесс установления розничных цен нуждается в максимальной автоматизации. И если на первом этапе оптимизации процессов ценообразования может быть реализована схема утверждения фиксированных процентов торговой наценки на отдельные товарные категории, то в современных условиях ценовой конкуренции становятся актуальными более сложные схем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лучшем случае розничные цены формируются на основе информации о величине потребительского спроса по отдельным группам товаров, оценок важности товарных категорий для покупателей, анализа конкурентоспособности цен и расчете среднего уровня торговой наценки, необходимого для покрытия операционных расходов. Осуществлять подобное можно только с использованием современных информационных систем, обеспечивающих эффективную работу по ранжированию товарных категори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цессы ценообразования в рознице неотделимы от всего комплекса управления ассортиментом продовольственных и сопутствующих товаров. Как розничная цена является одной из основных характеристик конкретного товара, так и система ценообразования в розничной сети является одной из важнейших характеристик всего сбалансированного товарного предложения, ради которого покупатели ежедневно приходят в магазины со своими деньгами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ершенствование механизма ценообразования в торговом предприятии может осуществляться через стратегическое планирование и внедрение современных стратегий и методов ценообразования, а также через осуществление эффективной ценовой политики.[25, c. 25]</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ффективная ценовая политика позволит достигнуть следующих целей торговому предприятию:</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ксимизировать рентабельность продаж,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ксимизировать рентабельность чистого собственного капитала предприяти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ксимизировать рентабельность всех активов предприят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билизировать цены, прибыльность,</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восстановить или улучшить позицию предприятия на конкурентном рынке определенного вида продукци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величить чистую прибыль предприятия.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Если фирма избрала для себя стратегию «грубого следования за конкурентом», т.е. ориентируется на уровни цен, используемые фирмой – лидером рынка, то она обречена на пассивное ценообразование. Между тем фирма только тогда может быть спокойна за свое будущее, если она ведет самостоятельную, т.е. активную ценовую политику и политика эта направлена на обеспечение ей устойчивой конкурентоспособности и высокой доходности инвестици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работка самостоятельной ценовой стратегии – постоянно воспроизводимый процесс. Стратегия ценообразования должна постоянно проверяться на основе фактически достигнутых результатов и необходимости корректироваться. А главное она должна соответствовать той маркетинговой и общей стратегии, которой придерживается торговое предприятие. [28, c. 10]</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язи с особенностями российской налоговой системы предприятие должно особое внимание уделять начислению налогов в механизме ценообразования. Это позволить избежать штрафных санкций государства вследствие нарушения налогового законодательств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направления совершенствования ценовой политики включают: анализ ценовой эластичности на различных рынках; совершенствование структуры себестоимости продукции; снижение уровня постоянных расходов; использование современных методов расчета и обоснования цен; обоснование системы скидок за счет «эффекта масштаба производства» и прогнозируемого снижения затрат и многие другие.[2, c. 12]</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Анализ финансово-хозяйственной деятельности предприяти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Краткая характеристика предприят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Объектом исследования выступает «Магазин для мужчин». Предприятие представляет собой отдел мужской одежды и аксессуаров в Хабаровском Универмаге.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Магазин реализует мужскую одежду и галантерейные товары (Приложение 1).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асы работы – с 10 до 20, без выходных.</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онно-правовая форма предприятия – индивидуальный предприниматель.</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дивидуальный Предприниматель Владимирова Е.Ю. был зарегистрирован 1 декабря 1997 года Администрацией Железнодорожного района г. Хабаровска. Индивидуальный предприниматель Владимирова Е.Ю. арендует торговое помещение по адресу: г. Хабаровск, ул. Муравьева-Амурского, д. 23 на основании договора субаренды нежилового помещени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П Владимирова Е.Ю. имеет в собственности торговое оборудование, осуществляет свою деятельность с использованием наемного труда, имеет один расчетный счет в АКБ «УРАЛСИБ», расчеты с заказчиками по договорам ведутся в основном безналичным способом.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чета выписываются в установленном порядке, оказание услуг по договорам оформляется актами приема-передачи, подписываемыми ежемесячно исполнителем и полномочным представителем заказчика.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дивидуальный предприниматель Владимирова Е.Ю. применяет ЕНВД, ежеквартально уплачивает налог и сдавал в налоговый орган по месту своего жительства налоговую декларацию при использовании единого налога на вмененный доход.</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Индивидуальный предприниматель Владимирова Е.Ю. воспользовался правом перейти на единый налог на вмененный доход налогообложения, подав в налоговый орган по месту жительства заявление установленной формы и получив уведомление ИФНС по Железнодорожному району г. Хабаровск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онная структура предприятия представлена на рис. 1.</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ректору подчиняются главный бухгалтер и заведующая секциями, которым в свою очередь, подчиняются, торговый и обслуживающий персонал.</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352925" cy="214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352925" cy="2146300"/>
                    </a:xfrm>
                    <a:prstGeom prst="rect">
                      <a:avLst/>
                    </a:prstGeom>
                  </pic:spPr>
                </pic:pic>
              </a:graphicData>
            </a:graphic>
          </wp:inline>
        </w:drawing>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Рис. 2.1. Организационная схема управления предприят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иректору магазина подчиняются его заместитель, бухгалтер, и продавцы, а также вспомогательный персонал (служба безопасности, уборщицы).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ый бухгалтер является ответственным за ведением бухгалтерской документации, учета и отчетности. В обязанности главного бухгалтера входит: ведение бухгалтерского учета, составление отчетов, участие в проведении экономического анализа хозяйственно-финансовой деятельности предприятия с целью выявления внутрифирменных резервов, предоставления необходимой информации руководству для принятия управленческих решени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 организацию розничной торговли отвечают непосредственно директор магазина и продавцы.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мерческий директор руководит коммерческой деятельностью предприятия, в его ведении находятся вопросы организации технологических операций и хозяйственного обслуживания. Коммерческую работу по закупке и реализации товаров коллегиальным образом осуществляют директор и его заместитель.</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Анализ финансовых результат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исленность персонала ИП Владимирова Е.Ю. составляет 10 человек (на начало 2007 года). Динамика численности сотрудников ИП Владимирова Е.Ю. и расходы на заработную плату представлены в табл. 2.1.</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1</w:t>
      </w:r>
    </w:p>
    <w:p>
      <w:pPr>
        <w:pStyle w:val="Normal"/>
        <w:widowControl/>
        <w:spacing w:lineRule="auto" w:line="360" w:before="0" w:after="0"/>
        <w:ind w:firstLine="709"/>
        <w:jc w:val="both"/>
        <w:rPr/>
      </w:pPr>
      <w:r>
        <w:rPr/>
        <w:t>Динамика численности сотрудников ИП Владимирова Е.Ю.</w:t>
      </w:r>
    </w:p>
    <w:tbl>
      <w:tblPr>
        <w:tblW w:w="5000" w:type="pct"/>
        <w:jc w:val="left"/>
        <w:tblInd w:w="-113" w:type="dxa"/>
        <w:tblLayout w:type="fixed"/>
        <w:tblCellMar>
          <w:top w:w="0" w:type="dxa"/>
          <w:left w:w="108" w:type="dxa"/>
          <w:bottom w:w="0" w:type="dxa"/>
          <w:right w:w="108" w:type="dxa"/>
        </w:tblCellMar>
      </w:tblPr>
      <w:tblGrid>
        <w:gridCol w:w="3019"/>
        <w:gridCol w:w="1347"/>
        <w:gridCol w:w="1203"/>
        <w:gridCol w:w="1841"/>
        <w:gridCol w:w="1945"/>
      </w:tblGrid>
      <w:tr>
        <w:trPr>
          <w:trHeight w:val="2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бсолютное изменение, тыс. руб.</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носительное изменение (темп роста), %</w:t>
            </w:r>
          </w:p>
        </w:tc>
      </w:tr>
      <w:tr>
        <w:trPr>
          <w:trHeight w:val="2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r>
      <w:tr>
        <w:trPr>
          <w:trHeight w:val="2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енность сотрудников, чел.</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5</w:t>
            </w:r>
          </w:p>
        </w:tc>
      </w:tr>
      <w:tr>
        <w:trPr>
          <w:trHeight w:val="2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онд отплаты труда, в том числе</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0,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9,4</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3</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44</w:t>
            </w:r>
          </w:p>
        </w:tc>
      </w:tr>
      <w:tr>
        <w:trPr>
          <w:trHeight w:val="2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Расходы на заработную плату, тыс. 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1,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5,6</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9</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4</w:t>
            </w:r>
          </w:p>
        </w:tc>
      </w:tr>
      <w:tr>
        <w:trPr>
          <w:trHeight w:val="2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lang w:val="en-US" w:eastAsia="en-US"/>
              </w:rPr>
              <w:t>- Социальные отчисления, тыс. 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8,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8</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4</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4</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экономические показатели деятельности ИП Владимирова Е.Ю. представлены в табл.2.2. (рис. 2.2.).</w:t>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11195" cy="184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3211195" cy="1841500"/>
                    </a:xfrm>
                    <a:prstGeom prst="rect">
                      <a:avLst/>
                    </a:prstGeom>
                  </pic:spPr>
                </pic:pic>
              </a:graphicData>
            </a:graphic>
          </wp:inline>
        </w:drawing>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унок 2.2. Динамика основных показателей деятельности фирм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основании данных бухгалтерской отчетности (Приложение) проведем анализ финансового состояния предприяти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зультаты хозяйственной деятельности свидетельствуют о том, что компания имеет некоторое ухудшение показателей эффективности управления и торговой деятельности. По сравнению с прошлым годом объем товарооборота возрос на 10,8 %. На развитие товарооборота оказало влияние повышение розничных цен на отдельные группы товаров, а также увеличение количества проданных товаров.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Величина валового дохода фирмы ИП Владимирова Е.Ю. в отчетном году составила 3502,2 тыс. руб. В динамике на сумму валового дохода положительно повлияло увеличение объема товарооборота, и отрицательно - снижение уровня реализованных торговых на 2,0 %. Доход - сложная категория, формируется из затратной и прибыльной составляющей. Данные табл. 2.2. показывают, что в отчетном году наблюдается рост издержек обращения фирмы как в абсолютном (на 276,2 тыс. руб.), так и в относительном выражении (на 0,5%). Такая тенденция изменения уровня совокупных издержек и их абсолютной суммы (в сравнении с изменением валового дохода) расценивается для предприятия отрицательно. Соответственно, снижение уровня валового дохода и рост уровня издержек обращения негативно повлияло на финансовый результат деятельности предприятия. </w:t>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2</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Данные для анализа динамики основных экономических показателей деятельности фирмы ИП Владимирова Е.Ю. за 2006</w:t>
      </w:r>
      <w:r>
        <w:rPr/>
        <w:t>- 2007 гг.</w:t>
      </w:r>
    </w:p>
    <w:tbl>
      <w:tblPr>
        <w:tblW w:w="5000" w:type="pct"/>
        <w:jc w:val="left"/>
        <w:tblInd w:w="-113" w:type="dxa"/>
        <w:tblLayout w:type="fixed"/>
        <w:tblCellMar>
          <w:top w:w="0" w:type="dxa"/>
          <w:left w:w="108" w:type="dxa"/>
          <w:bottom w:w="0" w:type="dxa"/>
          <w:right w:w="108" w:type="dxa"/>
        </w:tblCellMar>
      </w:tblPr>
      <w:tblGrid>
        <w:gridCol w:w="5302"/>
        <w:gridCol w:w="1233"/>
        <w:gridCol w:w="1057"/>
        <w:gridCol w:w="1763"/>
      </w:tblGrid>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bookmarkStart w:id="0" w:name="RANGE!A1"/>
            <w:bookmarkEnd w:id="0"/>
            <w:r>
              <w:rPr>
                <w:rFonts w:cs="Times New Roman" w:ascii="Times New Roman" w:hAnsi="Times New Roman"/>
                <w:color w:val="000000"/>
                <w:sz w:val="20"/>
                <w:lang w:val="en-US" w:eastAsia="en-US"/>
              </w:rPr>
              <w:t>Показатели</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мп роста, %</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Товарооборот, тыс. 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4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78</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Общая сумма валового дохода от реализации товаров, тыс. 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36,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02,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92</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Уровень валового дохода к товарообороту,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2,00</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lang w:val="en-US" w:eastAsia="en-US"/>
              </w:rPr>
              <w:t>4. Издержки обращения, тыс. 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55,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31,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88</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Уровень издержек,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70</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 Прибыль от продаж товаров, тыс. 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80,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0,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70</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 Уровень прибыли от продаж к товарообороту,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99</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17</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 Сальдо внереализационных доходов, расходов, тыс. 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79</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Прибыль балансовая, тыс. 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62,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48,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39</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 Активы предприятия, тыс. 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3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99</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8,01</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 Оборачиваемость капитала, коэфф.</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47</w:t>
            </w:r>
          </w:p>
        </w:tc>
      </w:tr>
      <w:tr>
        <w:trPr>
          <w:trHeight w:val="23"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 Рентабельность капитала, % (П бал./ капитал)</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11</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По итогам торговой деятельности предприятие в 2007 году получило прибыли в размере 1258,3 тыс. руб., что на 14,4% меньше показателя 2006 года.</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Динамика величины активов предприятия в отчетном году – положительная (8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Рентабельность капитала хоть и снизилась в отчетном году, осталась достаточно высокой (56,8 %). Отдача капитала в динамике увеличивается на 0,1 пункт, что говорит о возросшем спросе на товары компании.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казатели деловой активности свидетельствуют о более эффективном использовании средств в отчетном году, и активизации коммерческой деятельност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ивные показатели деятельности предприятия позволяют охарактеризовать ИП Владимирова Е.Ю. как предприятие со средней эффективностью финансово-хозяйственной деятельности. Динамика показателей выявила проблему платежеспособности фирмы и необходимости изменения структуры капитал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а из задач деятельности ИП Владимирова Е.Ю. - получение прибыли. В организации работы предприятия приходится сопоставлять затраты и результаты работы, применять те или иные показатели. Тем более этому нужно уделять самое пристальное внимание, когда речь заходит об успешной хозяйственной деятельности, о продвижении на рынке, о достижении превосходства над конкурентами. Дадим обобщенную характеристику финансовых результатов хозяйственной деятельности ИП Владимирова Е.Ю. на основе определения динамики показателей доходности, его структурных изменений, количественной оценки степени влияния отдельных факторов и других расчетов. Валовой доход фирмы формируется за счет разности между ценой продажи товаров (товарооборотом) и ценой их приобретения, т.е., торговой надбавки.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3</w:t>
      </w:r>
    </w:p>
    <w:p>
      <w:pPr>
        <w:pStyle w:val="Normal"/>
        <w:widowControl/>
        <w:spacing w:lineRule="auto" w:line="360" w:before="0" w:after="0"/>
        <w:ind w:firstLine="709"/>
        <w:jc w:val="both"/>
        <w:rPr/>
      </w:pPr>
      <w:r>
        <w:rPr/>
        <w:t>Данные о динамике показателей доходности фирмы</w:t>
      </w:r>
    </w:p>
    <w:tbl>
      <w:tblPr>
        <w:tblW w:w="5000" w:type="pct"/>
        <w:jc w:val="left"/>
        <w:tblInd w:w="-113" w:type="dxa"/>
        <w:tblLayout w:type="fixed"/>
        <w:tblCellMar>
          <w:top w:w="0" w:type="dxa"/>
          <w:left w:w="108" w:type="dxa"/>
          <w:bottom w:w="0" w:type="dxa"/>
          <w:right w:w="108" w:type="dxa"/>
        </w:tblCellMar>
      </w:tblPr>
      <w:tblGrid>
        <w:gridCol w:w="5140"/>
        <w:gridCol w:w="1398"/>
        <w:gridCol w:w="1257"/>
        <w:gridCol w:w="1560"/>
      </w:tblGrid>
      <w:tr>
        <w:trPr>
          <w:trHeight w:val="23"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и</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клоне-ние, +,-</w:t>
            </w:r>
          </w:p>
        </w:tc>
      </w:tr>
      <w:tr>
        <w:trPr>
          <w:trHeight w:val="23"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варооборот, тыс. руб.</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lang w:val="en-US" w:eastAsia="en-US"/>
              </w:rPr>
              <w:t>1374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82</w:t>
            </w:r>
          </w:p>
        </w:tc>
      </w:tr>
      <w:tr>
        <w:trPr>
          <w:trHeight w:val="23"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аловой доход, тыс. руб.</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36,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0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9</w:t>
            </w:r>
          </w:p>
        </w:tc>
      </w:tr>
      <w:tr>
        <w:trPr>
          <w:trHeight w:val="23"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ровень валового дохода,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держки обращения (с учетом платежей с дохода), тыс. руб.</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65,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4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8,4</w:t>
            </w:r>
          </w:p>
        </w:tc>
      </w:tr>
      <w:tr>
        <w:trPr>
          <w:trHeight w:val="23"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ровень издержек обращения,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r>
      <w:tr>
        <w:trPr>
          <w:trHeight w:val="23"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алансовая прибыль, тыс. руб.</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62,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4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3,6</w:t>
            </w:r>
          </w:p>
        </w:tc>
      </w:tr>
      <w:tr>
        <w:trPr>
          <w:trHeight w:val="23"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ровень прибыли, % (к обороту)</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w:t>
            </w:r>
          </w:p>
        </w:tc>
      </w:tr>
      <w:tr>
        <w:trPr>
          <w:trHeight w:val="23"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том числе:</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прибыль от торговой деятельности, тыс. руб.</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0,8</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5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2,5</w:t>
            </w:r>
          </w:p>
        </w:tc>
      </w:tr>
      <w:tr>
        <w:trPr>
          <w:trHeight w:val="23"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результат от внереализационных операций, тыс. руб.</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8,6</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9,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r>
      <w:tr>
        <w:trPr>
          <w:trHeight w:val="23"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чистая прибыль, тыс. руб.</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нные табл. 2.3 дают общее представление о динамике приведенных показателей, а также об изменениях в структуре балансовой прибыли. В частности, опережающие темпы прироста издержек обращения (+278,4 тыс. руб., или 14,9 %) по сравнению с приростом валового дохода (+65,9 тыс. руб., или +1,9 %) свидетельствуют об отрицательной динамике прибыли (-213,6 тыс. руб., или - 14,6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показали расчеты, положительное влияние на динамику валового дохода оказал рост объема продаж. За счет влияния данного фактора доход фирмы увеличился на 370,5 тыс. руб. (+1482*0,25). Сокращение уровня валового дохода на 2,0 % привело к снижению его суммы на 304,5 тыс. руб. (15227*(-2,0)/100 %). Общее изменение дохода: + 66,0 тыс. руб.</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рост валовой прибыли на 157,1 тыс. руб. обусловлен увеличением объема товарооборот (+ 1482 * 10,6 / 100). Сокращение валового дохода (- 2,0 * 15227,0 / 100) и рост уровня издержек обращения (0,4 * 15227,0 / 100) снизили общую прибыль на 304,5 тыс. руб. и 60,9 тыс. руб., соответственно.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уктура валового дохода фирмы следующая (см. табл.2.4.).</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4</w:t>
      </w:r>
    </w:p>
    <w:p>
      <w:pPr>
        <w:pStyle w:val="Normal"/>
        <w:widowControl/>
        <w:spacing w:lineRule="auto" w:line="360" w:before="0" w:after="0"/>
        <w:ind w:firstLine="709"/>
        <w:jc w:val="both"/>
        <w:rPr/>
      </w:pPr>
      <w:r>
        <w:rPr/>
        <w:t>Анализ структуры валового дохода фирмы</w:t>
      </w:r>
    </w:p>
    <w:tbl>
      <w:tblPr>
        <w:tblW w:w="5000" w:type="pct"/>
        <w:jc w:val="left"/>
        <w:tblInd w:w="-113" w:type="dxa"/>
        <w:tblLayout w:type="fixed"/>
        <w:tblCellMar>
          <w:top w:w="0" w:type="dxa"/>
          <w:left w:w="108" w:type="dxa"/>
          <w:bottom w:w="0" w:type="dxa"/>
          <w:right w:w="108" w:type="dxa"/>
        </w:tblCellMar>
      </w:tblPr>
      <w:tblGrid>
        <w:gridCol w:w="2578"/>
        <w:gridCol w:w="1093"/>
        <w:gridCol w:w="958"/>
        <w:gridCol w:w="956"/>
        <w:gridCol w:w="957"/>
        <w:gridCol w:w="1093"/>
        <w:gridCol w:w="1009"/>
        <w:gridCol w:w="711"/>
      </w:tblGrid>
      <w:tr>
        <w:trPr>
          <w:trHeight w:val="23" w:hRule="atLeast"/>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варные группы</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г.</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мпы роста, %</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тыс. р.</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я, %</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тыс. р.</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я, %</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ыс. руб.</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я %</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рхняя одежда</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2,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lang w:val="en-US" w:eastAsia="en-US"/>
              </w:rPr>
              <w:t>875,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2,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7,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стюмы</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7,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0,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ловные уборы</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46,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5,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0,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алантерейные товары</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5,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5,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елье</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5,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5,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36,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02,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больший удельный вес в объеме продаж занимают следующие товарные группы:</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Верхняя одежда- 35,0 % (2006 г.),25,0 % (2007 г.),</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стюмы - 20,0 % (2006 г. и 2007 г.);</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ловные уборы - 45,0 % (2006 г.), 35,0 % (2007 г.).</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нализ показал, что в отчетном году фирма расширяет ассортимент за счет новых товарных групп – галантерейных и бельевых товаров (20 % в общем объеме дохода). Расширение ассортимента было сопряжено с ростом совокупных издержек фирмы (расходы на закупку и продвижение товара).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абл. 2.5. представлены данные об изменении товарных запасов предприят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5</w:t>
      </w:r>
    </w:p>
    <w:p>
      <w:pPr>
        <w:pStyle w:val="Normal"/>
        <w:widowControl/>
        <w:spacing w:lineRule="auto" w:line="360" w:before="0" w:after="0"/>
        <w:ind w:firstLine="709"/>
        <w:jc w:val="both"/>
        <w:rPr/>
      </w:pPr>
      <w:r>
        <w:rPr/>
        <w:t>Данные об изменении товарных запасов предприятия</w:t>
      </w:r>
    </w:p>
    <w:tbl>
      <w:tblPr>
        <w:tblW w:w="5000" w:type="pct"/>
        <w:jc w:val="left"/>
        <w:tblInd w:w="-113" w:type="dxa"/>
        <w:tblLayout w:type="fixed"/>
        <w:tblCellMar>
          <w:top w:w="0" w:type="dxa"/>
          <w:left w:w="108" w:type="dxa"/>
          <w:bottom w:w="0" w:type="dxa"/>
          <w:right w:w="108" w:type="dxa"/>
        </w:tblCellMar>
      </w:tblPr>
      <w:tblGrid>
        <w:gridCol w:w="2372"/>
        <w:gridCol w:w="2320"/>
        <w:gridCol w:w="2331"/>
        <w:gridCol w:w="2332"/>
      </w:tblGrid>
      <w:tr>
        <w:trPr>
          <w:trHeight w:val="23"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ь</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ды</w:t>
            </w:r>
          </w:p>
        </w:tc>
      </w:tr>
      <w:tr>
        <w:trPr>
          <w:trHeight w:val="23"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рачиваемость запасов:</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Обороты </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97,2/1215= 6,6</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08,7/1089= 9,4</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24,8/1243= 9,4</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и (срок хране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4,5</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3</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3</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Наибольший интерес представляет показатель оборачиваемости запасов предприятия. Скорость оборота запасов характеризует возможность их реализации в будущем. Коэффициент оборачиваемости запасов в отчетном периоде имеет тенденцию к росту: 6,6 оборота - 2005 г. 9,4 - 2006, 2007 гг. Показатель свидетельствует об ускорении оборачиваемости товарно-материальных ресурсов предприятия. Предприятию следует обратить внимание на поддержание оптимального размера товарного запаса, чтобы быть готовым удовлетворить покупателя и не столкнуться с проблемой нехватки товарных ресурс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держки обращения – один из основных качественных показателей финансово-хозяйственной деятельности фирмы. Эти расходы связанны с продвижением товар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Таблица 2.6. </w:t>
      </w:r>
      <w:r>
        <w:rPr/>
        <w:t>Данные для анализа динамики показателей издержек обращения фирмы</w:t>
      </w:r>
    </w:p>
    <w:tbl>
      <w:tblPr>
        <w:tblW w:w="5000" w:type="pct"/>
        <w:jc w:val="left"/>
        <w:tblInd w:w="-113" w:type="dxa"/>
        <w:tblLayout w:type="fixed"/>
        <w:tblCellMar>
          <w:top w:w="0" w:type="dxa"/>
          <w:left w:w="108" w:type="dxa"/>
          <w:bottom w:w="0" w:type="dxa"/>
          <w:right w:w="108" w:type="dxa"/>
        </w:tblCellMar>
      </w:tblPr>
      <w:tblGrid>
        <w:gridCol w:w="5351"/>
        <w:gridCol w:w="1242"/>
        <w:gridCol w:w="1519"/>
        <w:gridCol w:w="1243"/>
      </w:tblGrid>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 г.</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г.</w:t>
            </w:r>
          </w:p>
        </w:tc>
      </w:tr>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Розничный товарооборот, тыс. руб.</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86</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4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7</w:t>
            </w:r>
          </w:p>
        </w:tc>
      </w:tr>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Издержки обращения, тыс. руб.</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3,9</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65,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43,9</w:t>
            </w:r>
          </w:p>
        </w:tc>
      </w:tr>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Уровень затрат,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w:t>
            </w:r>
          </w:p>
        </w:tc>
      </w:tr>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Темп роста:</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держек обращения, %</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варооборота,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5,2</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2,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5,7</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6,6</w:t>
            </w:r>
          </w:p>
        </w:tc>
      </w:tr>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Изменение уровня затрат (в сравнении с 2005 г.),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видно из табл.2. 6 общая сумма издержек обращения предприятия увеличивается в сравнении с 2005 г.: в 2006 г. - на 45,2 %, в 2007 г.- на 65,7%.</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четные издержки обращения по уровню к товарообороту составили 14,7%, то есть увеличились против 2005 г. на 1,7%. Такая тенденция развития показателей (превышение темпов роста затрат в сравнении с темпами роста объемов продаж) является не благоприятной для предприятия и способствует снижению конечного финансового результата торговой деятельности.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руктура издержек обращения предприятия за 2006 - 2007 гг. приводится в табл. 2.7.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7</w:t>
      </w:r>
    </w:p>
    <w:p>
      <w:pPr>
        <w:pStyle w:val="Normal"/>
        <w:widowControl/>
        <w:spacing w:lineRule="auto" w:line="360" w:before="0" w:after="0"/>
        <w:ind w:firstLine="709"/>
        <w:jc w:val="both"/>
        <w:rPr/>
      </w:pPr>
      <w:r>
        <w:rPr/>
        <w:t>Данные для анализа структуры издержек обращения</w:t>
      </w:r>
    </w:p>
    <w:tbl>
      <w:tblPr>
        <w:tblW w:w="5000" w:type="pct"/>
        <w:jc w:val="left"/>
        <w:tblInd w:w="-113" w:type="dxa"/>
        <w:tblLayout w:type="fixed"/>
        <w:tblCellMar>
          <w:top w:w="0" w:type="dxa"/>
          <w:left w:w="108" w:type="dxa"/>
          <w:bottom w:w="0" w:type="dxa"/>
          <w:right w:w="108" w:type="dxa"/>
        </w:tblCellMar>
      </w:tblPr>
      <w:tblGrid>
        <w:gridCol w:w="2656"/>
        <w:gridCol w:w="1192"/>
        <w:gridCol w:w="1081"/>
        <w:gridCol w:w="939"/>
        <w:gridCol w:w="1072"/>
        <w:gridCol w:w="1207"/>
        <w:gridCol w:w="1208"/>
      </w:tblGrid>
      <w:tr>
        <w:trPr>
          <w:trHeight w:val="23" w:hRule="atLeast"/>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лементы затрат</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тыс. руб.</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уктура затрат, %</w:t>
            </w:r>
          </w:p>
        </w:tc>
      </w:tr>
      <w:tr>
        <w:trPr>
          <w:trHeight w:val="23" w:hRule="atLeast"/>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г.</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г.</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ранспортные расходы</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84,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4,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кладирование</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6,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6,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9,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траты на оплату труд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0,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9,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мортизация ОС,</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9</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сходы на аренду, содержание зданий и пр.</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дминистративные расходы</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 затрат</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65,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43,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8,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ее наглядно структуру и динамику издержек обращения можно представить на рис. 2.3.</w:t>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8615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486150" cy="2152650"/>
                    </a:xfrm>
                    <a:prstGeom prst="rect">
                      <a:avLst/>
                    </a:prstGeom>
                  </pic:spPr>
                </pic:pic>
              </a:graphicData>
            </a:graphic>
          </wp:inline>
        </w:drawing>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унок 2.3. Динамика и структура издержек обращен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данным табл. 2.7 и рис. 2.3 можно сделать вывод, что наибольший удельный вес в структуре затрат занимают транспортные расходы - 45,0 % - 2006 г. и 43,0% - 2007 г. Наблюдается абсолютный прирост по данной статье затрат (на 80,2 тыс. руб. или на 9,1 %), при сокращении доли в совокупных издержках. Увеличивается доля складских затрат: с 21,7 % (2006 г.) до 23,0 % (2007 г.). Таким образом, снижение данных статей издержек обращения может стать резервами снижения себестоимости.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изучения динамики издержек обращения за ряд лет используем базисные и цепные показатели рядов динамики: абсолютный прирост (Апр), темп роста (Тр) показателя. Формализованный расчет показателей представлен ниж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Апр (базисный) = Иф – Иб, (2.1)</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Апр (цепной) = Иф – Иф-1, (2.2)</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Тр (базисный) = Иф / Иб* 100 – 100, (2.3)</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Тр (цепной) = Иф / Иф-1 * 100 – 100, (2.4)</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Иф – издержки обращения данного времен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б – издержки обращения базисного период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ф-1 – издержки обращения предшествующего период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уя вышеприведенные формулы (2.1–2.4), получаем следующие показатели (таблица 2.8).</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блица 2.8 </w:t>
      </w:r>
    </w:p>
    <w:p>
      <w:pPr>
        <w:pStyle w:val="Normal"/>
        <w:widowControl/>
        <w:spacing w:lineRule="auto" w:line="360" w:before="0" w:after="0"/>
        <w:ind w:firstLine="709"/>
        <w:jc w:val="both"/>
        <w:rPr/>
      </w:pPr>
      <w:r>
        <w:rPr/>
        <w:t>Анализ динамики издержек обращения ИП Владимирова Е.Ю.</w:t>
      </w:r>
    </w:p>
    <w:tbl>
      <w:tblPr>
        <w:tblW w:w="5000" w:type="pct"/>
        <w:jc w:val="left"/>
        <w:tblInd w:w="-113" w:type="dxa"/>
        <w:tblLayout w:type="fixed"/>
        <w:tblCellMar>
          <w:top w:w="0" w:type="dxa"/>
          <w:left w:w="108" w:type="dxa"/>
          <w:bottom w:w="0" w:type="dxa"/>
          <w:right w:w="108" w:type="dxa"/>
        </w:tblCellMar>
      </w:tblPr>
      <w:tblGrid>
        <w:gridCol w:w="1558"/>
        <w:gridCol w:w="1559"/>
        <w:gridCol w:w="1559"/>
        <w:gridCol w:w="1560"/>
        <w:gridCol w:w="1559"/>
        <w:gridCol w:w="1560"/>
      </w:tblGrid>
      <w:tr>
        <w:trPr>
          <w:trHeight w:val="23"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держки, тыс. руб.</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бсолютный прирост, тыс. руб.</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мп роста, %</w:t>
            </w:r>
          </w:p>
        </w:tc>
      </w:tr>
      <w:tr>
        <w:trPr>
          <w:trHeight w:val="23"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азис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п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азис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пной</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5,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5,23</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4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9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5,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19</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нные таблицы 2.8 показывают, что за анализируемый период наблюдается тенденция роста издержек обращени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сравнению с 2005 г. величина издержек обращения увеличилась в 2007 году на 890,9 тыс. руб. или на 65,84 %. Анализ цепных показателей позволяет сделать вывод, что наибольший прирост затрат предприятия наблюдается в 2007 г. По сравнению с предшествующим периодом в 2005 г. величина издержек увеличилась на 278,9 %, что составляет + 612 тыс. руб.</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нансовые результаты ИП Владимирова Е.Ю. за 2005-2007 гг. можно представить в отчете о прибылях и убытках в табл. 2.9.</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Как видно из данных, представленных в табл., за анализируемый период произошло увеличение выручки предприятия на 45,6 %, а увеличение себестоимости – на 66,87 %. Также наблюдается увеличение коммерческих расходов на 46,72 %. Чистая прибыль предприятия за анализируемый период увеличилась на 21,58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9</w:t>
      </w:r>
    </w:p>
    <w:p>
      <w:pPr>
        <w:pStyle w:val="Normal"/>
        <w:widowControl/>
        <w:spacing w:lineRule="auto" w:line="360" w:before="0" w:after="0"/>
        <w:ind w:firstLine="709"/>
        <w:jc w:val="both"/>
        <w:rPr/>
      </w:pPr>
      <w:r>
        <w:rPr/>
        <w:t>Отчет о прибылях и убытках ИП Владимирова Е.Ю.</w:t>
      </w:r>
    </w:p>
    <w:tbl>
      <w:tblPr>
        <w:tblW w:w="5000" w:type="pct"/>
        <w:jc w:val="left"/>
        <w:tblInd w:w="-113" w:type="dxa"/>
        <w:tblLayout w:type="fixed"/>
        <w:tblCellMar>
          <w:top w:w="0" w:type="dxa"/>
          <w:left w:w="108" w:type="dxa"/>
          <w:bottom w:w="0" w:type="dxa"/>
          <w:right w:w="108" w:type="dxa"/>
        </w:tblCellMar>
      </w:tblPr>
      <w:tblGrid>
        <w:gridCol w:w="4285"/>
        <w:gridCol w:w="771"/>
        <w:gridCol w:w="828"/>
        <w:gridCol w:w="2423"/>
        <w:gridCol w:w="1048"/>
      </w:tblGrid>
      <w:tr>
        <w:trPr>
          <w:trHeight w:val="2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и</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г.</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клонение, 2007/2006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мп роста, 2007/2006 %</w:t>
            </w:r>
          </w:p>
        </w:tc>
      </w:tr>
      <w:tr>
        <w:trPr>
          <w:trHeight w:val="2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r>
      <w:tr>
        <w:trPr>
          <w:trHeight w:val="2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Выручка (нетто) от продажи товаров, </w:t>
            </w:r>
          </w:p>
          <w:p>
            <w:pPr>
              <w:pStyle w:val="Normal"/>
              <w:widowControl/>
              <w:spacing w:lineRule="auto" w:line="360" w:before="0" w:after="0"/>
              <w:jc w:val="both"/>
              <w:rPr/>
            </w:pPr>
            <w:r>
              <w:rPr>
                <w:rFonts w:cs="Times New Roman" w:ascii="Times New Roman" w:hAnsi="Times New Roman"/>
                <w:color w:val="000000"/>
                <w:sz w:val="20"/>
                <w:lang w:val="en-US" w:eastAsia="en-US"/>
              </w:rPr>
              <w:t xml:space="preserve">продукции, работ, услуг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36,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02,2</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3,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6,6</w:t>
            </w:r>
          </w:p>
        </w:tc>
      </w:tr>
      <w:tr>
        <w:trPr>
          <w:trHeight w:val="2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ебестоимость проданных товаров, продукции,</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бот, услуг</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55,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31,8</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4,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6,87</w:t>
            </w:r>
          </w:p>
        </w:tc>
      </w:tr>
      <w:tr>
        <w:trPr>
          <w:trHeight w:val="2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аловая прибыль</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80,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0,4</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9,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31</w:t>
            </w:r>
          </w:p>
        </w:tc>
      </w:tr>
      <w:tr>
        <w:trPr>
          <w:trHeight w:val="2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ммерческие расходы</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1</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2,3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6,72</w:t>
            </w:r>
          </w:p>
        </w:tc>
      </w:tr>
      <w:tr>
        <w:trPr>
          <w:trHeight w:val="2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быль (убыток) от продаж</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0,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58,3</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58</w:t>
            </w:r>
          </w:p>
        </w:tc>
      </w:tr>
      <w:tr>
        <w:trPr>
          <w:trHeight w:val="2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быль (убыток) до налогообложения</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0,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58,3</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58</w:t>
            </w:r>
          </w:p>
        </w:tc>
      </w:tr>
      <w:tr>
        <w:trPr>
          <w:trHeight w:val="2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кущий налог на прибыль</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2,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1,99</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3,6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6</w:t>
            </w:r>
          </w:p>
        </w:tc>
      </w:tr>
      <w:tr>
        <w:trPr>
          <w:trHeight w:val="2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тая прибыль (убыток) отчетного</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ио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7,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56,31</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9,7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58</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качестве основных показателей эффективности коммерческой деятельности и финансового состояния компании используются следующие: прибыльность, стабильность, ликвидность, рост и эффективность.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быльность торгового предприятия в значительной мере зависит от уровня торговой надбавки. Торговая надбавка представляет собой разность между товарооборотом и валовым доходом предприятия (табл. 2.10).</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блица 2.10 </w:t>
      </w:r>
    </w:p>
    <w:p>
      <w:pPr>
        <w:pStyle w:val="Normal"/>
        <w:widowControl/>
        <w:spacing w:lineRule="auto" w:line="360" w:before="0" w:after="0"/>
        <w:ind w:firstLine="709"/>
        <w:jc w:val="both"/>
        <w:rPr/>
      </w:pPr>
      <w:r>
        <w:rPr/>
        <w:t>Величина торговой надбавки ИП Владимирова Е.Ю.</w:t>
      </w:r>
    </w:p>
    <w:tbl>
      <w:tblPr>
        <w:tblW w:w="5000" w:type="pct"/>
        <w:jc w:val="left"/>
        <w:tblInd w:w="-113" w:type="dxa"/>
        <w:tblLayout w:type="fixed"/>
        <w:tblCellMar>
          <w:top w:w="0" w:type="dxa"/>
          <w:left w:w="108" w:type="dxa"/>
          <w:bottom w:w="0" w:type="dxa"/>
          <w:right w:w="108" w:type="dxa"/>
        </w:tblCellMar>
      </w:tblPr>
      <w:tblGrid>
        <w:gridCol w:w="4949"/>
        <w:gridCol w:w="1347"/>
        <w:gridCol w:w="1212"/>
        <w:gridCol w:w="1847"/>
      </w:tblGrid>
      <w:tr>
        <w:trPr>
          <w:trHeight w:val="23"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клонение, +,-</w:t>
            </w:r>
          </w:p>
        </w:tc>
      </w:tr>
      <w:tr>
        <w:trPr>
          <w:trHeight w:val="23"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варооборот, тыс. 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45,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7,0</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82</w:t>
            </w:r>
          </w:p>
        </w:tc>
      </w:tr>
      <w:tr>
        <w:trPr>
          <w:trHeight w:val="23"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аловой доход, тыс. 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36,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02,2</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9</w:t>
            </w:r>
          </w:p>
        </w:tc>
      </w:tr>
      <w:tr>
        <w:trPr>
          <w:trHeight w:val="23"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рговая надбавка, тыс. 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lang w:val="en-US" w:eastAsia="en-US"/>
              </w:rPr>
              <w:t>10308,7</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24,8</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16,1</w:t>
            </w:r>
          </w:p>
        </w:tc>
      </w:tr>
      <w:tr>
        <w:trPr>
          <w:trHeight w:val="23"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редний уровень торговой надбавки,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9</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Общий средний уровень торговой надбавки в целом по предприятию находится соответственно отношением суммы среднего валового дохода от реализации в целом по предприятию к объему продаж в покупных ценах с последующим умножением на 100.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видно из табл. 2.10, в 2007 году уровень торговой надбавки были снижен на 2,1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Для оценки показателей хозяйственно-финансовой деятельности фирмы используем способ финансовых коэффициентов. Каждому из представленных выше показателей соответствуют свои количественные критерии (коэффициенты). Рассмотрим каждый из них.</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эффициенты прибыльност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нные для анализа представлены в табл.2.11.</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нные табл. 2.11. и рис.2.4. наглядно показывают, что наибольший рост коэффициентов прибыльность приходился на 2006 г.</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В этот период доля стоимости реализованных товаров снижается на 2,0 %, соответственно этому увеличилась доля доходной части товарооборота фирмы: с 23,0 % до 25,0 %. Тенденция к увеличению доли прибыли в сумме выручки в 2006 г. на 0,8 % свидетельствует о финансовых успехах фирм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блица 2.11 </w:t>
      </w:r>
    </w:p>
    <w:p>
      <w:pPr>
        <w:pStyle w:val="Normal"/>
        <w:widowControl/>
        <w:spacing w:lineRule="auto" w:line="360" w:before="0" w:after="0"/>
        <w:ind w:firstLine="709"/>
        <w:jc w:val="both"/>
        <w:rPr/>
      </w:pPr>
      <w:r>
        <w:rPr/>
        <w:t>Данные для анализа коэффициентов прибыльности, %</w:t>
      </w:r>
    </w:p>
    <w:tbl>
      <w:tblPr>
        <w:tblW w:w="5000" w:type="pct"/>
        <w:jc w:val="left"/>
        <w:tblInd w:w="-113" w:type="dxa"/>
        <w:tblLayout w:type="fixed"/>
        <w:tblCellMar>
          <w:top w:w="0" w:type="dxa"/>
          <w:left w:w="108" w:type="dxa"/>
          <w:bottom w:w="0" w:type="dxa"/>
          <w:right w:w="108" w:type="dxa"/>
        </w:tblCellMar>
      </w:tblPr>
      <w:tblGrid>
        <w:gridCol w:w="783"/>
        <w:gridCol w:w="1905"/>
        <w:gridCol w:w="2176"/>
        <w:gridCol w:w="2176"/>
        <w:gridCol w:w="2315"/>
      </w:tblGrid>
      <w:tr>
        <w:trPr>
          <w:trHeight w:val="23"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тодика расчета</w:t>
            </w:r>
          </w:p>
        </w:tc>
        <w:tc>
          <w:tcPr>
            <w:tcW w:w="66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счет и значение коэффициента</w:t>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 г.</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г.</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оимость реализованных товаров / Продажа*10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7997,2/10386*100 </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76,9</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08,7/13745*100 = 74,9</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1724,8/15227* 100 </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77,0</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2</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ход / Продажа*10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88,8/10386*100</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23,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36,3/13745*100</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25,0</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02,2/15227*100</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23,0</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держки / Продажа * 10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3,9/10386*100</w:t>
            </w:r>
          </w:p>
          <w:p>
            <w:pPr>
              <w:pStyle w:val="Normal"/>
              <w:widowControl/>
              <w:spacing w:lineRule="auto" w:line="360" w:before="0" w:after="0"/>
              <w:jc w:val="both"/>
              <w:rPr/>
            </w:pPr>
            <w:r>
              <w:rPr>
                <w:rFonts w:cs="Times New Roman" w:ascii="Times New Roman" w:hAnsi="Times New Roman"/>
                <w:color w:val="000000"/>
                <w:sz w:val="20"/>
                <w:lang w:val="en-US" w:eastAsia="en-US"/>
              </w:rPr>
              <w:t>= 13,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65,5/13745*100</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14,3</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43,9/15227*100</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14,7</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4</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быль от продажи / Продажа * 10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4,9/10386*100</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0,8/13745*100</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58,3/15227*100</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3</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5</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lang w:val="en-US" w:eastAsia="en-US"/>
              </w:rPr>
              <w:t>Чистая прибыль/ капитал*10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6,52/2010*100</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2</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7,9/2036*100</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39,3</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56,31/2199*100</w:t>
            </w:r>
          </w:p>
          <w:p>
            <w:pPr>
              <w:pStyle w:val="Normal"/>
              <w:widowControl/>
              <w:spacing w:lineRule="auto" w:line="360" w:before="0" w:after="0"/>
              <w:jc w:val="both"/>
              <w:rPr/>
            </w:pPr>
            <w:r>
              <w:rPr>
                <w:rFonts w:cs="Times New Roman" w:ascii="Times New Roman" w:hAnsi="Times New Roman"/>
                <w:color w:val="000000"/>
                <w:sz w:val="20"/>
                <w:lang w:val="en-US" w:eastAsia="en-US"/>
              </w:rPr>
              <w:t>= 35,5</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рост совокупных издержек (+1,3 %) опережает рост доли прибыли от продаж (+0,8 %), что нежелательно. Сохранение сложившейся тенденции привело к росту совокупных издержек в следующем (отчетном) году. Их доля увеличилась на 0,4 % и составила 14,7 % в обороте предприятия.</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Рентабельность продаж (доля прибыли к обороту) фирмы снижается с 10,7 % до 8,3 % что связано как со снижением доли валового дохода (на 2,0 %), так и с ростом уровня издержек обращения (на 0,4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70910" cy="204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3470910" cy="2044065"/>
                    </a:xfrm>
                    <a:prstGeom prst="rect">
                      <a:avLst/>
                    </a:prstGeom>
                  </pic:spPr>
                </pic:pic>
              </a:graphicData>
            </a:graphic>
          </wp:inline>
        </w:drawing>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унок 2. 4. Динамика коэффициентов прибыльности фирмы за 2005-2007 гг.</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намика чистой прибыли предприятия отрицательная. Эффективность использования совокупных активов предприятия, независимо от источника их образования, снижается. О чем свидетельствует уменьшение на 3,8% рентабельности совокупного капитала (К5).</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целом можно сказать, что эффективность коммерческой деятельности фирмы в отчетном периоде снижается; основная причина - снижение доли валового дохода в обороте и рост совокупных издержек.</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эффициенты стабильности - характеризуют финансовую устойчивость предприяти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нансовая устойчивость фирмы во многом зависит от финансовой структуры баланс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нные табл. 2.10 показывают, что все коэффициенты финансовой устойчивости предприятия в анализируемом периоде имеют отрицательную тенденцию. Коэффициент автономии (независимости) составляет 36,8 %. Т.е. за счет собственных источников формируется меньше половины имущества предприятия. Сложившаяся тенденция показателя может привести к росту финансовой зависимости предприятия от внешних источников. Однако капитал предприятия обладает достаточной маневренностью. Фирма может свободно маневрировать большей</w:t>
        <w:tab/>
        <w:t xml:space="preserve"> частью почти половиной собственных средств (79,9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10</w:t>
      </w:r>
    </w:p>
    <w:p>
      <w:pPr>
        <w:pStyle w:val="Normal"/>
        <w:widowControl/>
        <w:spacing w:lineRule="auto" w:line="360" w:before="0" w:after="0"/>
        <w:ind w:firstLine="709"/>
        <w:jc w:val="both"/>
        <w:rPr/>
      </w:pPr>
      <w:r>
        <w:rPr/>
        <w:t>Данные для анализа коэффициентов стабильности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2100"/>
        <w:gridCol w:w="1729"/>
        <w:gridCol w:w="1891"/>
        <w:gridCol w:w="1795"/>
        <w:gridCol w:w="1840"/>
      </w:tblGrid>
      <w:tr>
        <w:trPr>
          <w:trHeight w:val="2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тодика расчета</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счет и значение коэффициента</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 г.</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г.</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втономии</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бственный капитал / Активы*10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0/2010*100= 42,3</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0/2036*100 =41,7</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0/2199*100 =36,8</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висимости</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емные средства /Активы*10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0/2010*100=57,7</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6/2036*100= 58,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36/2199*100 = 63,2</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невренность собственного капитала</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С / Собственный капитал * 100 %</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0/850*100 = 82,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0/850*100=82,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7/810*100 = 79,9</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еспеченность собственными средствами</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С / Оборотные активы * 100 %</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lang w:val="en-US" w:eastAsia="en-US"/>
              </w:rPr>
              <w:t>700/1860*100 = 37,6</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0/1886*100= 37,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7/2036*100= 31,8</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жное значение в оценку структуры источников средств предприятия является коэффициент обеспеченности СОС. По данному показателю (37,1 % - 2006 г., 31,8 % - 2007 г.) предприятие находится выше установленного норматива (10,0 %). Т.е. фирма имеет достаточные источники для формирования оборотных активов.</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Результаты расчетов коэффициентов, характеризующих финансовую стабильность предприятия, позволяют охарактеризовать структуру источников средств предприятия как удовлетворительную, а его финансовую устойчивость - нормальную.</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эффициенты ликвидности - характеризуют возможности предприятия выполнить свои финансовые обязательств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12</w:t>
      </w:r>
    </w:p>
    <w:p>
      <w:pPr>
        <w:pStyle w:val="Normal"/>
        <w:widowControl/>
        <w:spacing w:lineRule="auto" w:line="360" w:before="0" w:after="0"/>
        <w:ind w:firstLine="709"/>
        <w:jc w:val="both"/>
        <w:rPr/>
      </w:pPr>
      <w:r>
        <w:rPr/>
        <w:t>Данные для анализа коэффициентов ликвидности</w:t>
      </w:r>
    </w:p>
    <w:tbl>
      <w:tblPr>
        <w:tblW w:w="5000" w:type="pct"/>
        <w:jc w:val="left"/>
        <w:tblInd w:w="-113" w:type="dxa"/>
        <w:tblLayout w:type="fixed"/>
        <w:tblCellMar>
          <w:top w:w="0" w:type="dxa"/>
          <w:left w:w="108" w:type="dxa"/>
          <w:bottom w:w="0" w:type="dxa"/>
          <w:right w:w="108" w:type="dxa"/>
        </w:tblCellMar>
      </w:tblPr>
      <w:tblGrid>
        <w:gridCol w:w="2450"/>
        <w:gridCol w:w="2739"/>
        <w:gridCol w:w="2017"/>
        <w:gridCol w:w="2149"/>
      </w:tblGrid>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тодика расчета</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тодика расчета</w:t>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бсолютной ликвидности</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нежные средства / Текущие обязательства</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9/1186,0 = 0,21</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2/1389,0 = 0,22</w:t>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ыстрой ликвидности</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нежные средства + дебиторы) / Текущие обязательства</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9+548)/1186=0,67</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2+481)/1389,0 = 0,57</w:t>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кущей ликвидности</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ротные активы/ Текущие обязательства</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86/1186,0 = 1,6</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36/1389,0 = 1,5</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видно из табл. 2. 12 и рис.2.5. динамика коэффициентов ликвидности положительная (кроме текущей ликвидности). Значение коэффициента абсолютной ликвидности увеличивается на 0,01 пункта. Предприятие в ближайшее время, без дополнительной мобилизации оборотных средств, имеет возможность выполнить 22,0 % своих краткосрочных обязательств. Значение коэффициента соответствует норме (0,2-0,5) и свидетельствует о наличии наиболее ликвидных активов - денежных средст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514725" cy="183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3514725" cy="1838325"/>
                    </a:xfrm>
                    <a:prstGeom prst="rect">
                      <a:avLst/>
                    </a:prstGeom>
                  </pic:spPr>
                </pic:pic>
              </a:graphicData>
            </a:graphic>
          </wp:inline>
        </w:drawing>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Рисунок 2. 4. Динамика коэффициентов ликвидности за 2006 -2007 гг.</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При выполнении расчетов с дебиторами, предприятие может выполнить свои обязательства перед кредиторами на 57,0 %. Это недостаточно, так как нормальное ограничение коэффициента - 70,0-80,0 %. Этот недостаток может быть пополнен за счет реализации других элементов оборотных активов (товарно-материальных запасов). Текущий коэффициент - основная мера ликвидности предприятия. Коэффициент текущей ликвидности составляет 1,6 - 2006 гг. и 1,5 - 2007 г. Т.е. на каждую единицу внешнего долга фирмы приходится 1,5 денежных единиц активного капитала. Ликвидность предприятия находится в пределах установленной норма (1-2), т.е. предприятие может достаточно быстро выполнить свои обязательства. Расчетные коэффициенты ликвидности и их динамика свидетельствуют об удовлетворительной структуре баланса предприятия.</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Коэффициенты роста - характеризуют изменение размеров предприятия, его капитала. Данные для анализа коэффициентов представлены в табл. 2.13. Все показатели роста, представленные в табл. 2.13. и на рис.2.6. наглядно характеризуют динамику основных результатов деятельности предприятия за анализируемый период. В 2006 г. все показатели имеют положительную динамику и свидетельствуют о высоких темпах роста объема продаж (+32,3 %), полученной прибыли (+42,1 %) и расширении фирмы (увеличение активов +1,3).</w:t>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13</w:t>
      </w:r>
    </w:p>
    <w:p>
      <w:pPr>
        <w:pStyle w:val="Normal"/>
        <w:widowControl/>
        <w:spacing w:lineRule="auto" w:line="360" w:before="0" w:after="0"/>
        <w:ind w:firstLine="709"/>
        <w:jc w:val="both"/>
        <w:rPr/>
      </w:pPr>
      <w:r>
        <w:rPr/>
        <w:t>Данные для анализа коэффициентов роста</w:t>
      </w:r>
    </w:p>
    <w:tbl>
      <w:tblPr>
        <w:tblW w:w="5000" w:type="pct"/>
        <w:jc w:val="left"/>
        <w:tblInd w:w="-113" w:type="dxa"/>
        <w:tblLayout w:type="fixed"/>
        <w:tblCellMar>
          <w:top w:w="0" w:type="dxa"/>
          <w:left w:w="108" w:type="dxa"/>
          <w:bottom w:w="0" w:type="dxa"/>
          <w:right w:w="108" w:type="dxa"/>
        </w:tblCellMar>
      </w:tblPr>
      <w:tblGrid>
        <w:gridCol w:w="5509"/>
        <w:gridCol w:w="1785"/>
        <w:gridCol w:w="2061"/>
      </w:tblGrid>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г.</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варооборот, тыс. руб.</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45,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7,0</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быль от продаж, тыс. руб.</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0,8</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58,3</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тая прибыль, тыс. руб.</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7,9</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56,31</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ктивы, тыс. руб.</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36,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99,0</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бственный капитал, тыс. руб.</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0</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рост, % (к 2005 г.):</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варооборот</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61</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быль от продаж</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59</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тая прибыль</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8</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77</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ктив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40</w:t>
            </w:r>
          </w:p>
        </w:tc>
      </w:tr>
      <w:tr>
        <w:trPr>
          <w:trHeight w:val="2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бственный капитал</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1</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67100"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467100" cy="1743075"/>
                    </a:xfrm>
                    <a:prstGeom prst="rect">
                      <a:avLst/>
                    </a:prstGeom>
                  </pic:spPr>
                </pic:pic>
              </a:graphicData>
            </a:graphic>
          </wp:inline>
        </w:drawing>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унок 2.6. Динамика объемных показателей за 2005 -2007 гг.</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По сравнению с 2006 г. динамика показателей прибыли - отрицательная, при увеличении активов. Однако сохраняется общая тенденция роста (в сравнении с 20068 г.): объем товарооборота продолжает расти (+46,6 %). Темпы прироста прибыли от продаж (21,6 %) и чистой прибыли (16,8 %) опережают темпы прироста активов предприятия (+9,4 %), что оценивается положительно.</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Коэффициенты деловой активности - характеризуют скорость оборота средств и оказывают непосредственное влияние на платежеспособность предприяти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нные для анализа представлены в таб.2.14. и рис.2.7. Из представленных данных видно, что оборачиваемость активов предприятия характеризуется относительным ускорением в динамике.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казатели оборачиваемости совокупных и текущих активов достаточно высоки.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жно сказать, что все активы «обернулись» в ходе реализации 2007 г. 6,9 раз (в прошлом году - 6,8 раза), а оборотные - 7,5 (в прошлом году - 7,3). Период обращения всех активов сократился соответственно на 0,7 дня, а текущих активов - сократился на 1,3 дн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блица 2.14 </w:t>
      </w:r>
    </w:p>
    <w:p>
      <w:pPr>
        <w:pStyle w:val="Normal"/>
        <w:widowControl/>
        <w:spacing w:lineRule="auto" w:line="360" w:before="0" w:after="0"/>
        <w:ind w:firstLine="709"/>
        <w:jc w:val="both"/>
        <w:rPr/>
      </w:pPr>
      <w:r>
        <w:rPr/>
        <w:t>Данные для анализа оборачиваемости активов предприятия</w:t>
      </w:r>
    </w:p>
    <w:tbl>
      <w:tblPr>
        <w:tblW w:w="5000" w:type="pct"/>
        <w:jc w:val="left"/>
        <w:tblInd w:w="-113" w:type="dxa"/>
        <w:tblLayout w:type="fixed"/>
        <w:tblCellMar>
          <w:top w:w="0" w:type="dxa"/>
          <w:left w:w="108" w:type="dxa"/>
          <w:bottom w:w="0" w:type="dxa"/>
          <w:right w:w="108" w:type="dxa"/>
        </w:tblCellMar>
      </w:tblPr>
      <w:tblGrid>
        <w:gridCol w:w="2647"/>
        <w:gridCol w:w="1869"/>
        <w:gridCol w:w="2481"/>
        <w:gridCol w:w="2358"/>
      </w:tblGrid>
      <w:tr>
        <w:trPr>
          <w:trHeight w:val="23" w:hRule="atLeast"/>
        </w:trPr>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рачиваемость</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тодика расчета</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счет и значение показателя</w:t>
            </w:r>
          </w:p>
        </w:tc>
      </w:tr>
      <w:tr>
        <w:trPr>
          <w:trHeight w:val="23" w:hRule="atLeast"/>
        </w:trPr>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г.</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вокупных активов:</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роты</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и</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вар-рот / Активы</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0/ обороты</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45/2036 =6,8</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9</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7/2199 =6,9</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2</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кущих активов:</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роты</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и</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вар-т/ Обор.акт.</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0 / обороты</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45/1886 =7,3</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7/2036 =7,5</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0</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биторской задолженности:</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роты</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иод погашения задолженности, дни</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вар-т/ Дебиторы</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0 / обороты</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45/548 = 25,0</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7/481 =31,7</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орской задолженности:</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роты</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и</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оимость проданных товаров/Кредиторы</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0/обороты</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lang w:val="en-US" w:eastAsia="en-US"/>
              </w:rPr>
              <w:t>10308,7/1186 = 8,7</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24,8/1389 = 8,4</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9</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рачиваемость запасов:</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роты</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и (срок хран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оимость проданных товаров/ Запасы</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0 / обороты</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pPr>
            <w:r>
              <w:rPr>
                <w:rFonts w:cs="Times New Roman" w:ascii="Times New Roman" w:hAnsi="Times New Roman"/>
                <w:color w:val="000000"/>
                <w:sz w:val="20"/>
                <w:lang w:val="en-US" w:eastAsia="en-US"/>
              </w:rPr>
              <w:t>10308,7/1089 = 9,4</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24,8/1243 = 9,4</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3</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55265" cy="1846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2755265" cy="1846580"/>
                    </a:xfrm>
                    <a:prstGeom prst="rect">
                      <a:avLst/>
                    </a:prstGeom>
                  </pic:spPr>
                </pic:pic>
              </a:graphicData>
            </a:graphic>
          </wp:inline>
        </w:drawing>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Рисунок 2.7. Данные для анализа оборачиваемости активов предприят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Из данных табл.2.14. видно, что показатель, характеризующий "качество" дебиторской задолженности, в отчетном году имеет тенденцию к росту (на 6,7 оборота). Это свидетельствует о росте быстрой ликвидности предприятия. Увеличение оборачиваемости на 3 дня свидетельствует об ускорении превращения задолженности в наличные деньг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ибольший интерес представляет показатель оборачиваемости запасов предприятия. Скорость оборота запасов характеризует возможность их реализации в будущем. Коэффициент оборачиваемости запасов в отчетном периоде имеет тенденцию к росту: 6,6 оборота - 2006 г. 9,4 - 2006, 2007 гг. Показатель свидетельствует об ускорении оборачиваемости товарно-материальных ресурсов предприятия. Предприятию следует обратить внимание на поддержание оптимального размера товарного запаса, чтобы быть готовым удовлетворить покупателя и не столкнуться с проблемой нехватки товарных ресурсов. В целом оборачиваемость активов предприятия имеет положительную динамику, находится в норме.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проведенные расчеты финансовых коэффициентов позволяют охарактеризовать различные аспекты финансового состояния предприятия следующим образо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мущественное положение - удовлетворительно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нансовая устойчивость - нормальна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латежеспособность - нормальна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ловая активность и рентабельность - нормальна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ходя из этого, финансовое состояние предприятия характеризуется как удовлетворительно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бщая результаты анализа, следует отметить:</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 анализируемый период динамика продаж ИП Владимирова Е. И. положительная. Темпы роста продаж составляют 110,8 %.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ережающие темпы роста совокупных издержек (114,2 %) по сравнению с оборотом (110,8 %) и валовым доходом (101,9 %) привели к отрицательной динамике прибыли от продаж.</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и факторами, повлиявшими на доходность фирмы в динамике году, явились внутренний факторы (рост объемов продаж, и издержек обращения, снижение уровня валового дохода, структурные изменения ассортимент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Маркетинговый анализ деятельности предприят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ведем анализ внешней и внутренней маркетинговой среды предприятия. Прежде всего, нужно отметить, что предприятие функционирует в условиях жесткой конкурентной среды.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В Хабаровске следует выделить четыре мегацентра, реализующих мужскую одежду и галантерею. В их числе ТЦ «Дом Одежды», ТД «Лотос», ГУП «Хабаровский универмаг» и ТЦ «НК «Сити».</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Также среди прямых конкурентов ИП Владимирова можно выделить: ИП FOS-P (Хабаровск г., Дзержинского ул., 39), ООО «Текстиль ДВ» (Хабаровск, ул. Краснореченская, 111, оф. 12).</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они существуют на рынке не менее трех ле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аткое описание основных конкурент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льными сторонами компании ИП FOS-P являютс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ительное существование на рынк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аженная работа с поставщикам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годное территориальное расположени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етентность персонал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слабым сторонам можно отнест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абую маркетинговую поддержку;</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абую инновационную политику;</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ндартный ассортиментный ряд.</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ания ООО «Текстиль ДВ» имеет следующие конкурентные преимущества: развитую торговую сеть магазинов; выгодное территориальное расположение магазинов. Слабыми сторонами в работе компании являются: стандартный ассортиментный ряд, отсутствие грамотной маркетинговой поддержк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таких конкурентных условиях по отношению к прямым конкурентам необходимо применять методы ценовых и неценовых конкурентных преимуществ, а также маркетингового давлени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частности, с ценовой точки зрения, можно заявить прогрессивную шкалу скидок по дисконтным картам.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ачестве же неценового преимущества было бы нелишним сопровождать продажу товаров дополнительными услугами (например, консультация продавцов по уходу за одеждой, подбор нужного размера, подшив брюк и пр.). Эти меры необходимо предпринимать и с точки зрения появившихся на рынке новых конкурентов. Маркетинговое давление следует использовать в любом случае, учитывая, что данный фактор является слабой стороной каждого из конкурент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авнительный анализ цен основных конкурентов и магазина «МДМ» на аналогичную продукцию представлен в табл. 2.15.</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15</w:t>
      </w:r>
    </w:p>
    <w:p>
      <w:pPr>
        <w:pStyle w:val="Normal"/>
        <w:widowControl/>
        <w:spacing w:lineRule="auto" w:line="360" w:before="0" w:after="0"/>
        <w:ind w:firstLine="709"/>
        <w:jc w:val="both"/>
        <w:rPr/>
      </w:pPr>
      <w:r>
        <w:rPr/>
        <w:t>Сравнительный анализ цен конкурентов и магазина «МДМ» на аналогичную продукцию</w:t>
      </w:r>
    </w:p>
    <w:tbl>
      <w:tblPr>
        <w:tblW w:w="5000" w:type="pct"/>
        <w:jc w:val="left"/>
        <w:tblInd w:w="-113" w:type="dxa"/>
        <w:tblLayout w:type="fixed"/>
        <w:tblCellMar>
          <w:top w:w="0" w:type="dxa"/>
          <w:left w:w="108" w:type="dxa"/>
          <w:bottom w:w="0" w:type="dxa"/>
          <w:right w:w="108" w:type="dxa"/>
        </w:tblCellMar>
      </w:tblPr>
      <w:tblGrid>
        <w:gridCol w:w="2845"/>
        <w:gridCol w:w="1559"/>
        <w:gridCol w:w="1609"/>
        <w:gridCol w:w="1418"/>
        <w:gridCol w:w="1924"/>
      </w:tblGrid>
      <w:tr>
        <w:trPr>
          <w:trHeight w:val="23" w:hRule="atLeas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дукция</w:t>
            </w:r>
          </w:p>
        </w:tc>
        <w:tc>
          <w:tcPr>
            <w:tcW w:w="651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а, руб.</w:t>
            </w:r>
          </w:p>
        </w:tc>
      </w:tr>
      <w:tr>
        <w:trPr>
          <w:trHeight w:val="23" w:hRule="atLeas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ДМ»</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Ц «Дом Одеж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Д «Лотос»</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УП «Хабаровский универмаг»</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альт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00-135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0-18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00-160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00-1900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уртки, ветровки, плащ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0-130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00-1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00-145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00-1580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ухов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0-140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500-1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00-150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100-1650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стю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40-170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410-23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410-180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10-2400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рикота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0-100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0-13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112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0-1480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р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0-50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20-8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0-638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0-880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рю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0-45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0-65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53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00-753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ельё</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5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0-100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45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5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50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ловные уборы: бейсболки, кепи (кожа, драп, нерпа), спортивные шапочки, шапки-ушанки (овчина, нер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0-50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0-8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0-60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00-800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алсту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12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2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13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0-230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мн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0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0-9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0-80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0-950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о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0-15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2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00-30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0-270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арфы, кашн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0-40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0-5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0-47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0-680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ча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0-25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0-4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000-30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00-4000</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Средний уровень торговой надбавки на мужскую одежду в указанных магазинах представлен в табл. 2.16.</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16</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Средний уровень торговой надбавки на мужскую одежду в магазинах, реализующих мужскую одежду</w:t>
      </w:r>
      <w:r>
        <w:rPr/>
        <w:t xml:space="preserve"> в 2007 году</w:t>
      </w:r>
    </w:p>
    <w:tbl>
      <w:tblPr>
        <w:tblW w:w="5000" w:type="pct"/>
        <w:jc w:val="left"/>
        <w:tblInd w:w="-113" w:type="dxa"/>
        <w:tblLayout w:type="fixed"/>
        <w:tblCellMar>
          <w:top w:w="0" w:type="dxa"/>
          <w:left w:w="108" w:type="dxa"/>
          <w:bottom w:w="0" w:type="dxa"/>
          <w:right w:w="108" w:type="dxa"/>
        </w:tblCellMar>
      </w:tblPr>
      <w:tblGrid>
        <w:gridCol w:w="2252"/>
        <w:gridCol w:w="1358"/>
        <w:gridCol w:w="1359"/>
        <w:gridCol w:w="1858"/>
        <w:gridCol w:w="1272"/>
        <w:gridCol w:w="1256"/>
      </w:tblGrid>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Ц «Дом Одежды»</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Д «Лотос»</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УП «Хабаровский универмаг»</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Ц «НК «Сити»</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газин МДМ</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рот всего, тыс. 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lang w:val="en-US" w:eastAsia="en-US"/>
              </w:rPr>
              <w:t>1 436 445</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lang w:val="en-US" w:eastAsia="en-US"/>
              </w:rPr>
              <w:t>2 867 267</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lang w:val="en-US" w:eastAsia="en-US"/>
              </w:rPr>
              <w:t>3 444 067</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lang w:val="en-US" w:eastAsia="en-US"/>
              </w:rPr>
              <w:t>1 096 933</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7,0</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том числе от реализации мужских товаров, тыс. 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5316,7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6108,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4372,7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723,9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7,0</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о ассортиментных позиций мужских товаров, ед.</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53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008</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87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1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06</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ровень торговой надбавки, %</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Как видно из табл. 2.16, по товарообороту и ассортименту магазин «МДМ» значительно уступает крупным торговым центрам, однако имеет более низкую торговую надбавку.</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купатель в поиске необходимой ему вещи может поехать в любую часть города для удовлетворения своих потребностей, поэтому следует рассматривать не только близлежащих конкурентов, но и позиции конкурентов в целом по городу.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льной стороной конкурентов является также и регулярная, профессиональная реклама своих магазинов и своей продукции.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Слабой стороной конкурентов является то, что ассортимент товаров в основном производства Китай. Магазин «МДМ» предлагает своим покупателям широкий выбор качественной, недорогой, стильной одежды от ведущих производителей, что делает его конкурентоспособны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учение и прогнозирование покупательского спроса является необходимым маркетинговым условием для проведения успешной коммерческой работы предприятия розничной торговли. Маркетинговая наука выработала целый арсенал средств и способов изучения и прогнозирования покупательского спроса, которые необходимо использовать при организации оптовых закупок товар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торговых предприятиях используются различные методы изучения и прогнозирования спроса. К этим методам следует отнести оперативный учет продажи товаров и движения товарных запасов за истекший период, изучение и обобщение заявок и заказов розничных торговых предприятий на потребность и поставку товаров, учет и анализ неудовлетворенного спроса от оптовых поставщиков, проведение ассортиментных и конъюнктурных совещаний с покупателями товаров и др.</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проведения работы по изучению и прогнозированию спроса на торговых предприятиях создаются маркетинговые службы (отделы), одной из основных функций которых является изучение как общего объема спроса (емкости рынка), так и внутригрупповой структуры спроса на закупаемые товары. Для успешного выполнения коммерческих операций предприятия розничной торговли должны систематически заниматься выявлением и изучением источников закупки и поставщиков товаров. Коммерческие работники должны хорошо знать свой экономический район и его покупательский потенциал. Анализируемое предприятие не проводит опросов потребителей по изучению спроса. Среди методов получения информации о спросе, которые использует предприятие можно назвать анализ вторичной информации, а также наблюдение, анализ объемов продаж. Так как предприятие открылось сравнительно недавно, данные об объемах продаж и их изменениях недостаточно информативны. Анализ вторичной информации так же не позволяет получить полную картину о рынке.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Емкость рынка готовой швейной продукции представлена в табл. 2.17.</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17</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Емкость рынка готовой швейной продукции </w:t>
      </w:r>
      <w:r>
        <w:rPr/>
        <w:t>(в тыс. руб.)</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мкость рын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осс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абаровский Край</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рхняя женская одеж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5495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90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рхняя мужская одеж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1155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689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портивная одеж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44907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127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ловые костюм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0194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682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ельевые 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909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142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жинсовая одеж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91594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1217</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Динамика продаж готовой швейной продукции в Хабаровском Крае за последние годы представлена на рис. 2.8.</w:t>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505200"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5" r="-10" b="-25"/>
                    <a:stretch>
                      <a:fillRect/>
                    </a:stretch>
                  </pic:blipFill>
                  <pic:spPr bwMode="auto">
                    <a:xfrm>
                      <a:off x="0" y="0"/>
                      <a:ext cx="3505200" cy="1447800"/>
                    </a:xfrm>
                    <a:prstGeom prst="rect">
                      <a:avLst/>
                    </a:prstGeom>
                  </pic:spPr>
                </pic:pic>
              </a:graphicData>
            </a:graphic>
          </wp:inline>
        </w:drawing>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Рисунок 2.8 - Динамика продаж готовой швейной продукции в Хабаровском Крае, тыс. руб.</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Самую большую долю среди продукции, аналогичной продукции магазина «Одежда» занимает швейная продукция из Китая, Вьетнама и Турции. На сегодняшний день доля российских предприятий составляет от 20 до 30%. По прогнозам экспертов, через 5 лет ситуация в отношении верхней одежды российского производства не изменится. Доля ее составит не более 25-30%. В то же время несколько снизится доля одежды, поступающей из Китая, Вьетнама и Турции, но возрастет доля продукции из стран Центральной и Восточной Европы.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Для анализируемого предприятия был разработан опрос потребителей по выявлению их предпочтений. В связи с тем, что обследование проводилось в летнее время года – изучались, прежде всего предпочтения покупателей при выборе мужской одежды.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Анкета для проведения опроса потребителей представлена в Приложении 2.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В опросе приняли участие 20 респондентов – покупателей магазина «МДМ». Исследование показало, что большинство (80 %) респондентов заботятся о своем внешнем виде, значительную роль в их внешнем виде играет одежда.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При покупке одежды респонденты не отдают, как правило, предпочтения конкретной торговой марке. Большинство респондентов (более 70 %) предпочитают одежду из натуральных материалов и полусинтетических материалов.</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При покупке летней одежды для 30 % респондентов очень важен ценовой ограничитель, для остальных – не так важен. На покупку одежды респонденты готовы потратить до 5000 рублей. Большинство респондентов (более 70 %) приобретают одежду в фирменных магазинах или в бутиках.</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Ранжируя потребительские характеристики мужской одежды, в первую очередь респонденты отмечают внешний вид, качество и страну изготовителя. Наименее важны для респондентов такие характеристики как торговая марка и стиль.</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омплекс мероприятий фирмы по маркетингу входят: изучение потребителей товара фирмы и их поведения на рынке: оценка выпускаемого товара, перспектив его развития; анализ используемых форм и каналов сбыта: оценка используемых фирмой методов ценообразования; исследование мероприятий по продвижению товаров на рынок; изучение конкурент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внутренней среде относят саму фирму, ее подразделения и службы, стратегию развития, товарный ассортимент; научный потенциал, людские ресурсы, квалификацию кадров; финансовое положение фирмы; технологические и технические возможности. Анализ внутренней среды служит основой для принятия маркетинговых решени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ведем анализ внутренней среды ИП Владимирова Е.Ю.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онная структура фирмы линейная, основное руководство осуществляет директор. В структуре предприятия нет подразделения службы маркетинга, функции маркетинга осуществляются коммерческим директором, в задачи которого входят следующие аспекты маркетинговой деятельност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ирование имиджа торговой марки «Магазин для мужчин»;</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ие эффективности сбыт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явление изменений условий рынк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ководство рекламной кампание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работка печатных рекламных материал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имулирование продаж.</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 не менее, позволительно сделать вывод о том, что отсутствие квалифицированных работников в области маркетинга определяет ряд проблем маркетинговой деятельности, главными из которых следует рассматривать:</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сутствие систематического изучения рынка и потребител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сутствие плана маркетинговой деятельности предприят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сутствие системного подхода в реализации маркетинга и его элемент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им из проектов, направленных на укрепление конкурентной позиции ИП Владимирова Е.Ю., является развитие магазина «МДМ», которое подразумевае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оборудование и ремонт магазин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дрение современной технологии самообслуживания в магазин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равление ассортиментом магазина соответственно спросу потребителе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равление ассортиментной политикой магазина позволит сформировать ассортимент, полностью отвечающий потребностям покупателей, что повысит объем продаж магазина не менее, чем на 10%.</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дрение современной технологии самообслуживания в магазине, его переоборудование и ремонт повысит его привлекательность среди потребителей, а значит, увеличит объем продаж. По оценкам специалистов компании увеличение объема продаж должно составить не менее 15%.</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нализ финансового положения предприятия показал, что: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анализируемый период была выявлена негативная динамика основных показателей коммерческой деятельности: превышение темпов роста совокупных затрат над темпами роста товарооборота и валового дохода, отрицательная динамика прибыли, снижение доли рынка.</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структура капитала показывает, что ИП Владимирова Е.И. находится в нижних пределах финансовой устойчивости и платежеспособност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неджмент предприятия в достаточной мере не занимается формированием товарного ассортимента. Процесс подбора и установления номенклатуры товаров осуществляется без соответствия спросу покупателей, с одной стороны, и ориентации на обеспечение высокой прибыльности работы фирмы, с друго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ализация принятой стратегии «увеличение доли рынка» за счет лидерства в издержках и наращивания ассортимента не эффективна.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изируя кадровый потенциал, следует отметить, что возраст персонала стал более молоды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55265" cy="1846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2755265" cy="1846580"/>
                    </a:xfrm>
                    <a:prstGeom prst="rect">
                      <a:avLst/>
                    </a:prstGeom>
                  </pic:spPr>
                </pic:pic>
              </a:graphicData>
            </a:graphic>
          </wp:inline>
        </w:drawing>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Рисунок 2.9 -Возрастной состав персонала магазина «МД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Сведения о квалификационном составе персонала магазина «МДМ» на рис. 2.10.</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13710" cy="2019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3013710" cy="2019935"/>
                    </a:xfrm>
                    <a:prstGeom prst="rect">
                      <a:avLst/>
                    </a:prstGeom>
                  </pic:spPr>
                </pic:pic>
              </a:graphicData>
            </a:graphic>
          </wp:inline>
        </w:drawing>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Рисунок 2.10 - Квалификационный состав персонала магазина «МДМ»</w:t>
      </w:r>
      <w:r>
        <w:br w:type="page"/>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Из рис. 2.10 видно, что в 2007 году были приняты сотрудники, имеющие более высокую квалификацию, также можно отметить, что снизилась доля персонала, имеющего неполное высшее образование. Это говорит о том, что снизилась доля студентов-старшекурсников, работающих в компании.</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Известно, что долгосрочной стратегией фирмы является завоевание еще большей доли рынка. Для разработки маркетинговой стратегии магазина «МДМ» необходимо составить матрицу SWOT и оценить конкурентоспособность магазина (табл. 2.18).</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18</w:t>
      </w:r>
    </w:p>
    <w:p>
      <w:pPr>
        <w:pStyle w:val="Normal"/>
        <w:widowControl/>
        <w:spacing w:lineRule="auto" w:line="360" w:before="0" w:after="0"/>
        <w:ind w:firstLine="709"/>
        <w:jc w:val="both"/>
        <w:rPr/>
      </w:pPr>
      <w:r>
        <w:rPr/>
        <w:t>SWOT-анализ магазина «МДМ»</w:t>
      </w:r>
    </w:p>
    <w:tbl>
      <w:tblPr>
        <w:tblW w:w="5000" w:type="pct"/>
        <w:jc w:val="left"/>
        <w:tblInd w:w="-113" w:type="dxa"/>
        <w:tblLayout w:type="fixed"/>
        <w:tblCellMar>
          <w:top w:w="0" w:type="dxa"/>
          <w:left w:w="108" w:type="dxa"/>
          <w:bottom w:w="0" w:type="dxa"/>
          <w:right w:w="108" w:type="dxa"/>
        </w:tblCellMar>
      </w:tblPr>
      <w:tblGrid>
        <w:gridCol w:w="3390"/>
        <w:gridCol w:w="5965"/>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ильные стороны</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абые стороны</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Долгое функционирование на рынке</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 Известность торговой марки </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Стабильность финансового положения</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Низкий уровень стратегического планирования; отсутствие комплексной, всесторонне обоснованной концепции долгосрочного развития в виде документа, известного всем подразделениям и сотрудникам компании;</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Отсутствие в продаже сопутствующих товаров;</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Торговые работники (продавцы-консультанты) не оказывают должной помощи при выборе товаров</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Недостаточно эффективная маркетинговая политика, которая выражается в отсутствии маркетинговых исследований рынка, отсутствии маркетингового планирования, недостаточно гибкой ценовой политики</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зможности</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грозы</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Увеличение доли рынка</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Развитие филиальной сети</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Привлечение большего количества клиентов за счет эффективной ценовой политики</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 Угроза возрастания конкуренции за счет выхода на рынок сетевых розничных компаний </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Потеря клиентов из-за недостаточно широкого ассортимента (отсутствие сопутствующих товаров).</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результаты SWOT-анализа позволяют сделать вывод о том, что магазин «МДМ» имеет достаточно возможностей со стороны рынка и сильных сторон внутри предприятия для продолжения деятельности в существующей отрасли и позволяют сформировать стратегические альтернативы, направленные на достижение существенного роста продаж на ближайшие пять ле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Анализ методик ценообразования на предприяти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анализируемом предприятии в качестве метода ценообразования применяется «метод надбавок». Это широко распространенный метод ценообразования, по которому к издержкам на определенный продукт прибавляют надбавку, соответствующую обычной для данной отрасли норме прибыли или желаемому доходу от оборота.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обусловлено тем, что метод надбавок широко распространен. Тому есть разные объяснения. Во-первых, фирма зачастую знает гораздо больше о собственных издержках, нежели о спросе на свой товар. Это заставляет ее опираться на калькуляцию издержек при ценообразовании. Во-вторых, если все производители отрасли применяют именно данный метод ценообразования, то их цены почти одинаковы и ценовая борьба между ними минимальна по сравнению с отраслями, где цены прямо определяются спросом. В – третьих, многие продавцы и потребители придерживаются мнения, что метод надбавок является наиболее корректным, честным, так как соблюдаются интересы обеих сторон и в то же время одна сторона не имеет возможности наживаться за счет другой.</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Разрабатывая ценовую стратегию, предприятие ИП Владимирова преследовало следующие цели:</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получить в полной мере запланированную прибыль;</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величить объем продаж;</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воевать более солидную долю рынк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пытаться добиться более высокой прибыли от реализации конкретного товар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лабить конкурентов;</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сформировать определенный имидж товара.</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Итак, основой расчета цены продукции ИП Владимирова являлась себестоимость (издержки на реализации). При расчете себестоимости для целей ценообразования руководство ИП Владимирова внимание на классификацию затрат, включаемых в себестоимость, в зависимости от различных классификаторов различаю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уппировка затрат по однородным экономическим элементам – смета затрат, и по статьям расходов – калькуляц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мета затрат дает ответ на вопрос, что израсходовано предприятием. Калькуляция – где и на какие цели затрачены материальные, трудовые и денежные ресурс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признаку целесообразности затраты подразделяются на производительные и непроизводительные (различные потер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зависимости от места их возникновения затраты различают как производственные, так и внепроизводственные (реализационны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зависимости от участия в производственном процессе изготовления продукции затраты делятся на основные и накладны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способу включения в себестоимость единицы продукции затраты разделяются на прямые и косвенны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характеру связи с объемом производства затраты бывают постоянные и переменны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ждая из этих групп затрат несет информацию, необходимую для прогнозирования цены на конкретное изделие и проведения соответствующей ценовой политики, а так же для изыскания снижения резервов затрат в целях обеспечения конкурентоспособности товар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енно важной группировкой затрат является их разделение на постоянные и переменные. Постоянные затраты остаются стабильными при изменении объема производства. К ним относятся в первую очередь накладные расходы. Постоянные затраты выступают важным резервом снижения себестоимости и увеличения прибыли, поэтому анализу их динамики уделяется особое внимание.</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Рассчитав себестоимость, ориентируясь на цены конкурентов, руководство ИП Владимирова приступает к определению цены товара. Цена должна полностью возмещать издержки (себестоимость), а так же обеспечить получение определенной нормы прибыли. При этом использовалась методика ценообразования «средние издержки + прибыль», которая заключается в начислении наценки на себестоимость товара.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значение цены на конкретный товар учитывает все многообразие маркетинговых факторов и стратегий предприятия. Специфика розничной торговли состоит в том, что покупатель в большинстве случаев делает покупку в ассортименте. Поэтому, ценовая политика учитывает это обстоятельство, например, назначая низкие цены на одни товары и рассчитывая, что одновременно будут куплены другие товары по достаточно высоким ценам. Для улучшения зрительного восприятия цены используется ее юстировка (например, назначение цены 499 вместо 500).</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Ценовая политика в магазине «МДМ» строится исходя из оптимального соотношения наценочных, частично ценовых и ценовых принципов ценообразован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ценочный принцип ценообразования отталкивается от необходимости плановой наценки на данную подгруппу, доли в обороте, цен рынка по товарам частично ценового принципа ценообразования, а также с учетом различных маркетинговых мероприятий, и призван обеспечить необходимую доходность деятельности в магазин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астично ценовой принцип отталкивается от соотношения минимальных цен «рынка» (внешней среды) с необходимостью минимальной наценки на данную подгруппу и призван обеспечить необходимую долю рынка в совокупности с обеспечением необходимой доходности деятельности в магазине «МД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овой принцип ценообразования отталкивается от минимальных цен «рынка» (внешней среды) и призван обеспечить необходимую долю рынка, как совокупность потребительских расходов населения на территории деятельности магазина «МД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магазине «МДМ» используемая стратегия ценообразования зависит от группы товара.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элитной одежды и галантереи используется стратегия ценообразования, основанная на ценности товара (стратегия снятия сливок.). Сущность данной стратегии в том, что товар высокого качества, обладает эксклюзивными, индивидуальными свойствами, отличается от других товаров-заменителей и предлагается потребителю по максимально высокой цене.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Высокая цена на товар устанавливается на небольшом сегменте рынка и снимаются сливки в виде высокой рентабельности продаж. Цена держится высокой для того, чтобы новые покупатели, входящие в данный сегмент рынка выходили на качественно новый, более высокий уровень.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Что касается товаров для среднего сегмента рынка, то здесь при установлении цены используется стратегия следования за спросом. Сущность данной стратегии в том, что цена под строгим контролем снижается. Цена удерживается на каждом новом сниженном уровне достаточно долго, чтобы удовлетворить весь существующий спрос. Как только объем продаж начинает существенно сокращаться, следует готовиться к следующему снижению цены.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Политика организации в области цен и скидок направлена на ускорение продаж и заключается в следующем: для ускорения оборачиваемости денежных средств предоставлялась скидка за 100%-ную предварительную оплату продукции (размер скидки в течение года составлял 2%).</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ний суммарный размер скидок, предоставленных покупателям к базовым ценам по всем основаниям, в отчетном 2007 году уменьшен и составил 6%, а в 2006 году – 9,1%.</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Магазин «МДМ» имеет ряд цен в рамках групп товарного ассортимента. В глазах покупателей это разница в качестве продукции. К примеру, цена на костюмы варьируется от 3340 до 17000 руб. Нижняя цена назначается на костюмы российского и китайского производства. Верхняя цена устанавливается на костюмы ведущих бренд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ельная торговая надбавка составляет 25% к ценам поставки: отпускным ценам фабрик-изготовителей при прямых поставках или к ценам оптовых организаций при получении товаров через посредник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цен может быть также произведен двумя способам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й вариант расчет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ничная цена = (цена поставки без НДС + торговая надбавка) x 1,18, гд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 коэффициент для расчета суммы НДС по ставке 18%.</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й вариант расчет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ничная цена = цена поставки с НДС + торговая надбавк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 магазин получил зонт мужской от оптовой организации по цене 300 руб. с НДС или 254,23 руб. без НДС, тогда предельная розничная цена состави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й вариант расчет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54,23руб. + 254,23 руб. x 0,25) х 1,18 = 374,98 руб., гд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0,25 - 25% торговая надбавк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8 - коэффициент для расчета НДС по ставке 18%.</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й вариант расчет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00 руб. + 300 руб. x 0,25 = 375 руб.</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Зональный метод установления цены предусматривает установление цены по географическому принципу. В организации этот метод применяется крайне редко из-за отсутствия дилерской сет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Мероприятия по совершенствованию ценовой политики предприяти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Расчет оптимальной цены товаров в условиях эластичного спрос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данном разделе проведем расчет оптимальной цены товаров по каждой товарной группе, реализуемой в магазине «МДМ».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первом этапе проведем анализ динамики объемов продаж продукции магазина за 2005-2007 гг. по группам товаров (табл. 3.1).</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3.1</w:t>
      </w:r>
    </w:p>
    <w:p>
      <w:pPr>
        <w:pStyle w:val="Normal"/>
        <w:widowControl/>
        <w:spacing w:lineRule="auto" w:line="360" w:before="0" w:after="0"/>
        <w:ind w:firstLine="709"/>
        <w:jc w:val="both"/>
        <w:rPr/>
      </w:pPr>
      <w:r>
        <w:rPr/>
        <w:t>Анализ динамики объемов продаж продукции магазина за 2006-2007 гг. по группам товаров</w:t>
      </w:r>
    </w:p>
    <w:tbl>
      <w:tblPr>
        <w:tblW w:w="5000" w:type="pct"/>
        <w:jc w:val="left"/>
        <w:tblInd w:w="-113" w:type="dxa"/>
        <w:tblLayout w:type="fixed"/>
        <w:tblCellMar>
          <w:top w:w="0" w:type="dxa"/>
          <w:left w:w="108" w:type="dxa"/>
          <w:bottom w:w="0" w:type="dxa"/>
          <w:right w:w="108" w:type="dxa"/>
        </w:tblCellMar>
      </w:tblPr>
      <w:tblGrid>
        <w:gridCol w:w="3768"/>
        <w:gridCol w:w="1494"/>
        <w:gridCol w:w="1222"/>
        <w:gridCol w:w="1493"/>
        <w:gridCol w:w="1378"/>
      </w:tblGrid>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и</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г.</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бсолют-ное изменение, тыс. руб.</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носи-тельное изменение, %</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варооборот всего, тыс.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4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7</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6</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зимняя мужская одежда</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49,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45,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1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3,22</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демисезонная мужская одежда</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4,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8,16</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6,7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6</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костюмы</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24,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7</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83,1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55</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трикотаж</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36,2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68,1</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5,0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92</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сорочки</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2,1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5,89</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0,4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28</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брюки</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7,2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3,6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4,3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61</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белье</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9,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5,89</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5,6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2,09</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головные уборы</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11,9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7</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9,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444</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галантерейные товары</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9,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4,5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05</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ее наглядно полученные данные об объемах продаж можно представить на рис. 3.1.</w:t>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55060" cy="2125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3655060" cy="2125980"/>
                    </a:xfrm>
                    <a:prstGeom prst="rect">
                      <a:avLst/>
                    </a:prstGeom>
                  </pic:spPr>
                </pic:pic>
              </a:graphicData>
            </a:graphic>
          </wp:inline>
        </w:drawing>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унок 3.1 – Динамика объемов продаж товаров по группа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видно из рис. 3.1, наблюдается снижение объемов продаж таких товаров как галантерейные товары, костюмы, демисезонная мужская одежда, и одновременное увеличение объемов продаж на такие товары как зимняя мужская одежда, трикотаж. Причем, следует отметить, что за период средняя стоимость зимней мужской одежды увеличилась с 8 до 12 тыс. руб. за изделие, или на 50 %, а трикотажные товары – с 3 до 5 тыс. руб., или на 66,67 %. В то же время наблюдается увеличение объема продаж зимней мужской одежды за период почти в 2 раза, а трикотажных товаров – на 28,28 %. То есть можно сделать вывод, что увеличение объема продаж зимней мужской одежды вызвано в большей степени увеличением спроса, а трикотажа – повышением цены.</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Если провести аналогичный анализ товаров, объем продаж которых резко снизился, можно увидеть, что галантерейные товары за период увеличились в цене на 30 %, а объем продаж снизился почти в 2 раза, демисезонная мужская одежда увеличились в цене за период на 10 %, объем продаж снизился на 18,5 %. То есть можно наблюдать связь между повышением стоимости товаров и снижением объемов продаж.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ем расчет коэффициента эластичности спроса по цене на данные группы товар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2006 году средняя цена галантерейных товаров в магазине составляла 1000 руб. Это давало возможность реализовывать 1454 изделий в год. В 2007 году цена изделия в магазине поднялась до 1,3 тыс. руб. Это снизило средний объем продаж до 235 штук или на 79,05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Коэффициент эластичности спроса по цене равен: 79,05/30 = 2,63</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как абсолютная величина показателя ценовой эластичности спроса больше 1, то мы имеем дело с относительно эластичным спросом. Иными словами, изменение цены в данном случае приведет к большему количественному изменению величины спроса.</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Коэффициент эластичности спроса по цене на демисезонную мужскую одежда равен: 18,5/10 = 1,8</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налогично: так как абсолютная величина показателя ценовой эластичности спроса больше 1, то мы имеем дело с относительно эластичным спросом.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следует отметить, что объем продаж зимней и демисезонной мужской одежды характеризуется коэффициентом сезонности. Расчет сезонности для зимней мужской одежды проведен в табл. 3.2.</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эффициент сезонности рассчитан по формул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с = Yn/Yср</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де Yn – объем спроса в месяце,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Yср – среднемесячный объем спроса в течение год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3.2</w:t>
      </w:r>
    </w:p>
    <w:p>
      <w:pPr>
        <w:pStyle w:val="Normal"/>
        <w:widowControl/>
        <w:spacing w:lineRule="auto" w:line="360" w:before="0" w:after="0"/>
        <w:ind w:firstLine="709"/>
        <w:jc w:val="both"/>
        <w:rPr/>
      </w:pPr>
      <w:r>
        <w:rPr/>
        <w:t>Анализ объема реализации мужской зимней одежды за 2006 -2007 гг.</w:t>
      </w:r>
    </w:p>
    <w:tbl>
      <w:tblPr>
        <w:tblW w:w="5000" w:type="pct"/>
        <w:jc w:val="left"/>
        <w:tblInd w:w="-113" w:type="dxa"/>
        <w:tblLayout w:type="fixed"/>
        <w:tblCellMar>
          <w:top w:w="0" w:type="dxa"/>
          <w:left w:w="108" w:type="dxa"/>
          <w:bottom w:w="0" w:type="dxa"/>
          <w:right w:w="108" w:type="dxa"/>
        </w:tblCellMar>
      </w:tblPr>
      <w:tblGrid>
        <w:gridCol w:w="2777"/>
        <w:gridCol w:w="1699"/>
        <w:gridCol w:w="1416"/>
        <w:gridCol w:w="1559"/>
        <w:gridCol w:w="1904"/>
      </w:tblGrid>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сяц</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год, тыс. 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од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 сезонности 2007г</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 сезонности 2006г.</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нвар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4,5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4,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6</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еврал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81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2,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8</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рт</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36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6</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8</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прел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90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4</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2</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й</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90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4</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2</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юн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90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4</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2</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юл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45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2</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вгуст</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36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6</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8</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ентябр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2</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тябр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6,8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4,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ябр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1,3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2,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кабрь</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2,7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8,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6</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8</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45,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4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редний объем</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3,7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6</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ее наглядно полученные данные можно изобразить на рис. 3.2.</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56255" cy="213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3056255" cy="2136775"/>
                    </a:xfrm>
                    <a:prstGeom prst="rect">
                      <a:avLst/>
                    </a:prstGeom>
                  </pic:spPr>
                </pic:pic>
              </a:graphicData>
            </a:graphic>
          </wp:inline>
        </w:drawing>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унок 3.2- График сезонности мужской зимней одежд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графике четко выражены периоды «высокого» и «низкого» спроса. Наибольшая кумуляция спроса приходится на следующие месяцы: октябрь, ноябрь, декабрь. В результате можно сделать вывод, что высокий спрос за 2006-2007 гг. наблюдается в основном поздней осенью и в начале зимы. Это объясняется тем, что в данные периоды времени люди готовятся к зиме и покупают зимнюю одежду.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меньший коэффициент сезонности наблюдается в феврале, марте, апреле, мае, июне, июле, августе. В данном случае к низкому сезону относятся весенние месяцы, лето, начало осени. В итоге в эти периоды времени может возникнуть низкий спрос на продукцию и следствие этого – дефицит денежных средст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ичная ситуация наблюдается и по демисезонной одежд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следующем этапе исследования целесообразно провести опрос потребителей о приемлемости цены в магазине «МД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ос проводился среди покупателей магазина «МДМ» в течение недели. Всего было опрошено 50 человек. Покупателям задавалось четрые вопрос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ой товар Вы приобрел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читаете ли Вы что цена на товар завышен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ая оптимальная на Ваш взгляд стоимость данного товар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ше какого уровня цены данный товар Вы бы уже не приобрели?</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Были получены следующие результаты (табл. 3.3)</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3.3</w:t>
      </w:r>
    </w:p>
    <w:p>
      <w:pPr>
        <w:pStyle w:val="Normal"/>
        <w:widowControl/>
        <w:spacing w:lineRule="auto" w:line="360" w:before="0" w:after="0"/>
        <w:ind w:firstLine="709"/>
        <w:jc w:val="both"/>
        <w:rPr/>
      </w:pPr>
      <w:r>
        <w:rPr/>
        <w:t>Оптимальная и предельная стоимость товаров с точки зрения потребителей</w:t>
      </w:r>
    </w:p>
    <w:tbl>
      <w:tblPr>
        <w:tblW w:w="5000" w:type="pct"/>
        <w:jc w:val="left"/>
        <w:tblInd w:w="-113" w:type="dxa"/>
        <w:tblLayout w:type="fixed"/>
        <w:tblCellMar>
          <w:top w:w="0" w:type="dxa"/>
          <w:left w:w="108" w:type="dxa"/>
          <w:bottom w:w="0" w:type="dxa"/>
          <w:right w:w="108" w:type="dxa"/>
        </w:tblCellMar>
      </w:tblPr>
      <w:tblGrid>
        <w:gridCol w:w="4595"/>
        <w:gridCol w:w="2563"/>
        <w:gridCol w:w="2197"/>
      </w:tblGrid>
      <w:tr>
        <w:trPr>
          <w:trHeight w:val="23" w:hRule="atLeast"/>
        </w:trPr>
        <w:tc>
          <w:tcPr>
            <w:tcW w:w="45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уппы товаров</w:t>
            </w:r>
          </w:p>
        </w:tc>
        <w:tc>
          <w:tcPr>
            <w:tcW w:w="47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а, руб.</w:t>
            </w:r>
          </w:p>
        </w:tc>
      </w:tr>
      <w:tr>
        <w:trPr>
          <w:trHeight w:val="23" w:hRule="atLeast"/>
        </w:trPr>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птимальна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дельная</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имняя мужская одежда</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0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00</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мисезонная мужская одежда</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0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00</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стюмы</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00</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рикотаж</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0</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рочки</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0</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рюки</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00</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елье</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ловные уборы</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0</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алантерейные товары</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0</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как видно из табл. 3.3, можно увидеть, что оптимальная стоимость товаров для потребителей близка к минимальной стоимости товаров, реализуемых в магазине «МД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поставив данные табл. 3.1 и 3.3, можно сделать вывод о том, что снижение спроса на некоторые группы товаров в 2007 году обусловлено не только сезонностью, но и тем, что их цена, по мнению потребителей, является завышенно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показал анализ, снижение спроса на такие группы товаров как галантерейные товары, костюмы, демисезонная мужская одежда обусловлено тем, что стоимость данных товаров является завышенной с точки зрения потребителя. В табл. 3.4 представлены данные о средней закупочной цене по каждой товарной группе и оптимальной цене с точки зрения покупателей. Мы предполагаем, что в качестве оптимальной цены с точки зрения покупателя нужно использовать среднее значение между указанной оптимальной ценой и предельной ценой (табл. 3.4).</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3.4</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нные о средней закупочной цене по каждой товарной группе и оптимальной цене с точки зрения покупателей</w:t>
      </w:r>
    </w:p>
    <w:tbl>
      <w:tblPr>
        <w:tblW w:w="5000" w:type="pct"/>
        <w:jc w:val="left"/>
        <w:tblInd w:w="-113" w:type="dxa"/>
        <w:tblLayout w:type="fixed"/>
        <w:tblCellMar>
          <w:top w:w="0" w:type="dxa"/>
          <w:left w:w="108" w:type="dxa"/>
          <w:bottom w:w="0" w:type="dxa"/>
          <w:right w:w="108" w:type="dxa"/>
        </w:tblCellMar>
      </w:tblPr>
      <w:tblGrid>
        <w:gridCol w:w="1451"/>
        <w:gridCol w:w="1215"/>
        <w:gridCol w:w="1216"/>
        <w:gridCol w:w="1483"/>
        <w:gridCol w:w="1702"/>
        <w:gridCol w:w="1319"/>
        <w:gridCol w:w="969"/>
      </w:tblGrid>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уппы товаров</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реднее значение закупочной цены</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и-ческий предельный уровень торговой наценки,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реднее значение розничной цены (фактическое)</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реднее значение </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розничной цены </w:t>
            </w:r>
          </w:p>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пти-мальной)</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ле-сообразность снижения торговой наценки</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ровень торговой наценки, %</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имняя мужская одежда</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5</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мисезонная мужская одежда</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4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4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ет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стюмы</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3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7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ет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рикотаж</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6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4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ет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рочки</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2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8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ет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рюки</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6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а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8</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елье</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ет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ловные уборы</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6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ет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алантерейные товары</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8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ет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Таким образом, как видно из данных, представленных в табл. 3.4, снижение уровня торговой наценки целесообразно на зимнюю мужскую одежду. Это будет способствовать увеличению спрос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рговая наценка на брюки может быть увеличена до 38,8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тальные группы товаров торговую наценку снижать не следует, так как оптимальная цена ниже, чем цена, по которой предприятие ИП Владимировна закупает продукцию. Для остальных товарных групп нужно разработать гибкую ценовую политику (проведение акций, скидок и т.д.), что рассматривается в следующем раздел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2 Рекомендации по изменению ценовой политики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водов для текущих, тактических изменений цен, учитывающих все трансформации факторов ценообразования, может быть множество, но все их можно объединить в две большие групп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менение издержек и спрос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курентные реакци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леко не всякое изменение спроса или поведения конкурентов должно стать поводом для изменения цен. Существуют свои пределы и критические точки, показывающие необходимость этого и обнаруживаемые эмпирическим путем.</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Многие обстоятельства могли бы подтолкнуть ИП Владимирова Е.Ю. к понижению цен, если бы не опасность стать инициатором «ценовой войны», чреватой разрушительными последствиями для самой фирмы. Одним из таких обстоятельств является избыток производственных мощностей. Чтобы привести их в действие, фирме нужно расширить объем своего бизнеса. При этом фирма может прибегнуть к понижению цен. Однако эти действия могут привести к «ценовой войне», если конкуренты попытаются удержать свою долю рынк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ще один повод снизить цены возникает у ИП Владимирова Е.Ю. ввиду относительно низких торговых издержек. В этом случае фирма надеется расширить свое участие на рынке и получить дополнительную прибыль за счет увеличения объемов реализации при падающих издержках. Но и эта стратегия сопряжена с высокими рисками. Можно назвать, по крайней мере, три опасности для фирмы, возникающие в связи с понижением цен:</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купатели могут подумать, что у дешевых товаров не только цена, но и качество ниже, чем у более дорогих товаров конкурент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тем понижения цен фирма расширяет долю рынка, но не увеличивает число верных ей потребителей. Если другая, конкурирующая фирма еще сильнее снизит цены, вновь приобретенные потребители уйдут к не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ожет оказаться, что конкурирующая фирма обладает более значительными финансовыми резервами и быстро понизит цены вслед за ИП Владимирова Е.Ю. с меньшими потерями для себ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23490" cy="3209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2523490" cy="3209290"/>
                    </a:xfrm>
                    <a:prstGeom prst="rect">
                      <a:avLst/>
                    </a:prstGeom>
                  </pic:spPr>
                </pic:pic>
              </a:graphicData>
            </a:graphic>
          </wp:inline>
        </w:drawing>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Рисунок 3.3 - Факторы ценообразования на продукцию ИП Владимирова Е.Ю. цена спроса и цена предложения</w:t>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чень важно спрогнозировать ценовую тактику ИП Владимирова Е.Ю. на будущее, например, как поведет себя фирма в условиях экономического кризиса. В условиях экономического кризиса происходит общее снижение спроса, причем меняются потребительские критерии оценки товаров. Потребительские оценки полезности продуктов в расчете на денежную единицу спроса выравниваются и снижаются, а сам спрос направляется в значительной степени на товары с более низкой ценой, независимо от их качества.</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Та фирма, которая продавала товары по более высоким ценам, в период экономического кризиса должна искать другие возможности и альтернативы своей предпринимательской политики. Можно сформулировать систему альтернатив поведения фирмы с их возможными обоснованиями и последствиями. Эти альтернативы представлены графически на рис. 3.4.</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303780" cy="1727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2303780" cy="1727835"/>
                    </a:xfrm>
                    <a:prstGeom prst="rect">
                      <a:avLst/>
                    </a:prstGeom>
                  </pic:spPr>
                </pic:pic>
              </a:graphicData>
            </a:graphic>
          </wp:inline>
        </w:drawing>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Рисунок 3.4 - Альтернативные направления изменения цен ИП Владимирова Е.Ю.</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Изображенные на рисунке альтернативы ценовой политики описаны в табл. 3.5.</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Таблица 3.5 </w:t>
      </w:r>
    </w:p>
    <w:p>
      <w:pPr>
        <w:pStyle w:val="Normal"/>
        <w:widowControl/>
        <w:spacing w:lineRule="auto" w:line="360" w:before="0" w:after="0"/>
        <w:ind w:firstLine="709"/>
        <w:jc w:val="both"/>
        <w:rPr/>
      </w:pPr>
      <w:r>
        <w:rPr/>
        <w:t>Альтернативы ценовой политики ИП Владимирова Е.Ю.</w:t>
      </w:r>
    </w:p>
    <w:tbl>
      <w:tblPr>
        <w:tblW w:w="5000" w:type="pct"/>
        <w:jc w:val="left"/>
        <w:tblInd w:w="-113" w:type="dxa"/>
        <w:tblLayout w:type="fixed"/>
        <w:tblCellMar>
          <w:top w:w="0" w:type="dxa"/>
          <w:left w:w="108" w:type="dxa"/>
          <w:bottom w:w="0" w:type="dxa"/>
          <w:right w:w="108" w:type="dxa"/>
        </w:tblCellMar>
      </w:tblPr>
      <w:tblGrid>
        <w:gridCol w:w="3127"/>
        <w:gridCol w:w="3125"/>
        <w:gridCol w:w="3103"/>
      </w:tblGrid>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льтернативы повед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зможные обоснования</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ледствия</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Удержать цену и потребительскую оценку, но потерять часть потребителей</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сокое доверие потребителей к фирме. Фирма согласна отдать конкурентам часть своих клиентов</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кращение доли рынка, снижение прибыли</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Поднять цену и потребительскую оценку, улучшив продукт и его рекламу</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сокие цены нужны для покрытия затрат. Повышение цен оправдано улучшением качества товара</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кращение доли рынка, сохранение прибыли</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Удержать цену и улучшить отношение потребителя к товару</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нять уровень потребительской оценки обойдется дешевле, чем снизить цены</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кращение доли рынка, краткосрочное снижение прибыли, затем - подъем</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Немного снизить цену и повысить потребительскую оценку</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ходится снизить цену, хотя потребительская оценка повышается</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хранение доли рынка, краткосрочное снижение прибыли, далее — рост за счет увеличения выпуска</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Снизить цену до цены конкурента, но сохранить высокую полезность</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обходимость подавить конкурента ценовой атакой</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я рынка сохраняется, но при краткосрочном снижении прибыли</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 Снизить и цену, и полезность до уровня конкурента</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емление подавить конкурента ценовой атакой и сохранить общую сумму прибыли</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я рынка и прибыль сохраняются, далее - падают</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 Удерживать цену и снижать полезность за счет качества</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нижение расходов на маркетинг, экономия издержек</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кращение доли рынка, прибыль сохраняется, далее прибыль снижается</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ачестве исходного варианта предполагается продажа высококачественного товара по высокой цене на насыщенном рынке. Каждая из альтернатив изменения цены имеет свое обоснование для применения и, соответственно, имеет различные последствия.</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Итак, мы рассмотрели ситуацию, когда ИП Владимирова Е.Ю. может снизить цену на продукцию, а также спрогнозировали, как будет действовать фирма в условиях кризиса. Необходимо также оценить возможность повышения цен.</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целом, ИП Владимирова Е.Ю. рассматривает повышение цен как крайнюю, нежелательную меру, ибо она неизбежно вызывает противодействие со стороны конечных потребителей, собственных сбытовых организаций и торговой сети. Но если повышение цен будет принято рынком, это приведет к повышению прибыли фирмы, а такая перспектива всегда привлекае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щественным основанием для повышения цен является рост издержек. Растущие издержки, если они не вызывают соответствующего повышения производительности труда, давят на величину рентабельности и обусловливают периодические повышения цен.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ругим основанием для повышения цен является нарушение рыночного равновесия в сторону спроса, т.е. превышение спроса над предложением. Если это имеет место и фирма правильно оценивает ситуацию, то она может либо повышать цену, либо нормировать распределение товаров между своими клиентами. Повышенная цена может вводиться различными способами и иметь разные последствия для потребителей. При этом в зарубежной практике ценообразования широко распространено использование целой системы мероприятий ценового приспособления, среди которых можно отметить следующи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глашение о точном установлении цены в более позднее время. Такое соглашение может содержать условие, что конечная цена устанавливается только тогда, когда продукт полностью изготовлен и даже поставлен потребителю.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Применение скользящих ценовых условий. Фирма требует от покупателя оплаты товара по действующим ценам. Но следуя оговоренным в контракте скользящим условиям, фирма постепенно повышает цены по установленному заранее ценовому индексу, например индексу изменения стоимости потребительской корзины или другому индексу уровня жизни.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аление частей продукта или дополнительных услуг. Фирма может оставить цену товара неизменной, но удалить некоторые элементы, бывшие ранее частью товарного предложения, например отменить бесплатную поставку товара, перестать снабжать его дополнительными удобствами для потребител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нижение скидок. Фирма снижает в этом случае традиционно применяемые ею виды скидок. Она дает указание своей сбытовой организации не делать больше при заключении договоров никаких отступлений от ценового каталог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определения розничных цен при работе с розничными покупателями для ИП Владимирова Е.Ю. рекомендуется использовать метод, ориентированный на конкуренцию и спрос, так как данное предприятие действует на конкурентном рынке с высокой эластичностью спрос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к, новая ценовая политика ИП Владимирова будет включать следующие положен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ы на товары будут установлены на уровне среднерыночных, но ниже, чем у основных конкурентов. Общая наценка на товар составит около 20% от его оптовой закупочной цен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овая политика магазина будет также включать проведение акций со скидками на отдельные товары в периоды повышенного спрос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ные пики продаж мужской одежды приходятся на периоды, предшествующие основным праздникам (Новый год, 23 февраля, 8 марта), а также на начало нового учебного года в образовательных учреждениях – август-сентябрь.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акие периоды уместно предлагать некоторые товары по сниженным ценам (т.е. со скидками) с целью не только увеличения объемов продаж данных товаров, но и привлечения внимания со стороны потребителей к магазину в цело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ровень скидки должен определяться в соответствии со следующими условиям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ечная цена должна заинтересовать потенциальных потребителе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ечная цена должна быть ниже цен конкурентов на аналогичный товар,</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кидка не должна снизить объем продаж магазина: т.е. при уменьшении цены на отдельный товар доход магазина должны обеспечить повышенные объемы его продаж,</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кидка на товар должна действовать лишь в течение периода ожидаемого повышения спроса – дальнейшее неоправданное поддержание низкой цены может привести к снижению уровня дохода магазин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жно также помнить, что проведение различных акций со скидками, даже если они касаются лишь отдельных товаров, является эффективным методом продвижения магазина. Покупая один товар (пусть и не очень дорогой) по цене, ниже, чем в других магазинах, у потребителя подсознательно создается впечатление, что в магазине установлены низкие цены на все товар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3 Применение ценового стимулирован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таких товарных групп, реализуемых магазином «МДМ» как галантерейные товары, костюмы, демисезонная мужская одежда целесообразно применять ценовое стимулирование.</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Выбор данного приема стимулирования можно объяснить те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го предприятия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Потребителю адресуются соответствующие рекламно-информационные сообщения с целью побудить его к покупке в магазине «МДМ».</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зможные причины новой цены: годовщина торговой компании; сезонное событие или праздник.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в качестве ценового стимулирования можно предложить внедрение карточки постоянного клиента или дисконтной карточки. Если стоимость скидок растет с суммой каждой покупки (накопительные скидки), то клиент надолго станет действительно постоянны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исконтная карточка, если она имеет привлекательный вид и несет в себе необходимую информацию об организации, сама является рекламой. Ее не выбросят после прочтения как газету, она всегда на виду.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пустим, ИП Владимирова предоставляет клиенту скидку в 5% при покупке товаров на 2 000 руб. Получается, покупатель сэкономит 100 рублей при покупке в этом месте.</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Если ИП Владимирова предложит покупателю карточку постоянного клиента и скидку на эту покупку в 2,5%, покупатель в любом случае доволен, т.к. он получил скидки на будущие покупки в размере 5%.</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яв решение о проведении мероприятий по стимулированию продаж, продавец должен ответить для себя в первую очередь на вопрос: «Буду ли я манипулировать с ценой, то есть предоставлять скидки, или в текущей ситуации это неприемлемо?" Вот на какие вопросы необходимо ответить, чтобы удостовериться в эффективности ценовых метод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жем ли мы предоставить значительный размер скидки, который окажет существенное влияние на решение о покупке? Для каждой фирмы и товара размер «значительной» скидки индивидуален. На величину этой скидки влияют размеры скидок конкурентов, ожидания покупателя и величина добавленной стоимости в цене товар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будет ли разрушена нормальная система цен и не начнут ли потребители воспринимать обычные цены как завышенные? При частом проведении мероприятий по стимулированию с помощью скидок в период, когда их нет, покупатели могут считать цены завышенными. В такой ситуации потребители начинают покупать товары только в период скидок, создавая запас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ухудшится ли имидж фирмы и товара? Известно, что скидки негативно влияют на имидж товара, придавая ему оттенок некачественного, «второсортного».</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получим ли мы вместо прогнозируемого увеличения объема прибыли его снижение? Прогнозируя увеличение объема продаж, мы должны рассчитывать дополнительный объем прибыли. В ситуации неэластичного спроса, когда покупатель нечувствителен к изменению цен (например, по причине несезонности данного товара), нужно быть очень внимательным при назначении скидок, чтобы объем получаемой прибыли после их введения не уменьшился. Это не относится к ситуациям, когда мы готовы потерять часть прибыли или всю прибыль или даже понести убытки, лишь бы произвести хоть какую-нибудь реализацию товар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метим следующие ценовые методы стимулирования конечных покупателей и виды скидок.</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быточный лидер» — товар в розничном магазине, на который устанавливается заведомо низкая цена на уровне (или ниже) себестоимости с целью его рекламы, которая должна привлечь покупателей в магазин.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борочная (дискриминационная) скидка предоставляется при выполнении потребителем определенного условия, серьезного или шуточного. Его формулировка зависит от конечных целей проведения мероприятия. Если цель, например, — реклама бренда посредством «сарафанного радио», то дискриминационное условие может быть и не особенно серьезным.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идка по времени покупки. Для минимизации убытков от продажи большого количества товаров со скидкой, когда снижение цен не сопровождается соответствующим увеличением спроса, розничные торговцы ограничивают срок действия скидок небольшим промежутком времени. В рекламе может быть объявлен «счастливый час», в течение которого на некий товар будет сделана большая скидка. Этот час может быть заранее известен, а может быть и нет, как и тип товара, на который объявлена скидка. Объявленный час — это обычно утреннее или ночное время, когда покупателей мало. О часе чаще всего не сообщают при объявленном товаре, чтобы покупатели ждали информации и старались следить за рекламой магазина. Такая практика получила название flash-продажа (от англ. — вспышка).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езонная скидка. Один из основных видов скидок — скидка на товар, сезон которого на исходе. Сезонная скидка часто совпадает по времени со скидкой на немодный и морально устаревший товар.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идка на немодный, морально или физически устаревший товар. Она может быть и не связана с окончанием сезона. Главный критерий — конец жизненного цикла товара по причине его старения. Такие скидки обычно бывают самыми большими по размеру — до 99%. При истекающем сроке годности также применяется фиксированная цена на все товары.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здничная скидка. Предоставление скидок на праздники — это способ завлечь покупателей в магазин в момент повышения спроса на подарки. Покупатели уже привыкли к этому и в момент праздников более склонны приобретать товары в магазинах, где есть скидки. Многие руководители магазинов считают, что в праздники не надо предоставлять скидки, — товар и так купят. Но если они не будут этого делать, покупатель может «разлюбить» их магазин.</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Ситуация с праздничной скидкой может быть устроена и по обратному принципу. Если необходимо обосновать введение скидки, можно придумать праздник. Календарь позволяет сделать это без особого труда. Можно предоставить скидки в честь Дня учителя, Дня космонавтики и т.д. Главное — придумать повод, который можно назвать праздником, что предоставляет простор для фантазии рекламщик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ще один метод ценового стимулирования — купон. Это документ, удостоверяющий ваше право на получение скидки, возврат денег при его предъявлении или устанавливающий фиксированную цену на товар, указанный в нем. Купон может содержать процентную или фиксированную в денежных единицах скидку. Розничная торговля дает скидку при покупке в обмен на купон, а производители переводят деньги при пересылке им купона по почте. Методы распространения купонов — это публикация в газете или журнале в виде объявления о скидке; распространение при помощи листовки по почтовым ящикам или в месте продажи; выдача при покупке определенного товар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комендуемая цена. Для стимулирования конечных покупателей производители все чаще указывают на упаковке рекомендуемую цену. Это не всегда выгодно торговле, но стимулирует покупателя к расширенному поиску товара по указанной цен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ирокое распространение как средство привлечения постоянных покупателей получают пластиковые дисконтные карты. Кроме стимулирования за счет скидок, они выполняют еще одну важную функцию — внедрение в сознание покупателя вашей торговой марки. Пластиковые карты могут выполнять множество задач в зависимости от наличия на них индивидуального номера, имени владельца, эмбоссирования (выдавленного номера), магнитной полосы, полосы для подписи, PIN-кода (числового пароля для получения доступа в телефонную, компьютерную и другую подобную сеть), scratch-полосы (стираемой панели), штрихкода и других параметр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рты, распространяемые в магазине, быстро окупают себя за счет точного попадания в целевую группу. Распространение карт другим способом не настолько эффективно и требует дополнительных затрат на рекламную поддержку по привлечению владельца карты в магазин. В связи с низкой эффективностью такие карты должны быть очень дешевыми в производстве и распространяться тиражами, значительно большими, чем «магазинные». Исходя из соотношения возврата на одну магазинную карту необходимо распространять 40–50 других.</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арочные карты. Подарочная карта — это внутренние электронные деньги магазина, похожие на зачетные талоны. Отнесение их к ценовым или неценовым методам — один из спорных вопросов. Подарочная карта вручается покупателю при приобретении определенного товара. Она имеет номинал, например 1 тыс. руб. Покупатель может потратить деньги с карты на приобретение товаров в магазине.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бор данного приема стимулирования авторы объясняют те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го предприятия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Таким образом, автор предлагает использовать в качестве ценового стимулирования - скидку в процентах. На упаковке указывается минус 10 или 20 процентов. Преимущество данного метода в том, что, он не влечет за собой никаких изменений в организации торгового зала или маркировки товара. Две наклейки (перечеркнутая и нова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же предложено использовать в качестве ценового стимулирования - указание новой цены без указания скидки. Возможные причины новой цены: годовщина торговой компании; сезонное событие или праздник.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ервой главе выпускной квалификационной работы мы рассмотрели понятия цены и ценовой политики, этапы ценообразования, значение ценовой политики для предприятия.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а представляет собой экономическую категорию, означающую сумму денег, за которую продавец хочет продать, а покупатель готов купить товар. Цена определенного количества товара составляет его стоимость, отсюда цена - денежная стоимость товар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а является объектом энергичной конкуренции, результаты которой во многом предопределяют и финансовые итоги рыночной деятельности, что существенно повышает ответственность менеджмента фирмы за качество хозяйственных решений, которые так или иначе прямо или косвенно связаны с управлением ценам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 ценовой политикой понимают определение уровня цен и возможных вариантов их изменения в зависимости от целей и задач, решаемых предприятием в краткосрочном плане и в перспектив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этапы ценообразования включаю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ап постановки задач и разработки целей ценовой политик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ап поиска путей решений и альтернати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ап согласования и обобщения информаци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ап принятия ценовых решени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ап реализации и контрол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 инструментами ценовой политики предприятия понимают все те направления его деятельности, которые используются для установления цен и достижения целей ценовой политики. В работе были рассмотрены стратегические и оперативно-тактические инструменты ценовой политик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числе важнейших целей ценовой политики, встречающихся сегодня в предпринимательской практике, можно выделить следующи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лгосрочная или краткосрочная максимизация прибыл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нижение чувствительности потребителя к цена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хранение существующего лидерства в ценах;</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раничение потенциальной конкуренци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корение ухода с рынка слабых конкурентов;</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вышение имиджа фирмы или продукт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емление возбудить внимание и интерес покупател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имулирование продаж тех товаров из своего ассортимент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торые занимают слабые позиции на рынках;</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ширение спроса и ускорение его рост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минирование на рынке и др.</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водя общий итог исследованию, проведенному в первой главе, можно отметить, что ценовая политика имеет для фирмы огромное значение. Ценовая политика фирмы как средство завоевания потребителя и конкурентной борьбы будет и в дальнейшем играть большую роль.</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второй главе выпускной квалификационной работы был проведен анализ ценовой политики магазина «МДМ».</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В настоящий момент ИП Владимирова Е. Ю. использует в основном затратные методы ценообразования, сущность которых состоит в том, что к издержкам на товары прибавляют надбавку, соответствующую норме прибыли или желаемому доходу от оборота.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уемые на предприятии затратные методы ценообразования обладают серьезными недостатками, которые могут препятствовать эффективной работе предприят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ычно в ценообразовании используются не ожидаемые, а текущие затраты, т.е. те, по которым есть информация на предприятии. Между тем такие затраты совсем не обязательно будут в будущем периоде, для которого рассчитываются цены. Отсюда вытекают возможные ошибки в ценообразовании;</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 xml:space="preserve">в затратных методах присутствует привязка к необходимому объему продаж. Но если не удастся сбыть запланированный объем продукции, то цену придется поднять, перераспределив постоянные затраты на меньшее количество продукции.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Несмотря на отмеченные недостатки ценовой политики ИП Владимирова Е. Ю., предприятие прибыльное и рентабельное. Чистая прибыль предприятия по итогам 2007г. составила 956,31 тыс.руб., рентабельность продаж –8,3 %.</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Подводя общий итог исследованию, проведенному во второй главе, можем отметить, что ценовая политика предприятия ИП Владимирова Е. Ю. продумана, четко выверена и приносит фирме доход, однако требует корректировки относительно метода и тактики ценообразования.</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В третьей главе выпускной квалификационной работы были даны рекомендации по совершенствованию ценовой политики ИП Владимирова Е.Ю.».</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Анализ ценовой политики ИП Владимирова Е.Ю. выявил существенные недостатки применяемых на предприятии методов ценообразования (метод надбавок): по мнению покупателей цены на многие товары являются завышенными. Также установлено, что снижение объемов продаж в 2007 году было обусловлено прежде всего, данным факторо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этому фирме целесообразно уделить большее внимание рыночному методу ценообразования. Такой метод в большей степени соответствует задачам маркетингового позиционирования продукта. Для того чтобы правильно установить цену, необходимо руководствоваться не только произведенными затратами, но и спросом на данную продукцию, используя маркетинговые методы определения цены (опросы, наблюдения, маркетинговые пробы). Также были даны рекомендации по совершенствованию ценовой тактики ИП Владимирова Е.Ю.</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водя общий итог исследованию, можно отметить, что в настоящее время, в условиях рыночных отношений, важно понимать важность работы по выработке правильной ценовой политики, так как отношение к цене как к счетной единице не могут гарантировать благополучия предприятия. Ценообразование должно быть систематическим и стратегическим. Учитывая сложность данной проблемы, необходимым является приобретение и углубление знаний в этой области, на основе изучения мирового опыта и специфики экономики.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логовый кодекс Российской Федерации: Части первая и вторая. - М.: Юрайт-Издат, 2008.- 453с.- (Российское федеральное законодательство). </w:t>
      </w:r>
    </w:p>
    <w:p>
      <w:pPr>
        <w:pStyle w:val="Normal"/>
        <w:widowContro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Алклычев А. Политика цен и воздействие на экономические процессы // Экономист. – 2005. - №5. – с. 12.</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софф И. Стратегическое управление. — М.: Экономика, 2007. – 311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гиев Г.Л. Тарасевич В.М. Анк Х. Маркетинг. – м.: Экономика, 2007. – 625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рст Й., Ревентлоу П. Экономика фирмы. – М. Высшая школа, 2007. – 390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расименко В.В. Эффективное ценообразование. Учебник для вузов.- М.: Финстатинформ, 2007.- 569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лушенко В. В. Менеджмент. Системные основы. – М.: Крылья, 2007. – 281 с. </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лушакова Т. Маркетинг как философия предпринимательства и эффективный подход к управлению / Практический маркетинг, №2, 2007. </w:t>
      </w:r>
    </w:p>
    <w:p>
      <w:pPr>
        <w:pStyle w:val="Normal"/>
        <w:widowContro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Данченок Л. Ценовая политика фирм.// Человек и труд. – 2002. - №12. – С. 33.</w:t>
      </w:r>
    </w:p>
    <w:p>
      <w:pPr>
        <w:pStyle w:val="Normal"/>
        <w:widowContro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Дойл П. Маркетинг, ориентированный на стоимость/ Пер с анг. – Спб.: Питер, 2007. – 428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хтль Е., Хершген Х. Практический маркетинг. - М: Высшая школа, 2007. – 255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вьлов П.С. Маркетинг в схемах, рисунках, таблицах: Учеб. пособ. – М.: Инфра-М, 2007. – 425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ванова Н.В. Ценообразование // Учебное пособие. – М.:Инфра-М, 2007. – с. 76.</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нязева И.В. Маркетинг. УМК – Новосибирск: СибАГС, 2007. – 230 с. </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тлер Ф. Основы маркетинга. - М.: Прогресс, 2007.- 1056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тлер Ф. Маркетинг. Менеджмент. – СПб.: Изд-во Питер, 2007. – 240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ейнина М.А. Анализ финансового состояния и инвестиционной привлекательности акционерных обществ в промышленности, строительстве и торговле. – М.: ДИС, МВ-Центр, 2007. – 453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ипсиц И.В. Коммерческое ценообразование. Учебник. Сборник деловых ситуаций. Тесты. - 2-е изд., доп. и исправ. - М.: Издательство БЕК, 2007.- 576с. </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кконнелл К. Р., Брю С. Л. Экономика: принципы, проблема и политика. - М.: Республика, 2007. – 297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лых В.В. Управление маркетингом торговой фирмы. – М.: Экзамен, 2007. – 192 с.</w:t>
      </w:r>
    </w:p>
    <w:p>
      <w:pPr>
        <w:pStyle w:val="Normal"/>
        <w:widowContro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Михайлов П. Проблемы ценообразования в розничной торговле // Управление продуктом. – 2005. - № 4. – с. 7.</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исеева Н.K., Анискин Ю.П. Современное предприятие: конкурентоспособность, маркетинг, обновление. - Внешторгиздат, 2007. - 232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нов А.И., Коробейников И.О. Стратегический менеджмент. – М.: Юнити, 2007. – 285 с.</w:t>
      </w:r>
    </w:p>
    <w:p>
      <w:pPr>
        <w:pStyle w:val="Normal"/>
        <w:widowContro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Пашутин С.Б. Анализ ценовой и поведенческой политики фармацевтических структур // Управленческий учет. – 2006. - № 5. – с. 13.</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тросян А.А. Некоторые аспекты тактического ценообразования // Маркетинг в России и за рубежом. – 2003. - №3. - с.25 – 28.</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пов Е.В. Продвижение товаров и услуг: Учеб.пособие. – М.: Финансы и статистика, 2007. – 256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нин Е.И. Маркетинг, менеджмент и ценообразование на предприятиях в условиях рыночной экономики. – М.: Международные отношения, 2007. – 345 с.</w:t>
      </w:r>
    </w:p>
    <w:p>
      <w:pPr>
        <w:pStyle w:val="Normal"/>
        <w:widowContro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Салимжанов И.К. Ценовая политика организации //Финансы. – 2007. - № 8. – с. 10.</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пов В.А., Николаева Т.Е. Ценообразование. Учебное пособие.- М.: Ид ФБК – ПРЕСС, 2007.- 152с.</w:t>
      </w:r>
    </w:p>
    <w:p>
      <w:pPr>
        <w:pStyle w:val="Normal"/>
        <w:widowContro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Терехин К. Ценовая политика в условиях демпинга // Консультант. – 2006. - № 9. – с. 13.</w:t>
      </w:r>
    </w:p>
    <w:p>
      <w:pPr>
        <w:pStyle w:val="Normal"/>
        <w:widowContro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Трацевский И.П., Грекова И. И. Ценообразование. Учебное пособие.- Мн.: «Новое знание», 2007.- 152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ткин Э.А. Управление фирмой. - М.: Акалис, 2007. – 123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ткин Э.А. Цены. Ценообразование. Ценовая стратегия. - М.: ЭКМОС, 2007. – 254 с.</w:t>
      </w:r>
    </w:p>
    <w:p>
      <w:pPr>
        <w:pStyle w:val="Normal"/>
        <w:widowContro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Уткин Э.А., Арбиев Е.Т. Практический маркетинг. – М.: Теис, 2007.- с. 192.</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инансовый менеджмент: теория и практика. Под ред. Стояновой. – 4-е изд., перераб. и доп. М.:Перспектива, 2007. – 386 с. </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инансовое управление компанией. Под ред. Е. В. Кузнецовой. – М.: Правовая культур, 2007. -390 с. </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ообразование и рынок / Под ред. Салижманова И.K. - М.: Прогресс, 2007. – 145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ы и ценообразование. Учебник для вузов/Под ред. И.К. Салимжанова. –М.: Финстатинформ, 2007.-304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ибинев В.М., Очередко В.П., Чибинев А.М. Ценообразование. Учеб. пособие / Под ред. Сальникова В.П. – СПб.: Лексикон, 2007.- 176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убаков Г.Н. Стратегия ценообразования в маркетинговой стратегии предприятия. – М.: ИНФРА-М, 2007. – 265 с.</w:t>
      </w:r>
    </w:p>
    <w:p>
      <w:pPr>
        <w:pStyle w:val="Normal"/>
        <w:widowContro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Шуляк П.Н. Ценообразование. Учебно-практическое пособие, 3-е изд.- М.: ИВЦ «Маркетинг», 2007.- 152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ономика и менеджмент на предприятии: Учебное пособие / Под ред. д.э.н., проф. С.Ю. Вайнштейна. – Новосибирск: НГАЭиУ, 2007. – 317 с.</w:t>
      </w:r>
    </w:p>
    <w:p>
      <w:pPr>
        <w:pStyle w:val="Normal"/>
        <w:widowContro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ономика и статистика фирмы. Под. ред. Ильенковой С. Д. – М.: Финансы и статистика, 2007. – 306 с.</w:t>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ложение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7836"/>
        <w:gridCol w:w="1519"/>
      </w:tblGrid>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ечень товаров</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оимость</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альто (Россия, г.Санкт-Петербург)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00-135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уртки, ветровки, плащи (*меуччи* - италия, *франк иден* - германия)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0-130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уховики (*меуччи* - италия) - натур.мех: песец, койот, енот, нерпа, норка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0-140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остюмы (россия - *тривор*, германия - *канцлер*, *бекам*)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40-170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трикотаж (джемперы, футболки, свитеры): *труссарди*, *роберто ковалли*, *пал зильери* - италия; *грин кост*, *навигаре* - Германия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0-100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орочки (Россия, Италия, Германия)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0-50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брюки (Россия, Германия)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0-45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бельё (трусы, майки, кальсоны: *vis-a-vis*, *атлантик*)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5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оски (Россия, Италия)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45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головные уборы: бейсболки, кепи (кожа, драп, нерпа), спортивные шапочки, шапки-ушанки (овчина, нерпа) пр-во Россия, Германия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0-50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алантерейные товары</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алстуки (Итали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12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мни (Россия, Итали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0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онты (*zest* - Англи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0-15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арфы, кашне (100% шерсть, 100% шелк, хлопок, кашеми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0-40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чатки (Россия, Чехи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0-2500</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кет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важаемые господа, убедительно просим Вас ответить на вопросы предоставленной анкеты. Ваши ответы будут использованы в маркетинговом исследовании рынка летней одежды, проводимого бутиком мужской одежды «МД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ботитесь ли Вы о своем внешнем вид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Д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Не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ую роль в Вашем внешнем виде играет одежд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601"/>
        <w:gridCol w:w="1688"/>
        <w:gridCol w:w="1687"/>
        <w:gridCol w:w="1688"/>
        <w:gridCol w:w="1691"/>
      </w:tblGrid>
      <w:tr>
        <w:trPr>
          <w:trHeight w:val="33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lang w:val="en-US" w:eastAsia="en-US"/>
              </w:rPr>
              <w:t>Очень незначительную Очень значительную</w:t>
            </w:r>
          </w:p>
        </w:tc>
      </w:tr>
      <w:tr>
        <w:trPr>
          <w:trHeight w:val="335"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зовите, пожалуйста, наиболее известные Вам марки мужской одежд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даете ли Вы предпочтение одной торговой марке при покупке мужской одежд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Да. </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Не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нет, то переходите к вопросу №6)</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ую торговую марку при покупке мужской одежды Вы предпочитает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ежду из каких материалов Вы предпочитает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Натуральные материал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Полусинтетические материал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Синтетические материал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Не имею четких предпочтений.</w:t>
      </w:r>
    </w:p>
    <w:p>
      <w:pPr>
        <w:pStyle w:val="Normal"/>
        <w:widowControl/>
        <w:spacing w:lineRule="auto" w:line="360" w:before="0" w:after="0"/>
        <w:ind w:firstLine="709"/>
        <w:jc w:val="both"/>
        <w:rPr/>
      </w:pPr>
      <w:r>
        <w:rPr>
          <w:rFonts w:cs="Times New Roman" w:ascii="Times New Roman" w:hAnsi="Times New Roman"/>
          <w:color w:val="000000"/>
          <w:sz w:val="28"/>
          <w:lang w:val="en-US" w:eastAsia="en-US"/>
        </w:rPr>
        <w:t>Актуален ли для Вас ценовой ограничитель при покупке мужской одежд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Д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Не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ую денежную сумму Вы готовы потратить на один поход в магазин одежд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До 800 рубле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800 – 2000 рубле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2000 – 5000 рубле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свыше 5000 рубле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Вы покупаете мужскую одежду?</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Вещевой рынок.</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Ярмарки, распродаж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Магазин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Фирменные магазин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Бутик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числите в порядке убывания определяющие качества мужской одежд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Качество.</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Торговая марк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Внешний вид.</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Стоимость.</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Стиль.</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Страна-изготовитель.</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Удобство.</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ое утверждение больше всего соответствует Вашим представлениям?</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702"/>
        <w:gridCol w:w="1265"/>
        <w:gridCol w:w="1388"/>
      </w:tblGrid>
      <w:tr>
        <w:trPr>
          <w:trHeight w:val="2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тверждение</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ариант ответа</w:t>
            </w:r>
          </w:p>
        </w:tc>
      </w:tr>
      <w:tr>
        <w:trPr>
          <w:trHeight w:val="2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тречают по одежке</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т</w:t>
            </w:r>
          </w:p>
        </w:tc>
      </w:tr>
      <w:tr>
        <w:trPr>
          <w:trHeight w:val="2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рка определяет каче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т</w:t>
            </w:r>
          </w:p>
        </w:tc>
      </w:tr>
      <w:tr>
        <w:trPr>
          <w:trHeight w:val="2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 важно, где куплена одежда, главное – чтобы она хорошо «сидела» на человеке</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т</w:t>
            </w:r>
          </w:p>
        </w:tc>
      </w:tr>
      <w:tr>
        <w:trPr>
          <w:trHeight w:val="2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дежда, внешность в человеке вообще не главное</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т</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много о себ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Мужчин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Женщина.</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ш возрас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До 14 ле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15 – 18 ле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19 – 25 ле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26 – 30 ле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31 – 40 ле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41 – 55 ле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старше 55 лет.</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ш род деятельност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Руководители-служащи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Научные работник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Студент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Рабочи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Учащиес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Домохозяйки</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Пенсионеры</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Безработные</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ов Ваш среднемесячный доход?</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До 3000 рубле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3000 – 6000 рубле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6000 – 10000 рубле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10000 – 15000 рубле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15000 – 30000 рубле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Свыше 30000 рублей.</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лагодарим вас за оказанное внимание к вопросам анкеты и содействие студентам в проведении маркетингового исследования.</w:t>
      </w:r>
    </w:p>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t>Бухгалтерский Баланс ИП Владимирова</w:t>
      </w:r>
    </w:p>
    <w:tbl>
      <w:tblPr>
        <w:tblW w:w="5000" w:type="pct"/>
        <w:jc w:val="left"/>
        <w:tblInd w:w="-113" w:type="dxa"/>
        <w:tblLayout w:type="fixed"/>
        <w:tblCellMar>
          <w:top w:w="0" w:type="dxa"/>
          <w:left w:w="108" w:type="dxa"/>
          <w:bottom w:w="0" w:type="dxa"/>
          <w:right w:w="108" w:type="dxa"/>
        </w:tblCellMar>
      </w:tblPr>
      <w:tblGrid>
        <w:gridCol w:w="2987"/>
        <w:gridCol w:w="1363"/>
        <w:gridCol w:w="2610"/>
        <w:gridCol w:w="2395"/>
      </w:tblGrid>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атья баланс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д строки</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декабрь</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декабрь</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КТИВ</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I. ВНЕОБОРОТНЫЕ АКТИВ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материальные актив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bookmarkStart w:id="1" w:name="RANGE!C23"/>
            <w:bookmarkEnd w:id="1"/>
            <w:r>
              <w:rPr>
                <w:rFonts w:cs="Times New Roman" w:ascii="Times New Roman" w:hAnsi="Times New Roman"/>
                <w:color w:val="000000"/>
                <w:sz w:val="20"/>
                <w:lang w:val="en-US" w:eastAsia="en-US"/>
              </w:rPr>
              <w:t>11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сновные средст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завершенное строительство</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ходные вложения в материальные ценно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олгосрочные финансовые вложения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ложенные налоговые актив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 внеоборотные актив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 по разделу I</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II ОБОРОТНЫЕ АКТИВ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пасы, 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9,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6,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 сырье, материалы и другие аналогичные ценности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bookmarkStart w:id="2" w:name="RANGE!C33"/>
            <w:bookmarkEnd w:id="2"/>
            <w:r>
              <w:rPr>
                <w:rFonts w:cs="Times New Roman" w:ascii="Times New Roman" w:hAnsi="Times New Roman"/>
                <w:color w:val="000000"/>
                <w:sz w:val="20"/>
                <w:lang w:val="en-US" w:eastAsia="en-US"/>
              </w:rPr>
              <w:t>211</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 животные на выращивании и откорме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 затраты в незавершенном производстве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 готовая продукция и товары для перепродажи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9,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6,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товары отгруженны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расходы будущих периодов</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6</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прочие запасы и затрат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7</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лог на добавленную стоимость по приобретенным ценностям</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биторская задолженность (платежи по которой ожидаются в течение 12 месяцев после отчетной дат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в том числе покупатели и заказчик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биторская задолженность (платежи по которой ожидаются в течение 12 месяцев после отчетной дат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48,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1,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в том числе покупатели и заказчик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финансовые влож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нежные средст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9,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2,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 оборотные актив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 по разделу II</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556,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679,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АЛАНС (сумма строк 190+29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036,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199,0</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987"/>
        <w:gridCol w:w="1363"/>
        <w:gridCol w:w="2610"/>
        <w:gridCol w:w="2395"/>
      </w:tblGrid>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АССИВ</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кабрь 2006</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кабрь 2007</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III. КАПИТАЛ И РЕЗЕРВ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ставный капи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bookmarkStart w:id="3" w:name="RANGE!C52"/>
            <w:bookmarkEnd w:id="3"/>
            <w:r>
              <w:rPr>
                <w:rFonts w:cs="Times New Roman" w:ascii="Times New Roman" w:hAnsi="Times New Roman"/>
                <w:color w:val="000000"/>
                <w:sz w:val="20"/>
                <w:lang w:val="en-US" w:eastAsia="en-US"/>
              </w:rPr>
              <w:t>41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бственные акции, выкупленные у акционеров</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обавочный капитал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зервный капитал, 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резервы, образованные в соответствии с законодательством</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резервы, образованные в соответствии с учредительными документам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распределенная прибыль (непокрытый убыток)</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 по разделу III</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17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27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IV. ДОЛГОСРОЧНЫЕ ОБЯЗАТЕЛЬСТ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ймы и кредит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bookmarkStart w:id="4" w:name="RANGE!C61"/>
            <w:bookmarkEnd w:id="4"/>
            <w:r>
              <w:rPr>
                <w:rFonts w:cs="Times New Roman" w:ascii="Times New Roman" w:hAnsi="Times New Roman"/>
                <w:color w:val="000000"/>
                <w:sz w:val="20"/>
                <w:lang w:val="en-US" w:eastAsia="en-US"/>
              </w:rPr>
              <w:t>51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ложенные налоговые обязательст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 долгосрочные пассив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 по разделу IV</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V. КРАТКОСРОЧНЫЕ ОБЯЗАТЕЛЬСТ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ймы и кредит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bookmarkStart w:id="5" w:name="RANGE!C66"/>
            <w:bookmarkEnd w:id="5"/>
            <w:r>
              <w:rPr>
                <w:rFonts w:cs="Times New Roman" w:ascii="Times New Roman" w:hAnsi="Times New Roman"/>
                <w:color w:val="000000"/>
                <w:sz w:val="20"/>
                <w:lang w:val="en-US" w:eastAsia="en-US"/>
              </w:rPr>
              <w:t>61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6,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9,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орская задолженность, 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поставщики и подрядчик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bookmarkStart w:id="6" w:name="RANGE!C68"/>
            <w:bookmarkEnd w:id="6"/>
            <w:r>
              <w:rPr>
                <w:rFonts w:cs="Times New Roman" w:ascii="Times New Roman" w:hAnsi="Times New Roman"/>
                <w:color w:val="000000"/>
                <w:sz w:val="20"/>
                <w:lang w:val="en-US" w:eastAsia="en-US"/>
              </w:rPr>
              <w:t>621</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задолженность перед персоналом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 задолженность перед государственными внебюджетными фондами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 задолженность по налогам и сборам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прочие кредитор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долженность участникам (учредителям) по выплате доходов (7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ходы будущих периодов (9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зервы предстоящих расходов и платежей (9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 краткосрочные пассив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 по разделу V</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6,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29,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АЛАНС (сумма строк 490+590+69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036,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199,0</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spacing w:lineRule="auto" w:line="360" w:before="0" w:after="0"/>
        <w:ind w:firstLine="709"/>
        <w:jc w:val="both"/>
        <w:rPr/>
      </w:pPr>
      <w:r>
        <w:rPr/>
        <w:t>Отчет о прибылях и убытках ИП Владимирова</w:t>
      </w:r>
    </w:p>
    <w:tbl>
      <w:tblPr>
        <w:tblW w:w="5000" w:type="pct"/>
        <w:jc w:val="left"/>
        <w:tblInd w:w="-113" w:type="dxa"/>
        <w:tblLayout w:type="fixed"/>
        <w:tblCellMar>
          <w:top w:w="0" w:type="dxa"/>
          <w:left w:w="108" w:type="dxa"/>
          <w:bottom w:w="0" w:type="dxa"/>
          <w:right w:w="108" w:type="dxa"/>
        </w:tblCellMar>
      </w:tblPr>
      <w:tblGrid>
        <w:gridCol w:w="3180"/>
        <w:gridCol w:w="1371"/>
        <w:gridCol w:w="2628"/>
        <w:gridCol w:w="2176"/>
      </w:tblGrid>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 показателя</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д строки</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декабрь</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декабрь</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Доходы и расходы по обычным видам деятельности</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bookmarkStart w:id="7" w:name="RANGE!C84"/>
            <w:bookmarkEnd w:id="7"/>
            <w:r>
              <w:rPr>
                <w:rFonts w:cs="Times New Roman" w:ascii="Times New Roman" w:hAnsi="Times New Roman"/>
                <w:color w:val="000000"/>
                <w:sz w:val="20"/>
                <w:lang w:val="en-US" w:eastAsia="en-US"/>
              </w:rPr>
              <w:t>01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436,3</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502,2</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ебестоимость проданных товаров, продукции, работ, услуг</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855,6)</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131,8)</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аловая прибыль</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9</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580,7</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370,4</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ммерческие рас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bookmarkStart w:id="8" w:name="RANGE!C87"/>
            <w:bookmarkEnd w:id="8"/>
            <w:r>
              <w:rPr>
                <w:rFonts w:cs="Times New Roman" w:ascii="Times New Roman" w:hAnsi="Times New Roman"/>
                <w:color w:val="000000"/>
                <w:sz w:val="20"/>
                <w:lang w:val="en-US" w:eastAsia="en-US"/>
              </w:rPr>
              <w:t>03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9)</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1)</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правленческие рас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рибыль (убыток) от продаж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470,8</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258,3</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 доходы и рас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центы к получению</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bookmarkStart w:id="9" w:name="RANGE!C91"/>
            <w:bookmarkEnd w:id="9"/>
            <w:r>
              <w:rPr>
                <w:rFonts w:cs="Times New Roman" w:ascii="Times New Roman" w:hAnsi="Times New Roman"/>
                <w:color w:val="000000"/>
                <w:sz w:val="20"/>
                <w:lang w:val="en-US" w:eastAsia="en-US"/>
              </w:rPr>
              <w:t>06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центы к уплате</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ходы от участия в других организациях</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bookmarkStart w:id="10" w:name="RANGE!B94"/>
            <w:bookmarkEnd w:id="10"/>
            <w:r>
              <w:rPr>
                <w:rFonts w:cs="Times New Roman" w:ascii="Times New Roman" w:hAnsi="Times New Roman"/>
                <w:color w:val="000000"/>
                <w:sz w:val="20"/>
                <w:lang w:val="en-US" w:eastAsia="en-US"/>
              </w:rPr>
              <w:t>Прочие до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bookmarkStart w:id="11" w:name="RANGE!B95"/>
            <w:bookmarkEnd w:id="11"/>
            <w:r>
              <w:rPr>
                <w:rFonts w:cs="Times New Roman" w:ascii="Times New Roman" w:hAnsi="Times New Roman"/>
                <w:color w:val="000000"/>
                <w:sz w:val="20"/>
                <w:lang w:val="en-US" w:eastAsia="en-US"/>
              </w:rPr>
              <w:t>Прочие расход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быль (убыток) до налогообложе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470,8</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258,3</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ложенные налоговые актив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bookmarkStart w:id="12" w:name="RANGE!C97"/>
            <w:bookmarkEnd w:id="12"/>
            <w:r>
              <w:rPr>
                <w:rFonts w:cs="Times New Roman" w:ascii="Times New Roman" w:hAnsi="Times New Roman"/>
                <w:color w:val="000000"/>
                <w:sz w:val="20"/>
                <w:lang w:val="en-US" w:eastAsia="en-US"/>
              </w:rPr>
              <w:t>11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ложенные налоговые обязательства</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лог на прибыль и иные аналогичные обязательные платежи</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2,9)</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2,0)</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тая прибыль (убыток) отчетного периода</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117,9</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56,3</w:t>
            </w:r>
          </w:p>
        </w:tc>
      </w:tr>
    </w:tbl>
    <w:p>
      <w:pPr>
        <w:pStyle w:val="Normal"/>
        <w:widowContro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sectPr>
      <w:headerReference w:type="default" r:id="rId17"/>
      <w:headerReference w:type="first" r:id="rId18"/>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49530</wp:posOffset>
              </wp:positionV>
              <wp:extent cx="53975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3.9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00"/>
      <w:jc w:val="center"/>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before="0" w:after="0"/>
      <w:ind w:firstLine="709"/>
      <w:outlineLvl w:val="0"/>
    </w:pPr>
    <w:rPr>
      <w:rFonts w:ascii="Times New Roman" w:hAnsi="Times New Roman" w:cs="Times New Roman"/>
      <w:b/>
      <w:kern w:val="2"/>
      <w:sz w:val="32"/>
    </w:rPr>
  </w:style>
  <w:style w:type="paragraph" w:styleId="Heading2">
    <w:name w:val="Heading 2"/>
    <w:basedOn w:val="Normal"/>
    <w:next w:val="Normal"/>
    <w:qFormat/>
    <w:pPr>
      <w:keepNext w:val="true"/>
      <w:widowControl/>
      <w:numPr>
        <w:ilvl w:val="1"/>
        <w:numId w:val="1"/>
      </w:numPr>
      <w:spacing w:lineRule="auto" w:line="360" w:before="0" w:after="0"/>
      <w:ind w:firstLine="709"/>
      <w:outlineLvl w:val="1"/>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spacing w:lineRule="auto" w:line="360" w:before="0" w:after="0"/>
      <w:ind w:firstLine="709"/>
      <w:outlineLvl w:val="2"/>
    </w:pPr>
    <w:rPr>
      <w:rFonts w:ascii="Times New Roman" w:hAnsi="Times New Roman" w:cs="Arial"/>
      <w:b/>
      <w:bCs/>
      <w:i/>
      <w:sz w:val="28"/>
      <w:szCs w:val="26"/>
    </w:rPr>
  </w:style>
  <w:style w:type="paragraph" w:styleId="Heading4">
    <w:name w:val="Heading 4"/>
    <w:basedOn w:val="Normal"/>
    <w:next w:val="Normal"/>
    <w:qFormat/>
    <w:pPr>
      <w:keepNext w:val="true"/>
      <w:widowControl/>
      <w:numPr>
        <w:ilvl w:val="3"/>
        <w:numId w:val="1"/>
      </w:numPr>
      <w:spacing w:lineRule="auto" w:line="360" w:before="240" w:after="60"/>
      <w:ind w:firstLine="709"/>
      <w:jc w:val="both"/>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pacing w:lineRule="auto" w:line="360" w:before="240" w:after="60"/>
      <w:ind w:firstLine="709"/>
      <w:jc w:val="both"/>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spacing w:lineRule="auto" w:line="360" w:before="240" w:after="60"/>
      <w:ind w:firstLine="709"/>
      <w:jc w:val="both"/>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Arial" w:hAnsi="Arial" w:cs="Times New Roman"/>
      <w:sz w:val="24"/>
      <w:szCs w:val="24"/>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Dictionary">
    <w:name w:val="dictionary"/>
    <w:qFormat/>
    <w:rPr>
      <w:rFonts w:cs="Times New Roman"/>
    </w:rPr>
  </w:style>
  <w:style w:type="character" w:styleId="Style11">
    <w:name w:val="Верхний колонтитул Знак"/>
    <w:qFormat/>
    <w:rPr>
      <w:rFonts w:cs="Times New Roman"/>
      <w:sz w:val="28"/>
    </w:rPr>
  </w:style>
  <w:style w:type="character" w:styleId="PageNumber">
    <w:name w:val="Page Number"/>
    <w:rPr>
      <w:rFonts w:cs="Times New Roman"/>
    </w:rPr>
  </w:style>
  <w:style w:type="character" w:styleId="Style12">
    <w:name w:val="Основной текст Знак"/>
    <w:qFormat/>
    <w:rPr>
      <w:rFonts w:cs="Times New Roman"/>
      <w:sz w:val="28"/>
    </w:rPr>
  </w:style>
  <w:style w:type="character" w:styleId="22">
    <w:name w:val="Основной текст 2 Знак"/>
    <w:qFormat/>
    <w:rPr>
      <w:rFonts w:cs="Times New Roman"/>
      <w:sz w:val="28"/>
    </w:rPr>
  </w:style>
  <w:style w:type="character" w:styleId="StrongEmphasis">
    <w:name w:val="Strong"/>
    <w:qFormat/>
    <w:rPr>
      <w:rFonts w:cs="Times New Roman"/>
      <w:b/>
      <w:bCs/>
    </w:rPr>
  </w:style>
  <w:style w:type="character" w:styleId="HTML">
    <w:name w:val="Адрес HTML Знак"/>
    <w:qFormat/>
    <w:rPr>
      <w:rFonts w:ascii="Arial" w:hAnsi="Arial" w:cs="Times New Roman"/>
      <w:i/>
      <w:iCs/>
      <w:sz w:val="16"/>
    </w:rPr>
  </w:style>
  <w:style w:type="character" w:styleId="Style13">
    <w:name w:val="Нижний колонтитул Знак"/>
    <w:qFormat/>
    <w:rPr>
      <w:rFonts w:ascii="Arial" w:hAnsi="Arial"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ind w:firstLine="709"/>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widowControl/>
      <w:spacing w:lineRule="auto" w:line="360" w:before="0" w:after="0"/>
      <w:jc w:val="left"/>
    </w:pPr>
    <w:rPr>
      <w:rFonts w:ascii="Times New Roman" w:hAnsi="Times New Roman" w:cs="Times New Roman"/>
      <w:b/>
      <w:bCs/>
      <w:caps/>
      <w:sz w:val="28"/>
    </w:rPr>
  </w:style>
  <w:style w:type="paragraph" w:styleId="Style15">
    <w:name w:val="Содержание"/>
    <w:basedOn w:val="Normal"/>
    <w:next w:val="Normal"/>
    <w:qFormat/>
    <w:pPr>
      <w:widowControl/>
      <w:spacing w:lineRule="auto" w:line="360" w:before="0" w:after="0"/>
      <w:ind w:firstLine="709"/>
    </w:pPr>
    <w:rPr>
      <w:rFonts w:ascii="Times New Roman" w:hAnsi="Times New Roman" w:cs="Times New Roman"/>
      <w:b/>
      <w:sz w:val="32"/>
    </w:rPr>
  </w:style>
  <w:style w:type="paragraph" w:styleId="Contents2">
    <w:name w:val="TOC 2"/>
    <w:basedOn w:val="Normal"/>
    <w:next w:val="Normal"/>
    <w:pPr>
      <w:widowControl/>
      <w:spacing w:lineRule="auto" w:line="360" w:before="0" w:after="0"/>
      <w:ind w:left="284" w:hanging="0"/>
      <w:jc w:val="left"/>
    </w:pPr>
    <w:rPr>
      <w:rFonts w:ascii="Times New Roman" w:hAnsi="Times New Roman" w:cs="Times New Roman"/>
      <w:smallCaps/>
      <w:sz w:val="28"/>
      <w:szCs w:val="28"/>
    </w:rPr>
  </w:style>
  <w:style w:type="paragraph" w:styleId="Contents3">
    <w:name w:val="TOC 3"/>
    <w:basedOn w:val="Normal"/>
    <w:next w:val="Normal"/>
    <w:pPr>
      <w:widowControl/>
      <w:spacing w:lineRule="auto" w:line="360" w:before="0" w:after="0"/>
      <w:ind w:firstLine="567"/>
      <w:jc w:val="left"/>
    </w:pPr>
    <w:rPr>
      <w:rFonts w:ascii="Times New Roman" w:hAnsi="Times New Roman" w:cs="Times New Roman"/>
      <w:i/>
      <w:iCs/>
      <w:sz w:val="28"/>
      <w:szCs w:val="28"/>
    </w:rPr>
  </w:style>
  <w:style w:type="paragraph" w:styleId="11">
    <w:name w:val="Обычный1"/>
    <w:basedOn w:val="Normal"/>
    <w:next w:val="Normal"/>
    <w:qFormat/>
    <w:pPr>
      <w:widowControl/>
      <w:spacing w:lineRule="auto" w:line="360" w:before="0" w:after="0"/>
      <w:ind w:firstLine="709"/>
    </w:pPr>
    <w:rPr>
      <w:rFonts w:ascii="Times New Roman" w:hAnsi="Times New Roman" w:cs="Times New Roman"/>
      <w:b/>
      <w:sz w:val="32"/>
    </w:rPr>
  </w:style>
  <w:style w:type="paragraph" w:styleId="Footnote">
    <w:name w:val="Footnote Text"/>
    <w:basedOn w:val="Normal"/>
    <w:pPr>
      <w:widowControl/>
      <w:spacing w:lineRule="auto" w:line="360" w:before="0" w:after="0"/>
      <w:ind w:firstLine="709"/>
      <w:jc w:val="both"/>
    </w:pPr>
    <w:rPr>
      <w:rFonts w:ascii="Times New Roman" w:hAnsi="Times New Roman" w:cs="Times New Roman"/>
      <w:sz w:val="20"/>
    </w:rPr>
  </w:style>
  <w:style w:type="paragraph" w:styleId="32">
    <w:name w:val="Основной текст с отступом 3"/>
    <w:basedOn w:val="Normal"/>
    <w:qFormat/>
    <w:pPr>
      <w:widowControl/>
      <w:spacing w:lineRule="auto" w:line="360" w:before="0" w:after="120"/>
      <w:ind w:left="283" w:firstLine="709"/>
      <w:jc w:val="both"/>
    </w:pPr>
    <w:rPr>
      <w:rFonts w:ascii="Times New Roman" w:hAnsi="Times New Roman" w:cs="Times New Roman"/>
      <w:szCs w:val="16"/>
    </w:rPr>
  </w:style>
  <w:style w:type="paragraph" w:styleId="Contents4">
    <w:name w:val="TOC 4"/>
    <w:basedOn w:val="Normal"/>
    <w:next w:val="Normal"/>
    <w:pPr>
      <w:widowControl/>
      <w:spacing w:lineRule="auto" w:line="360" w:before="0" w:after="0"/>
      <w:ind w:left="840" w:firstLine="709"/>
      <w:jc w:val="both"/>
    </w:pPr>
    <w:rPr>
      <w:rFonts w:ascii="Times New Roman" w:hAnsi="Times New Roman" w:cs="Times New Roman"/>
      <w:sz w:val="28"/>
    </w:rPr>
  </w:style>
  <w:style w:type="paragraph" w:styleId="Contents5">
    <w:name w:val="TOC 5"/>
    <w:basedOn w:val="Normal"/>
    <w:next w:val="Normal"/>
    <w:pPr>
      <w:widowControl/>
      <w:spacing w:lineRule="auto" w:line="360" w:before="0" w:after="0"/>
      <w:ind w:left="1120" w:firstLine="709"/>
      <w:jc w:val="both"/>
    </w:pPr>
    <w:rPr>
      <w:rFonts w:ascii="Times New Roman" w:hAnsi="Times New Roman" w:cs="Times New Roman"/>
      <w:sz w:val="28"/>
    </w:rPr>
  </w:style>
  <w:style w:type="paragraph" w:styleId="Contents6">
    <w:name w:val="TOC 6"/>
    <w:basedOn w:val="Normal"/>
    <w:next w:val="Normal"/>
    <w:pPr>
      <w:widowControl/>
      <w:spacing w:lineRule="auto" w:line="360" w:before="0" w:after="0"/>
      <w:ind w:left="1400" w:firstLine="709"/>
      <w:jc w:val="both"/>
    </w:pPr>
    <w:rPr>
      <w:rFonts w:ascii="Times New Roman" w:hAnsi="Times New Roman" w:cs="Times New Roman"/>
      <w:sz w:val="28"/>
    </w:rPr>
  </w:style>
  <w:style w:type="paragraph" w:styleId="Contents7">
    <w:name w:val="TOC 7"/>
    <w:basedOn w:val="Normal"/>
    <w:next w:val="Normal"/>
    <w:pPr>
      <w:widowControl/>
      <w:spacing w:lineRule="auto" w:line="360" w:before="0" w:after="0"/>
      <w:ind w:left="1680" w:firstLine="709"/>
      <w:jc w:val="both"/>
    </w:pPr>
    <w:rPr>
      <w:rFonts w:ascii="Times New Roman" w:hAnsi="Times New Roman" w:cs="Times New Roman"/>
      <w:sz w:val="28"/>
    </w:rPr>
  </w:style>
  <w:style w:type="paragraph" w:styleId="Contents8">
    <w:name w:val="TOC 8"/>
    <w:basedOn w:val="Normal"/>
    <w:next w:val="Normal"/>
    <w:pPr>
      <w:widowControl/>
      <w:spacing w:lineRule="auto" w:line="360" w:before="0" w:after="0"/>
      <w:ind w:left="1960" w:firstLine="709"/>
      <w:jc w:val="both"/>
    </w:pPr>
    <w:rPr>
      <w:rFonts w:ascii="Times New Roman" w:hAnsi="Times New Roman" w:cs="Times New Roman"/>
      <w:sz w:val="28"/>
    </w:rPr>
  </w:style>
  <w:style w:type="paragraph" w:styleId="Contents9">
    <w:name w:val="TOC 9"/>
    <w:basedOn w:val="Normal"/>
    <w:next w:val="Normal"/>
    <w:pPr>
      <w:widowControl/>
      <w:spacing w:lineRule="auto" w:line="360" w:before="0" w:after="0"/>
      <w:ind w:left="2240" w:firstLine="709"/>
      <w:jc w:val="both"/>
    </w:pPr>
    <w:rPr>
      <w:rFonts w:ascii="Times New Roman" w:hAnsi="Times New Roman" w:cs="Times New Roman"/>
      <w:sz w:val="28"/>
    </w:rPr>
  </w:style>
  <w:style w:type="paragraph" w:styleId="TextBodyIndent">
    <w:name w:val="Body Text Indent"/>
    <w:basedOn w:val="Normal"/>
    <w:pPr>
      <w:widowControl/>
      <w:spacing w:lineRule="auto" w:line="360" w:before="0" w:after="120"/>
      <w:ind w:left="283" w:firstLine="709"/>
      <w:jc w:val="both"/>
    </w:pPr>
    <w:rPr>
      <w:rFonts w:ascii="Times New Roman" w:hAnsi="Times New Roman" w:cs="Times New Roman"/>
      <w:sz w:val="28"/>
    </w:rPr>
  </w:style>
  <w:style w:type="paragraph" w:styleId="23">
    <w:name w:val="Основной текст с отступом 2"/>
    <w:basedOn w:val="Normal"/>
    <w:qFormat/>
    <w:pPr>
      <w:widowControl/>
      <w:spacing w:lineRule="auto" w:line="480" w:before="0" w:after="120"/>
      <w:ind w:left="283" w:firstLine="709"/>
      <w:jc w:val="both"/>
    </w:pPr>
    <w:rPr>
      <w:rFonts w:ascii="Times New Roman" w:hAnsi="Times New Roman" w:cs="Times New Roman"/>
      <w:sz w:val="28"/>
    </w:rPr>
  </w:style>
  <w:style w:type="paragraph" w:styleId="Style16">
    <w:name w:val="Обычный (веб)"/>
    <w:basedOn w:val="Normal"/>
    <w:qFormat/>
    <w:pPr>
      <w:widowControl/>
      <w:spacing w:before="280" w:after="28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before="0" w:after="0"/>
      <w:ind w:firstLine="709"/>
      <w:jc w:val="both"/>
    </w:pPr>
    <w:rPr>
      <w:rFonts w:ascii="Times New Roman" w:hAnsi="Times New Roman" w:cs="Times New Roman"/>
      <w:sz w:val="28"/>
    </w:rPr>
  </w:style>
  <w:style w:type="paragraph" w:styleId="24">
    <w:name w:val="Основной текст 2"/>
    <w:basedOn w:val="Normal"/>
    <w:qFormat/>
    <w:pPr>
      <w:widowControl/>
      <w:spacing w:lineRule="auto" w:line="480" w:before="0" w:after="120"/>
      <w:ind w:firstLine="709"/>
      <w:jc w:val="both"/>
    </w:pPr>
    <w:rPr>
      <w:rFonts w:ascii="Times New Roman" w:hAnsi="Times New Roman" w:cs="Times New Roman"/>
      <w:sz w:val="28"/>
    </w:rPr>
  </w:style>
  <w:style w:type="paragraph" w:styleId="14">
    <w:name w:val="Обычный14-бис"/>
    <w:basedOn w:val="Normal"/>
    <w:qFormat/>
    <w:pPr>
      <w:widowControl/>
      <w:spacing w:lineRule="auto" w:line="360" w:before="0" w:after="0"/>
      <w:ind w:firstLine="720"/>
      <w:jc w:val="both"/>
    </w:pPr>
    <w:rPr>
      <w:rFonts w:ascii="Times New Roman" w:hAnsi="Times New Roman" w:cs="Times New Roman"/>
      <w:sz w:val="28"/>
    </w:rPr>
  </w:style>
  <w:style w:type="paragraph" w:styleId="Style17">
    <w:name w:val="Мой"/>
    <w:basedOn w:val="Normal"/>
    <w:qFormat/>
    <w:pPr>
      <w:widowControl/>
      <w:spacing w:lineRule="auto" w:line="480" w:before="0" w:after="0"/>
      <w:ind w:firstLine="720"/>
      <w:jc w:val="both"/>
    </w:pPr>
    <w:rPr>
      <w:rFonts w:ascii="Times New Roman" w:hAnsi="Times New Roman" w:cs="Times New Roman"/>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Адрес HTML"/>
    <w:basedOn w:val="Normal"/>
    <w:qFormat/>
    <w:pPr>
      <w:widowControl/>
      <w:spacing w:before="0" w:after="0"/>
      <w:jc w:val="left"/>
    </w:pPr>
    <w:rPr>
      <w:rFonts w:ascii="Times New Roman" w:hAnsi="Times New Roman" w:cs="Times New Roman"/>
      <w:i/>
      <w:iCs/>
      <w:sz w:val="24"/>
      <w:szCs w:val="24"/>
    </w:rPr>
  </w:style>
  <w:style w:type="paragraph" w:styleId="Phones">
    <w:name w:val="phones"/>
    <w:basedOn w:val="Normal"/>
    <w:qFormat/>
    <w:pPr>
      <w:widowControl/>
      <w:spacing w:before="280" w:after="280"/>
      <w:jc w:val="left"/>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spacing w:lineRule="auto" w:line="360" w:before="0" w:after="0"/>
      <w:ind w:firstLine="709"/>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6:00Z</dcterms:created>
  <dc:creator>Женя и Наташа</dc:creator>
  <dc:description/>
  <cp:keywords/>
  <dc:language>en-US</dc:language>
  <cp:lastModifiedBy>Mage</cp:lastModifiedBy>
  <dcterms:modified xsi:type="dcterms:W3CDTF">2011-10-06T16:36:00Z</dcterms:modified>
  <cp:revision>2</cp:revision>
  <dc:subject/>
  <dc:title>Содержание</dc:title>
</cp:coreProperties>
</file>