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Синтез метанола из оксида углерода и водор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ехнологические свойства метанола Метанол (метиловый спирт)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 представляет бесцветную легкоподвижную жидкость с температурой кипения 64,65°С, температурой кристаллизации -97,9°С и плотностью 0,792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Критическая температура метанола равна 239,65°С. Метанол смешивается во всех отношениях с водой, спиртами, бензолом, ацетоном и другими органическими растворителями, образуя с некоторыми из них азеотропные смеси. Не растворим в алифатических углеводородах. В водных растворах образует эвтектику, содержащую 93,3%(мол.) метанола. Хорошо растворяет многие газы, в том числе оксиды углерода, ацетилен, этилен и метан, вследствие чего используется в технике для абсорбции примесей из технологических газов. В твердом состоянии существует в двух кристаллических формах, переходящих одна в другую при -115,75°С. Пары сухого метанола образуют с воздухом взрывчатые смеси с пределами взрываемости: нижний 6,0% (об.) и верхний 34,7% (об.). Метанол токсичен, вызывает отравление через органы дыхания, кожу и при приеме внутрь, действуя на нервную и сосудистую системы. ПДК составляет 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ем внутрь 5—10 мл приводит к тяжелому отравлению, доза 30 мл и более может быть смертельной.</w:t>
      </w:r>
    </w:p>
    <w:p>
      <w:pPr>
        <w:pStyle w:val="Normal"/>
        <w:shd w:fill="FFFFFF" w:val="clear"/>
        <w:spacing w:lineRule="auto" w:line="360"/>
        <w:ind w:right="442" w:firstLine="709"/>
        <w:rPr/>
      </w:pPr>
      <w:r>
        <w:rPr>
          <w:spacing w:val="-2"/>
          <w:sz w:val="28"/>
          <w:szCs w:val="28"/>
        </w:rPr>
        <w:t xml:space="preserve">Применение метанола и перспективы развития </w:t>
      </w:r>
      <w:r>
        <w:rPr>
          <w:sz w:val="28"/>
          <w:szCs w:val="28"/>
        </w:rPr>
        <w:t>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анол — сырье для многих производств органического синтеза. Основное количество его расходуется на получение формальдегида. Он служит промежуточным продуктом в синтезе сложных эфиров органических и неорганических веществ (диметилтерефталата, метилметакрилата, диметилсульфата), пентаэритри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 применяют в качестве метилирующего средства для получения метиламинов и диметиланилина, карбофоса, хлорофоса и других продуктов. Метанол используют также в качестве растворителя и экстрагента, в энергетических целях как компонент моторных топлив и для синтеза метил-трет-бу-тилового эфира — высокооктановой добавки к топливу. В последнее время наметились новые перспективные направления использования метанола, такие как производство уксусной кислоты, очистка сточных вод, производство синтетического протеина, конверсия в углеводороды с целью получения топлива. В табл. 1 представлена структура потребления метанола по основным направ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метанола, %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955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391"/>
        <w:gridCol w:w="239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 и 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Европ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ормальдеги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иметилтерефтала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уксусной кисло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моторного топли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метилир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использ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ырьевые источники получения метан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ырья в производстве метанола, %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>Таблица 2.</w:t>
      </w:r>
    </w:p>
    <w:tbl>
      <w:tblPr>
        <w:tblW w:w="955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841"/>
        <w:gridCol w:w="2842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р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 и Россия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и нефтепродук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других производст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угол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ременной тенденции роста цен на нефть и нефтепродукты перспективы имеет переработка каменного угл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, например, по технологической схеме «Мобиль» осуществляется следующий цикл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голь → газификация → метанол → синтетический бенз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ротекает в две стадии: дегидратация метанола до диметилового эфира и, далее, до алк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 →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→ 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ующие превращения алкенов в парафины, циклопарафины и ароматические углеводороды. В качестве катализаторов используются синтетические цеолиты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left="0" w:right="164" w:firstLine="709"/>
        <w:rPr>
          <w:sz w:val="28"/>
          <w:szCs w:val="28"/>
        </w:rPr>
      </w:pPr>
      <w:r>
        <w:rPr>
          <w:sz w:val="28"/>
          <w:szCs w:val="28"/>
        </w:rPr>
        <w:t>3. Многочисленные технологические схемы производства метанола включают три обязательных стадии:</w:t>
      </w:r>
    </w:p>
    <w:p>
      <w:pPr>
        <w:pStyle w:val="Style17"/>
        <w:spacing w:lineRule="auto" w:line="360"/>
        <w:ind w:left="0" w:right="16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right="17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интез-газа от сернистых соединений, карбонилов железа и частиц компрессорного масл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ственно синтез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чистка и ректификация,метанола-сырца,</w:t>
      </w:r>
    </w:p>
    <w:p>
      <w:pPr>
        <w:pStyle w:val="Normal"/>
        <w:shd w:fill="FFFFFF" w:val="clear"/>
        <w:spacing w:lineRule="auto" w:line="360"/>
        <w:ind w:right="1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технологические схемы различаются аппаратурным оформлением и параметрами процесса. Все они могут быть разделены на три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right="187" w:firstLine="709"/>
        <w:jc w:val="both"/>
        <w:rPr>
          <w:spacing w:val="-8"/>
          <w:sz w:val="28"/>
          <w:szCs w:val="28"/>
        </w:rPr>
      </w:pPr>
      <w:r>
        <w:rPr>
          <w:i/>
          <w:iCs/>
          <w:sz w:val="28"/>
          <w:szCs w:val="28"/>
        </w:rPr>
        <w:t xml:space="preserve">1. Синтез при высоком давлении </w:t>
      </w:r>
      <w:r>
        <w:rPr>
          <w:sz w:val="28"/>
          <w:szCs w:val="28"/>
        </w:rPr>
        <w:t>проводится на цинк-хромовых катализаторах при температуре 370—420°С и давлении 20—35 МПа. В настоящее время этот процесс устарел и вытесняется синтезом при низком да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right="206" w:firstLine="709"/>
        <w:jc w:val="both"/>
        <w:rPr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 xml:space="preserve">2. Синтез при низком давлении </w:t>
      </w:r>
      <w:r>
        <w:rPr>
          <w:sz w:val="28"/>
          <w:szCs w:val="28"/>
        </w:rPr>
        <w:t>проводится на цинк-медь-алюминиевых или цинк-медь-хромовых катализаторах при температуре 250—300°С и давлении 5—10 МПа. Использование в этом методе низкотемпературных катализаторов, активных при более низких давлениях, позволяет снизить энергозатраты на сжатие газа и уменьшить степень рециркуляции непрореагировавшего сырья, то есть увеличить степень его конверсии. Однако, в этом методе требуется особо тонкая очистка исходного газа от соединений, отравляющих катализатор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i/>
          <w:iCs/>
          <w:sz w:val="28"/>
          <w:szCs w:val="28"/>
        </w:rPr>
        <w:t>3. Синтез в трехфазной системе «газ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>жидкость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твердый катализатор», </w:t>
      </w:r>
      <w:r>
        <w:rPr>
          <w:sz w:val="28"/>
          <w:szCs w:val="28"/>
        </w:rPr>
        <w:t>проводимый в суспензии из тонкодисперсного катализатора и инертной жидкости, через которую бар</w:t>
      </w:r>
      <w:r>
        <w:rPr>
          <w:spacing w:val="-3"/>
          <w:sz w:val="28"/>
          <w:szCs w:val="28"/>
        </w:rPr>
        <w:t xml:space="preserve">ботируется синтез-газ. Этот процесс отличается от первых двух, </w:t>
      </w:r>
      <w:r>
        <w:rPr>
          <w:spacing w:val="-8"/>
          <w:sz w:val="28"/>
          <w:szCs w:val="28"/>
        </w:rPr>
        <w:t>которые проводятся в двухфазной системе «газ - твердый ка</w:t>
      </w:r>
      <w:r>
        <w:rPr>
          <w:sz w:val="28"/>
          <w:szCs w:val="28"/>
        </w:rPr>
        <w:t>тализатор». В трехфазной системе может бытъ обеспечено более благоприятное состояние равновесия системы, что позволяет повысить равновесную концентрацию метанола в реакционной смеси до 15% вместо 5% при использовании двухфазных систем, доведя степень конверсии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до 35% вместо 15% и еще более уменьшить рециркуляцию газа и энергозатраты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шая потребность в метаноле вызвала разработку новых перспективных методов его производства. Помимо описанного выше трехфазного синтеза к ним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метанола прямым окислением метана воздухом на цинк-никель-кадмиевом катализаторе, позволяющий использовать в качестве сырья природный газ непосредственно из скваж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right="-5" w:firstLine="709"/>
        <w:jc w:val="both"/>
        <w:rPr/>
      </w:pPr>
      <w:r>
        <w:rPr>
          <w:sz w:val="28"/>
          <w:szCs w:val="28"/>
        </w:rPr>
        <w:t>совместное производство из синтез-газа метанола и спиртов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виде так называемой «спиртовой композиции», используемой как добавка к моторному топлив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изводство метанола и аммиака на основе конвертированного газа по малоотходным энерготехнологичес</w:t>
      </w:r>
      <w:r>
        <w:rPr>
          <w:color w:val="000000"/>
          <w:sz w:val="28"/>
          <w:szCs w:val="28"/>
        </w:rPr>
        <w:t>ким схемам, обеспечивающим рациональное и комплексное использование сырья.</w:t>
      </w:r>
    </w:p>
    <w:p>
      <w:pPr>
        <w:pStyle w:val="Normal"/>
        <w:shd w:fill="FFFFFF" w:val="clear"/>
        <w:autoSpaceDE w:val="false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доля метанола используемого на производство моторного топлива в настоящее время еще невелика (см. табл. 2), использование его для топливно-энергетических целей стало весьма перспективным. Это обусловлено возможностью получения метанола из любого углеродсодержащего сырья и неограниченными запасами его, что позволяет использовать метанол в качестве полупродукта в производстве синтетического моторного топлив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кция синтеза метанола из синтез-газа представляет гетерогенно-каталитическую обратимую экзотермическую реакцию, протекающую по уравнению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где Δ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90,7 кДж</w:t>
        <w:tab/>
        <w:tab/>
        <w:t>(а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эффект реации возрастает с повышением температуры и давления и для условий синтеза составляет 110,8 кДж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о основной протекают и побочные реак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где Δ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9 кДж</w:t>
        <w:tab/>
        <w:tab/>
        <w:tab/>
        <w:t>(б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где Δ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52 кДж</w:t>
        <w:tab/>
        <w:tab/>
        <w:tab/>
        <w:t>(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где Δ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,4 кДж</w:t>
        <w:tab/>
        <w:tab/>
        <w:tab/>
        <w:t>(г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также продукционная реакция образования метанола из содержащегося в синтез-газе диоксида углерод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где Δ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49,5 кДж</w:t>
        <w:tab/>
        <w:tab/>
        <w:t>(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этого, образовавшийся метанол может подвергаться вторичным превращениям по реакция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и (а—д) протекают с выделением тепла и уменьшением объема, но различаются величиной теплового эффекта и степенью контракции. Поэтому, хотя для всех этих реакций степень превращения возрастает с увеличением давления и понижением температуры, в наибольшей степени повышение давления влияет на равновесие основной реакции синтеза (а), для которой степень контракции максимальна и составляет 3:1. В то же время, понижение температуры ниже некоторого предела нецелесообразно, так как при низких температурах скорость </w:t>
      </w:r>
      <w:r>
        <w:rPr>
          <w:iCs/>
          <w:sz w:val="28"/>
          <w:szCs w:val="28"/>
        </w:rPr>
        <w:t>процесса синтеза настолько мала, что не существует катализатора, котор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этих условиях мог бы существенно ускорить достижение высокой степени превращения сырья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тиворечивого влияния температуры на скорость процесса и равновесную степень превращения выход метанола за один проход реакционной смеси через реактор не превышает 20%, что делает необходимой организацию циркуляционной технологической схемы синте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процесса зависит главным образом от активности применяемого катализатора и варьируется в пределах от 250 до 420°С. В соответствии с температурным режимом работы катализаторы синтеза метанола подразделяются на высокотемпературные и низкотемпературные. Высокотемпературные катализаторы, получаемые методом </w:t>
      </w:r>
      <w:r>
        <w:rPr>
          <w:bCs/>
          <w:sz w:val="28"/>
          <w:szCs w:val="28"/>
        </w:rPr>
        <w:t xml:space="preserve">соосаждения </w:t>
      </w:r>
      <w:r>
        <w:rPr>
          <w:sz w:val="28"/>
          <w:szCs w:val="28"/>
        </w:rPr>
        <w:t xml:space="preserve">оксидов цинка и хрома, например, катализатор СМС-4 состава 2,5 </w:t>
      </w:r>
      <w:r>
        <w:rPr>
          <w:sz w:val="28"/>
          <w:szCs w:val="28"/>
          <w:lang w:val="en-US"/>
        </w:rPr>
        <w:t>ZnOZn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термостойки, мало чувствительны к каталитическим ядам, причем отравляются обратимо, имеют высокую селективность, но активны только при высоких температурах (370—420°С) и давлениях (20—35 МПа). Низкотемпературные катализаторы, например, цинк-медь-алюминиевый состава </w:t>
      </w:r>
      <w:r>
        <w:rPr>
          <w:sz w:val="28"/>
          <w:szCs w:val="28"/>
          <w:lang w:val="en-US"/>
        </w:rPr>
        <w:t>ZnOCuO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цинк-</w:t>
      </w:r>
      <w:r>
        <w:rPr>
          <w:spacing w:val="-1"/>
          <w:sz w:val="28"/>
          <w:szCs w:val="28"/>
        </w:rPr>
        <w:t xml:space="preserve">медь-хромовый состава </w:t>
      </w:r>
      <w:r>
        <w:rPr>
          <w:spacing w:val="-1"/>
          <w:sz w:val="28"/>
          <w:szCs w:val="28"/>
          <w:lang w:val="en-US"/>
        </w:rPr>
        <w:t>Zn</w:t>
      </w:r>
      <w:r>
        <w:rPr>
          <w:spacing w:val="-1"/>
          <w:sz w:val="28"/>
          <w:szCs w:val="28"/>
        </w:rPr>
        <w:t>О-СиО</w:t>
      </w:r>
      <w:r>
        <w:rPr>
          <w:spacing w:val="-1"/>
          <w:sz w:val="28"/>
          <w:szCs w:val="28"/>
          <w:vertAlign w:val="superscript"/>
        </w:rPr>
        <w:t>-</w:t>
      </w:r>
      <w:r>
        <w:rPr>
          <w:spacing w:val="-1"/>
          <w:sz w:val="28"/>
          <w:szCs w:val="28"/>
        </w:rPr>
        <w:t>Сг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О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</w:rPr>
        <w:t>, менее термостойки, нео</w:t>
      </w:r>
      <w:r>
        <w:rPr>
          <w:sz w:val="28"/>
          <w:szCs w:val="28"/>
        </w:rPr>
        <w:t>братимо отравляются каталитическими ядами, но проявляют высокую активность при относительно низких температурах (250—300°С) и давлениях (5—10 МПа), что более эконом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типа катализаторов проявляют свою активность и селективность в узком интервале температур 20—30°С. Исходя из температурного режима работы катализаторов выбирается давление синтеза, которое тем больше, чем выше температура синтез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Состав исходной газовой смеси оказывает существенное влияние как на степень превращения оксидов углерода, так и на равновесную концентрацию метанола в продуктах синтеза. С увеличением объемного отношен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СО в синтез-газе степень превращения оксидов углерода возрастает, причем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более интенсивно [рис. 12.2, 2]. Из рисунка также сле дует, что оптимальный состав газовой смеси отвечает отношению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СО=5:1. Равновесная концентрация метанола в продуктах реакции проходит через максимум, который отвечает </w:t>
      </w:r>
      <w:r>
        <w:rPr>
          <w:bCs/>
          <w:sz w:val="28"/>
          <w:szCs w:val="28"/>
        </w:rPr>
        <w:t xml:space="preserve">стехиометрическому </w:t>
      </w:r>
      <w:r>
        <w:rPr>
          <w:sz w:val="28"/>
          <w:szCs w:val="28"/>
        </w:rPr>
        <w:t>отношению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СО в исходной газовой смеси [рис. 12.3, 2]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разования метанола является функцией многих переменных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к     —   константа скорости реакции синтеза метанол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—   концентрация компонентов исходной газовой смеси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τ     </w:t>
      </w:r>
      <w:r>
        <w:rPr>
          <w:sz w:val="28"/>
          <w:szCs w:val="28"/>
        </w:rPr>
        <w:t xml:space="preserve">—   время контакт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   —  температур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   —   давление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iCs/>
          <w:sz w:val="28"/>
          <w:szCs w:val="28"/>
        </w:rPr>
        <w:t xml:space="preserve">Образующиеся при синтезе побочные продукты оказывают существенное влияние на стадию хемосорбции и на кинетику образования метанола в целом. Поэтому, для реакции синтеза метанола </w:t>
      </w:r>
      <w:r>
        <w:rPr>
          <w:sz w:val="28"/>
          <w:szCs w:val="28"/>
        </w:rPr>
        <w:t xml:space="preserve">предложено </w:t>
      </w:r>
      <w:r>
        <w:rPr>
          <w:iCs/>
          <w:sz w:val="28"/>
          <w:szCs w:val="28"/>
        </w:rPr>
        <w:t>большое количе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личных кинетических уравнений, выведенных на основе выдвинутых их авторами предположений о механизме реакции. Независимо от этого, время контактирования для реальных условий процесса синтеза может быть рассчитано по формуле [2]: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 xml:space="preserve">Р   </w:t>
      </w:r>
      <w:r>
        <w:rPr>
          <w:sz w:val="28"/>
          <w:szCs w:val="28"/>
        </w:rPr>
        <w:t xml:space="preserve">—   давление, 1 МПа; </w:t>
      </w:r>
      <w:r>
        <w:rPr>
          <w:i/>
          <w:iCs/>
          <w:sz w:val="28"/>
          <w:szCs w:val="28"/>
        </w:rPr>
        <w:t xml:space="preserve">Т   </w:t>
      </w:r>
      <w:r>
        <w:rPr>
          <w:sz w:val="28"/>
          <w:szCs w:val="28"/>
        </w:rPr>
        <w:t>—   температура, 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  объемная скорость газа при нормальных условиях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z w:val="28"/>
          <w:szCs w:val="28"/>
        </w:rPr>
        <w:t>Согласно [рис. 17.3., 1] оптимальными параметрами процесса являются объемная скорость газа – 40 000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температура 370 – 38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 давлении 30 МПа. При этих значениях производительность катализатора составляет около 3,15 кг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ч). Концентрация метанола – 40 % (рис. 17.2 [1]). Степень превращения СО за один проход – 15%. Согласно [1] максимальная производительность наблюдается при молярном отношен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СО=4:1, на практике поддерживают отношение 2,15 – 2,25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7"/>
          <w:sz w:val="28"/>
          <w:szCs w:val="28"/>
        </w:rPr>
        <w:t xml:space="preserve">Технологический </w:t>
      </w:r>
      <w:r>
        <w:rPr>
          <w:sz w:val="28"/>
          <w:szCs w:val="28"/>
        </w:rPr>
        <w:t>процесс получения метанола из оксида углерода и водорода вклю</w:t>
      </w:r>
      <w:r>
        <w:rPr>
          <w:spacing w:val="-3"/>
          <w:sz w:val="28"/>
          <w:szCs w:val="28"/>
        </w:rPr>
        <w:t xml:space="preserve">чает ряд операций, обязательных для любой технологической схемы </w:t>
      </w:r>
      <w:r>
        <w:rPr>
          <w:sz w:val="28"/>
          <w:szCs w:val="28"/>
        </w:rPr>
        <w:t>синтеза. Газ предварительно очищается от карбонила железа, серни</w:t>
      </w:r>
      <w:r>
        <w:rPr>
          <w:spacing w:val="-4"/>
          <w:sz w:val="28"/>
          <w:szCs w:val="28"/>
        </w:rPr>
        <w:t>стых соединений, подогревается до температуры начала реакции и по</w:t>
      </w:r>
      <w:r>
        <w:rPr>
          <w:sz w:val="28"/>
          <w:szCs w:val="28"/>
        </w:rPr>
        <w:t xml:space="preserve">ступает в реактор синтеза метанола. По выходе из зоны катализа из </w:t>
      </w:r>
      <w:r>
        <w:rPr>
          <w:spacing w:val="-2"/>
          <w:sz w:val="28"/>
          <w:szCs w:val="28"/>
        </w:rPr>
        <w:t>газов выделяется образовавшийся метанол, что достигается охлажде</w:t>
      </w:r>
      <w:r>
        <w:rPr>
          <w:spacing w:val="-4"/>
          <w:sz w:val="28"/>
          <w:szCs w:val="28"/>
        </w:rPr>
        <w:t>нием смеси, которая затем сжимается до давления синтеза и возвраща</w:t>
      </w:r>
      <w:r>
        <w:rPr>
          <w:spacing w:val="-2"/>
          <w:sz w:val="28"/>
          <w:szCs w:val="28"/>
        </w:rPr>
        <w:t>ется в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Технологические схемы различаются  аппаратурным оформлением </w:t>
      </w:r>
      <w:r>
        <w:rPr>
          <w:sz w:val="28"/>
          <w:szCs w:val="28"/>
        </w:rPr>
        <w:t>главным образом стадии синтеза, включающей основной аппарат колонну синтеза и теплообменник. На рис. 1 представлена схема агрегата синтеза высокого давления с так называемой совмещенной насадкой колон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жатый до 32 МПа синтез-газ проходит очистку в масляном  фильтре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в угольном фильтре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после чего смешивается с циркуляционным газом. Смешанный газ, пройдя кольцевой зазор между катализаторной коробкой и корпусом колонны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поступает в межтрубное пространство теплообменника, расположенного в нижней части колонны (рис. 2). В теплообменнике газ нагревается до 330—340 °С и по центральной трубе, в которой размещен электроподогреватель, поступает в верхнюю часть колонны и проходит последовательно пять слоев катализатора. После каждого слоя катализатора, кроме последнего, в колонну вводят определенное количество холодного циркуляционного газа для поддержания необходимой температуры. После пятого слоя катализатора газ направляется в теплообменник, где охлаждается с 300—385 до 130 °С, а затем в холодильник-конденсатор типа «труба в трубе»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(рис. 1). Здесь газ охлаждается до 30— 35 °С и продукты синтеза конденсируются. Метанол-сырец отделяют в сепараторе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, направляют в сборник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 и выводят на ректификацию. Газ проходит второй сепаратор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для выделения капель метанола, компримируется до давления синтеза турбоциркуляционным компрессором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и возвращается на синтез. Продувочные газы выводят перед компрессором и вместе с танковыми газами используют в качестве топлива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азмещение теплообменника внутри корпуса колонны значительно снижает теплопот</w:t>
      </w:r>
      <w:r>
        <w:rPr>
          <w:spacing w:val="-3"/>
          <w:sz w:val="28"/>
          <w:szCs w:val="28"/>
        </w:rPr>
        <w:t>ери в окружающую среду, что улучшает условия автотермичной работы агрегата, исклю</w:t>
      </w:r>
      <w:r>
        <w:rPr>
          <w:sz w:val="28"/>
          <w:szCs w:val="28"/>
        </w:rPr>
        <w:t xml:space="preserve">чает наличие горячих трубопроводов, т.е. </w:t>
      </w:r>
      <w:r>
        <w:rPr>
          <w:spacing w:val="-2"/>
          <w:sz w:val="28"/>
          <w:szCs w:val="28"/>
        </w:rPr>
        <w:t>делает эксплуатацию более безопасной и снижает общие капитало</w:t>
      </w:r>
      <w:r>
        <w:rPr>
          <w:spacing w:val="-3"/>
          <w:sz w:val="28"/>
          <w:szCs w:val="28"/>
        </w:rPr>
        <w:t>вложения. Кроме того, за счет сокращения длины трубопроводов снижается сопротивление системы, что позволяет использовать турбо</w:t>
      </w:r>
      <w:r>
        <w:rPr>
          <w:spacing w:val="-2"/>
          <w:sz w:val="28"/>
          <w:szCs w:val="28"/>
        </w:rPr>
        <w:t>циркуляционные компрессоры вместо поршне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7460" cy="3337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синтеза метан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– масляный фильтр; 2 – угольный фильтр; 3 – колонна синтеза; 4 – холодильник-конденсатор; 5 – сепараторы; 6 – компрессор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– сборник.</w:t>
      </w:r>
    </w:p>
    <w:p>
      <w:pPr>
        <w:sectPr>
          <w:footerReference w:type="default" r:id="rId1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аппаратом производства метилового спирта из окиси углерода и водорода является колонна синтеза. Колонны обычно изготавливают из высоколегированной стали, хорошо сопротивляющейся коррозионному действию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О, или из низколегированных конструкционных сталей с футеровкой стенок медью или ее сплавами. Производительность колонны синтеза метанола в большой степени зависит от конструкции насадки. В промышленности применяются колонны с насадками разнообразных констру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2 схематически изображена колонна синтеза с полочной насадкой (внутренний диаметр колонны 800 </w:t>
      </w:r>
      <w:r>
        <w:rPr>
          <w:iCs/>
          <w:color w:val="000000"/>
          <w:sz w:val="28"/>
          <w:szCs w:val="28"/>
        </w:rPr>
        <w:t>м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сота 12 м, толщина стенок корпуса 90 </w:t>
      </w:r>
      <w:r>
        <w:rPr>
          <w:iCs/>
          <w:color w:val="000000"/>
          <w:sz w:val="28"/>
          <w:szCs w:val="28"/>
        </w:rPr>
        <w:t>мм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верхней части колонны размещается катализаторная коробка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 полками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для катализатора и электроподогревателем для подогрева газа в пусковой период, в нижней части колонны имеется теплообменник </w:t>
      </w: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сновной поток синтез-газа вводится сверху и проходит вниз по кольцевому пространству между корпусом колонны и корпусом катализаторной коробки. Далее газ поступает в межтрубное пространство теплообменника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и подогревается за счет тепла продуктов реакции, проходящих по трубкам. В межтрубном пространстве теплообменника имеются перегородки, направляющие часть газового потока поперек труб, благодаря чему значительно увеличивается коэффициент теплоот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теплообменники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газ через центральную трубу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поступает в катализаторное пространство, где протекает реакция образования метилового спирта. Продукты реакции проходят по трубкам теплообменники, охлаждаясь поступающим свежим газом, и через тройник в нижней крышке выводятся из колонны синтеза. Для предотвращения перегрева катализаторной массы в колонну подают холодный («байпасный») газ. Для этого на каждую полку аппарата подведены трубки, изогнутые но окружности и имеющие мелкие отверстия, через которые холодный газ поступает в контактную массу. Количество поступающего холодного газа регулируется клапанами, установленными на подводящих трубк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83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1458595" cy="3275965"/>
            <wp:effectExtent l="0" t="0" r="0" b="0"/>
            <wp:wrapTight wrapText="bothSides">
              <wp:wrapPolygon edited="0">
                <wp:start x="-66" y="0"/>
                <wp:lineTo x="-66" y="26058"/>
                <wp:lineTo x="48634" y="26058"/>
                <wp:lineTo x="48634" y="0"/>
                <wp:lineTo x="-66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55527" b="1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Колонна синтеза метилового спир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корпус катализаторной коробк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труб для электроподогревател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– полки катализатор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– теплообменни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5 – </w:t>
      </w:r>
      <w:r>
        <w:rPr>
          <w:sz w:val="28"/>
          <w:szCs w:val="28"/>
        </w:rPr>
        <w:t>трубки подвода байпасного газ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материального баланса и основных технологических показателей процесса получения метанол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реакц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реак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чий объем катализатора – 2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 оксида углерода и метанола на побочные продукты с учетом рецикла, %(масс.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>СО</w:t>
        <w:tab/>
        <w:tab/>
        <w:tab/>
        <w:tab/>
        <w:tab/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Реакция 2 – 3,8</w:t>
        <w:tab/>
        <w:tab/>
        <w:tab/>
        <w:t>реакция 6 – 1,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Реакция 3 – 4,1</w:t>
        <w:tab/>
        <w:tab/>
        <w:tab/>
        <w:t>реакция 7 – 0,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Реакция 4 – 2,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Реакция 5 – 0,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>11,1</w:t>
        <w:tab/>
        <w:tab/>
        <w:tab/>
        <w:tab/>
        <w:tab/>
        <w:t>2,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мпература – 655 К – 38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вление – 38,8 М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ъемная скорость газа – 22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льное соотношен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СО – 7,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за для расчета – 1 час работы установ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Объем синтез-газа подаваемого в реактор за 1 час (учетом рецикл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 при нормальных условия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2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24=532,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условиях реактора (по формуле Менделеева-Клайперона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830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Массы водорода и оксида углерода, подаваемые в реакто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кмоль синтез-газ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32,8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1000/(22,4∙1000)=23785,7 кмоль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моль водород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кмоль С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3786-20988=2798 кмоль/ч.</w:t>
      </w:r>
    </w:p>
    <w:p>
      <w:pPr>
        <w:pStyle w:val="Normal"/>
        <w:spacing w:lineRule="auto" w:line="360"/>
        <w:ind w:firstLine="709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Расход оксида углер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целевую реакц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8344·(100 - 11,1)/100=69648 кг/ча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обочны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8344-69648=8696 кг/ч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Масса образующегося метано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 водорода на целевую реакцию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 метано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9648+9950=79598 кг/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Расход метанола на побочные реа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еакцию 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9598·1,9/100=</w:t>
      </w:r>
      <w:r>
        <w:rPr>
          <w:sz w:val="28"/>
          <w:szCs w:val="28"/>
          <w:lang w:val="en-US" w:eastAsia="en-US"/>
        </w:rPr>
        <w:t>1512</w:t>
      </w:r>
      <w:r>
        <w:rPr>
          <w:sz w:val="28"/>
          <w:szCs w:val="28"/>
        </w:rPr>
        <w:t xml:space="preserve"> кг/ч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еакцию (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9598·0,5/100=</w:t>
      </w:r>
      <w:r>
        <w:rPr>
          <w:sz w:val="28"/>
          <w:szCs w:val="28"/>
          <w:lang w:val="en-US" w:eastAsia="en-US"/>
        </w:rPr>
        <w:t>398</w:t>
      </w:r>
      <w:r>
        <w:rPr>
          <w:sz w:val="28"/>
          <w:szCs w:val="28"/>
        </w:rPr>
        <w:t xml:space="preserve"> кг/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установки на 100% метано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9598-1512-398=77688 кг/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Балансовый расчет по реакция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 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: </w:t>
        <w:tab/>
        <w:t>78344·3,8/100=</w:t>
      </w:r>
      <w:r>
        <w:rPr>
          <w:sz w:val="28"/>
          <w:szCs w:val="28"/>
          <w:lang w:val="en-US" w:eastAsia="en-US"/>
        </w:rPr>
        <w:t>2977</w:t>
      </w:r>
      <w:r>
        <w:rPr>
          <w:sz w:val="28"/>
          <w:szCs w:val="28"/>
        </w:rPr>
        <w:t xml:space="preserve"> 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  <w:tab/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: 78344·4,1/100=3212 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: 78344·2,5/100=1959 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:</w:t>
        <w:tab/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: </w:t>
        <w:tab/>
        <w:t>78344·0,7/100=548 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СНО:</w:t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:</w:t>
        <w:tab/>
        <w:t>1512 кг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  <w:tab/>
      </w: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  <w:tab/>
        <w:tab/>
      </w: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(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:</w:t>
        <w:tab/>
        <w:t>398 кг/ч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  <w:tab/>
      </w: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 непрореагировавшего водор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1976-9950-638-229-39-25=31095 кг/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образовало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701+918+199=2818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1914+425+224=2563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24+1539=4063 кг/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технологические показатели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сию исходного сырья рассчитываем как отношение количества израсходованного сырья (СО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непрореагировавшего водорода, к общему количеству сырья в начале проце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44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ективность нахожу как отношение готового продук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 прореагировавшему сырь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на 100 % метано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целев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личество целевого (товарного) продук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то выход продукта Р в расчете на сырь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состав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работы катализатора рассчитываем как отношение производительности установки по метанолу на объем катализато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=79598 кг/ч – количество метанола, полученного в результате реакции (1).</w:t>
      </w:r>
    </w:p>
    <w:p>
      <w:pPr>
        <w:pStyle w:val="Normal"/>
        <w:spacing w:lineRule="auto" w:line="360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Материальный баланс процес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атериальный баланс реактор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72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с учетом рецикл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(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на рецик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0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А НАД ОШИБ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ективность нахожу как отношение готового продук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 прореагировавшему сырь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на 100 % метано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77688 кг/ч – расход метанола (по материальному баланс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расход прореагировавшего сыр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344 кг/ч – расход СО, 9950 кг/ч – расход водорода на целевую реакцию 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работы катализатора рассчитываем как отношение производительности установки по метанолу на объем катализато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=77688 кг/ч – количество полученного метанола (по материальному балан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>
          <w:bCs/>
        </w:rPr>
      </w:pPr>
      <w:r>
        <w:rPr>
          <w:bCs/>
        </w:rPr>
        <w:t>ЛИТЕРАТУРА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тепов А.М., Бондарева Т.И., Беренгартен М.Г. Общая химическая технология. Учебник для технических ВУЗов. – М.: «Высшая школа», 1990. – 51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 Н.Н. Химия и технология основного органического и нефтехимического синтеза: Учебник для вузов. – М. Химия, 1988. – 59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имическая технология: Учеб. для химико-техн. спец. вузов. В 2-х т./под ред. проф. И.П.Мухленова. – М.: Высш. шк., 1984. – 263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аушкин Я.М., Адельсон С.В., Вишнякова Т.П. Технология нефтехимического синтеза, в двух частях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глеводородное сырье и продукты его окисления. М.: «Химия», 1973. – 4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0"/>
      <w:type w:val="nextPage"/>
      <w:pgSz w:w="11906" w:h="16838"/>
      <w:pgMar w:left="1701" w:right="851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20"/>
      <w:outlineLvl w:val="0"/>
    </w:pPr>
    <w:rPr>
      <w:b/>
      <w:bCs/>
      <w:i/>
      <w:i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91" w:right="164" w:firstLine="284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1.wmf"/><Relationship Id="rId15" Type="http://schemas.openxmlformats.org/officeDocument/2006/relationships/footer" Target="footer3.xml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59.wmf"/><Relationship Id="rId69" Type="http://schemas.openxmlformats.org/officeDocument/2006/relationships/image" Target="media/image62.wmf"/><Relationship Id="rId70" Type="http://schemas.openxmlformats.org/officeDocument/2006/relationships/footer" Target="footer4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2:00Z</dcterms:created>
  <dc:creator>Вера</dc:creator>
  <dc:description/>
  <cp:keywords/>
  <dc:language>en-US</dc:language>
  <cp:lastModifiedBy>Mage</cp:lastModifiedBy>
  <cp:lastPrinted>2007-12-17T13:04:00Z</cp:lastPrinted>
  <dcterms:modified xsi:type="dcterms:W3CDTF">2011-10-07T03:12:00Z</dcterms:modified>
  <cp:revision>2</cp:revision>
  <dc:subject/>
  <dc:title/>
</cp:coreProperties>
</file>