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Обзор ИСТОЧНИКов ОБРАЗОВАНИЯ ТЯЖЕЛЫХ МЕТАЛЛОВ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Содержание</w:t>
      </w:r>
    </w:p>
    <w:p>
      <w:pPr>
        <w:pStyle w:val="TextBody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ВВЕДЕНИЕ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1. ХАРАКТЕРИСТИКА ИСТОЧНИКОВ ЗАГРЯЗНЕНИЯ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 ОСНОВНЫЕ СОЕДИНЕНИЯ ТЯЖЕЛЫХ МЕТАЛЛОВ В ПРОМЫШЛЕННОСТИ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1 ХРОМ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2 МАРГАНЕЦ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3 НИКЕЛЬ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4 КАДМИЙ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5 ЦИНК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6 ВОЛЬФРАМ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7 КОБАЛЬТ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8 ОЛОВО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9 РТУТЬ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10 СВИНЕЦ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11 СУРЬМА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2.12 МОЛИБДЕН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ЗАКЛЮЧЕНИЕ</w:t>
      </w:r>
    </w:p>
    <w:p>
      <w:pPr>
        <w:pStyle w:val="TextBody"/>
        <w:widowControl/>
        <w:spacing w:lineRule="auto" w:line="360"/>
        <w:ind w:right="0" w:hanging="0"/>
        <w:jc w:val="left"/>
        <w:rPr>
          <w:lang w:val="uk-UA"/>
        </w:rPr>
      </w:pPr>
      <w:r>
        <w:rPr>
          <w:lang w:val="uk-UA"/>
        </w:rPr>
        <w:t>СПИСОК ИСПОЛЬЗОВАННЫХ ИСТОЧНИКОВ</w:t>
      </w:r>
    </w:p>
    <w:p>
      <w:pPr>
        <w:pStyle w:val="TextBody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Тяжелые металлы применяются во многих отраслях промышленности, таких как металлургия, химическая технология, электрохимия, резиновая, текстильная, фарфоровая и другие. В производственных процессах с их использованием возможно образование сточных вод и твердых отходов с содержанием тяжелых металлов и соединений, а также выделение их в виде аэрозолей и летучих газообразных соединений превышающем допустимые нормативы. Следует учитывать и возможность загрязнения воздуха, воды водоемов, грунта и подземных вод вследствие накопления твердых отходов на свалках, шламонакопителях, а также при их уничтожени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рактически все тяжелые металлы или их соединения ядовиты, токсичны, имеют низкие предельно допустимые показатели, поэтому разработки по переработке, утилизации и предотвращению образования токсичных отходов (безотходные технологии) имеют важное экологическое значени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Существуют технологии и предложения по уменьшению содержания тяжелых металлов и их соединений в промышленных отходах. Так, например, для переработки свинецсодержащего сырья в основном применяют схему: спекание мелких свинцовых отходов, плавка агломерата совместно с аккумуляторным ломом и кусковыми отходами в шахтной печи. Такая технология обеспечивает применение высокопроизводительных металлургических агрегатов, переработку всех видов сырья и комплексное извлечение из него цветных металлов.[1]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ереработка никельсодержащих отходов является малоизученной и слаборазработанной, так электрохимические отходы ранее направляли на никелевые заводы, где их перерабатывали в конвертерах. В связи с тонкодисперсностью отходов и повышенным содержанием в них хлористого натрия извлечение никеля и кобальта не превышало 50 %. Это обстоятельство явилось основной причиной отказа никелевых предприятий от переработки таких отходов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Вольфрамоникелевые катализаторы перерабатывают на электрометаллургическом комбинате путем подшихтовки их к основному сырью для получения ферровольфрама, при этом никель является вредной примесью и не извлекаетс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Отходы луженой жести перерабатывают как в местах образования (на предприятиях мясомолочной, рыбной, пищевой промышленности), так и на предприятиях цветной металлургии. Последние для получения олова используют также луженый лом (банки, фляги). Регенерацию олова из луженых отходов и лома осуществляют методом электролиза в щелочном растворе по трем технологическим схемам — электролиз с растворимым анодом, электролиз с нерастворимым анодом и предварительным химическим снятием олова, электролиз по «совмещенной схеме»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ое ртутьсодержащее сырье перерабатывают централизованно на одном из предприятий редкометалльной промышленности. По характеру переработки его подразделяют на три категории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сырье, перерабатываемое по существующей на предприятии технологической схеме для первичного сырья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материалы, требующие механического извлечения ртути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сырье, требующее специальной обработк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Значительное количество отходов химической промышленности не используются из-за отсутствия специализированных мощностей для их переработки. При переработке цинксодержащих железных руд на ряде предприятий черной металлургии при очистке газов доменного и мартеновского производства образуются шламы, которые складируются на больших земельных площадях, что наносит урон не только плодородным почвам, но и окружающей среде в целом, а также является экономически не рентабельно.[2]</w:t>
      </w:r>
    </w:p>
    <w:p>
      <w:pPr>
        <w:pStyle w:val="TextBody"/>
        <w:spacing w:lineRule="auto" w:line="360"/>
        <w:rPr/>
      </w:pPr>
      <w:r>
        <w:rPr>
          <w:color w:val="000000"/>
        </w:rPr>
        <w:t>Таким образом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остро стоит проблема переработки и утилизации отходов содержащих соединения тяжелых металлов. Для разработки и внедрения технологий, решающих выше указанные проблемы, необходим</w:t>
      </w:r>
      <w:r>
        <w:rPr>
          <w:color w:val="000000"/>
          <w:lang w:val="uk-UA"/>
        </w:rPr>
        <w:t>ы</w:t>
      </w:r>
      <w:r>
        <w:rPr>
          <w:color w:val="000000"/>
        </w:rPr>
        <w:t xml:space="preserve"> данные по содержанию тех или иных соединений в отходах, их количество и свойства, а также объемы образующихся отходов.</w:t>
      </w:r>
    </w:p>
    <w:p>
      <w:pPr>
        <w:pStyle w:val="Heading1"/>
        <w:spacing w:before="0" w:after="0"/>
        <w:ind w:left="0" w:righ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Heading1"/>
        <w:spacing w:before="0" w:after="0"/>
        <w:ind w:left="0" w:right="0" w:firstLine="709"/>
        <w:jc w:val="both"/>
        <w:rPr/>
      </w:pPr>
      <w:r>
        <w:rPr>
          <w:color w:val="000000"/>
        </w:rPr>
        <w:t>1. ХАРАКТЕРИСТИКА ИСТОЧНИКОВ ЗАГРЯЗНЕНИЯ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ло сказано выше в различных производствах возможно образование твердых отходов и сточных вод, содержащих тяжелые металлы и их соединения, которые загрязняют окружающую среду. Некоторые твердые отходы могут быть использованы как вторичное сырье, а также возможна очистка сточных вод от солей тяжелых металлов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Вторичное свинецсодержащее сырье состоит из лома свинцовых аккумуляторов (около 70%), лома деталей агрегатов и установок электротехнической, металлургической и химической отраслей промышленности (около 15 %) и прочих отходов (около 15 %). Заготавливаемое свинецсодержащее сырье в основном перерабатывают на специализированных заводах на сурьмянистый свинец, около 30 % сырья поступает на первичные свинцовые заводы и около 10 % — на подшихтовку при производстве баббитов и других сплавов.[3]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Для производства сурьмы и сурьмянистого свинца на специализированных заводах используют лом аккумуляторов (70—75 % свинца и до 4 % сурьмы), аккумуляторный шлам (50—80% свинца, 1,5—3 сурьмы), свинцовую изгарь (20—95% свинца, 0,3—3,5% сурьмы, 0,6—1,5% меди, 0,2—2 % цинка и 0,1—1 % олова), свинцовые пасты (30—70 % свинца). [1]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Лом и кусковые отходы цинка и гартцинка, незасоренного механическими примесями железа, в общем объеме заготовки цинксодержащего сырья занимают около 70 %, прочие цинксодержащие отходы (пыль, изгарь, шлаки, отходы химической промышленности) — около 30 %. Заготавливаемые цинксодержащие отходы в основном перерабатывают в химической промышленности, около 20 % поступает на переработку на заводы первичной и около 10 % — на заводы вторичной цветной металлургии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цинковых белил и литопона в химической промышленности используют гартцинк (85—92 % цинка, около 3 % свинца), серую окись цинка (около 90% цинка и 4—5% углерода), изгарь (38—80 % цинка, 0,1—2 % свинца, 0,1—7,5 % меди, около 1,5 % олова) и частично нашатырные опады (до 28 % хлорида и до 38 % оксихлорида цинка)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отходы химической промышленности — гидроокись (до 70 % цинка и около 1,5 % свинца) и углекислый цинк (20—35 % цинка, 35—40 % соды) — используют в других отраслях. Так, гидроокись применяют в качестве наполнителя изделий из асбеста, а углекислый цинк используют при производстве белой ситалловой плитки и фунгицида «Цирам». Часть гидроокиси используют для производства витерильных белил, а большое количество углекислого цинка направляют на предприятия цветной металлургии для переработки в вельц-печах.[2]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количество отходов химической промышленности — сернокислый цинк (до 85 % сульфата цинка), отработанные катализаторы (до 45—70 % цинка и 10—15 % меди), шламы вискозного производства (20—40 % цинка), нашатырные опады не используются из-за отсутствия специализированных мощностей для их переработки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Основными видами никельсодержащего сырья являются: железоникелевые, кадмиево-никелевые аккумуляторы, электрохимические отходы, отработанные катализаторы, отходы сложнолегированных сталей на никелевой основе, лом и кусковые отходы чистого никеля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ды сложнолегированных сталей заготавливают предприятия «Вторцветмет» и направляют на никелевые заводы, где из них извлекают никель и кобальт, а вольфрам, молибден и железо теряются в шлаках. Лом и кусковые отходы чистого никеля, а также отходы никелевых сплавов направляют для переработки на никелевые заводы.[1]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Вольфрамоникелевые катализаторы перерабатывают на электрометаллургическом комбинате путем подшихтовки их к основному сырью для получения ферровольфрама, при этом никель является вредной примесью и не извлекается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видами вольфрамсодержащего сырья являются отходы от производства и потребления проката, пылевидные отходы от заточки инструмента, стружка, путаная проволока, обрезь, лом шарошечных долот, быстрорежущего инструмента и т. п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ды от производства и потребления проката и гнутых профилей, лом твердосплавного инструмента и прочих видов изделий, вольфрамовые катализаторы, лом, образующийся при проведении капитальных и текущих ремонтов на предприятиях автомобильной промышленности возвращают через управления Вторцветмета на соответствующие предприятия первичной металлургии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Вторичное оловосодержащее сырье в основном (на 85 %) используют для производства сплавов, а остальное количество — для получения марочного олова. При изготовлении сплавов со свинцом применяют окисленные оловосодержащие отходы (изгарь, шламы, шлаки, скрап) и отходы свинцово-оловянных сплавов. Сплавы производят в электропечах. Для получения сплавов на медной основе используют паяные и луженые медные отходы, лом меди и медных сплавов, а также частично оловянные и свинцово-оловянные лом и отходы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яный и флюсовый скрапы служат сырьем для получения олова и сплавов в местах образования — на предприятиях, производящих горячее лужение жести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ды луженой жести перерабатывают как в местах образования (на предприятиях мясо-молочной, рыбной, пищевой промышленности), так и на предприятиях цветной металлургии. [4]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Вторичное ртутьсодержащее сырье перерабатывают централизованно на одном из предприятий редкометалльной промышленности. По характеру переработки его подразделяют на три категории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, перерабатываемое по существующей на предприятии технологической схеме для первичного сырья;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, требующие механического извлечения ртути;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, требующее специальной обработки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ырью I категории относятся отработанные химические источники тока — ртутно-окисные элементы, шламы химических и фармацевтических заводов, черный сульфид ртути, закись и окись ртути, отходы производства ядохимикатов, содержащие диэтилртуть, этилмеркурхлорид, этилмеркурфосфат и другие ртутно-органические соединения. Батареи ртутно-окисных элементов дробят и подвергают обжигу в муфельных печах, в них же перерабатывают и другое вышеуказанное сырье, подшихтованное известью или огарком. При обжиге происходит отгонка ртути, отходящие газы очищают от пыли в циклонах и направляют в чугунные батареи конденсационной системы для конденсации паров ртути. Из конденсационной системы ртуть вместе с пылью и окалиной труб выпускают в пачуки или отстойники и перерабатывают по технологии, описанной в литературе [5]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ырью II категории относится лом изделий электротехнической промышленности — ртутные выпрямители различных видов и другие приборы, содержащие металлическую ртуть. Основной частью этого вида сырья являются игнитроны марки ИВС-300/5. Игнитроны вскрывают на специальном станке, остальные приборы — автогенной резкой. Из вскрытых игнитронов и приборов металлическую ртуть сливают в емкости, а приборы после этого тщательно промывают водой и сдают как металлолом соответствующим организациям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III категории сырья относится отработанный активированный уголь производства поливинилхлорида. Уголь содержит металлическую ртуть, хлориды ртути (сулему и каломель) и хлористый водород, последний образует с водой соляную кислоту, которая разъедает чугунные конденсаторы. Поэтому уголь подвергают обесхлориванию путем его обработки щелочным раствором (расход едкого натра — 400—600 кг/т угля) при температуре до 100 °С в течение 2—3 ч. Обесхлоривание производят в емкостях, подогрев раствора — острым паром. Обработанный таким образом активированный уголь шихтуют с известью для нейтрализации оставшегося хлористого водорода и направляют на обжиг в муфельных печах.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Вторичным хромсодержащим сырьем являются хромовые катализаторы, сплавы, шлаки и хромсодержащие кеки. Имеються данные о большом количестве стоков хромовых производств, в которых содержание соединений хрома превышает предельнодопустимые концентрации. [6]</w:t>
      </w:r>
    </w:p>
    <w:p>
      <w:pPr>
        <w:pStyle w:val="24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2. ОСНОВНЫЕ СОЕДИНЕНИЯ ТЯЖЕЛЫХ МЕТАЛЛОВ В </w:t>
      </w:r>
    </w:p>
    <w:p>
      <w:pPr>
        <w:pStyle w:val="Heading1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МЫШЛЕННОСТИ</w:t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1 ХРОМ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Содержание в земной коре 0,035%, наиболее распространенным видом сырья являются хромитовые руды, феррохром (60-70% получаемого хрома), известно около 40 минералов. Применяется хром в качестве легирующей добавки к сталям. Входит в состав некоторых огнеупоров. Получается восстановлением Cr2O3 алюминием или кремнием либо электролитическим восстановлением растворов соединений Cr; феррохромом (60 – 85 % Cr) – прямым восстановлением хромовой руды.[7]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Твердый блестящий металл, Тпл. 1890ºС, Ткип. 2480ºС, плотность 6,92, химически мало активен, при обычных условиях устойчив к кислороду и влаге. Царская водка и HNO3 пассивируетс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Металлический хром малотоксичен, ПДК (в пересчете на CrO3) – 0,01мг/м3, Cr6+ - 0,0015мг/м3. [8]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.1 Cr2O3 (окись хрома (III), зеленый крон, хромовая зелень) – применяется как сырье для получения Cr алюмотермическим методом, карбида хрома, шлифовальных паст и красок для стекла и керамики; входит в состав хромовых катализаторов. Получается восстановлением хроматов или бихроматов серой, углем, SO2, и др.; термическим разложением хромового ангидрид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Темно-зеленые кристаллы. Тпл. 2235ºС, плотность 5,21, амфотерна.</w:t>
      </w:r>
    </w:p>
    <w:p>
      <w:pPr>
        <w:pStyle w:val="TextBody"/>
        <w:spacing w:lineRule="auto" w:line="360"/>
        <w:rPr/>
      </w:pPr>
      <w:r>
        <w:rPr>
          <w:color w:val="000000"/>
        </w:rPr>
        <w:t>2.1.2 CrO3 (окись хрома (VI), трехокись хрома, хромовый ангидрид) – встречается при хромировании, при выплавке легированных сталей, при добавлении феррохрома в шихту (выделяется в виде тумана). Применяется для электролитического хромирования; для получения Cr2O3 и др. Получается действием концентрированной H2SO4 на Na2Cr2O7 (реже на K2Cr2O7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Темно-красные гигроскопические кристаллы. Тпл. 197ºС, плотность 2,8, растворимость в воде 62,58%(20ºС), 65,47%(80ºС). Сильный окислитель. При действии кислот отдает кислород и образует соли хрома.</w:t>
      </w:r>
    </w:p>
    <w:p>
      <w:pPr>
        <w:pStyle w:val="TextBody"/>
        <w:spacing w:lineRule="auto" w:line="360"/>
        <w:rPr/>
      </w:pPr>
      <w:r>
        <w:rPr>
          <w:color w:val="000000"/>
        </w:rPr>
        <w:t>2.1.3 Na2CrO4 (хромат натрия), K2CrO4 (хромат калия), (NH4)2CrO4 (хромат аммония) – применяются в производстве пигментов; как протрава при крашении; как окислитель в органическом синтезе, в фотографии и др. Получаются: Na2CrO4 – продукт переработки хромистого железняка на соединения хрома; K2CrO4 – действием щелочи на K2Cr2O7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Na2CrO4 желтые кристаллы. Тпл. 790ºС, плотность 2,72, растворимость в воде 80,18г/100г(19,5ºС), сильный окислитель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K2CrO4 – желтые кристаллы. Тпл. 984ºС, плотность 2,74, растворимость в воде 63,0г/100г(20ºС), 79,2г/100г(100ºС), при действии кислот превращается в K2Cr2O7, сильный окислитель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(NH4)2CrO4– желтые кристаллы, растворимость в воде 40,5г/100г (30ºС), 70,1г/100г(75ºС), сильный окислитель.</w:t>
      </w:r>
    </w:p>
    <w:p>
      <w:pPr>
        <w:pStyle w:val="TextBody"/>
        <w:spacing w:lineRule="auto" w:line="360"/>
        <w:rPr/>
      </w:pPr>
      <w:r>
        <w:rPr>
          <w:color w:val="000000"/>
        </w:rPr>
        <w:t>2.1.4 Na2Cr2O7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H2O (бихромат натрия, хромпик натриевый), K2Cr2O7 (бихромат калия, хромпик калиевый), (NH4)2Cr2O7 (бихромат аммония) – применяются в металлообрабатывающей, кожевенной, текстильной, химической, лакокрасочной, фармацевтической, керамической, спичечной промышленности; в фотографии; для протравливания семян и др. Наиболее широкое применение имеет Na2Cr2O7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H2O. Получаются: Na2Cr2O7 и K2Cr2O7 – окислительным обжигом хромистого железняка с содой (или поташом) и известью и обработкой полученных при этом Na2CrO4 и K2CrO4 серной кислотой или двуокисью углерода; K2Cr2O7 и (NH4)2Cr2O7 – обменным разложением Na2Cr2O7 с KCl или K2SO4 и с (NH4)2SO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(NH4)2Cr2O7 оранжево-красные расплывающиеся кристаллы. Тпл. 356ºС, плотность 2,525, растворимость в воде 180,8г/100г (20ºС), 435,0г/100г(100ºС), при нагревании теряет воду, сильный окислитель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K2Cr2O7 оранжево-красные кристаллы. Тпл. 185ºС, плотность 2,15, растворимость в воде 30,8г/100г (15ºС), 155,6г/100г(100ºС), при нагревании теряет воду, сильный окислитель.</w:t>
      </w:r>
    </w:p>
    <w:p>
      <w:pPr>
        <w:pStyle w:val="TextBody"/>
        <w:spacing w:lineRule="auto" w:line="360"/>
        <w:rPr/>
      </w:pPr>
      <w:r>
        <w:rPr>
          <w:color w:val="000000"/>
        </w:rPr>
        <w:t>2.1.5 KCr(SO4)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2H2O(хромокалиевые квасцы), NH4Cr(SO4)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H2O (хромоаммониевые квасцы) – применяются для дубления кож; в текстильной промышленности; при производстве кинопленки. Получаются при смешивании горячих водных растворов сульфатов хрома и калия (или аммония); восстановлением соответствующих бихроматов сернистым газом, древесными опилками или каменноугольной смолой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Фиолетовые кристаллы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KCr(SO4)2 Тпл. 89ºС, плотность 1,83, растворимость в воде 18,3г/100г (20ºС).</w:t>
      </w:r>
    </w:p>
    <w:p>
      <w:pPr>
        <w:pStyle w:val="TextBody"/>
        <w:spacing w:lineRule="auto" w:line="360"/>
        <w:rPr/>
      </w:pPr>
      <w:r>
        <w:rPr>
          <w:color w:val="000000"/>
        </w:rPr>
        <w:t>NH4Cr(SO4)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H2O Тпл. 94ºС, плотность 1,72, растворимость в воде 2,1г/100г (20ºС), 15,7г/100г (40ºС), при обычных условиях устойчивы.</w:t>
      </w:r>
    </w:p>
    <w:p>
      <w:pPr>
        <w:pStyle w:val="Normal"/>
        <w:spacing w:lineRule="auto" w:line="360"/>
        <w:ind w:right="0" w:firstLine="709"/>
        <w:rPr/>
      </w:pPr>
      <w:r>
        <w:rPr>
          <w:color w:val="000000"/>
          <w:sz w:val="28"/>
          <w:szCs w:val="28"/>
        </w:rPr>
        <w:t>2.1.6 CrCl3(хлорид хрома (III)) – применяется для получения хрома. Получается хлорированием феррохрома или хромовой руды в присутствии угля; при действии Cl2 и Cr или на Cr2O3 с углем при 6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Розово-фиолетовые кристаллы, плотность 3,03, раствор. в воде в присутствии восстановителей, образует многочисленные продукты с аминами, аммиаком и др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.7 CrO2Cl2 (оксохлорид хрома, хлорангидрид хромовой кислоты, хлороокись хрома) – получается действием сухого HCl на безводный CrO3 или H2SO4 на смесь K2Cr2O7 и NaCl.</w:t>
      </w:r>
    </w:p>
    <w:p>
      <w:pPr>
        <w:pStyle w:val="TextBody"/>
        <w:spacing w:lineRule="auto" w:line="360"/>
        <w:rPr/>
      </w:pPr>
      <w:r>
        <w:rPr>
          <w:color w:val="000000"/>
        </w:rPr>
        <w:t>Физические и химические свойства. Красная дымящая на воздухе жидкость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Тпл. –96,5ºС, Ткип. 116,7ºС, плотность 1,91(25ºС), растворяется в спирте, эфире, сильный окислитель. [7]</w:t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2 МАРГАНЕЦ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  <w:lang w:val="uk-UA"/>
        </w:rPr>
      </w:pPr>
      <w:r>
        <w:rPr>
          <w:color w:val="000000"/>
        </w:rPr>
        <w:t>Mn – применяется в металлургии</w:t>
      </w:r>
      <w:r>
        <w:rPr>
          <w:color w:val="000000"/>
          <w:lang w:val="uk-UA"/>
        </w:rPr>
        <w:t xml:space="preserve"> (90%)</w:t>
      </w:r>
      <w:r>
        <w:rPr>
          <w:color w:val="000000"/>
        </w:rPr>
        <w:t xml:space="preserve"> для обессеривания и раскисления сталей, как легирующая добавка при производстве чугуна повышенной прочности и твердых сталей, в сплавах с цветными металлами; для создания антикоррозионных защитных покрытий на металлах. Получается восстановлением окислов Mn алюминием; электролизом водных растворов солей Mn.[9]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Серебристо-белый металл, на воздухе покрывается оксидной пленкой, Тпл. 1244ºС, Ткип. 2095ºС, плотность 7,44, растворяется в кислотах, взаимодействует с кислотами.[7]</w:t>
      </w:r>
    </w:p>
    <w:p>
      <w:pPr>
        <w:pStyle w:val="TextBody"/>
        <w:spacing w:lineRule="auto" w:line="360"/>
        <w:rPr/>
      </w:pPr>
      <w:r>
        <w:rPr>
          <w:color w:val="000000"/>
        </w:rPr>
        <w:t>2.2.1 MnO (окись марганца (II)) – встречается в природе в составе магнезита и других руд. Применяется в производстве ферритов и красок. Получается восстановлением высших окислов марганца водородом, СО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Серо-зеленые кристаллы, Тпл. 1650ºС, плотность 5,18, основной оксид.</w:t>
      </w:r>
    </w:p>
    <w:p>
      <w:pPr>
        <w:pStyle w:val="TextBody"/>
        <w:spacing w:lineRule="auto" w:line="360"/>
        <w:rPr/>
      </w:pPr>
      <w:r>
        <w:rPr>
          <w:color w:val="000000"/>
        </w:rPr>
        <w:t>2.2.2 Mn3O4 (окись марганца (III,II)) – встречается в природе в виде минерала гаусманита. Получается восстановлением MnO2 водородом при 50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Черно-коричневые кристаллы, Тпл. 1590ºС, плотность 4,718, растворяется в кислотах, наиболее устойчивый при высоких температурах оксид.</w:t>
      </w:r>
    </w:p>
    <w:p>
      <w:pPr>
        <w:pStyle w:val="TextBody"/>
        <w:spacing w:lineRule="auto" w:line="360"/>
        <w:rPr/>
      </w:pPr>
      <w:r>
        <w:rPr>
          <w:color w:val="000000"/>
        </w:rPr>
        <w:t>2.2.3 Mn2O3(окись марганца (III)) – встречается в природе в виде минерала браунита. Получается прокаливанием солей Mn(II); нагреванием на воздухе MnO2 при 530-94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урые кристаллы, плотность 4,94, растворяется в кислотах.</w:t>
      </w:r>
    </w:p>
    <w:p>
      <w:pPr>
        <w:pStyle w:val="TextBody"/>
        <w:spacing w:lineRule="auto" w:line="360"/>
        <w:rPr/>
      </w:pPr>
      <w:r>
        <w:rPr>
          <w:color w:val="000000"/>
        </w:rPr>
        <w:t>2.2.4 MnO2(окись марганца (IV)) – встречается в природе в виде минерала пиролюзита. Применяется для получения Mn и его соединений; в производстве сухих гальванических элементов; для получения катализаторов типа гопкалита; как окислитель в химической промышленности; в качестве пигмента в стекольной промышленности; при изготовлении промышленных противогазов; в резиновой промышленности; для приготовления электродов и флюсов и др. Получается электролизом раствора MnSO4, нагреванием манганитных руд до 30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; активированный пиролюзит (ГАП) – термическим разложением MnO2 до Mn2O3 и далее выщелачиванием H2SO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Черный порошок, плотность 5,03, амфотерный, сильный окислитель.</w:t>
      </w:r>
    </w:p>
    <w:p>
      <w:pPr>
        <w:pStyle w:val="TextBody"/>
        <w:spacing w:lineRule="auto" w:line="360"/>
        <w:rPr/>
      </w:pPr>
      <w:r>
        <w:rPr>
          <w:color w:val="000000"/>
        </w:rPr>
        <w:t>2.2.5 MnCl2 (хлорид марганца) – применяется для окрашивания тканей (марганцовый бистр) и для изготовления других солей Mn. Получается при растворении MnO2 в концентрированной HCl; при взаимодействии CaCl2 с раствором MnSO4 или хлорированием марганцевых руд в присутствии угл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Розовые кристаллы, Тпл. 690ºС, Ткип.1190ºС, плотность 2,977, растворимость в воде 42,5% (20ºС), растворяется в спиртах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2.6 MnSO4 (сульфат марганца) – применяется в текстильной и фарфоровой промышленности; в качестве микроудобрения; для изготовления других солей Mn; служит электролитом при получении MnO2 и Mn. Получается растворением MnO или MnСO3 в H2SO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есцветные кристаллы, Тпл. 700ºС, плотность 3,25, растворимость в воде 64,8 г/100г (25ºС).</w:t>
      </w:r>
    </w:p>
    <w:p>
      <w:pPr>
        <w:pStyle w:val="TextBody"/>
        <w:spacing w:lineRule="auto" w:line="360"/>
        <w:rPr/>
      </w:pPr>
      <w:r>
        <w:rPr>
          <w:color w:val="000000"/>
        </w:rPr>
        <w:t>2.2.7 КMnO4 (перманганат марганца, калий марганцовокислый) – применяется в промышленном синтезе как окислитель; при извлечении золота из руд; для обесцвечивания и отбелки различных материалов; в медицине; в лабораторной практике. Получается сплавлением MnO2 с КОН при доступе воздуха и дальнейшим электролитическим окислением образовавшегося КMnO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Темно-фиолетовые кристаллы, Тпл. 690ºС, Ткип.1190ºС, плотность 2,977, растворимость в воде 6,4г/100г (20ºС), 2,22 г/100г (60ºС), сильный окислитель, многие органические соединения при нагревании с КMnO4 воспламеняется.</w:t>
      </w:r>
    </w:p>
    <w:p>
      <w:pPr>
        <w:pStyle w:val="Heading2"/>
        <w:spacing w:lineRule="auto" w:line="360" w:before="0" w:after="0"/>
        <w:ind w:left="0" w:right="0"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3 НИКЕЛЬ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Содержание в земной коре 8·10-3% (масс.). Известно более 50 минералов, наиболее распространенные из них: пентландит, миллерит, гарниерит, никелин, аннабергит. Мировые запасы никеля на суше оцениваются 70 млн. т. Основные способы получения никеля переработка никелевых концентратов. Встречается никель в природе в виде соединений с S, As, Sb. При шахтной плавке с дымовыми газами выбрасывается в атмосферу 2% шихты в виде пыли. Применяется как легирующий компонент многих сортов стали и специальных сплавов; как катализатор при гидрогенизации, конверсии метана водяным паром и др.; в производстве щелочных аккумуляторов; в гальванотехнике; в химическом машиностроении. Получается обжигом обогащенного никелевого концентрата и последующим восстановлением до Ni; особо чистый Ni получается разложением Ni(СО)4 (монд-процесс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Серебристо-белый металл, Тпл. 1453ºС, Ткип.2140ºС, плотность 8,90, растворяется в разбавленных минеральных кислотах, образует комплексные соединени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3.1 NiO (окись никеля (II)) – применяется в качестве пигмента в керамической и стекольной промышленности; для приготовления катализаторов. Получается прокаливанием Ni(OН)2, NiСO3 или Ni(NO3)2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Темно-зеленые кристаллы, Тпл. 1950ºС, плотность 7,45, практически не растворяется в воде, легко растворяется кислотах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в воздухе рабочей зоны 0,005мг/м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3.2 Ni2O3 (окись никеля (III)) – получается прокаливанием карбоната никеля; обжигом никелевых руд.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Физические и химические свойства. Серо-черный порошок, плотность 4,83, растворяется в водных растворах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3 и </w:t>
      </w:r>
      <w:r>
        <w:rPr>
          <w:color w:val="000000"/>
          <w:lang w:val="en-US"/>
        </w:rPr>
        <w:t>KCN</w:t>
      </w:r>
      <w:r>
        <w:rPr>
          <w:color w:val="000000"/>
        </w:rPr>
        <w:t xml:space="preserve"> с образованием комплексных соединений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3.3 Ni(OН)2 (гидроокись никеля (II)) – применяется в производстве щелочных аккумуляторов. Получается при действии растворов щелочей на соли Ni(II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3.4 Ni(OН)3 (гидроокись никеля (III)) – применяется в производств щелочных аккумуляторов. Получается окислением Ni(OН)2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α-Модификация – черный аморфный порошок, плотность 4,15, β – Модификация – черные кристаллы плотность 3,85, разлагается при нагревании, реагирует с кислотами, сильный окислитель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3.5 NiSO4, NiSO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7H2O (сульфат никеля, никелевый купорос) применяется в производстве аккумуляторов; в фунгицидных смесях; для изготовления катализаторов, в жировой и парфюмерной промышленности. Получается растворением Ni в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NiSO4 – желтые кристаллы, плотность 3,68, растворимость в воде 38,36,4г/100г (20ºС), легко образует двойные соли.</w:t>
      </w:r>
    </w:p>
    <w:p>
      <w:pPr>
        <w:pStyle w:val="TextBody"/>
        <w:spacing w:lineRule="auto" w:line="360"/>
        <w:rPr/>
      </w:pPr>
      <w:r>
        <w:rPr>
          <w:color w:val="000000"/>
        </w:rPr>
        <w:t>NiSO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7H2O зеленые кристаллы, плотность 1,948, растворимость в воде 101г/100г (20ºС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в атм. воздухе 0,002мг/м3 максимальная.</w:t>
      </w:r>
    </w:p>
    <w:p>
      <w:pPr>
        <w:pStyle w:val="Heading2"/>
        <w:spacing w:lineRule="auto" w:line="360" w:before="0" w:after="0"/>
        <w:ind w:left="0" w:right="0"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4 КАДМИЙ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Сd – применяется для защитно-декоративных гальванических покрытий; в сплавах; для нормальных элементов Вестона; аккумуляторов; в электролампах с кадмиевыми парами и в кварцевых лампах монохроматического красного цвета в силикатных эмалях; в качестве раскислителя в металлургии; для регулирующих стержней в атомных реакторах; для защитных биологических экранов (со свинцом, алюминием и окислами лантаноидов). Получается из отходов от переработки цинковых, свинцовых и медных руд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Серебристо-белый металл, Тпл. 321,03ºС, Ткип. 767ºС, плотность 8,642, при комнатной температуре на воздухе не окисляется, в порошке – загорается, растворяется в минеральных кислотах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4.1 CdO (окись кадмия) – встречается в природе в виде очень редкого минерала – мoнтепонита; в промышленности — при выплавке цинка и кадмия, при литье раскисленных кадмием никеля, серебра и алюминия, при нагреве кадмированных изделий. Применяется в гальванотехнике; как катализатор при гидрировании жиров; как добавка к светящимся составам. Получается окислением металлического Сd в присутствии паров воды на воздухе, окислением СdS, прокаливанием Cd(OH)2, CdCO3, Cd(NO3)2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– коричневые кристаллы или аморфная масса, при нагреве выше 900˚С разлагается, плотность кристаллической модификации 8,15, аморфной 6,95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4.2 СdСl2 (хлорид кадмия) – применяется в производстве фотопленок. Получается растворением в НС1 металлического Сd, СdO действием на Сd газообразного Сl2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– бесцветные гигроскопичные кристаллы, Тпл 564˚С, Т кип.968˚С, плотность 4,047, растворимость в воде 90,0г/100г (0ºС), 147г/100г (100ºС), образует кристаллогидраты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4.3 CdJ2(иодид кадмия) – применяется в качестве катализатора при производстве терефталевой кислоты и в фотографи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– коричневые кристаллы, Тпл 388˚С, Ткип. 900˚С, растворимость в воде 78,7г/100г (0ºС), 125г/100г (100ºС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4.4 Cd(NO3)2 (нитрат кадмия) – применяется для окраски фарфора и стекл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– бесцветные кристаллы, Тпл 350˚С, плотность 2,455, растворимость в воде 142г/100г (15ºС), 682г/100г (100ºС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4.5 CdCO3 (карбонат кадмия) – встречается в природе в виде минерала отавита. Применяется в стекловаренном производстве для получения сульфоселенида кадмия. Получается осаждением из растворов солей карбонатами щелочных металлов или аммони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– белые кристаллы, разлагаються около 400˚С, плотность 4,258, в воде практически не растворим, растворим в кислотах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4.6 CdSO4(сульфат кадмия) – применяется как сырье для получения металлического Сd и СdS; как компонент электролита для гальванического кадмирования и для нормального элемента Вестона. Получается растворением металлического Сd, СdO, Сd(ОН)2 или СdСО3 в H2SO4; окислением СdS кислородом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– бесцветные кристаллы, Тпл 1000˚С, плотность 4,691, растворимость в воде 76,7г/100г (20ºС), 61г/100г (100ºС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4.7 CdS (сульфид кадмия) – встречается в природе в виде минерала гринокита. Применяется как пигмент для красок; для окраски стекла, фарфора, резины и других материалов; в пиротехнике. Получается нагреванием смеси порошков Сd и S; действием Н2S на Сd или CdO; восстановлением СdSO4 окисью углерода или водородом.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Физические и химические свойства. – возгоняется при 1350˚С, плотность 4,8, не растворим в воде, щелочах, растворим в концентрированных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NO</w:t>
      </w:r>
      <w:r>
        <w:rPr>
          <w:color w:val="000000"/>
        </w:rPr>
        <w:t>3.</w:t>
      </w:r>
    </w:p>
    <w:p>
      <w:pPr>
        <w:pStyle w:val="Heading2"/>
        <w:spacing w:lineRule="auto" w:line="360" w:before="0" w:after="0"/>
        <w:ind w:left="0" w:right="0"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5 ЦИНК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Содержание цинка в земной коре 7·10-3%, встречается в природе в составе многих минералов (галмей, цинковая oбманка и др.). Применяется для получения сплавов с цветными металлами (латунь, томпак, нейзильбер); в производстве гальванических элементов и аккумуляторов для защиты стальных изделий от коррозии. Получается электролизом растворов солей цинк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Голубовато-серебристый металл. Тплавл. 419,5°; Ткип 906,2°; плотность 7,14; растворяется в кислотах и щелочах. Нижний предел взрывоопасной концентрации цинковой пыли в воздухе 480 г/м3, Твоспл. 600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в воде 1,0 мг/л, в воздухе рабочей зоны ZnO 0,5мг/м3, ВДД ZnСO3 2,0мг/м3, фосфатов и нитрата 0,5 мг/м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5.1 ZnO (окись цинка) – встречается в воздухе рабочих помещений в виде аэрозоля везде, где Zn нагрет выше температуры его плавления. Применяется в качестве белого пигмента для красок; в качестве наполнителя резины; в производстве стекла, керамики, спичек, целлулоида, типографских красок, зубного цемента, косметических средств; в гальванотехнике и текстильной промышленности. Получается прокаливанием ZnCO3; сжиганием металлического Zn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Белый кристаллический порошок, Твозг. 1800°; плотность 5,6; растворимость в воде 0,00016 г/100 г (20°). Растворяется в кислотах и щелочах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для окиси цинка 0,5 мг/м3, для атмосферного воздуха 0,05мг/м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5.2 ZnCl2 (хлорид цинка) – применяется для консервирования древесины; в целлюлозно-бумажной промышленности; в производстве вискозных волокон, цинковых красок; в качестве флюса при горячем цинковании, лужении и паянии. Получается растворением цинковых отходов в соляной кислоте.</w:t>
      </w:r>
    </w:p>
    <w:p>
      <w:pPr>
        <w:pStyle w:val="TextBody"/>
        <w:spacing w:lineRule="auto" w:line="360"/>
        <w:rPr/>
      </w:pPr>
      <w:r>
        <w:rPr>
          <w:color w:val="000000"/>
        </w:rPr>
        <w:t>Физические свойства. Бесцветные гигроскопичные кристаллы. Тплавл. 315º;Ткип. 730°; плотность 2,91; растворимость в воде 375 г/100 г (20°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для дыма хлорида цинка 1 мг/м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5.3 ZnSO4·7H2O (сульфат цинка, цинковый купорос) – применяется в производстве вискозы; в гальванотехнике; для приготовления минеральных красок; для консервирования древесины. Получается растворением цинковых отходов в серной кислот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Бесцветные кристаллы, устойчивые до 38,8°. При более высоких температурах обезвоживается. Плотность 1,97; растворимость. в воде 165 г/100г (20°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5.4 [CH3(CH2)16COO]2Zn (стеарат цинка) – применяется как свето- и термостабилизатор поливинилхлорида. Получается при взаимодействии стеариновой кислоты с Zn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Порошок, нерастворимый в воде и не смачиваемый ею. Растворяется в бензине, толуоле, скипидаре, диоктилфталат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(США)=10 мг/м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5.5 Цинкалкилдитиофосфаты – применяются в виде добавок к нефтепродуктам как ингибиторы коррозии. Малотоксичные соединени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6 ВОЛЬФРАМ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льфрам мало распространен в природе, основной способ получения вольфрама – переработка вольфрамовых руд, которые содержат 0,15-0,5%WO3, или концентратов – 55-65%WO3. Встречается в природе в виде минералов вольфрамита и шеелита или входит в виде примеси в другие минералы. Применяется для получения сплавов(50%), легированных сталей 8-20% W, 35-45% для твердых сплавов на основе WС (95%) используемых в электротехнической, радиотехнической и рентгеновской аппаратуре. Получается обогащением вольфрамовых руд, переработкой концентратов в вольфрамовую кислоту или ее соли и восстановлением до металла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изические и химические свойства. Светло-серый твердый металл. Тплавл. 3410°; Ткип. 5930°; плотность 19,3; взаимодействует с кислородом выше 400°. В виде тонкодисперсного порошка проявляет пирофорные свойства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6.1 WO2(окись вольфрама (IV)) – применяется в качестве катализатора. Получается восстановлением водородом WO3 при 600—650°; при нагревании выше 400° смеси порошкообразного W с WO3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изические и химические свойства. Порошок или кристаллы коричневого цвета. Тплавл. 1270°, Ткип. 1700°; плотность 12,11. При прокаливании на воздухе окисляется до WO3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6.2 WO3(окись вольфрама (VI), вольфрамовый ангидрид) – применяется для получения металлического W и его соединений, карбидов, галогенидов, вольфраматов; как пигмент, для окрашивания керамических и стеклянных изделий; как катализатор при гидрогенизации и крекинге углеводородов. Получается прокаливанием вольфрамовой кислоты или ее солей, а также нагреванием W на воздухе выше 400°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изические и химические свойства. Порошок лимонно- или оранжево-желтого цвета. Тплавл. 1470°; плотность 7,16. Практически нерастворима в воде и кислотах (кроме HF)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6.3 H2WO4 (вольфрамовая кислота) – применяется в производстве W; как протрава и краситель в текстильной промышленности; как катализатор, адсорбент. Получается при действии сильных кислот на растворы вольфраматов щелочных металлов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изические и химические свойства. Желтый порошок. Плотность 5,5. Плохо растворяется в воде и кислотах (за исключением HF)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6.4 Na2WО4 (вольфрамат натрия) – применяется в виде кристаллогидрата Na2WО4·2H2O как протрава и краситель в текстильной промышленности; в производстве пигментов, устойчивых к действию света (фосфорно-вольфрамовые пигменты). Получается сплавлением WO3 с Na2CO3-или NaOH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изические свойства. Бесцветные кристаллы. Тплавл. 698°; плотность 4,18. Растворимость в воде 42,2% (20°), 49,2% (100°)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6.5 WCl6 (гексахлорид вольфрама) – применяется для нанесения покрытий на металлы. Получается взаимодействием порошкообразного W с сухим Cl2 при нагревании 500-800ºС.</w:t>
      </w:r>
    </w:p>
    <w:p>
      <w:pPr>
        <w:pStyle w:val="Style33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изические и химические свойства. Черно-фиолетовые кристаллы. Тплавл 275°; Ткип. 348°; плотность 3,52. Водой гидролизуется.</w:t>
      </w:r>
    </w:p>
    <w:p>
      <w:pPr>
        <w:pStyle w:val="Heading2"/>
        <w:spacing w:lineRule="auto" w:line="360" w:before="0" w:after="0"/>
        <w:ind w:left="0" w:right="0"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7 КОБАЛЬТ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Со – применяется в составе различных сплавов(65%); для изготовления сварочной проволоки; как катализаторы (10%): окисления NH3 в производстве НNО3; при гидрогенизации жиров и переработке масел, в качестве пигментов(10%). Получается сульфирующим обжигом кобальтсодержащего материала и другими пирометаллургическими методами. Кобальт переводят в раствор и отделяют от сопутствующих металлов, в том числе от никеля. В конечном итоге Co переходит в Со3О4, из которой получают металлический кобальт восстановлением (углем, водородом и др.) или алюмотермией, электролизом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Твердый серебристый металл. Существуют две аллотропные модификации. Тплавл. 1492°; Ткип. 3100°; плотность 8,84. В воде практически нерастворим; растворяется в разбавленных НС1, H2SO4 и НNО3. В HF нерастворим. Со (III) весьма склонен к образованию комплексных соединений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: сточные воды 1мг/л; питьевой 0,01 мг/л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7.1 СоО (окись кобальта (II)) – применяется для производства катализаторов, как компонент твердых электролитов, пигментов. Получается нагреванием металлического кобальта на воздухе или прокаливанием Со(ОН)2 или СоСО3 без доступа воздух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Коричневые или оливково-зеленые кристаллы. Тплавл. 1935°; при 2800° разлагается с потерей кислорода. Растворимость в воде 0,313 мг/100 г; реагирует с кислотам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7.2 Со3О4 (окись кобальта (II, III)) – применяется для производства катализаторов, для анализа, как компонент шихты для спецкерамики. Получается нагреванием выдержанного на воздухе СоО или прокаливанием Со2О3·Н2О.</w:t>
      </w:r>
    </w:p>
    <w:p>
      <w:pPr>
        <w:pStyle w:val="TextBody"/>
        <w:spacing w:lineRule="auto" w:line="360"/>
        <w:rPr/>
      </w:pPr>
      <w:r>
        <w:rPr>
          <w:color w:val="000000"/>
        </w:rPr>
        <w:t>Физические и химические свойства. Черные кристаллы. Плотность 6,07. При 900° разлагается, не доходя до плавления, теряя кислород и переходя в СоО. При более низких температурах поверхностно адсорбирует кислород до соотношения соответствующего Со2О3. Растворяется в расплавленном NaOH и в кипящем растворе Na2CO3. Не растворяется в НС1, НNО3 и царской водке. Реагирует с H2SO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7.3 Со2О3·Н2О (окись кобальта (III)) – применяется для производства катализаторов органического синтеза, в качестве пигмента, как адсорбент газовой хромотографии. Получается окислением окислов кобальта перекисями, бромом, перманганатом калия или осаждением щелочью из солей СО(III)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Черный кристаллический порошок. При 300° обезвоживается с разложением и потерей кислорода. Растворимость. в воде за 30 суток 0,084 мг/100 г (37°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7.4 CoSO4, CoSO4·7H2O (Сульфат кобальта) – применяется для получения кобальта; в стекольной и керамической промышленности в качестве пигмента. Получается: CoSО4 — окислением сульфида кобальта на воздухе или окиси кобальта в токе SO2; CoSO4 ·7Н2O – при взаимодействии окиси, гидроокиси или карбоната кобальта с H2SO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CoSО4 — розовые гигроскопичные кристаллы. При 735º распадается на СоО и SО2. Плотность. 3,71 (25°); растворимость в воде 39,3 г/100 г (25°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CoSO4·7H2O – карминно-красные кристаллы. Тплавл. 96,8º; плотность 1,948 (25°). При нагревании переходит в CoSO4·6H2O и CoSO4·H2O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7.5 CoCl2, CoCl2·6H2O (хлорид кобальта) – применяется как протрава при крашении тканей, как катализатор, индикаторы влажности. Получается: CoCl2 — прокаливанием порошкообразного Со в атмосфере хлора или обезвоживанием гидратов; CoCl2·6H2O – растворением окислов, или карбоната кобальта в НС1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CoCl2—гигроскопичные блестящие голубые кристаллы. Тплавл.724°; Ткип. 1049°; плотность 3,356; растворимость в воде 52,9 г/100 г (20°). CoCl2·6H2O – розовые кристаллы. Плотность. 1,92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7.6 СоСО3 (карбонат кобальта) – применяется для получения СоО и катализаторов. Физические свойства. Розовые кристаллы. При 400° начинает разлагаться. Плотность 4,13; растворимость в воде (под давлением СО2) 0,011 г/100 г (15°).</w:t>
      </w:r>
    </w:p>
    <w:p>
      <w:pPr>
        <w:pStyle w:val="Heading2"/>
        <w:spacing w:lineRule="auto" w:line="360" w:before="0" w:after="0"/>
        <w:ind w:left="0" w:right="0"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8 ОЛОВО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Содержание олова в земной коре 8·10-3% масс., самородного не встречается, известно 16 минералов, одним из самых распространенных является касситерит (оловянный камень). Встречается олово в природе главным образом в виде минерала касситерита. Применяется для изготовления белой жести, припоев, бронзы, латуни, баббитов, типографских и легкоплавких сплавов, сплавов с титаном и другими металлами, фольги; для лужения; для приготовления зубных амальгам; как сырье для химикатов, для очистки металлургических газов от паров ртути. Получается восстановлением из соединений, образующихся при химической обработке концентратов касситерит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Серебристо-белый металл. Один из естественных изотопов 124Sn слаборадиоактивен. Тплавл. 231,9°, Ткип. 2620°. Нижний предел взрывоопасной концентрации оловянной пыли в воздухе 190 г/м3. Устойчиво к кислороду воздуха. Реагирует с галогенами, S, SO3, H2S. Растворимо в минеральных кислотах и в щелочах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8.1 SnO(окись олова (II)) - применяется для изготовления эмали для посуды и получения SnO2, как черный пигмент восстановитель в металлургии. Получается обработкой SnCl раствором щелочи и обезвоживанием выпавшего гидрата окиси при 110°. Разложением SnO2, гидроксида, оксолата,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Кристаллы. Тплавл. 1040°; Ткип. 1425°; плотность 6,45. Нагревание на воздухе ведет к окислению до SnO2, в вакууме происходит диспропорционирование до SnO2 и Sn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– 0,05мг/м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8.2 SnO2(окись олова (IV)) – применяется для производства силикатных эмалей; глазурей; некоторых видов стекла (например, молочного); керамических изделий; как абразив для полировки мягких материалов. Получается окислением металлического олова при высокой температуре, реже – прокаливанием SnO2 ·nH2O или SnS; окислением SnO кислородом воздух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елый порошок. Возгоняется при 1850°; плотность 7,04. Стойка к действию водных растворов кислот и щелочей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– 0,05мг/м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8.3 SnCl2 (хлорид олова (II)) – применяется при синтезе органических красителей; в текстильной промышленности, как флюс при электросварке. Получается нагреванием Sn в токе газообразного НС1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елые кристаллы. Тплавл 247º, Ткип 652°; плотность 3,95 (25°). Растворимость в воде 83,9 г/100 г (0°), 269.8 г/100 г (15°). В водных растворах гидролизуется (дымит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– 0,5мг/м3.</w:t>
      </w:r>
    </w:p>
    <w:p>
      <w:pPr>
        <w:pStyle w:val="TextBody"/>
        <w:spacing w:lineRule="auto" w:line="360"/>
        <w:rPr/>
      </w:pPr>
      <w:r>
        <w:rPr>
          <w:color w:val="000000"/>
        </w:rPr>
        <w:t>2.8.4 SnCl4 (хлорид олова (IV)) – применяется в текстильном производстве; как катализатор в синтезе красителей, для утяжеления шелка, обесцвечивания нефтяных масел. Получается действием Сl2 на Sn при высокой температуре. Растворением SnO2 в НС1 получают кристаллогидрат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есцветная дымящая на воздухе жидкость (технический продукт обычно желтоватый). Тплавл. - 33°; Ткип. 114º, плотность 2,23. Хорошо растворяется в органических жидкостях. При растворении в воде гидролизуется до SnO2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8.5 SnH4 (гидрид олова (IV)) – получается восстановлением солей олова (II) водородом или магнием в кислой сред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Бесцветный газ. Ткип –52º; плотность 4,3.</w:t>
      </w:r>
    </w:p>
    <w:p>
      <w:pPr>
        <w:pStyle w:val="Heading2"/>
        <w:spacing w:lineRule="auto" w:line="360" w:before="0" w:after="0"/>
        <w:ind w:left="0" w:right="0"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9 РТУТЬ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Содержание в земной коре 7,0·10-6%, встречается в свободном состоянии, основной минерал киноварь. Встречается ртуть в виде киновари и других минералов, в небольших количествах – самородная; в воздухе производственных помещений – пары, аэрозоль с пылью. Обнаруживается в атмосфере в концентрациях (2—3)·10-5 мг/м3. В небольшом количестве Hg содержится в каменном угле, нефти, торфе и дереве, а при сжигании их может поступать в воздух. Обнаружена в светильном газе в концентрации 0,005 мг/м3. Применяется в приборостроении и электротехнике; в составе припоя, красок для морских судов, амальгам; при электролитическом получении хлора и едкого натра; в производстве уксусной кислоты из ацетилена; в процессе синтеза ртутьорганических соединений; в химико-фармацевтической промышленности; в лабораторной практике. Получается в процессе окислительного обжига руд или рудных концентратов при 700 – 800°; полученная ртуть удаляется затем в виде паров с промышленными газами, конденсируется и очищается промывкой щелочами, азотной кислотой и многократной дистилляцией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Серебристый жидкий металл. Тплавл. – 38,87°; т. кип. 356,58°; плотность 13,546. Пары ртути в 7 раз тяжелее воздуха. Растворимость в воде очень мала и увеличивается с повышением, содержания в последней О2. Лучше растворяется в растворе NaCl, образуя двойные соли HgCl; и NaCl; хорошо растворяется в горючей концентрированной H2SO4 или НNО3, в царской водке. Растворяет ряд металлов (Аu, Ag, Zn, Рb, Sn и др.), образуя с ними амальгамы. В обычных условиях на воздухе не окисляется, вступает в реакцию с О2 при повышенных температурах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(в воздухе рабочей зоны) – 0,01мг/м3, в воде водоемов 0,0005 мг/л.</w:t>
      </w:r>
    </w:p>
    <w:p>
      <w:pPr>
        <w:pStyle w:val="TextBody"/>
        <w:spacing w:lineRule="auto" w:line="360"/>
        <w:rPr/>
      </w:pPr>
      <w:r>
        <w:rPr>
          <w:color w:val="000000"/>
        </w:rPr>
        <w:t>2.9.1 HgS(Сульфид ртути, киноварь) – встречается в природе в виде руды. Применяется: природный — основное сырье для производства ртути и в качестве краски, синтетический – для светосоставов на основе CdS и как катализатор. Получается при продолжительном растирании Hg и S или осаждением H2S из растворов окисных солей Hg (черный сульфид), а также растиранием Hg, с серой или полисульфидом калия и последующей обработкой щелочами (красный сульфид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Черное аморфное вещество или темно-красные кристаллы. Плотность, соответственно, 7.67 или 8,10. Устойчив на воздухе. Возгоняется при 580º. При комнатной, температуре – практически нелетучее вещество. Растворимость в воде ничтожна; не растворяется в HNO3. Растворяется в 2М растворе HCl при кипячении в присутствии H2O2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9.2 HgCl2 (хлорид ртути (II), сулема) – применяется для получения каломели и других соединений Hg; для консервирования древесины; в гальванопластике; при бронзировании и термической металлизации; в производстве аккумуляторов; в составе красок для подводных частей морских судов; при производстве оловянных и цинковых сплавов с тонкой структурой; при дублении кож; в фотографии; литографии; химико-фармацевтическом производстве; как инсектицид; в лабораторной практике. Получается взаимодействием HgSO4 и NaCl при нагревании; растворением HgO в HCl или воздействием избытка С12 непосредственно на Hg, при температуре близкой к температуре кипени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есцветные кристаллы. Т. плавл. 277°; Ткип304°; плотность 5,44 (25°). Легко возгоняется. Заметно летуч. Растворимость в холодной воде 6,6% (20°); в горячей – 58,3% (100°), в спирте 33% (25°). Растворяется также в кислотах, эфире, пиридине и в растворе NаС1 с образованием комплексных соединений. Слабый электролит. На свету, особенно в присутствии органических соединений, легко восстанавливается до металлической Hg и каломел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9.3 Hg2Cl2(хлорид ртути (I), каломель) – применяется в медицинской практике; в пиротехнике; при расписывании фарфора. Получается при нагревании смеси Hg и HgCI2; действием НС1 на растворимые соли закисной ртути; сублимацией из смеси Hg2SO4 и NаС1.</w:t>
      </w:r>
    </w:p>
    <w:p>
      <w:pPr>
        <w:pStyle w:val="TextBody"/>
        <w:spacing w:lineRule="auto" w:line="360"/>
        <w:rPr/>
      </w:pPr>
      <w:r>
        <w:rPr>
          <w:color w:val="000000"/>
        </w:rPr>
        <w:t>Физические и химические свойства. Белый кристаллический порошок. Тплавл. 302º; Ткип. 383,7°; Т сублимации 400°; плотность 7,15; растворимость в воде 0,00014% (0°). Не растворяется в спирте, эфире и разбавленных кислотах. При кипячении растворяется в НС1, и H2SО4. Разлагается при действии щелочей или кипячении водой, при долгом стоянии в присутствии влаги и на свету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9.4 Hg(NO3)2·0,5H2O (нитрат ртути (II), гидрат) - применяется в органическом синтезе; при золочении и бронзировании; в медицине при расписывании фарфора. Получается обработкой Hg или HgO горячей концентрированной HNO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есцветные кристаллы. Тплавл.=79°; плотность 4,3 (безв.). В воде гидролизуется, образуя основные сол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9.5 Hg(CN)2 (цианид ртути (II) – применяется при получении дициана; в фотографии; при производстве антисептического мыла; как ядохимикат. Получается растворением HgO в HCN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есцветный кристаллический порошок, темнеющий на свету. Разлагается при 320°; плотность 4,0. Растворяется в воде и в спирте. В воде почти не диссоциирует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9.6 Hg(SCN)2 (роданид ртути (II)) – применяется в фотографии. Получается осаждением из разбавленных горячих водных растворов Hg(NO3)2 и NH4SCN.</w:t>
      </w:r>
    </w:p>
    <w:p>
      <w:pPr>
        <w:pStyle w:val="TextBody"/>
        <w:spacing w:lineRule="auto" w:line="360"/>
        <w:rPr/>
      </w:pPr>
      <w:r>
        <w:rPr>
          <w:color w:val="000000"/>
        </w:rPr>
        <w:t>Физические свойства. Бесцветные кристаллы. Разлагаются при нагревании выше 165ºС. Слабо растворяется в воде, лучше – в спирт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9.7 Hg(ONC)2 (изоцианат ртути (II), гремучая ртуть) – применяется для изготовления капсюлей-детонаторов. Получается нагреванием ртути в смеси концентрированной HNO3 со спиртом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Желтовато-белые кристаллы. Плотность 4,42. Легко взрывается от удара или электрических искр, при нагревании, действии концентрированных кислот. Растворяется в спирте, нашатырном спирте, горячей воде; слабо – в холодной.</w:t>
      </w:r>
    </w:p>
    <w:p>
      <w:pPr>
        <w:pStyle w:val="Heading2"/>
        <w:spacing w:lineRule="auto" w:line="360" w:before="0" w:after="0"/>
        <w:ind w:left="0" w:right="0"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10 СВИНЕЦ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 земной коре 1,6·10-3%мас, известно около 80 минералов. Основные источники загрязнений металлургические предприятия не менее 89 тыс.т сточных вод. Встречается свинец в воздухе производственных помещений при нагревании. Применяется в производстве аккумуляторов, кабелей, сплавов; в химическом машиностроении; для защиты от γ-излучения; для получения тетраэтилсвинца и свинцовых пигментов. Получается обжигом PbS последующим восстановлением образовавшейся РbО коксом при 1500°; особо чистый Pb (99,99%)—электролитическим рафинированием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Мягкий серый металл. Т.пл327,4º, Ткип. 1740º; плотность 11,3. В разбавленных кислотах практически нерастворим. Растворяется в HNO3, в мягкой воде, особенно хорошо в присутствии О2 воздуха и СО2. При нагревании непосредственно соединяется с О2 воздуха, галогенами, S, Te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 в воздухе рабочей зоны 0,01мг/м3, в атмосфере 0,003мг/л, в воде 0,03мг/л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 PbО (окись свинца (II), свинцовый глет) – применяется в производстве аккумуляторов, стекла, глазури, эмали олифы; в резиновой промышленности; для получения других соединений Pb. Получается окислением Pb на воздухе при 600°; при очистке Pb от примесей в металлургии; термическим разложением нитрата или карбоната свинца; кипячением Pb(ОН)2 с раствором NaOH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Низкотемпературная α-модификация красного цвета (глет) и высокотемпературная β-модификация желтого цвета (массикот). Тплавл. 890°; Ткип. 1473°; плотность 9,53 (α); 8,0 (β); растворимость в воде глета 0,0017 г/100 г (20°), массикота 0,0023 г/100 г(22°). При нагреве на воздухе до 400—500° окисляется до сурика Pb3О4 и нестехиометрических окислов. Выше 200° восстанавливается Н2 и СО до металла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2 Pb3О4 (ортоплюмбат свинца, сурик) – применяется для производства аккумуляторов, красок, эмалей, замазок; в цинкографии; книгопечатании; для получения PbО2. Получается нагреванием PbО в присутствии воздуха при 400—500º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Красные кристаллы. При нагревании на воздухе выше 550° переходит в PbО. Плотность 8,79. В воде практически не растворяется. В разбавленной HNO3 разлагается с образованием PbО2 и солей Pb(II)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3 PbО2 (окись свинца (IV)) – применяется в производстве аккумуляторов; спичек; в качестве окислителя. Получается разложением сурика в HNO3; электролитическим окислением солей Pb(II) или действием на их растворы сильных окислителей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Известны α и β-модификаций, обе черно-коричневого цвета. При нагревании на воздухе β-форма разлагается выше 280—300º до Pb3О4 и PbО, α-форма – выше 220—230°; плотность 9,67 (α); 9,33 (β). Нерастворима в воде. Сильный окислитель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4 PbCl2 (хлорид свинца) – применяется для получения свинцовых пигментов. Получается растворением PbО или 2PbСО3·Pb(ОН)2 в НС1 или растворением гранулированного свинца в HNO3 и осаждением НС1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Бесцветные кристаллы. Тплавл. 501°;Ткип. 956°; плотность 5,85, Растворимость в воде 0,673 г/100 г (0°); 3,25 г/100 г (100°). С С1- легко образует комплексные соединения типа MePbС13 и Me2PbCl4. При нагревании во влажном воздухе гидролизуется, а в присутствии Н2 или угля и паров Н2О восстанавливается до металла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5 PbJ2 (йодид свинца) – применяется как пигмент для красок (желтая кассельская). Получается осаждением из растворов солей Pb(П) иодидами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свойства. Желтые кристаллы. Тплавл. 393°; Ткип. 868°; плотность 6,16. Растворимость в воде 0,07 г/100 г (20°), 0,436 г/100 г (100°)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6 PbСО3 (карбонат свинца) – встречается в виде минерала церуссита. Применяется для получения свинцовых белил. Получается пропусканием СО2 в водный раствор ацетата свинца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Бесцветные прозрачные кристаллы. Разлагается при 315°; плотность 6,56. Растворимость в воде 1,1·10-5 г/100 г (20°). В присутствии СО2 растворимость возрастает вследствие образования Pb(НСО3)2. При кипячении в присутствии СО2 и воздуха образуется 2PbСО3·Pb(ОН)2. Взаимодействует с кислотами и щелочами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7 2PbСО3·Pb(ОН)2(основной карбонат свинца, свинцовые белила) – применяется как пигмент для красок (в основном – в кораблестроении). Получается кипячением водного раствора PbСО3 при продувании СО2 и воздуха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Бесцветные кристаллы или аморфный порошок. Разлагается при 400°; плотность 6,14. Растворяется в воде в присутствии СО2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8 Pb(NO2)3 (нитрат свинца) – применяется в пиротехнике и для получения других соединений свинца. Получается растворением Pb, PbО или свинцовых белил в горячей разбавленной HNO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есцветные прозрачные кристаллы. Разлагается при 470°; плотность 4,53; n = 1,7815. Растворимость в воде 52,2 г/100 г (20°),. 127г/100г(100º). При 205—223º действует как сильный окислитель, распадаясь на PbО, NO2 и О2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9 PbSO4 (сульфат свинца) – встречается в виде минерала англезита. Применяется как добавка к некоторым лакам и краскам (для повышения атмосферостойкости); для получения металлического Pb и других соединений Pb. Получается осаждением H2SO4 из растворов ацетата или нитрата свинца окислением металлического Pb или PbS дымящей H2SO4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Бесцветные кристаллы. Разлагается при 1000ºС, плотность 6,2. Растворимость в воде 0,0045 г/100 г (25°); 0,0057 г/100 г (50°), растворим НС1, HNO3, H2SO4. В растворе соды переходит в карбонат свинца. Уголь и водород при температуре красного каления восстанавливают PbSO4 до сульфида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0 PbS (сульфид свинца) – встречается в виде минерала галенита («свинцовый блеск») главного компонента свинцовых руд. Применяется для выплавки металлического Pb; для изготовления. фторосопротивлений. Получается сплавлением Pb с S; осаждением H2S из солей Pb(II)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Сине-серые кристаллы. Тплавл. 1114º, Ткип. 1281°; плотность 7,5. В воде, щелочах, разбавленных НС1 и H2SО4 практически нерастворим; растворяется разбавленной HNO3; конц. НС1 и H2SO3 разлагают PbS с выделением H2S; конц.HNO3 окисляет PbS до сульфата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1 PbCrO4 (хромат свинца) – встречается в виде минерала крокоита («красная свинцовая руда»). Применяется в составе минеральных красок (кроны) и в качестве окислителя. Получается обменным взаимодействием нитрата свинца и хромата калия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color w:val="000000"/>
          <w:sz w:val="28"/>
          <w:szCs w:val="28"/>
        </w:rPr>
        <w:t>Физические и химические свойства. Желтые, оранжево-красные или темно-коричневые кристаллы. Разлагается при нагреве. Тплавл. 844°; плотность 6.1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15º). Растворимость в воде 5,8·10-6 г/100 г (25°). Растворяется в минеральных кислотах. При нагревании выше температуры плавления обладает окислительными свойствами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2 PbSiO3 (cиликат свинца) – применяется вместе с полисиликатами для приготовления глазурной фритты; в качестве стабилизатора в производстве пластмасс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Бесцветные кристаллы. Тплав. 766º, плотность 6,49; п = 1,961, Нерастворим в воде, Реагирует с кислотами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3 PbHAsO4 (гидроортоарсенат свинца, кислый джипсин) – применяется в качестве инсектицида. Получается взаимодействием нитрата свинца и гидроортоарсената натрия (обычно джипсив содержит еще основной арсенат свинца)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свойства. Белые кристаллы. Разлагается при 200°С, плотность 5,79. В холодной воде нерастворим, в горячей слаборастворим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4 Pb3(AsO4)2 (ортоарсенат свинца) – применяется для борьбы с вредителями сельского хозяйства. Получается взаимодействием ацетата свинца с арсенатом натрия или электролизом арсената натрия на свинцовом аноде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Белые кристаллы. Т. плавл. 1042°(с разл.); плотность 7,30. Весьма слабо растворим в воде. Реагирует с HNO3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5 Pb(C2H3O2)2, Pb(C2H3O2)2·3H2O (ацетат свинца, свинцовый сахар) – применяется при ситцепечатании и крашении тканей; для получения других соединений Pb, свинцовых белил и некоторых минеральных красок. Получается растворением РЬО в уксусной кислоте.</w:t>
      </w:r>
    </w:p>
    <w:p>
      <w:pPr>
        <w:pStyle w:val="TextBodyIndent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химические свойства. Бесцветные кристаллы. Безводный: Тплавл. 280°; плотность 3,25; растворимость в воде 19.7 г/100 г (0°). Трехводный: Тплавл. 75°; плотность 2,55. В горячей воде обе соли растворяются хорошо. Водная соль при плавлении переходит в безводную, на воздухе выветривается, переходя в карбонат.</w:t>
      </w:r>
      <w:r>
        <w:br w:type="page"/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11 СУРЬМА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Содержание сурьмы в земной коре 5·10-5% масс. Применяется в сплавах для типографских шрифтов и стереотипов, подшипников, дроби, пуль; при горячем цинковании кровельного железа, посуды; при изготовлении пластин свинцовых аккумуляторов. Получается сплавлением сурьмянистых руд, в основном сульфида сурьмы (Ш) с железной стружкой; образовавшиеся окислы сурьмы восстанавливают плавкой с углем; обогащенный концентрат выщелачивают щелочью и осаждают металлическую сурьму электролизом.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Физические и химические свойства. Серебристо-белый хрупкий металл. Тплавл. 627°; Т.кип. 1625°; плотность 6,684 (25°); </w:t>
      </w:r>
      <w:r>
        <w:rPr>
          <w:color w:val="000000"/>
          <w:lang w:val="uk-UA"/>
        </w:rPr>
        <w:t>н</w:t>
      </w:r>
      <w:r>
        <w:rPr>
          <w:color w:val="000000"/>
        </w:rPr>
        <w:t>ерастворима в вод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в воздухе рабочей зоны 0,5мг/м3, в атмосфере воздуха 0,01мг/м3, в воде 0,05мг/м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1.1 Sb2O3 (Окись сурьмы (III)Сурьмянистый ангидрид) – применяется для красок, эмалей; как протрава в текстильной промышленности; для изготовления оптического стекла и получения металлической сурьмы. Получается обжигом сурьмянистых руд при 1000°. Чистую Sb2O3 получают гидролизом хлорида сурьмы (III) или окислением металлической сурьмы с последующей очисткой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Устойчивая ниже 570° кубическая модификация – бесцветные кристаллы. Тплавл. 656°; Ткип. 1425°; плотность 5,19; легко возгоняется; растворимость в воде 0,0016г/100г(15°); 0,001 г/100 г (100°). Амфотерный окисел взаимодействует с кислотами и щелочами. Туман, образуемый парами Sb2O3, и ее взвешенная пыль устойчиво держатся в воздух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в воздухе рабочей зоны – 1,0мг/м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1.2 Sb2O5(Окись сурьмы (V), Сурьмяный ангидрид) – применяется в производстве стекла, керамики, красок и лаков; в текстильной, резиновой, фармацевтической промышленности, как компонент люминесцентных покрытий ламп дневного света. Получается окислением металлической сурьмы конц. HNO3 и прокаливанием образовавшегося гидрата окиси сурьмы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Светло-желтые кристаллы. При нагреве выше 357° разлагается (образуя Sb2O4), не доходя до плавления. Плотность 3,78; растворимость в воде 0,3 г/100 г. Взаимодействует с НСl, HI; не вступает в реакцию с концентрированной HNO3; с расплавленными и водными щелочами образует антимонаты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ДК в воздухе рабочей зоны 2,0 мг/м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1.3 SbOKC4H4O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5H2O (Антимонилтартрат калия, рвотный камень) – применяется в качестве протравы в ситцепечатании. Получается при действии Sb2O3 на водный раствор гидротартрата кали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Бесцветные кристаллы. При нагреве до 100° обезвоживается. Плотность 2,60; растворимость в воде 5,26 г/100 г (8,7°), 3,57 г/100 г (100°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1.4 SbF3(Фторид сурьмы (III)) – применяется при электролитическом рафинировании металлической сурьмы в текстильной промышленности (протрава); при производстве тефлона, как фторирующнй агент в органическом синтезе. Получается растворением Sb2(SО4)3 или SbCl3 в плавиковой кислот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Бесцветные кристаллы. Т. плавл. 292°, Т. кип. 319°, плотность 4,385; растворимость в воде 444,7 г/100 г (20°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1.5 SbCl3 (Хлорид сурьмы (III) – применяется для получения чистой Sb2O3; в текстильной промышленности (протрава); в медицине. Получается хлорированием металлической сурьмы; растворением металлической сурьмы или ее окислов в НСl и Sb2S3 в горячей концентрированной НС1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есцветные расплывающиеся на воздухе кристаллы. Т.плавл. 73,4°; т. кип. 218,6°; плотность 3,14. Взаимодействует с НС1 и H2SO4; с водой образует НС1 и SbOCl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1.6 SbCl5 (хлорид сурьмы (V)) – применяется в органическом синтезе. Получается при нагревании металлической сурьмы с хлором или хлорированием SbCl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Жидкость лимонно-желтого цвета с неприятным запахом, дымящая на воздухе. Тплавл. 2,8°; Ткип. 140° (разд.); 102º (68 мм рт. ст.); плотность 2,336. Растворяется в НС1 и органических растворителях; с водой образует H3SbO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1.7 Sb2S3 (Сульфид сурьмы (III)) – встречается в виде минерала антимонита (стибнита, сурьмяного блеска). Применяется для получения металлической сурьмы и ее соединений; в пиротехнике; в спичечном, керамическом и стекольном производствах; в ветеринарии. Получается выплавкой из сурьмяных руд в восстановительной атмосфере при 650—800°; действием H2S на водные растворы галогенидов сурьмы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Кристаллическая модификация: Тплавл. 548°; Ткип. 990°; плотность 4,64; растворимость в воде 0,00017 г/100 г (18°). При нагревании на воздухе до 340° образуется Sb2S3. Пары быстро оседают в воздух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1.8 Sb2S5 (сульфид сурьмы (V)) – применяется при вулканизации и окраске каучука; в производстве спичек; в пиротехнике, ветеринарии. Получается кипячением Sb2S5 или концентрата сурьмяной руды с гидросульфидом натрия или со взвесью серы в растворе NaOH: полученную кристаллизацией смесь натриевых солей сурьмяной и тиосурьмяной кислот разлагают разбавленной H2SО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Аморфный оранжево-красный порошок. При 170° разлагается, переходя в Sb2S3; плотность 4,12. Легко воспламеняется. Нерастворим в воде, растворяется в растворах щелочей и сульфидов щелочных металлов.</w:t>
      </w:r>
    </w:p>
    <w:p>
      <w:pPr>
        <w:pStyle w:val="Heading2"/>
        <w:spacing w:lineRule="auto" w:line="360" w:before="0" w:after="0"/>
        <w:ind w:left="0" w:right="0"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Heading2"/>
        <w:spacing w:lineRule="auto" w:line="360" w:before="0" w:after="0"/>
        <w:ind w:left="0" w:right="0" w:firstLine="709"/>
        <w:rPr>
          <w:color w:val="000000"/>
        </w:rPr>
      </w:pPr>
      <w:r>
        <w:rPr>
          <w:color w:val="000000"/>
        </w:rPr>
        <w:t>2.12 МОЛИБДЕН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Содержание в земной коре около 3·10-4масс., в рудах Мо ассоциируется с шелитом, вольфрамитом, касситеритом, сульфидами Cu и Fe, иногда с бериллом. Встречается в природе в виде минералов, основной из них—молибденит. Применяется в виде чистого Мо и ферромолибдена в производстве сталей и сплавов; как материал для ядерных реакторов; в электро- и радиотехнике; в нагревателях высокотемпературных печей; в реактивных двигателях. Получается при окислительном обжиге молибденовых концентратов (550 – 600°) и восстановлении полученной МоО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Светло-серый металл. Тплавл. 2620º; Ткип. 4800°; плотность 10,2. Компактный Мо устойчив на воздухе. При нагревании до 600° и выше постепенно окисляется до МоО3. Порошкообразный Мо окисляется при более низких температурах, наиболее мелкий самовозгорается на воздух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2.1 MoO2 (окись молибдена (IV)) – применяется как катализатор в. химической и нефтяной промышленности. Получается при частичном восстановлении МоО3; при умеренном окислении Мо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Коричневые (бурые) кристаллы. Плотн.6,44. В вакууме медленно сублимирует при 1100º. В HNO3 окисляется до МоО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2.2 МоО3 (окись молибдена (VI), молибденовый ангидрид) – встречается в виде высокодисперсного аэрозоля конденсации при плавке легированных сталей и в производстве молибдена. Применяется как катализатор в химической и нефтяной промышленности для получения металлического Мо. Получается при прокаливании молибденовой кислоты или парамолибдата аммония при 450—500° или при окислении металлического Мо.</w:t>
      </w:r>
    </w:p>
    <w:p>
      <w:pPr>
        <w:pStyle w:val="TextBody"/>
        <w:spacing w:lineRule="auto" w:line="360"/>
        <w:rPr>
          <w:color w:val="000000"/>
          <w:lang w:val="uk-UA"/>
        </w:rPr>
      </w:pPr>
      <w:r>
        <w:rPr>
          <w:color w:val="000000"/>
        </w:rPr>
        <w:t>Физические и химические свойства. Белый порошок с зеленоватым оттенком Ткип. 1155°</w:t>
      </w:r>
      <w:r>
        <w:rPr>
          <w:color w:val="000000"/>
          <w:lang w:val="uk-UA"/>
        </w:rPr>
        <w:t>С</w:t>
      </w:r>
      <w:r>
        <w:rPr>
          <w:color w:val="000000"/>
        </w:rPr>
        <w:t>; плотность 4,69; выше 650°</w:t>
      </w:r>
      <w:r>
        <w:rPr>
          <w:color w:val="000000"/>
          <w:lang w:val="uk-UA"/>
        </w:rPr>
        <w:t>С</w:t>
      </w:r>
      <w:r>
        <w:rPr>
          <w:color w:val="000000"/>
        </w:rPr>
        <w:t xml:space="preserve"> сублимируетс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2.3 Na2МоО4 (молибдат натрия) – применяется в производстве лаков и красок. Получается сплавлением NaОH с МоО3, .растворением МоО3 в избытке раствора щелоч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свойства. Бесцветные кристаллы. Тплавл. 687°; плотность 3,28(18º); Растворимость в воде 44,2г/100г (0°);83.7 г/100r (100°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2.4 (NH4)2MoO4 (молибдат аммония) – получается при добавления спирта к сильно аммиачным растворам МоО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ое свойства. Белые, призмы (под давлением аммиака). Плотность 2,27. Стоек в водных растворах, содержащих избыток NH3. Легко теряет NH3 при 20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2.5 (NH4)6Mo7O24·4H2O (парамолибдат аммония) – встречается в процессе получения молибдена. Применяется для получения других соединений молибдена; как катализатор в органическом синтезе; в производстве лаков и красок для шерсти и шелка; в производстве микроудобрения и добавок для корма скоту. Получается при выщелачивании NH3 продуктов окислительного обжига концентратов и последующей очистк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Бесцветные или слабо-желтые кристаллы. Плотность 2,27. Растворимость в воде 300 г/л (20°), 500 г/л (80—90°). При 110° начинает терять воду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2.6 МоCl5 (хлорид молибдена (V)) – применяется как промежуточный продукт при получении карбонила молибдена. Получается при действии хлора на порошок металлического Мо; при хлорировании МоО3 избытком CCl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Фиолетово-черные кристаллы. Тплавл. 194°; Ткип. 268°; плотность 2,928. Растворим в органических растворителях, Водой гидролизуетс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2.7 MoS2 (сульфид молибдена (IV)) – применяется молибденит для получения Мо; чистый MoS2 – как смазка в подшипниках и других истирающихся деталях. Получается сплавлением МоО3 или СаМоО4 с поташом и серой.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Физические и химические свойства. Молибденит — кристаллы серого цвета. Тплавл. 1300° (разл.); плотность 4,8. При 400—600° окисляется до МоО3. Практически нерастворим в воде; растворяется в царской водке и горячих конц. </w:t>
      </w:r>
      <w:r>
        <w:rPr>
          <w:color w:val="000000"/>
          <w:lang w:val="en-US"/>
        </w:rPr>
        <w:t>HNO</w:t>
      </w:r>
      <w:r>
        <w:rPr>
          <w:color w:val="000000"/>
        </w:rPr>
        <w:t xml:space="preserve">3 и </w:t>
      </w:r>
      <w:r>
        <w:rPr>
          <w:color w:val="000000"/>
          <w:lang w:val="en-US"/>
        </w:rPr>
        <w:t>H</w:t>
      </w:r>
      <w:r>
        <w:rPr>
          <w:color w:val="000000"/>
        </w:rPr>
        <w:t>2</w:t>
      </w:r>
      <w:r>
        <w:rPr>
          <w:color w:val="000000"/>
          <w:lang w:val="en-US"/>
        </w:rPr>
        <w:t>SO</w:t>
      </w:r>
      <w:r>
        <w:rPr>
          <w:color w:val="000000"/>
        </w:rPr>
        <w:t>4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2.8 Мо2С(карбид молибдена (II.) – применяется в производстве сталей; в качестве антикоррозионного, жаропрочного и жаростойкого материала; в качестве восстановителя, раскислителя, катализатора. Получается прокаливанием при высоких температурах смеси Мо или его окисла с углем в атмосфере инертного или восстановительного газ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Кристаллический металлоподобный продукт. Тплавл. 2690°; плотность 8,9. Растворяется в горячей смеси HF и HNO3; в горячих растворах или расплавах щелочей в присутствии окислител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12.9 MoSi2 (силицид молибдена) – применяется как высокотемпературный припой; как нагреватель в электро печах. Получается взаимодействием Мо с Si при температуре выше 1200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изические и химические свойства. Металлоподобное соединение. Тплавл. 2050°; плотность 6,24. Слабо растворяется в кислотах. Разлагается растворами щелочей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Из выше перечисленных соединений наиболее токсичными соединениями являются соединения ртути, сурьмы и кобальта. Переработку соединений ртути осуществляют в зависимости от категории отхода, но в некоторых случаях ее консервируют и отправляют на захоронение. Сурьма и кобальт содержаться в шлаках, аккумуляторов и перерабатываются в комплексе со свинцом, вольфрамом и др.</w:t>
      </w:r>
    </w:p>
    <w:p>
      <w:pPr>
        <w:pStyle w:val="34"/>
        <w:spacing w:lineRule="auto" w:line="360"/>
        <w:ind w:right="0" w:firstLine="709"/>
        <w:rPr/>
      </w:pPr>
      <w:r>
        <w:rPr>
          <w:color w:val="000000"/>
        </w:rPr>
        <w:t>Соединения хрома 6+ наиболее токсичны среди остальных соединений хрома, а металлический хром мало токсичен. Предложено несколько способов по очистке сточных вод гальванических производств, а также существуют способы по переработке хромовых катализаторов. Также передложены способы по переработке из отработанных никель-хромовых катализаторов, вольфрам содержащих отработанных катализаторов. Разработаны и внедрены гидрометаллургические схемы извлечения вольфрама из пылевидных отходов от заточки твердосплавного инструмента.</w:t>
      </w:r>
    </w:p>
    <w:p>
      <w:pPr>
        <w:pStyle w:val="TextBody"/>
        <w:spacing w:lineRule="auto" w:line="360"/>
        <w:rPr/>
      </w:pPr>
      <w:r>
        <w:rPr>
          <w:color w:val="000000"/>
        </w:rPr>
        <w:t>Сернокислый цинк, отработанные катализаторы, шламы вискозного производства, нашатырные опады не используются из-за отсутствия специализированных мощностей для их переработки, показали возможность переработки отработанных катализаторов (45—70 % цинка, 10—15 % меди, 30—40 % окиси хрома, 10—12 % окиси железа, 10—12 % сульфидной серы) с высоким извлечением цинка и меди по стандартной гидрометаллургической схеме, применяемой на цинковых заводах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ри переработке цинксодержащих железных руд на ряде предприятий черной металлургии при очистке газов доменного и мартеновского производства образуются шламы, которые складируются на больших земельных площадях. Высокое содержание в них цинка и железа (до 13 и 35 % соответственно) делает их ценным сырьем, использование которого в народном хозяйстве требует разработки экономически целесообразных схем комплексной переработки.</w:t>
      </w:r>
      <w:r>
        <w:br w:type="page"/>
      </w:r>
    </w:p>
    <w:p>
      <w:pPr>
        <w:pStyle w:val="Heading1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ИСОК ИСПОЛЬЗОВАННЫХ ИСТОЧНИКОВ</w:t>
      </w:r>
    </w:p>
    <w:p>
      <w:pPr>
        <w:pStyle w:val="Normal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Вторичные материальные ресурсы цветной металлургии. Справочник. Экономика, М., 1984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Мазаник В.Н. и др. Получение сухих цинковых белил при перерабоке вторичного медно-цинкового сырья. – Цветные металлы, 1977, №5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Гудкевич В.М. и др. Способы переработки лома свинцовых аккумуляторов. М.: Цветметинформация, 1970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Колодин С.М. Вторичное олово и переработка бедного оловянного сырья. М.: Металлургия, 1970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Основы металлургии. Т. 5. Малые благородные и радиоактивные металлы. Трансурановые элементы. М.: Металлургия, 1979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Химия и технология соединений хрома. Тр. УНИХИМ, Свердловск, 1985, вып.60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Химическая энциклопедия. Т.5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Вредные вещества в промышленности. Справочник для химиков, инженеров и врачей. Том 3. Неорганические и элементорганические соединения. Под. ред. проф. Н.В. Лазарева. Л. «Химия», 1977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Химическая энциклопедия. Т.2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Вторичные материальные ресурсы нефтеперерабатывающей и нефтехимической промышленности. Справочник. Экономика, М., 1984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Вторичные материальные ресурсы номенклатуры Госснаба СССР. Справочник. Экономика, М., 1987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Химия и технология молибдена и вольфрама.Сб тезисов.,1980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Химия и технология производства молибдена.Сб. статей.,1966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Химия и технология соединений марганца.Сб статей.,1975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Химия и технология соединений хрома.Сб статей.,1978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Химия и технология соединений хрома.Сб статей.,1981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Роде Т.В. Кислородные соединения хрома и хромовые катализаторы. М., Изд-во Акад. наук СССР, 1962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/>
      </w:pPr>
      <w:r>
        <w:rPr>
          <w:color w:val="000000"/>
        </w:rPr>
        <w:t>Химия и технология хромовых соединений. Сб статей.,1966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Роде Е.Я. Кислородные соединения марганца. Исходные соединения, минералы и руды. М., 1952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Пеньков В.В., Центер Б.И. Основы теории и эксплуатации герметичных никель-кадмиевых аккумуляторов, 1985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Грачев К.Л. Щелочные аккумуляторы, 1951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Железо-никелевые аккумуляторы. Информационный сборник. М.,1953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Аккумуляторы. Сб. статей., 1961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/>
      </w:pPr>
      <w:r>
        <w:rPr>
          <w:color w:val="000000"/>
        </w:rPr>
        <w:t>Сидоренко Г.И., Ицкова А.И. Никель: гигиенические аспекты окружающей среды. – М.: Медицина, 1980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Левина Э.Н. Общая токсикология металлов. Л., Медицина, Ленинградское отделение, 1972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Брахнова И.Т. Токсичность порошков металлов и их соединений. Киев «Наукова думка», 1971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Окислы марганца (Сравнит. их токсичность, гигиеническое значение и клиника хронического воздействия), 1962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/>
      </w:pPr>
      <w:r>
        <w:rPr>
          <w:color w:val="000000"/>
        </w:rPr>
        <w:t>Перельман Ф.М. Кобальт и никель. М.: Наука, 1975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/>
      </w:pPr>
      <w:r>
        <w:rPr>
          <w:color w:val="000000"/>
        </w:rPr>
        <w:t>Береговский В.И. Никель и его значение для народного хозяйства. М., Металлургия, 1964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/>
      </w:pPr>
      <w:r>
        <w:rPr>
          <w:color w:val="000000"/>
        </w:rPr>
        <w:t>Смирнов В. И., Цейдлер А.А., Худяков И.Ф., Тихонов А.И. Металлургия меди, кобальта и никеля. Часть 2. М.: Металлургия, 1966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/>
      </w:pPr>
      <w:r>
        <w:rPr>
          <w:color w:val="000000"/>
        </w:rPr>
        <w:t>Беспамятнов Г.П., Кротов Ю.А. Предельно допустимые концентрации химических веществ в окружающей среде. Справочник. – Л.: Химия, 1985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</w:rPr>
        <w:t>Предельно допустимые концентрации вредных веществ в воздухе и воде. Справочное пособие для выбора и гигиенической оценки методов обезвреживания промышленных отходов. – Л.: Химия, 197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%3."/>
      <w:lvlJc w:val="left"/>
      <w:pPr>
        <w:tabs>
          <w:tab w:val="num" w:pos="1224"/>
        </w:tabs>
        <w:ind w:left="1224" w:hanging="6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13"/>
        </w:tabs>
        <w:ind w:left="2467" w:hanging="11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1903" w:hanging="114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71"/>
        </w:tabs>
        <w:ind w:left="2325" w:hanging="11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right="-3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360" w:before="240" w:after="60"/>
      <w:ind w:left="720" w:right="-403" w:hanging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40" w:after="120"/>
      <w:ind w:left="1276" w:right="0" w:hanging="567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right="-403" w:hanging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 w:before="240" w:after="60"/>
      <w:ind w:left="2880" w:right="-404" w:hanging="720"/>
      <w:outlineLvl w:val="3"/>
    </w:pPr>
    <w:rPr>
      <w:rFonts w:ascii="Bookman Old Style" w:hAnsi="Bookman Old Style" w:cs="Bookman Old Style"/>
      <w:b/>
      <w:bCs/>
      <w:i/>
      <w:iCs/>
    </w:rPr>
  </w:style>
  <w:style w:type="paragraph" w:styleId="Heading5">
    <w:name w:val="Heading 5"/>
    <w:basedOn w:val="Normal"/>
    <w:next w:val="Normal"/>
    <w:qFormat/>
    <w:pPr>
      <w:spacing w:lineRule="auto" w:line="480" w:before="240" w:after="60"/>
      <w:ind w:left="3600" w:right="-404" w:hanging="72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lineRule="auto" w:line="480" w:before="240" w:after="60"/>
      <w:ind w:left="4320" w:right="-404" w:hanging="72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lineRule="auto" w:line="480" w:before="240" w:after="60"/>
      <w:ind w:left="5040" w:right="-404" w:hanging="72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auto" w:line="480" w:before="240" w:after="60"/>
      <w:ind w:left="5760" w:right="-404" w:hanging="72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lineRule="auto" w:line="480" w:before="240" w:after="60"/>
      <w:ind w:left="6480" w:right="-404" w:hanging="72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i/>
      <w:i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примечания Знак"/>
    <w:qFormat/>
    <w:rPr>
      <w:rFonts w:cs="Times New Roman"/>
      <w:sz w:val="20"/>
      <w:szCs w:val="20"/>
    </w:rPr>
  </w:style>
  <w:style w:type="character" w:styleId="Style11">
    <w:name w:val="Текст сноски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Текст макроса Знак"/>
    <w:qFormat/>
    <w:rPr>
      <w:rFonts w:ascii="Courier New" w:hAnsi="Courier New" w:cs="Courier New"/>
      <w:sz w:val="20"/>
      <w:szCs w:val="20"/>
    </w:rPr>
  </w:style>
  <w:style w:type="character" w:styleId="Style14">
    <w:name w:val="Внимание"/>
    <w:qFormat/>
    <w:rPr>
      <w:b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ageBreakBefore/>
      <w:spacing w:lineRule="auto" w:line="480" w:before="240" w:after="60"/>
      <w:ind w:right="-403" w:hanging="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ind w:right="0" w:firstLine="709"/>
    </w:pPr>
    <w:rPr>
      <w:sz w:val="28"/>
      <w:szCs w:val="28"/>
    </w:rPr>
  </w:style>
  <w:style w:type="paragraph" w:styleId="List">
    <w:name w:val="List"/>
    <w:basedOn w:val="Normal"/>
    <w:pPr>
      <w:ind w:left="851" w:right="-3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spacing w:lineRule="auto" w:line="480"/>
      <w:ind w:right="-404" w:firstLine="720"/>
    </w:pPr>
    <w:rPr>
      <w:rFonts w:ascii="Pragmatica;Arial" w:hAnsi="Pragmatica;Arial" w:cs="Pragmatica;Arial"/>
      <w:sz w:val="28"/>
      <w:szCs w:val="28"/>
    </w:rPr>
  </w:style>
  <w:style w:type="paragraph" w:styleId="Addressee">
    <w:name w:val="Envelope Address"/>
    <w:basedOn w:val="Normal"/>
    <w:pPr>
      <w:spacing w:lineRule="auto" w:line="480"/>
      <w:ind w:left="2880" w:right="-404" w:firstLine="720"/>
    </w:pPr>
    <w:rPr>
      <w:rFonts w:ascii="Pragmatica;Arial" w:hAnsi="Pragmatica;Arial" w:cs="Pragmatica;Arial"/>
    </w:rPr>
  </w:style>
  <w:style w:type="paragraph" w:styleId="Style16">
    <w:name w:val="Название объекта"/>
    <w:basedOn w:val="Normal"/>
    <w:next w:val="Normal"/>
    <w:qFormat/>
    <w:pPr>
      <w:spacing w:lineRule="auto" w:line="480" w:before="120" w:after="120"/>
      <w:ind w:right="-404" w:firstLine="720"/>
      <w:jc w:val="center"/>
    </w:pPr>
    <w:rPr>
      <w:rFonts w:ascii="Pragmatica;Arial" w:hAnsi="Pragmatica;Arial" w:cs="Pragmatica;Arial"/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  <w:spacing w:lineRule="auto" w:line="480"/>
      <w:ind w:right="-404" w:firstLine="720"/>
    </w:pPr>
    <w:rPr>
      <w:rFonts w:ascii="Pragmatica;Arial" w:hAnsi="Pragmatica;Arial" w:cs="Pragmatica;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406" w:leader="none"/>
      </w:tabs>
      <w:spacing w:lineRule="auto" w:line="360"/>
      <w:ind w:right="0" w:firstLine="709"/>
      <w:jc w:val="center"/>
    </w:pPr>
    <w:rPr>
      <w:caps/>
      <w:color w:val="00000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406" w:leader="none"/>
      </w:tabs>
      <w:spacing w:lineRule="auto" w:line="360" w:before="240" w:after="0"/>
      <w:ind w:left="280" w:right="-34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06" w:leader="none"/>
      </w:tabs>
      <w:spacing w:lineRule="auto" w:line="360"/>
      <w:ind w:left="560" w:right="-34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06" w:leader="none"/>
      </w:tabs>
      <w:ind w:left="840" w:right="-34" w:hanging="0"/>
      <w:jc w:val="left"/>
    </w:pPr>
    <w:rPr>
      <w:rFonts w:ascii="Bookman Old Style" w:hAnsi="Bookman Old Style" w:cs="Bookman Old Styl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06" w:leader="none"/>
      </w:tabs>
      <w:ind w:left="1120" w:right="-34" w:hanging="0"/>
      <w:jc w:val="left"/>
    </w:pPr>
    <w:rPr>
      <w:rFonts w:ascii="Bookman Old Style" w:hAnsi="Bookman Old Style" w:cs="Bookman Old Style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06" w:leader="none"/>
      </w:tabs>
      <w:ind w:left="1400" w:right="-34" w:hanging="0"/>
      <w:jc w:val="left"/>
    </w:pPr>
    <w:rPr>
      <w:rFonts w:ascii="Bookman Old Style" w:hAnsi="Bookman Old Style" w:cs="Bookman Old Style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06" w:leader="none"/>
      </w:tabs>
      <w:ind w:left="1680" w:right="-34" w:hanging="0"/>
      <w:jc w:val="left"/>
    </w:pPr>
    <w:rPr>
      <w:rFonts w:ascii="Bookman Old Style" w:hAnsi="Bookman Old Style" w:cs="Bookman Old Style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06" w:leader="none"/>
      </w:tabs>
      <w:ind w:left="1960" w:right="-34" w:hanging="0"/>
      <w:jc w:val="left"/>
    </w:pPr>
    <w:rPr>
      <w:rFonts w:ascii="Bookman Old Style" w:hAnsi="Bookman Old Style" w:cs="Bookman Old Style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406" w:leader="none"/>
      </w:tabs>
      <w:ind w:left="2240" w:right="-34" w:hanging="0"/>
      <w:jc w:val="left"/>
    </w:pPr>
    <w:rPr>
      <w:rFonts w:ascii="Bookman Old Style" w:hAnsi="Bookman Old Style" w:cs="Bookman Old Style"/>
      <w:sz w:val="20"/>
      <w:szCs w:val="20"/>
    </w:rPr>
  </w:style>
  <w:style w:type="paragraph" w:styleId="Style17">
    <w:name w:val="Текст примечания"/>
    <w:basedOn w:val="Normal"/>
    <w:qFormat/>
    <w:pPr/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аблица ссылок"/>
    <w:basedOn w:val="Normal"/>
    <w:next w:val="Normal"/>
    <w:qFormat/>
    <w:pPr>
      <w:tabs>
        <w:tab w:val="clear" w:pos="709"/>
        <w:tab w:val="right" w:pos="9406" w:leader="dot"/>
      </w:tabs>
      <w:ind w:left="280" w:right="-34" w:hanging="280"/>
    </w:pPr>
    <w:rPr/>
  </w:style>
  <w:style w:type="paragraph" w:styleId="Style19">
    <w:name w:val="Формула"/>
    <w:basedOn w:val="Normal"/>
    <w:qFormat/>
    <w:pPr>
      <w:tabs>
        <w:tab w:val="clear" w:pos="709"/>
        <w:tab w:val="center" w:pos="4820" w:leader="none"/>
        <w:tab w:val="right" w:pos="9498" w:leader="none"/>
      </w:tabs>
      <w:spacing w:lineRule="auto" w:line="240" w:before="240" w:after="240"/>
      <w:ind w:right="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5"/>
      </w:numPr>
      <w:ind w:left="1440" w:right="-34" w:hanging="360"/>
    </w:pPr>
    <w:rPr/>
  </w:style>
  <w:style w:type="paragraph" w:styleId="Style20">
    <w:name w:val="Текст рисунка"/>
    <w:basedOn w:val="41"/>
    <w:qFormat/>
    <w:pPr>
      <w:spacing w:lineRule="auto" w:line="240"/>
      <w:ind w:left="0" w:right="-34" w:hanging="0"/>
      <w:jc w:val="left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6"/>
      </w:numPr>
      <w:ind w:left="720" w:right="-34" w:hanging="360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7"/>
      </w:numPr>
      <w:ind w:left="360" w:right="-34" w:hanging="360"/>
    </w:pPr>
    <w:rPr/>
  </w:style>
  <w:style w:type="paragraph" w:styleId="32">
    <w:name w:val="Список 3"/>
    <w:basedOn w:val="Normal"/>
    <w:qFormat/>
    <w:pPr>
      <w:ind w:left="1080" w:right="-34" w:hanging="360"/>
    </w:pPr>
    <w:rPr/>
  </w:style>
  <w:style w:type="paragraph" w:styleId="33">
    <w:name w:val="Нумерованный список 3"/>
    <w:basedOn w:val="Normal"/>
    <w:qFormat/>
    <w:pPr>
      <w:numPr>
        <w:ilvl w:val="0"/>
        <w:numId w:val="8"/>
      </w:numPr>
      <w:ind w:left="1080" w:right="-34" w:hanging="360"/>
    </w:pPr>
    <w:rPr/>
  </w:style>
  <w:style w:type="paragraph" w:styleId="23">
    <w:name w:val="Список 2"/>
    <w:basedOn w:val="Normal"/>
    <w:qFormat/>
    <w:pPr>
      <w:ind w:left="720" w:right="-34" w:hanging="360"/>
    </w:pPr>
    <w:rPr/>
  </w:style>
  <w:style w:type="paragraph" w:styleId="42">
    <w:name w:val="Список 4"/>
    <w:basedOn w:val="Normal"/>
    <w:qFormat/>
    <w:pPr>
      <w:ind w:left="1440" w:right="-34" w:hanging="360"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9"/>
      </w:numPr>
      <w:ind w:left="1440" w:right="-34" w:hanging="360"/>
    </w:pPr>
    <w:rPr/>
  </w:style>
  <w:style w:type="paragraph" w:styleId="51">
    <w:name w:val="Список 5"/>
    <w:basedOn w:val="Normal"/>
    <w:qFormat/>
    <w:pPr>
      <w:ind w:left="1800" w:right="-34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right="-34" w:hanging="0"/>
    </w:pPr>
    <w:rPr/>
  </w:style>
  <w:style w:type="paragraph" w:styleId="Style23">
    <w:name w:val="Текст макрос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означения конец"/>
    <w:basedOn w:val="Normal"/>
    <w:qFormat/>
    <w:pPr>
      <w:widowControl w:val="false"/>
      <w:tabs>
        <w:tab w:val="clear" w:pos="709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0" w:after="240"/>
      <w:ind w:left="567" w:right="0" w:hanging="0"/>
    </w:pPr>
    <w:rPr>
      <w:rFonts w:ascii="Courier New" w:hAnsi="Courier New" w:cs="Courier New"/>
    </w:rPr>
  </w:style>
  <w:style w:type="paragraph" w:styleId="Style25">
    <w:name w:val="Обозначения начало"/>
    <w:basedOn w:val="Normal"/>
    <w:qFormat/>
    <w:pPr>
      <w:keepNext w:val="true"/>
      <w:widowControl w:val="false"/>
      <w:tabs>
        <w:tab w:val="clear" w:pos="709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ind w:left="567" w:right="0" w:hanging="567"/>
    </w:pPr>
    <w:rPr/>
  </w:style>
  <w:style w:type="paragraph" w:styleId="Style26">
    <w:name w:val="Обозначения средина"/>
    <w:basedOn w:val="Normal"/>
    <w:qFormat/>
    <w:pPr>
      <w:widowControl w:val="false"/>
      <w:tabs>
        <w:tab w:val="clear" w:pos="709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right="0" w:hanging="0"/>
    </w:pPr>
    <w:rPr/>
  </w:style>
  <w:style w:type="paragraph" w:styleId="Style27">
    <w:name w:val="Основной текст последний"/>
    <w:basedOn w:val="TextBody"/>
    <w:qFormat/>
    <w:pPr>
      <w:spacing w:before="0" w:after="720"/>
    </w:pPr>
    <w:rPr>
      <w:rFonts w:ascii="Courier New" w:hAnsi="Courier New" w:cs="Courier New"/>
    </w:rPr>
  </w:style>
  <w:style w:type="paragraph" w:styleId="Style28">
    <w:name w:val="Формула первая"/>
    <w:basedOn w:val="Style19"/>
    <w:qFormat/>
    <w:pPr>
      <w:tabs>
        <w:tab w:val="center" w:pos="4820" w:leader="none"/>
        <w:tab w:val="right" w:pos="9498" w:leader="none"/>
        <w:tab w:val="right" w:pos="9526" w:leader="none"/>
      </w:tabs>
      <w:spacing w:before="360" w:after="120"/>
    </w:pPr>
    <w:rPr>
      <w:rFonts w:ascii="Courier New" w:hAnsi="Courier New" w:cs="Courier New"/>
    </w:rPr>
  </w:style>
  <w:style w:type="paragraph" w:styleId="Style29">
    <w:name w:val="Формула последняя"/>
    <w:basedOn w:val="Style19"/>
    <w:qFormat/>
    <w:pPr>
      <w:tabs>
        <w:tab w:val="center" w:pos="4820" w:leader="none"/>
        <w:tab w:val="right" w:pos="9498" w:leader="none"/>
        <w:tab w:val="right" w:pos="9526" w:leader="none"/>
      </w:tabs>
      <w:spacing w:before="120" w:after="240"/>
    </w:pPr>
    <w:rPr>
      <w:rFonts w:ascii="Courier New" w:hAnsi="Courier New" w:cs="Courier New"/>
    </w:rPr>
  </w:style>
  <w:style w:type="paragraph" w:styleId="Style30">
    <w:name w:val="Формула средняя"/>
    <w:basedOn w:val="Style19"/>
    <w:qFormat/>
    <w:pPr>
      <w:tabs>
        <w:tab w:val="center" w:pos="4820" w:leader="none"/>
        <w:tab w:val="right" w:pos="9498" w:leader="none"/>
        <w:tab w:val="right" w:pos="9526" w:leader="none"/>
      </w:tabs>
      <w:spacing w:before="120" w:after="120"/>
    </w:pPr>
    <w:rPr>
      <w:rFonts w:ascii="Courier New" w:hAnsi="Courier New" w:cs="Courier New"/>
    </w:rPr>
  </w:style>
  <w:style w:type="paragraph" w:styleId="Tables">
    <w:name w:val="Tables"/>
    <w:basedOn w:val="TextBody"/>
    <w:qFormat/>
    <w:pPr>
      <w:spacing w:lineRule="auto" w:line="240"/>
      <w:ind w:right="0" w:hanging="0"/>
      <w:jc w:val="center"/>
    </w:pPr>
    <w:rPr>
      <w:sz w:val="22"/>
      <w:szCs w:val="22"/>
    </w:rPr>
  </w:style>
  <w:style w:type="paragraph" w:styleId="Style31">
    <w:name w:val="Подпись рисунка"/>
    <w:basedOn w:val="TextBody"/>
    <w:qFormat/>
    <w:pPr>
      <w:spacing w:lineRule="auto" w:line="240"/>
      <w:ind w:right="0" w:hanging="0"/>
      <w:jc w:val="center"/>
    </w:pPr>
    <w:rPr>
      <w:i/>
      <w:iCs/>
    </w:rPr>
  </w:style>
  <w:style w:type="paragraph" w:styleId="Style32">
    <w:name w:val="Подпись таблицы"/>
    <w:basedOn w:val="TextBody"/>
    <w:qFormat/>
    <w:pPr>
      <w:tabs>
        <w:tab w:val="clear" w:pos="709"/>
        <w:tab w:val="left" w:pos="7797" w:leader="none"/>
      </w:tabs>
      <w:suppressAutoHyphens w:val="true"/>
      <w:spacing w:before="0" w:after="120"/>
      <w:ind w:right="0" w:hanging="0"/>
      <w:jc w:val="center"/>
    </w:pPr>
    <w:rPr>
      <w:i/>
      <w:iCs/>
    </w:rPr>
  </w:style>
  <w:style w:type="paragraph" w:styleId="24">
    <w:name w:val="Основной текст с отступом 2"/>
    <w:basedOn w:val="Normal"/>
    <w:qFormat/>
    <w:pPr>
      <w:ind w:right="-34" w:firstLine="567"/>
    </w:pPr>
    <w:rPr/>
  </w:style>
  <w:style w:type="paragraph" w:styleId="Style33">
    <w:name w:val="Основой текст"/>
    <w:basedOn w:val="Normal"/>
    <w:qFormat/>
    <w:pPr>
      <w:widowControl w:val="false"/>
      <w:autoSpaceDE w:val="false"/>
      <w:spacing w:lineRule="auto" w:line="240"/>
      <w:ind w:right="0" w:hanging="0"/>
      <w:jc w:val="center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left="40" w:right="0" w:firstLine="300"/>
    </w:pPr>
    <w:rPr/>
  </w:style>
  <w:style w:type="paragraph" w:styleId="34">
    <w:name w:val="Основной текст с отступом 3"/>
    <w:basedOn w:val="Normal"/>
    <w:qFormat/>
    <w:pPr>
      <w:ind w:right="-34" w:firstLine="709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6:00Z</dcterms:created>
  <dc:creator>ХТНВ,К и Э</dc:creator>
  <dc:description/>
  <cp:keywords/>
  <dc:language>en-US</dc:language>
  <cp:lastModifiedBy>Mage</cp:lastModifiedBy>
  <cp:lastPrinted>2001-10-27T16:26:00Z</cp:lastPrinted>
  <dcterms:modified xsi:type="dcterms:W3CDTF">2011-10-07T02:16:00Z</dcterms:modified>
  <cp:revision>2</cp:revision>
  <dc:subject/>
  <dc:title>Введение</dc:title>
</cp:coreProperties>
</file>