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БИРСКИЙ ФЕДЕРАЛЬНЫ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ионов алюминия и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в сточной вод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по аналитической хим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2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.А. Сталоверов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ценка “______”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Руководитель, доцент, к. х. н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.Н. Кононов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ценка защиты “______”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тоговая оценка “______”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в. кафедрой аналитической хими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.В. Качи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Литературн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Физико-химическая характеристика алюми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Физико-химическая характеристика мед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Аналитическое определение ионов алюминия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и меди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Экспериментальн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Выбор объектов иссле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Приборы и реактив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Методики, используемые в работ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3.1 Определение меди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йодометрическим методо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3.2 Определение алюминия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комплексонометрическим метод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Обсуждение результа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да-источник жизни, ничто живое на земле не может обойтись без нее, поэтому ее анализ имеет важное значение. В сточных водах содержится большее количество разнообразных органических, неорганических, органоминеральных веществ природного и техногенного происхождения. Вода может содержать эти вещества как в истинно растворенном состоянии, так и в коллоидном в виде суспензий и эмульсий. Качество воды предварительно оценивается по обобщенным показателям: цвет, прозрачность, пенистость, запах, кислотность и щелочность. Затем следует более глубокий анализ на содержание и токсичность присутствующих в воде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посвящена определению содержания алюминия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и меди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в сточной в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 ЛИТЕРАТУР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о-химическая характеристика алюми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юминий - самый распространенный в земной коре металл. Он входит в состав глин, полевых шпатов, слюд и многих других минералов. Общее содержание алюминия в земной коре составляет 8%(масс). Основным сырьем для производства алюминия служат бокситы, содержащие 32-60% глинозема</w:t>
      </w:r>
      <w:r>
        <w:rPr>
          <w:sz w:val="28"/>
          <w:szCs w:val="28"/>
          <w:lang w:val="en-US"/>
        </w:rPr>
        <w:t>[1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ромышленные способы получения алюминия основаны на электролитическом разложении оксида алюминия, растворенного в расплавленном криолите. В качестве материала для электродов обычно используют ретортный графит[2]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люминий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 расположен в третьей группе периодической системы и имеет электронное строение 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; наиболее характерна степень окисления +3 и координационные числа 4 и 6. Металлический атомный радиус 0,143 нм, ковалентный – 0,126 нм, условный радиус иона Al </w:t>
      </w:r>
      <w:r>
        <w:rPr>
          <w:sz w:val="28"/>
          <w:szCs w:val="28"/>
          <w:vertAlign w:val="superscript"/>
        </w:rPr>
        <w:t xml:space="preserve">3+ </w:t>
      </w:r>
      <w:r>
        <w:rPr>
          <w:sz w:val="28"/>
          <w:szCs w:val="28"/>
        </w:rPr>
        <w:t xml:space="preserve">- 0,057 нм. Энергия ионизации Al – Al 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>5,99 Эв[1]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юминий – типичный амфотерный элемент, для него характерны анионные и катионные комплексы. Так, в кислой среде существует катионный аквакомплекс [Al(O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 xml:space="preserve">3+ </w:t>
      </w:r>
      <w:r>
        <w:rPr>
          <w:sz w:val="28"/>
          <w:szCs w:val="28"/>
        </w:rPr>
        <w:t>, а в щелочной – анионный гидрокомплекс и [Al(OH)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 xml:space="preserve">3- </w:t>
      </w:r>
      <w:r>
        <w:rPr>
          <w:sz w:val="28"/>
          <w:szCs w:val="28"/>
        </w:rPr>
        <w:t>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юминий представляет собой серебристо-белый довольно твердый металл, с плотностью 2,7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лавящийся про 660 и кипящий при 252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. Он характеризуется большой тягучестью, легко вытягивается в проволоку и прокатывается в тонкие листы, и высокой электропроводностью, составляющей примерно 0,6 электропроводности меди. Стандартный электродный потенциал алюминия равен - 1,66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При нормальных условиях алюминий – серебристо–белый легкий металл. На воздухе алюминий покрывается тончайшей, но очень плотной, оксидной пленкой, предохраняющей металл от дальнейшего окисления[2]. В связи с этим его поверхность обычно имеет не блестящий, а матовый вид[3]. При накаливании мелко раздробленного алюминия он энергично сгорает на воздухе. Аналогично протекает и его взаимодействие с серой. С хлором и бромом его соединение происходит уже при обычной температуре, с иодом - при нагревании. При очень высоких температурах алюминий непосредственно соединяется также с азотом и углеродом, а с водородом он не взаимодействует. По отношению к воде алюминий практически вполне устойчив. Сильно разбавленные, а также очень крепкие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на алюминий практически не действуют, тогда, как при средних концентрациях кислот алюминий постепенно растворяется. По отношению к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алюминий устойчив. Чистый металл также устойчив и по отношению к соляной кислоте, но обычный технический в ней растворяется. Алюминий легко растворим в сильных щелочах (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>)[2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+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=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</w:t>
        <w:tab/>
        <w:tab/>
        <w:tab/>
        <w:t xml:space="preserve">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льно энергично разъедается он также раствором аммиака [2]. Соединение алюминия с кислородом сопровождается громадным выделением тепла, значительно большим, чем в случае многих других металлов. Ввиду этого при накаливании смеси оксида такого металла с порошком алюминия происходит бурная реакция, ведущая к выделению из взятого оксида свободного металла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сид алюминия представляет собой белую очень тугоплавкую и не растворимую в воде массу. Природный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(минерал корунд), а так же полученный искусственно и затем сильно прокаленный, отличается большей твердостью и нерастворимостью в кислотах. Обычно загрязненный оксидом железа природный корунд вследствие своей чрезвычайной твердости применяется для изготовления шлифовальных кругов, брусков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иду нерастворимости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в воде, отвечающий этому оксиду гидроксид [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], может быть получен только косвенным путем (исходя из солей). Он представляет собой объемистый студенистый осадок белого цвета, практически не растворимый в воде, но растворяющийся в кислотах и сильных щелочах. Гидроксид алюминия имеет, следовательно, амфотерный характер. Однако и основные, и кислые свойства его выражены довольно слабо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х пор как алюминий стал доступным для промышленного использования, он получил широкое распространение. Из него изготавливают аппараты для промышленных целей, а также многочисленные предметы домашнего обихода. Обрезки алюминиевой жести перерабатывают в алюминиевый порошок, употребляемый в качестве литографической краски, а так же для изготовления взрывчатых веществ, применяемых в пиротехнике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о-химическая характеристика мед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ь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9</w:t>
      </w:r>
      <w:r>
        <w:rPr>
          <w:sz w:val="28"/>
          <w:szCs w:val="28"/>
        </w:rPr>
        <w:t xml:space="preserve"> расположена в первой группе системы элементов и имеет электронное строение 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 xml:space="preserve">10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. Для меди наиболее характерны соединения со степенями окисления + 1 (</w:t>
      </w:r>
      <w:r>
        <w:rPr>
          <w:sz w:val="28"/>
          <w:szCs w:val="28"/>
        </w:rPr>
        <w:drawing>
          <wp:inline distT="0" distB="0" distL="0" distR="0">
            <wp:extent cx="15875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+2 (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известны также немногочисленные соединения трехвалентной и четырехвалентной меди. Для мед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наиболее характерны координационные числа 2 и 4, для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максимальное координационное число равно 6, что соответствует октаэдрическим комплексам. Чаще всего встречаются соединения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в которых координационное число равно 4 (квадрат) и 6 (искаженный октаэдр)[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тая медь-тягучий, мягкий, вязкий металл. В отличие от большинства металлов медь обладает ярко выраженной окраской - красного, а в изломе розового цвета, в очень тонких слоях на просвет выглядит зеленовато-голубой. На воздухе медь покрывается рыхлым слоем основных карбонатов</w:t>
      </w:r>
      <w:r>
        <w:rPr>
          <w:sz w:val="28"/>
          <w:szCs w:val="28"/>
          <w:lang w:val="en-US"/>
        </w:rPr>
        <w:t>[5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гревании медь тускнеет в результате образования поверхностного слоя оксида. При более сильном нагревании она, наконец, полностью переходит в оксид мед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а при более высоком давлении кислорода в – в оксид меди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 Влажный хлор быстро реагирует с медью уже при обычной температуре. С остальными галогенидами медь взаимодействует т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е легко. Ярко выраженным сродством медь обладает по отношению к сере и селену. Напротив, газообразный азот, даже при более высокой температуре, заметно не действует на медь. Однако, если над медью, нагретой до красного каления, пропустить газообразный аммиак, то она образует соединение с азотом. В разбавленной азотной кислоте медь растворяется с выделением оксида азота и образованием нитрата меди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; с горячей концентрированной серной кислотой образуется сульфат меди. В соответствии со своим положением в электронном ряду напряжений медь не может обычным образом заряжаться водородными ионами. Поэтому медь в отсутствие воздуха не подвергается воздействию серной и соляной кислот, уксусной кислоты и т.д. Однако при нагревании газообразный хлористый водород действует на медь с образованием хлорида меди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[4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uCl</w:t>
      </w:r>
      <w:r>
        <w:rPr>
          <w:sz w:val="28"/>
          <w:szCs w:val="28"/>
        </w:rPr>
        <w:t>+1/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ab/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ение меди в разбавленной азотной кислоте сначала идет очень медленно. Однако, после того как в растворе в соответствии с уравнением образуется некоторое количество нитрат – ионов, растворение становится бурным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олучают прямым взаимодействием меди с кислородом, который плавится без разложения при 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кристалле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меет место линейно-тетраэдрическая координация атомов. Гидроксид </w:t>
      </w: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начительно устойчивее, чем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ОН и по силе приближается к щелочам. Это объясняется уменьшением поляризующего действия катиона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на ионы 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счет экранирования молекулами аммиака. Гидроксиды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ОН – основания не устойчивы. При попытке их получения по обменным реакциям выделяется оксид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красный)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оксидов в степени окисления +2 устойчив </w:t>
      </w:r>
      <w:r>
        <w:rPr>
          <w:sz w:val="28"/>
          <w:szCs w:val="28"/>
          <w:lang w:val="en-US"/>
        </w:rPr>
        <w:t>CuO</w:t>
      </w:r>
      <w:r>
        <w:rPr>
          <w:sz w:val="28"/>
          <w:szCs w:val="28"/>
        </w:rPr>
        <w:t xml:space="preserve">, его получают непосредственным взаимодействием компонентов. Гидроксиды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ют действием щелочи на растворимые соли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Гидроксид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слабо амфотерным</w:t>
      </w:r>
      <w:r>
        <w:rPr>
          <w:sz w:val="28"/>
          <w:szCs w:val="28"/>
          <w:lang w:val="en-US"/>
        </w:rPr>
        <w:t>[1]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 xml:space="preserve">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ием пероксида водорода на сильнощелочной раствор растворимой соли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ют гранатово-красный порошок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н выделяет кислород уже при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является сильнейшим окислителем, например, окисляет соляную кислоту до хлора. Галогениды меди занимают промежуточное положение, монофторид не существует. Из галогенидов меди в степени окисления +2 наиболее устойчив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иодид не получен. Нерастворимые в воде и кислотах галогениды ЭГ довольно значительно растворяются в растворах галогеноводородных кислот или основных галогенидов[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 xml:space="preserve">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единения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– сильные окисли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основных свойств меди и в любых степенях окисления является способность образовывать комплексные соединения. Большинство растворимых соединений меди являются комплексными соединениями. Комплексообразовательная способность объясняется дефектностью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оболочек (при степенях окисления больше +1)[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ацидокомплексов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наиболее устойчивы цианидные. Так, для [С</w:t>
      </w:r>
      <w:r>
        <w:rPr>
          <w:sz w:val="28"/>
          <w:szCs w:val="28"/>
          <w:lang w:val="en-US"/>
        </w:rPr>
        <w:t>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]¯ </w:t>
      </w:r>
      <w:r>
        <w:rPr>
          <w:sz w:val="28"/>
          <w:szCs w:val="28"/>
          <w:lang w:val="en-US"/>
        </w:rPr>
        <w:t>pK</w:t>
      </w:r>
      <w:r>
        <w:rPr>
          <w:sz w:val="28"/>
          <w:szCs w:val="28"/>
        </w:rPr>
        <w:t>=5,96, а для [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]¯ </w:t>
      </w:r>
      <w:r>
        <w:rPr>
          <w:sz w:val="28"/>
          <w:szCs w:val="28"/>
          <w:lang w:val="en-US"/>
        </w:rPr>
        <w:t>pK</w:t>
      </w:r>
      <w:r>
        <w:rPr>
          <w:sz w:val="28"/>
          <w:szCs w:val="28"/>
        </w:rPr>
        <w:t xml:space="preserve">=16,0. Аквакомплексы катионов металлов подгруппы меди нестойки. Для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1) гораздо устойчивее аммиакаты[1]. С увеличением числа лигандов растет прочность комплекса. Для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характерны как катионные, так и анионные комплексы. Производные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(+2) в равной мере характерны и для соединений первого порядка и для комплексов. Известны голубые аквакомплексы в водных растворах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ристаллический медный купорос </w:t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ый является примером сверхкомплексного соединения. Устойчивый аммиакат характеризуется координационным числом 4 (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K</w:t>
      </w:r>
      <w:r>
        <w:rPr>
          <w:sz w:val="28"/>
          <w:szCs w:val="28"/>
        </w:rPr>
        <w:t xml:space="preserve">=12,7), а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олучить только в жидком аммиаке. Из комплексных анионов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(+2) отметим гидроксокомплекс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K</w:t>
      </w:r>
      <w:r>
        <w:rPr>
          <w:sz w:val="28"/>
          <w:szCs w:val="28"/>
        </w:rPr>
        <w:t xml:space="preserve">=16,1) синего цвета, благодаря образованию которого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творяется в концентрированных растворах щелочей[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ь в степени окисления +3 значительно стабилизируются за счет комплексообразования. Для меди известен светло-зеленый высокоспиновый октаэдрический комплекс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ие соединения меди используются в качестве красок. Измельченный малахит, а также искусственно приготовленные препараты аналогичного состава находят применение как клеевые или водяные краски под названием медной зелени. Более 50% меди применяется в электротехнике (медные провода). Также медь применяется в металлотехнике и для чеканки монет. Граница между металлической медью и </w:t>
      </w:r>
      <w:r>
        <w:rPr>
          <w:sz w:val="28"/>
          <w:szCs w:val="28"/>
          <w:lang w:val="en-US"/>
        </w:rPr>
        <w:t>CuO</w:t>
      </w:r>
      <w:r>
        <w:rPr>
          <w:sz w:val="28"/>
          <w:szCs w:val="28"/>
        </w:rPr>
        <w:t xml:space="preserve"> обладает выпрямляющим свойством, поэтому оксид меди применяется для изготовления «купроксных» выпрямителей переменного тока. Медный купорос применяется в гальванотехнике, для протравливания зерна, выделке кож, медицине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Аналитическое определение ионов алюминия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) и меди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Шварценбаху, алюминий можно определить как прямым, так и косвенным титрованием[6]. При прямом определении со смешанным индикатором </w:t>
      </w:r>
      <w:r>
        <w:rPr>
          <w:sz w:val="28"/>
          <w:szCs w:val="28"/>
          <w:lang w:val="en-US"/>
        </w:rPr>
        <w:t>CuY</w:t>
      </w:r>
      <w:r>
        <w:rPr>
          <w:sz w:val="28"/>
          <w:szCs w:val="28"/>
        </w:rPr>
        <w:t xml:space="preserve"> – ПАН, к кислому анализируемому раствору добавляют аммиак до рН между 0 и 1. Затем приливают каплю бромфенолового синего и, добавляя ацетат аммония, доводят окраску раствора до сине-серой, после чего быстро приливают концентрированную уксусную кислоту; рН раствора должен составлять приблизительно 3, если необходимо, его корректируют с помощью уксусной кислоты или ацетата аммония. После приливания нескольких капель комплексона меди и индикатора ПАН (до появления глубокой фиолетовой окраски) раствор нагревают до кипения. Далее проводят титрование, причем раствор все время поддерживают в состоянии, близкому к кипению. Около точки эквивалентности окраска переходит в желтую, так как ЭДТА быстрее реагирует с </w:t>
      </w:r>
      <w:r>
        <w:rPr>
          <w:sz w:val="28"/>
          <w:szCs w:val="28"/>
          <w:lang w:val="en-US"/>
        </w:rPr>
        <w:t>CuY</w:t>
      </w:r>
      <w:r>
        <w:rPr>
          <w:sz w:val="28"/>
          <w:szCs w:val="28"/>
        </w:rPr>
        <w:t xml:space="preserve"> – ПАН быстрее чем с алюминием, однако фиолетовая окраска быстро возвращается. Восстановление окраски индикатора замедляется около точки эквивалентности, поэтому необходимо прибавлять титрант по каплям. Точку эквивалентности считают достигнутой, когда желтая окраска раствора остается неизменной после кипячения в течении полминуты. Для предосторожности кипятят еще одну минуту, причем иногда появляется слабый красный оттенок, который исчезает при добавлении последней капли ЭД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тном титровании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раствором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с салициловой кислотой осадок алюминия растворяют в небольшом объеме соляной кислоты и приливают в небольшом избытке ЭДТА[6]. В смеси устанавливают значение рН=6 прибавлением по каплям раствора аммиака. Затем раствор быстро кипятят, по охлаждении доводят объем раствора дистиллированной водой до 100 мл и прибавляют раствора ацетата натрия до рН смеси, равного 6 - 6,5. Далее добавляют кристаллический индикатор, и титруют смесь стандартным раствором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до появления красно – коричневой окраски, устойчивой в течение короткого времени. В ходе титрования значение рН раствора должно быть не ниже 5. Чтобы избежать понижения рН, необходимо к раствору прибавить несколько капель аммиака[6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Среди методов определения ионов алюминия (</w:t>
      </w:r>
      <w:r>
        <w:rPr>
          <w:color w:val="000000"/>
          <w:spacing w:val="2"/>
          <w:sz w:val="28"/>
          <w:szCs w:val="28"/>
          <w:lang w:val="en-US"/>
        </w:rPr>
        <w:t>III</w:t>
      </w:r>
      <w:r>
        <w:rPr>
          <w:color w:val="000000"/>
          <w:spacing w:val="2"/>
          <w:sz w:val="28"/>
          <w:szCs w:val="28"/>
        </w:rPr>
        <w:t>) одним из важнейших является колориметрическое определение экстракцией оксихинолята алюминия[8]. Метод основан на том, что оксихинолят алюминия количественно экстрагируется хлороформом в слабокислой среде (рН = 4,35 — 4,5), окрашивая хлороформный слой в желто-зеленый цвет. По интенсивности этой окраски определяют содержание алюминия колориметрическим титрованием или методом стандартной шкалы. Мешающее определению железо предварительно окисляют до трехвалентного и извлекают хлороформом в более кислой среде (рН = 1,7 — 2,0).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 аликвоте добавляют ацетатного буферного раствора, приливая по каплям ледяную уксусную кислоту до рН = 3. Раствор нагревают до кипения. К кипящему раствору добавляют комплексонат меди и индикатор АН, причем раствор окрашивается в красно-фиолетовый цвет. Горячий раствор титруют стандартным раствором комплекс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до желтого цвета[9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кже для определения ионов алюминия (</w:t>
      </w:r>
      <w:r>
        <w:rPr>
          <w:color w:val="000000"/>
          <w:spacing w:val="2"/>
          <w:sz w:val="28"/>
          <w:szCs w:val="28"/>
          <w:lang w:val="en-US"/>
        </w:rPr>
        <w:t>III</w:t>
      </w:r>
      <w:r>
        <w:rPr>
          <w:color w:val="000000"/>
          <w:spacing w:val="2"/>
          <w:sz w:val="28"/>
          <w:szCs w:val="28"/>
        </w:rPr>
        <w:t xml:space="preserve">) используют метод колориметрического определения с применением эриохромцианина </w:t>
      </w:r>
      <w:r>
        <w:rPr>
          <w:color w:val="000000"/>
          <w:spacing w:val="2"/>
          <w:sz w:val="28"/>
          <w:szCs w:val="28"/>
          <w:lang w:val="en-US"/>
        </w:rPr>
        <w:t>R</w:t>
      </w:r>
      <w:r>
        <w:rPr>
          <w:color w:val="000000"/>
          <w:spacing w:val="2"/>
          <w:sz w:val="28"/>
          <w:szCs w:val="28"/>
        </w:rPr>
        <w:t xml:space="preserve">[9]. </w:t>
      </w:r>
      <w:r>
        <w:rPr>
          <w:color w:val="000000"/>
          <w:sz w:val="28"/>
          <w:szCs w:val="28"/>
        </w:rPr>
        <w:t xml:space="preserve">Ионы алюминия образуют с эриохромцианином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рН = = 5,4 комплексное соединение, имеющее фиолетовую окраску. Светопоглощение измеряют при λ </w:t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530 нм, молярный коэффи</w:t>
      </w:r>
      <w:r>
        <w:rPr>
          <w:color w:val="000000"/>
          <w:spacing w:val="1"/>
          <w:sz w:val="28"/>
          <w:szCs w:val="28"/>
        </w:rPr>
        <w:t>циент светопоглощения равен 40∙10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шающее определению железо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 восстанавливают до железа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 гидрохлоридом гидроксиламина. Мешают также фто</w:t>
      </w:r>
      <w:r>
        <w:rPr>
          <w:color w:val="000000"/>
          <w:spacing w:val="-1"/>
          <w:sz w:val="28"/>
          <w:szCs w:val="28"/>
        </w:rPr>
        <w:t xml:space="preserve">риды, фосфаты и большие количества органических веществ. </w:t>
      </w:r>
      <w:r>
        <w:rPr>
          <w:color w:val="000000"/>
          <w:spacing w:val="3"/>
          <w:sz w:val="28"/>
          <w:szCs w:val="28"/>
        </w:rPr>
        <w:t xml:space="preserve">Органические вещества и фтор можно удалить выпариванием </w:t>
      </w:r>
      <w:r>
        <w:rPr>
          <w:color w:val="000000"/>
          <w:sz w:val="28"/>
          <w:szCs w:val="28"/>
        </w:rPr>
        <w:t>пробы с хлористоводородной кислотой досуха и прокаливанием оста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Шварценбаху[6], медь можно определить как прямым, так и косвенным титрованием. При прямом определении меди с ПАНом к анализируемому раствору добавляют ацетатный буферный раствор и индикатор. Тотчас доводят раствор до кипения и тируют раствором ЭДТА до очень резкого перехода темно-фиолетовой окраски в капарсечно – желт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Васильеву[7], медь можно определить амперометрическим титрованием. Для этого анализируемый раствор помещают в мерную колбу вместимостью 100мл, добавляют 2М серной кислоты, доводят до метки водой и тщательно перемешивают. Аликвоту помещают в электролизер, добавляют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и титруют раствором тиосульфата натрия, погружая платиновый электрод, соединяя цепь мостиком из фильтровальной бумаги, при этом во время титрования должна работать магнитная мешал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Также медь можно определить методом внутреннего электролиза.</w:t>
      </w:r>
      <w:r>
        <w:rPr>
          <w:bCs/>
          <w:color w:val="000000"/>
          <w:sz w:val="28"/>
          <w:szCs w:val="28"/>
        </w:rPr>
        <w:t xml:space="preserve"> Он позволяет выделить медь</w:t>
      </w:r>
      <w:r>
        <w:rPr>
          <w:bCs/>
          <w:color w:val="000000"/>
          <w:spacing w:val="3"/>
          <w:sz w:val="28"/>
          <w:szCs w:val="28"/>
        </w:rPr>
        <w:t>, отделяя ее от бериллия, цинка, марганца, ко</w:t>
      </w:r>
      <w:r>
        <w:rPr>
          <w:bCs/>
          <w:color w:val="000000"/>
          <w:sz w:val="28"/>
          <w:szCs w:val="28"/>
        </w:rPr>
        <w:t>бальта, никеля, олова (</w:t>
      </w: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), железа, алюминия, лантана, хрома, галлия, индия, таллия (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), циркония, тория, теллура (</w:t>
      </w: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), ванадия, щелочноземельных металлов, магния, кадмия, свинца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рсенатов, титана, уранил- и вольфрамат-ионов, </w:t>
      </w:r>
      <w:r>
        <w:rPr>
          <w:color w:val="000000"/>
          <w:spacing w:val="3"/>
          <w:sz w:val="28"/>
          <w:szCs w:val="28"/>
        </w:rPr>
        <w:t>прибавляя перед электролизом 10%-ный раствор ЭДТА в ко</w:t>
      </w:r>
      <w:r>
        <w:rPr>
          <w:color w:val="000000"/>
          <w:sz w:val="28"/>
          <w:szCs w:val="28"/>
        </w:rPr>
        <w:t xml:space="preserve">личестве, по крайней мере 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0 раз превышающем содержание этих ионов, разбавляя раствор и приводя его рН к 9,0. Электролиз надо проводить с цинковым анодом. Вместе с </w:t>
      </w:r>
      <w:r>
        <w:rPr>
          <w:color w:val="000000"/>
          <w:spacing w:val="5"/>
          <w:sz w:val="28"/>
          <w:szCs w:val="28"/>
        </w:rPr>
        <w:t xml:space="preserve">медью </w:t>
      </w:r>
      <w:r>
        <w:rPr>
          <w:bCs/>
          <w:color w:val="000000"/>
          <w:spacing w:val="5"/>
          <w:sz w:val="28"/>
          <w:szCs w:val="28"/>
        </w:rPr>
        <w:t>в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этих условиях выделяются только серебро и висмут. </w:t>
      </w:r>
      <w:r>
        <w:rPr>
          <w:color w:val="000000"/>
          <w:spacing w:val="1"/>
          <w:sz w:val="28"/>
          <w:szCs w:val="28"/>
        </w:rPr>
        <w:t xml:space="preserve">Если предполагается присутствие этих двух элементов, то рекомендуется их выделить сначала </w:t>
      </w:r>
      <w:r>
        <w:rPr>
          <w:bCs/>
          <w:color w:val="000000"/>
          <w:spacing w:val="1"/>
          <w:sz w:val="28"/>
          <w:szCs w:val="28"/>
        </w:rPr>
        <w:t>в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ех же условиях, но с до</w:t>
      </w:r>
      <w:r>
        <w:rPr>
          <w:color w:val="000000"/>
          <w:spacing w:val="6"/>
          <w:sz w:val="28"/>
          <w:szCs w:val="28"/>
        </w:rPr>
        <w:t xml:space="preserve">бавлением 10%-ного раствора цианида калия для связывания </w:t>
      </w:r>
      <w:r>
        <w:rPr>
          <w:color w:val="000000"/>
          <w:spacing w:val="8"/>
          <w:sz w:val="28"/>
          <w:szCs w:val="28"/>
        </w:rPr>
        <w:t>меди [8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0"/>
          <w:sz w:val="28"/>
          <w:szCs w:val="28"/>
        </w:rPr>
        <w:t xml:space="preserve">При относительно большом содержании меди в сточной </w:t>
      </w:r>
      <w:r>
        <w:rPr>
          <w:color w:val="000000"/>
          <w:sz w:val="28"/>
          <w:szCs w:val="28"/>
        </w:rPr>
        <w:t xml:space="preserve">воде определение ее может быть сделано с большей точностью </w:t>
      </w:r>
      <w:r>
        <w:rPr>
          <w:color w:val="000000"/>
          <w:spacing w:val="1"/>
          <w:sz w:val="28"/>
          <w:szCs w:val="28"/>
        </w:rPr>
        <w:t>йодометрическим методом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Один из его вариантов, в котором мешающее влияние </w:t>
      </w:r>
      <w:r>
        <w:rPr>
          <w:color w:val="000000"/>
          <w:sz w:val="28"/>
          <w:szCs w:val="28"/>
        </w:rPr>
        <w:t>солей железа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) устраняется путем добавления к раствору </w:t>
      </w:r>
      <w:r>
        <w:rPr>
          <w:color w:val="000000"/>
          <w:spacing w:val="2"/>
          <w:sz w:val="28"/>
          <w:szCs w:val="28"/>
        </w:rPr>
        <w:t>бифторида аммония[8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акже медь можно определить пиридин - роданидным методом. </w:t>
      </w:r>
      <w:r>
        <w:rPr>
          <w:color w:val="000000"/>
          <w:spacing w:val="8"/>
          <w:sz w:val="28"/>
          <w:szCs w:val="28"/>
        </w:rPr>
        <w:t xml:space="preserve">При прибавлении к раствору соли меди роданида аммония </w:t>
      </w:r>
      <w:r>
        <w:rPr>
          <w:color w:val="000000"/>
          <w:sz w:val="28"/>
          <w:szCs w:val="28"/>
        </w:rPr>
        <w:t>и пиридина образуется комплекс [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](</w:t>
      </w:r>
      <w:r>
        <w:rPr>
          <w:color w:val="000000"/>
          <w:sz w:val="28"/>
          <w:szCs w:val="28"/>
          <w:lang w:val="en-US"/>
        </w:rPr>
        <w:t>NCS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который при взбалтывании раствора с хлороформом переходит в органический</w:t>
      </w:r>
      <w:r>
        <w:rPr>
          <w:color w:val="000000"/>
          <w:spacing w:val="3"/>
          <w:sz w:val="28"/>
          <w:szCs w:val="28"/>
        </w:rPr>
        <w:t xml:space="preserve"> слой, окрашивая его в зеленый цв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пределению мешают извлекаемые хлороформом (и при </w:t>
      </w:r>
      <w:r>
        <w:rPr>
          <w:color w:val="000000"/>
          <w:spacing w:val="1"/>
          <w:sz w:val="28"/>
          <w:szCs w:val="28"/>
        </w:rPr>
        <w:t xml:space="preserve">этом его окрашивающие) органические вещества. Если они </w:t>
      </w:r>
      <w:r>
        <w:rPr>
          <w:color w:val="000000"/>
          <w:sz w:val="28"/>
          <w:szCs w:val="28"/>
        </w:rPr>
        <w:t xml:space="preserve">присутствуют, то их извлекают хлороформом до образования </w:t>
      </w:r>
      <w:r>
        <w:rPr>
          <w:color w:val="000000"/>
          <w:spacing w:val="4"/>
          <w:sz w:val="28"/>
          <w:szCs w:val="28"/>
        </w:rPr>
        <w:t>меднороданового комплекса[9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н из точных методов определения меди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) это метод с применением диэтилдитиокарбамата натрия [9]. </w:t>
      </w:r>
      <w:r>
        <w:rPr>
          <w:color w:val="000000"/>
          <w:spacing w:val="1"/>
          <w:sz w:val="28"/>
          <w:szCs w:val="28"/>
        </w:rPr>
        <w:t xml:space="preserve">Ионы меди реагируют с диэтилдитиокарбаматом натрия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NC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 xml:space="preserve"> с образованием коричневого внутрикомплекс</w:t>
      </w:r>
      <w:r>
        <w:rPr>
          <w:color w:val="000000"/>
          <w:spacing w:val="5"/>
          <w:sz w:val="28"/>
          <w:szCs w:val="28"/>
        </w:rPr>
        <w:t>ного соединения, которое растворяется в четыреххлористом уг</w:t>
      </w:r>
      <w:r>
        <w:rPr>
          <w:color w:val="000000"/>
          <w:spacing w:val="4"/>
          <w:sz w:val="28"/>
          <w:szCs w:val="28"/>
        </w:rPr>
        <w:t xml:space="preserve">лероде, окрашивая его в желто-коричневый цвет. Оптическая плотность получаемых растворов в широких </w:t>
      </w:r>
      <w:r>
        <w:rPr>
          <w:color w:val="000000"/>
          <w:spacing w:val="2"/>
          <w:sz w:val="28"/>
          <w:szCs w:val="28"/>
        </w:rPr>
        <w:t>пределах пропорциональна концентрации меди. Четыреххлори</w:t>
      </w:r>
      <w:r>
        <w:rPr>
          <w:color w:val="000000"/>
          <w:spacing w:val="5"/>
          <w:sz w:val="28"/>
          <w:szCs w:val="28"/>
        </w:rPr>
        <w:t xml:space="preserve">стым углеродом можно экстрагировать как из слабокислой, так </w:t>
      </w:r>
      <w:r>
        <w:rPr>
          <w:color w:val="000000"/>
          <w:spacing w:val="3"/>
          <w:sz w:val="28"/>
          <w:szCs w:val="28"/>
        </w:rPr>
        <w:t>и аммиачной среды, но при использовании последней и добав</w:t>
      </w:r>
      <w:r>
        <w:rPr>
          <w:color w:val="000000"/>
          <w:spacing w:val="7"/>
          <w:sz w:val="28"/>
          <w:szCs w:val="28"/>
        </w:rPr>
        <w:t>ления цитрата аммония и ЭДТА полнее устраняется мешаю</w:t>
      </w:r>
      <w:r>
        <w:rPr>
          <w:color w:val="000000"/>
          <w:sz w:val="28"/>
          <w:szCs w:val="28"/>
        </w:rPr>
        <w:t xml:space="preserve">щее влияние других катионов. В этих условиях в реакцию с </w:t>
      </w:r>
      <w:r>
        <w:rPr>
          <w:color w:val="000000"/>
          <w:spacing w:val="2"/>
          <w:sz w:val="28"/>
          <w:szCs w:val="28"/>
        </w:rPr>
        <w:t xml:space="preserve">диэтилдитиокарбаматом помимо меди вступают лишь висмут, </w:t>
      </w:r>
      <w:r>
        <w:rPr>
          <w:color w:val="000000"/>
          <w:spacing w:val="7"/>
          <w:sz w:val="28"/>
          <w:szCs w:val="28"/>
        </w:rPr>
        <w:t>серебро и ртуть. Однако комплексы серебра и ртути практи</w:t>
      </w:r>
      <w:r>
        <w:rPr>
          <w:color w:val="000000"/>
          <w:spacing w:val="2"/>
          <w:sz w:val="28"/>
          <w:szCs w:val="28"/>
        </w:rPr>
        <w:t xml:space="preserve">чески бесцветны и на определение меди не влияют. Комплекс </w:t>
      </w:r>
      <w:r>
        <w:rPr>
          <w:color w:val="000000"/>
          <w:spacing w:val="10"/>
          <w:sz w:val="28"/>
          <w:szCs w:val="28"/>
        </w:rPr>
        <w:t>висмута окрашивает СС</w:t>
      </w:r>
      <w:r>
        <w:rPr>
          <w:color w:val="000000"/>
          <w:spacing w:val="10"/>
          <w:sz w:val="28"/>
          <w:szCs w:val="28"/>
          <w:lang w:val="en-US"/>
        </w:rPr>
        <w:t>l</w:t>
      </w:r>
      <w:r>
        <w:rPr>
          <w:color w:val="000000"/>
          <w:spacing w:val="10"/>
          <w:sz w:val="28"/>
          <w:szCs w:val="28"/>
          <w:vertAlign w:val="subscript"/>
        </w:rPr>
        <w:t>4</w:t>
      </w:r>
      <w:r>
        <w:rPr>
          <w:color w:val="000000"/>
          <w:spacing w:val="10"/>
          <w:sz w:val="28"/>
          <w:szCs w:val="28"/>
        </w:rPr>
        <w:t xml:space="preserve"> в желтый цвет, но окраска эта по </w:t>
      </w:r>
      <w:r>
        <w:rPr>
          <w:color w:val="000000"/>
          <w:sz w:val="28"/>
          <w:szCs w:val="28"/>
        </w:rPr>
        <w:t xml:space="preserve">своей интенсивности в 15 раз слабее окраски, получаемой от раствора комплекса меди той же концентрации. В большинстве </w:t>
      </w:r>
      <w:r>
        <w:rPr>
          <w:color w:val="000000"/>
          <w:spacing w:val="2"/>
          <w:sz w:val="28"/>
          <w:szCs w:val="28"/>
        </w:rPr>
        <w:t xml:space="preserve">случаев этим мешающим влиянием висмута можно пренебречь, </w:t>
      </w:r>
      <w:r>
        <w:rPr>
          <w:color w:val="000000"/>
          <w:sz w:val="28"/>
          <w:szCs w:val="28"/>
        </w:rPr>
        <w:t xml:space="preserve">если же последнего много - рассчитать поправку и ввести ее </w:t>
      </w:r>
      <w:r>
        <w:rPr>
          <w:color w:val="000000"/>
          <w:spacing w:val="4"/>
          <w:sz w:val="28"/>
          <w:szCs w:val="28"/>
        </w:rPr>
        <w:t>в результат определения мед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Если присутствуют цианиды или большие количества орга</w:t>
      </w:r>
      <w:r>
        <w:rPr>
          <w:color w:val="000000"/>
          <w:spacing w:val="2"/>
          <w:sz w:val="28"/>
          <w:szCs w:val="28"/>
        </w:rPr>
        <w:t xml:space="preserve">нических веществ, надо провести предварительную обработку </w:t>
      </w:r>
      <w:r>
        <w:rPr>
          <w:color w:val="000000"/>
          <w:spacing w:val="5"/>
          <w:sz w:val="28"/>
          <w:szCs w:val="28"/>
        </w:rPr>
        <w:t>пробы для их разрушения[10]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 ЭКСПЕРИМЕНТАЛЬ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Выбор объектов исслед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человек оказывает большое влияние на природу. Из-за этого окружающая среда подвергается большему загрязнению, возрастает необходимость исследования водных ресурсов на пригодность к употреблению. И</w:t>
      </w:r>
      <w:r>
        <w:rPr>
          <w:bCs/>
          <w:sz w:val="28"/>
          <w:szCs w:val="28"/>
        </w:rPr>
        <w:t>менно поэтому, нами выбрана в качестве объекта исследования сточная вода для определения в ней общего содержания алюминия(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) и меди (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), так как соединения этих элементов, попадая в природные водоемы, нарушают общий состав воды, и влияют на экосистему водоемов в цело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bCs/>
          <w:iCs/>
          <w:sz w:val="28"/>
          <w:szCs w:val="28"/>
        </w:rPr>
        <w:t xml:space="preserve"> Оборудование и реактивы, используемые в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ив с лапкой;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ические колбы для титрования – 3 шт;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рная колба вместимостью 100м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адуированная пипетка вместимостью 10мл;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имические стаканы на 100 мл – 2 ш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ьтровальная бума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осульфат натрия(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0,0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ств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одид калия(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>), 20%-ый раств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ная кислота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,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ств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ахмал(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ств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он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0,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ств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льфат меди(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·5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, 0,02М раств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 ПАН раств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етат аммония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раство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Методики, используемые в работе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.1 Определение меди 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) йодометрическим методом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колбу для титрования наливают 15 мл 20%-ного раствора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, 2 мл 2 н. раство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аликвотную часть (10,0 мл) исследуемого раствора. Оставляют смесь в темноте на пять минут, после чего оттитровывают раствором тиосульфата натрия, прибавляя 5 мл раствора крахмала в самом конце титрования, когда раствор со взмученным в нем осадком будет иметь светло-желтую окраску. Синяя окраска жидкости должна исчезнуть от одной капли титранта и вновь не появляться несколько минут. Взмученный осадок </w:t>
      </w:r>
      <w:r>
        <w:rPr>
          <w:sz w:val="28"/>
          <w:szCs w:val="28"/>
          <w:lang w:val="en-US"/>
        </w:rPr>
        <w:t>CuI</w:t>
      </w:r>
      <w:r>
        <w:rPr>
          <w:sz w:val="28"/>
          <w:szCs w:val="28"/>
        </w:rPr>
        <w:t xml:space="preserve"> после окончания титрования должен иметь цвет «слоновой кости».</w:t>
      </w:r>
      <w:r>
        <w:rPr>
          <w:bCs/>
          <w:sz w:val="28"/>
          <w:szCs w:val="28"/>
        </w:rPr>
        <w:t xml:space="preserve"> Титрование повторяют несколько раз и по сходящимся отсчетам по бюретке рассчитывают средний объем титранта, и вычисляют содержание ме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3.2 </w:t>
      </w:r>
      <w:r>
        <w:rPr>
          <w:b/>
          <w:bCs/>
          <w:sz w:val="28"/>
          <w:szCs w:val="28"/>
        </w:rPr>
        <w:t>Определение алюминия(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) комплексонометрическим методо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олбу для титрования наливают аликвотную часть (10,0 мл) исследуемого раствора. Затем вводят избыток стандартного раствора ЭДТА (50 мл) и разбавляют раствор до объема 100 мл. Раствор нагревают до кипения и кипятят 10 мин; затем охлаждают, вводят 10 мл ацетата аммония, прибавляют 10 капель индикатора ПАН и титруют 0,02 М раствором сульфата меди до перехода зеленой окраски в фиолетовую, устойчивую в течение 30 сек. Затем вычисляют содержание алюми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Обсуждение резуль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185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185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данной работе нами было определено общее содержание алюминия и ме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ерную колбу вместимостью 250,0 мл помещали 25,0 мл сточной воды, доводили до метки дистиллированной водой и перемешивали. Проба имела бесцветную окраску, не имела запаха, значение рН равнялось 1.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титровании меди по сходящимся отсчетам по бюретке находим объе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2 мл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3 мл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2 мл. По формуле определяем концентрац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моль/л: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0,03 · 1,2) / 10 = 0,0036 моль·экв/л,</w:t>
        <w:tab/>
        <w:t xml:space="preserve"> </w:t>
        <w:tab/>
        <w:tab/>
        <w:t xml:space="preserve"> (5)</w:t>
      </w:r>
    </w:p>
    <w:p>
      <w:pPr>
        <w:pStyle w:val="Normal"/>
        <w:widowControl w:val="false"/>
        <w:shd w:fill="FFFFFF" w:val="clear"/>
        <w:tabs>
          <w:tab w:val="clear" w:pos="708"/>
          <w:tab w:val="left" w:pos="139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0,03 · 1,3) / 10 = 0,0039 моль·экв/л,</w:t>
        <w:tab/>
        <w:t xml:space="preserve"> </w:t>
        <w:tab/>
        <w:tab/>
        <w:t xml:space="preserve"> (6)</w:t>
      </w:r>
    </w:p>
    <w:p>
      <w:pPr>
        <w:pStyle w:val="Normal"/>
        <w:widowControl w:val="false"/>
        <w:shd w:fill="FFFFFF" w:val="clear"/>
        <w:tabs>
          <w:tab w:val="clear" w:pos="708"/>
          <w:tab w:val="left" w:pos="139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(0,03 · 1,2) / 10 = 0,0036 моль·экв/л.</w:t>
        <w:tab/>
        <w:tab/>
        <w:tab/>
        <w:t xml:space="preserve"> (7)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среднюю концентрац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(0,0036 + 0,0039 + 0,0036) / 3 = 0,0037 моль·экв/л. Проверяем концентрацию по 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критер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660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 xml:space="preserve"> </w:t>
        <w:tab/>
        <w:t xml:space="preserve"> (8)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3455" cy="4584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)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1,7</w:t>
      </w:r>
      <w:r>
        <w:rPr>
          <w:sz w:val="28"/>
          <w:szCs w:val="28"/>
        </w:rPr>
        <w:t>·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· 3 = </w:t>
      </w:r>
      <w:r>
        <w:rPr>
          <w:sz w:val="28"/>
          <w:szCs w:val="28"/>
          <w:lang w:val="en-US"/>
        </w:rPr>
        <w:t>5,1</w:t>
      </w:r>
      <w:r>
        <w:rPr>
          <w:sz w:val="28"/>
          <w:szCs w:val="28"/>
        </w:rPr>
        <w:t xml:space="preserve"> ·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доверительный интервал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4,303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: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9680" cy="4406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tab/>
        <w:tab/>
        <w:tab/>
        <w:t>(11)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этого следует, что в нашей работе нет промахов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(0,0037±0,0004) моль·экв/л. Рассчитаем концентрацию меди в исследуемом растворе, в мг/л: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41700" cy="279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г/л.</w:t>
        <w:tab/>
        <w:tab/>
        <w:t xml:space="preserve"> (12)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итровании алюминия по сходящимся отсчетам по бюретке находим объе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3,1 мл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3,0 мл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2,9 мл.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формуле определяем объем затраченного на титрование раствора ЭД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0,02·23,1)/0,1=4,62 мл,</w:t>
        <w:tab/>
        <w:tab/>
        <w:t xml:space="preserve"> (13)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0,02·23,0)/0,1=4,60 мл,</w:t>
        <w:tab/>
        <w:tab/>
        <w:t xml:space="preserve"> (14)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0,02·22,9)/0,1=4,58 мл.</w:t>
        <w:tab/>
        <w:tab/>
        <w:t xml:space="preserve"> (15)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т объем титранта, который пошел на титрование раство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 xml:space="preserve"> (16)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 ,</w:t>
        <w:tab/>
        <w:tab/>
        <w:tab/>
        <w:t xml:space="preserve"> (17)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 .</w:t>
        <w:tab/>
        <w:tab/>
        <w:tab/>
        <w:t xml:space="preserve"> (18)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рассчитываем концентрация алюминия в раство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0,02·18,48)/20=0,01848 моль·экв/л,</w:t>
        <w:tab/>
        <w:t xml:space="preserve"> (19)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0,02·18,40)/20=0,01840 моль·экв/л,</w:t>
        <w:tab/>
        <w:t xml:space="preserve"> (20)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0,02·18,32)/20=0,01832 моль·экв/л.</w:t>
        <w:tab/>
        <w:t xml:space="preserve"> (21)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среднюю концентрац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(0,01848 + 0,01840 + 0,01832) / 3 = 0,01840 моль·экв/л.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 концентрацию по 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критерию, по формуле (8):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03470" cy="4533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2)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·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· 3 = </w:t>
      </w:r>
      <w:r>
        <w:rPr>
          <w:sz w:val="28"/>
          <w:szCs w:val="28"/>
          <w:lang w:val="en-US"/>
        </w:rPr>
        <w:t>2,1</w:t>
      </w:r>
      <w:r>
        <w:rPr>
          <w:sz w:val="28"/>
          <w:szCs w:val="28"/>
        </w:rPr>
        <w:t xml:space="preserve"> ·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.</w:t>
        <w:tab/>
        <w:tab/>
        <w:tab/>
        <w:t xml:space="preserve"> (23)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оверительный интервал: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0" cy="495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tab/>
        <w:tab/>
        <w:tab/>
        <w:t>(24)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этого следует, что в нашей работе нет промахов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(0,01840±0,00017) моль·экв/л.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ываем концентрацию алюминия в исследуемом раство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67100" cy="279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г/л.</w:t>
        <w:tab/>
        <w:tab/>
        <w:t xml:space="preserve"> (25)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эксперимента нами были установлены содержания меди и алюминия в сточной воде, они составляю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(118,4±0,0004) мг/л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(496,8±0,00017) мг/л соответственно. Норма ПДК для меди составляет 0,3 мг/л, для алюминия 0,2 мг/л. Можно сделать вывод, что концентрации меди и алюминия превышает предельно допустимую концентрацию, и эта вода должна подвергнуться дополнительной очист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ученный раствор сточной воды содержал ионы алюминия и меди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Йодометрическим методом определили содержание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в сточной в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(118,4±0,0004) мг/л.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Комплексонометрическим методом определили содержание алюминия в сточной в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(496,8±0,00017) мг/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Полученные концентрации были сравнены с ПДК, они значительно превышают предельно допустимые концентрации данных ионов в сточной в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хметов, Н.С. Общая и неорганическая химия / Н.П.Ахметов. – М.: Высшая школа, 2001. – С488-5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еми, Г. Курс неорганической химии Т.1 / Г.Реми. – М.: Мир, 1966. –С381-38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красов, Б. В. Основы общей химии Т.2/ Б. В. Некрасов. – М.: Химия, 1973. – С32-3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еми, Г. Курс неорганической химии Т.2 / Г.Реми. – М.: Мир, 1966. –С394-4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гай, Н. П. Общая и неорганическая химия / Н.П.Угай. - М.: Высшая школа, 2000. – С. 310-3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варценбах, Г. Комплексонометрическое титрование / Г. Шварценбах, Г. Флашка. – М.: Химия, 1970 – С183-192, 251-25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асильев, В. П. Аналитическая химия. Лабораторный практикум / В.П.Васильев, Р.П.Морозова, Л.А. Кочергина. – М.: Дрофа, 2004.-С329-33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textAlignment w:val="baseline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Лурье, Ю.Ю. Аналитическая химия промышленных сточных вод/Ю. Ю.Лурье. – М.: </w:t>
      </w:r>
      <w:r>
        <w:rPr>
          <w:sz w:val="28"/>
          <w:szCs w:val="28"/>
        </w:rPr>
        <w:t>Химия, 1984. – 447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textAlignment w:val="baseline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Лурье, Ю.Ю. Химический анализ производственных сточных вод/Ю.Ю.Лурье, А.И.Рыбникова. – М.: Химия, 1974. – 335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textAlignment w:val="baseline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Голосницкая, В.А. Анализ природных и сточных вод/В.А.Голосницкая. – Новочеркасск: Химия, 1979. – 8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2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6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0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04:00Z</dcterms:created>
  <dc:creator>User</dc:creator>
  <dc:description/>
  <cp:keywords/>
  <dc:language>en-US</dc:language>
  <cp:lastModifiedBy>Mage</cp:lastModifiedBy>
  <cp:lastPrinted>2008-05-21T22:37:00Z</cp:lastPrinted>
  <dcterms:modified xsi:type="dcterms:W3CDTF">2011-10-07T02:04:00Z</dcterms:modified>
  <cp:revision>2</cp:revision>
  <dc:subject/>
  <dc:title>ФЕДЕРАЛЬНОЕ АГЕНТСТВО ПО ОБРАЗОВАНИЮ</dc:title>
</cp:coreProperties>
</file>