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Абсорбция – это явление поглощения веществ жидкостями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 xml:space="preserve">Адгезия – это молекулярная связь двух разнородных поверхностей. 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Адденд – это молекула или ион, связанная с центральным атомом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Адсорбент – это вещество, на поверхности которого происходит адсорбция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 xml:space="preserve">Адсорбция – это поглощение вещества из раствора или газа поверхностным слоем другого вещества – адсорбента.  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Азеотроп – это смесь жидкостей, перегоняющаяся без изменения состава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Акцептор – это частица, принимающая электрон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Акцепторные свойства – это способность атомов элемента притягивать электроны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>
          <w:i w:val="false"/>
          <w:iCs w:val="false"/>
        </w:rPr>
        <w:t>Аллотропия – это явление существования одного и того же химического элемента в виде двух или нескольких простых веществ – аллотропных модификаций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Аллотропная модификация – это видоизменённый химический элемент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Аморфное вещество – это вещество не имеющее кристаллической решётки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Амфотерность – это способность некоторых химических соединений проявлять кислотные или основные свойства, в зависимости от веществ, которые с ними реагируют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Анод – это положительный полюс источника постоянного электрического тока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Аноксия – это процесс окисления органических веществ растворённым в воде кислородом до полного его исчезновения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Атом – это мельчайшая частица химического элемента, являющаяся носителем свойств химического элемента, и образующая с атомами того же элемента или с атомами других элементов более сложные химические частицы – молекулы.</w:t>
      </w:r>
      <w:r>
        <w:rPr/>
        <w:t xml:space="preserve"> 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Атомное ядро – это центральная часть атома, состоящая из нейтронов и протонов, в котором сосредоточена практически вся основная масса атома и его положительный электрический заряд.</w:t>
      </w:r>
      <w:r>
        <w:rPr>
          <w:i w:val="false"/>
          <w:iCs w:val="false"/>
        </w:rPr>
        <w:t xml:space="preserve"> 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Бертоллиды – это химические соединения переменного состава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Брожение – это процесс распада органических веществ, вызываемый микроорганизмами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Валентность – это число электронных пар, с помощью которых атом данного элемента связан с другими атомами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Восстановитель – это вещество, способное отдавать электроны другому веществу – окислителю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Восстановление – это химическая реакция, в процессе которой происходит присоединение электронов к атомам или ионам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Гетерогенная реакция – это химическая реакция, во время протекания которой реагирующие вещества находятся на поверхности раздела фаз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Гидратация – это донорно-акцепторное связывание молекул (или атомов, ионов вещества) с водой, не сопровождающееся разрушением молекул воды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Гидролиз – это реакция обмена ионов между различными веществами и водой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Гомогенная реакция – это химическая реакция, во время протекания которой реагирующие вещества и продукты реакции находятся в одной фазе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Гомологи – это соединения, сходные по строению и химическим свойствам, но отличающиеся друг от друга на одну или несколько гомологичных разностей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Гомологическая разность – это </w:t>
      </w:r>
      <w:r>
        <w:rPr>
          <w:i w:val="false"/>
          <w:iCs w:val="false"/>
          <w:lang w:val="en-US"/>
        </w:rPr>
        <w:t>CH</w:t>
      </w:r>
      <w:r>
        <w:rPr>
          <w:i w:val="false"/>
          <w:iCs w:val="false"/>
          <w:vertAlign w:val="subscript"/>
        </w:rPr>
        <w:t>2</w:t>
      </w:r>
      <w:r>
        <w:rPr>
          <w:i w:val="false"/>
          <w:iCs w:val="false"/>
        </w:rPr>
        <w:t xml:space="preserve"> группа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Дальтониды – это химические соединения постоянного состава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Декантация – это сливание жидкости с отстоявшегося осадка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Диффузия – это проникновение молекул одного вещества (газа, жидкости, твёрдого тела) в другое при их непосредственном соприкосновении или через пористую перегородку, обусловленное тепловым движением молекул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Донор – это атом или группа атомов, содержащий неподелённую пару электронов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Донорно-акцепторная связь – это вид химической связи, которая образуется за счёт обобществления электронной пары одного атома – донора электронов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Донорные свойства – это способность атомов элемента отдавать свои электроны другим атомам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Заряд ядра – это положительный электрический заряд, равный количеству протонов в ядре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Изомеры – это химические соединения, одинаковые по составу и молекулярной массе, но различающиеся по строению и свойствам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Изотопы – это атомы  одного и того же химического элемента, ядра которых содержат одинаковое число протонов, но разное число нейтронов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Индекс – это число, стоящее внизу от символа химического элемента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Ингибиторы – это вещества, способные замедлять химические реакции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Ионная связь – это вид химической связи, возникающей между ионами в результате действия электростатических сил притяжения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Ионы – это электрически заряженные частицы, образующиеся при потере или приобретении избыточных электронов атомами элементов или группами атомов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Катализ – это изменение скорости химических реакций в присутствии катализаторов, вступающих в промежуточное химическое взаимодействие с реагирующими веществами, но восстанавливающих после каждого цикла промежуточных взаимодействий свой химический состав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Катализаторы – это вещества, способные ускорять химические реакции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Каталитические реакции – это реакции с участием катализатора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Катенация – это способность элементов образовывать цепи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Катод – это отрицательный полюс источника постоянного электрического тока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Квантовые числа – это энергетические параметры, определяющие состояние электрона и тип атомной орбитали, на которой он находится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Ковалентная связь – это вид химической связи между двумя атомами, которая осуществляется общей для них электронной парой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Ковалентная неполярная связь – это вид химической связи, которая образуется между атомами, электроотрицательность которых одинакова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Ковалентная полярная связь – это вид химической связи, которая образуется между атомами, электроотрицательность которых отличается незначительно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Конформация – это геометрическая формула, которую может принять молекула органических соединений, при вращении атомов или групп атомов, вокруг простых связей, при сохранении неизменного порядка химической связи атомов, длины связей и валентных углов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Кристалл – это твёрдое вещество, в котором атомы, ионы или молекулы расположены в пространстве регулярно, практически бесконечно повторяющимися группами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Кристаллизация – это способ очистки вещества путём его осаждения из насыщенного раствора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Кристаллическая решётка – это кристаллическая структура, которая характеризуется регулярным расположением частиц в строго определённых точках пространства кристалла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</w:rPr>
        <w:t xml:space="preserve">    </w:t>
      </w:r>
      <w:r>
        <w:rPr/>
        <w:t>Металлическая связь – это вид химической связи между положительно заряженными ионами в кристаллах металлов, осуществляемый за счёт притяжения электронов, свободно перемещающихся по кристаллу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  <w:i w:val="false"/>
          <w:iCs w:val="false"/>
        </w:rPr>
        <w:t xml:space="preserve">    </w:t>
      </w:r>
      <w:r>
        <w:rPr/>
        <w:t>Молекула – это наименьшая частица вещества, обладающая его химическими свойствами.</w:t>
      </w:r>
    </w:p>
    <w:p>
      <w:pPr>
        <w:pStyle w:val="Normal"/>
        <w:ind w:firstLine="709"/>
        <w:jc w:val="both"/>
        <w:rPr>
          <w:rFonts w:ascii="Monotype Corsiva;Courier New" w:hAnsi="Monotype Corsiva;Courier New" w:cs="Monotype Corsiva;Courier New"/>
          <w:i/>
          <w:i/>
          <w:iCs/>
          <w:spacing w:val="40"/>
          <w:sz w:val="36"/>
          <w:szCs w:val="36"/>
        </w:rPr>
      </w:pPr>
      <w:r>
        <w:rPr>
          <w:rFonts w:eastAsia="Monotype Corsiva;Courier New" w:cs="Monotype Corsiva;Courier New" w:ascii="Monotype Corsiva;Courier New" w:hAnsi="Monotype Corsiva;Courier New"/>
          <w:i/>
          <w:iCs/>
          <w:spacing w:val="40"/>
          <w:sz w:val="36"/>
          <w:szCs w:val="36"/>
        </w:rPr>
        <w:t xml:space="preserve">    </w:t>
      </w:r>
      <w:r>
        <w:rPr>
          <w:rFonts w:cs="Monotype Corsiva;Courier New" w:ascii="Monotype Corsiva;Courier New" w:hAnsi="Monotype Corsiva;Courier New"/>
          <w:i/>
          <w:iCs/>
          <w:spacing w:val="40"/>
          <w:sz w:val="36"/>
          <w:szCs w:val="36"/>
        </w:rPr>
        <w:t xml:space="preserve">Моль – это количество вещества, содержащее столько структурных единиц (молекул, атомов, ионов …) сколько их содержится в 12-ти граммах углерода-изотопа-12. </w:t>
      </w:r>
    </w:p>
    <w:p>
      <w:pPr>
        <w:pStyle w:val="Normal"/>
        <w:ind w:firstLine="709"/>
        <w:jc w:val="both"/>
        <w:rPr>
          <w:rFonts w:ascii="Monotype Corsiva;Courier New" w:hAnsi="Monotype Corsiva;Courier New" w:cs="Monotype Corsiva;Courier New"/>
          <w:i/>
          <w:i/>
          <w:iCs/>
          <w:spacing w:val="40"/>
          <w:sz w:val="36"/>
          <w:szCs w:val="36"/>
        </w:rPr>
      </w:pPr>
      <w:r>
        <w:rPr>
          <w:rFonts w:eastAsia="Monotype Corsiva;Courier New" w:cs="Monotype Corsiva;Courier New" w:ascii="Monotype Corsiva;Courier New" w:hAnsi="Monotype Corsiva;Courier New"/>
          <w:i/>
          <w:iCs/>
          <w:spacing w:val="40"/>
          <w:sz w:val="36"/>
          <w:szCs w:val="36"/>
        </w:rPr>
        <w:t xml:space="preserve">    </w:t>
      </w:r>
      <w:r>
        <w:rPr>
          <w:rFonts w:cs="Monotype Corsiva;Courier New" w:ascii="Monotype Corsiva;Courier New" w:hAnsi="Monotype Corsiva;Courier New"/>
          <w:i/>
          <w:iCs/>
          <w:spacing w:val="40"/>
          <w:sz w:val="36"/>
          <w:szCs w:val="36"/>
        </w:rPr>
        <w:t>Молярная масса – это масса 1-го моля вещества или химического элемента.</w:t>
      </w:r>
    </w:p>
    <w:p>
      <w:pPr>
        <w:pStyle w:val="Normal"/>
        <w:ind w:firstLine="709"/>
        <w:jc w:val="both"/>
        <w:rPr>
          <w:rFonts w:ascii="Monotype Corsiva;Courier New" w:hAnsi="Monotype Corsiva;Courier New" w:cs="Monotype Corsiva;Courier New"/>
          <w:i/>
          <w:i/>
          <w:iCs/>
          <w:spacing w:val="40"/>
          <w:sz w:val="36"/>
          <w:szCs w:val="36"/>
        </w:rPr>
      </w:pPr>
      <w:r>
        <w:rPr>
          <w:rFonts w:eastAsia="Monotype Corsiva;Courier New" w:cs="Monotype Corsiva;Courier New" w:ascii="Monotype Corsiva;Courier New" w:hAnsi="Monotype Corsiva;Courier New"/>
          <w:i/>
          <w:iCs/>
          <w:spacing w:val="40"/>
          <w:sz w:val="36"/>
          <w:szCs w:val="36"/>
        </w:rPr>
        <w:t xml:space="preserve">    </w:t>
      </w:r>
      <w:r>
        <w:rPr>
          <w:rFonts w:cs="Monotype Corsiva;Courier New" w:ascii="Monotype Corsiva;Courier New" w:hAnsi="Monotype Corsiva;Courier New"/>
          <w:i/>
          <w:iCs/>
          <w:spacing w:val="40"/>
          <w:sz w:val="36"/>
          <w:szCs w:val="36"/>
        </w:rPr>
        <w:t>Молярность – это отношение количества вещества данного компонента, к объёму раствора, содержащего данный компонент.</w:t>
      </w:r>
    </w:p>
    <w:p>
      <w:pPr>
        <w:pStyle w:val="Normal"/>
        <w:ind w:firstLine="709"/>
        <w:jc w:val="both"/>
        <w:rPr>
          <w:rFonts w:ascii="Monotype Corsiva;Courier New" w:hAnsi="Monotype Corsiva;Courier New" w:cs="Monotype Corsiva;Courier New"/>
          <w:i/>
          <w:i/>
          <w:iCs/>
          <w:spacing w:val="40"/>
          <w:sz w:val="36"/>
          <w:szCs w:val="36"/>
        </w:rPr>
      </w:pPr>
      <w:r>
        <w:rPr>
          <w:rFonts w:eastAsia="Monotype Corsiva;Courier New" w:cs="Monotype Corsiva;Courier New" w:ascii="Monotype Corsiva;Courier New" w:hAnsi="Monotype Corsiva;Courier New"/>
          <w:i/>
          <w:iCs/>
          <w:spacing w:val="40"/>
          <w:sz w:val="36"/>
          <w:szCs w:val="36"/>
        </w:rPr>
        <w:t xml:space="preserve">    </w:t>
      </w:r>
      <w:r>
        <w:rPr>
          <w:rFonts w:cs="Monotype Corsiva;Courier New" w:ascii="Monotype Corsiva;Courier New" w:hAnsi="Monotype Corsiva;Courier New"/>
          <w:i/>
          <w:iCs/>
          <w:spacing w:val="40"/>
          <w:sz w:val="36"/>
          <w:szCs w:val="36"/>
        </w:rPr>
        <w:t>Нейтрализация – это химическая реакция, в которой кислотные свойства нейтрализуются с помощью щелочей, а щелочные – с помощью кислот.</w:t>
      </w:r>
    </w:p>
    <w:p>
      <w:pPr>
        <w:pStyle w:val="Normal"/>
        <w:ind w:firstLine="709"/>
        <w:jc w:val="both"/>
        <w:rPr>
          <w:rFonts w:ascii="Monotype Corsiva;Courier New" w:hAnsi="Monotype Corsiva;Courier New" w:cs="Monotype Corsiva;Courier New"/>
          <w:i/>
          <w:i/>
          <w:iCs/>
          <w:spacing w:val="40"/>
          <w:sz w:val="36"/>
          <w:szCs w:val="36"/>
        </w:rPr>
      </w:pPr>
      <w:r>
        <w:rPr>
          <w:rFonts w:eastAsia="Monotype Corsiva;Courier New" w:cs="Monotype Corsiva;Courier New" w:ascii="Monotype Corsiva;Courier New" w:hAnsi="Monotype Corsiva;Courier New"/>
          <w:i/>
          <w:iCs/>
          <w:spacing w:val="40"/>
          <w:sz w:val="36"/>
          <w:szCs w:val="36"/>
        </w:rPr>
        <w:t xml:space="preserve">    </w:t>
      </w:r>
      <w:r>
        <w:rPr>
          <w:rFonts w:cs="Monotype Corsiva;Courier New" w:ascii="Monotype Corsiva;Courier New" w:hAnsi="Monotype Corsiva;Courier New"/>
          <w:i/>
          <w:iCs/>
          <w:spacing w:val="40"/>
          <w:sz w:val="36"/>
          <w:szCs w:val="36"/>
        </w:rPr>
        <w:t>Нейтрон – это электрически нейтральная элементарная частица.</w:t>
      </w:r>
    </w:p>
    <w:p>
      <w:pPr>
        <w:pStyle w:val="Normal"/>
        <w:ind w:firstLine="709"/>
        <w:jc w:val="both"/>
        <w:rPr>
          <w:rFonts w:ascii="Monotype Corsiva;Courier New" w:hAnsi="Monotype Corsiva;Courier New" w:cs="Monotype Corsiva;Courier New"/>
          <w:i/>
          <w:i/>
          <w:iCs/>
          <w:spacing w:val="40"/>
          <w:sz w:val="36"/>
          <w:szCs w:val="36"/>
        </w:rPr>
      </w:pPr>
      <w:r>
        <w:rPr>
          <w:rFonts w:eastAsia="Monotype Corsiva;Courier New" w:cs="Monotype Corsiva;Courier New" w:ascii="Monotype Corsiva;Courier New" w:hAnsi="Monotype Corsiva;Courier New"/>
          <w:i/>
          <w:iCs/>
          <w:spacing w:val="40"/>
          <w:sz w:val="36"/>
          <w:szCs w:val="36"/>
        </w:rPr>
        <w:t xml:space="preserve">    </w:t>
      </w:r>
      <w:r>
        <w:rPr>
          <w:rFonts w:cs="Monotype Corsiva;Courier New" w:ascii="Monotype Corsiva;Courier New" w:hAnsi="Monotype Corsiva;Courier New"/>
          <w:i/>
          <w:iCs/>
          <w:spacing w:val="40"/>
          <w:sz w:val="36"/>
          <w:szCs w:val="36"/>
        </w:rPr>
        <w:t xml:space="preserve">Неподеленная пара электронов – это внешняя электронная пара атома, не участвующая в образовании химической связи. </w:t>
      </w:r>
    </w:p>
    <w:p>
      <w:pPr>
        <w:pStyle w:val="Normal"/>
        <w:ind w:firstLine="709"/>
        <w:jc w:val="both"/>
        <w:rPr>
          <w:rFonts w:ascii="Monotype Corsiva;Courier New" w:hAnsi="Monotype Corsiva;Courier New" w:cs="Monotype Corsiva;Courier New"/>
          <w:i/>
          <w:i/>
          <w:iCs/>
          <w:spacing w:val="40"/>
          <w:sz w:val="36"/>
          <w:szCs w:val="36"/>
        </w:rPr>
      </w:pPr>
      <w:r>
        <w:rPr>
          <w:rFonts w:eastAsia="Monotype Corsiva;Courier New" w:cs="Monotype Corsiva;Courier New" w:ascii="Monotype Corsiva;Courier New" w:hAnsi="Monotype Corsiva;Courier New"/>
          <w:i/>
          <w:iCs/>
          <w:spacing w:val="40"/>
          <w:sz w:val="36"/>
          <w:szCs w:val="36"/>
        </w:rPr>
        <w:t xml:space="preserve">    </w:t>
      </w:r>
      <w:r>
        <w:rPr>
          <w:rFonts w:cs="Monotype Corsiva;Courier New" w:ascii="Monotype Corsiva;Courier New" w:hAnsi="Monotype Corsiva;Courier New"/>
          <w:i/>
          <w:iCs/>
          <w:spacing w:val="40"/>
          <w:sz w:val="36"/>
          <w:szCs w:val="36"/>
        </w:rPr>
        <w:t>Окисление – это химическая реакция, в процессе которой происходит отнятие электронов от атомов или ионов.</w:t>
      </w:r>
    </w:p>
    <w:p>
      <w:pPr>
        <w:pStyle w:val="Normal"/>
        <w:ind w:firstLine="709"/>
        <w:jc w:val="both"/>
        <w:rPr>
          <w:rFonts w:ascii="Monotype Corsiva;Courier New" w:hAnsi="Monotype Corsiva;Courier New" w:cs="Monotype Corsiva;Courier New"/>
          <w:i/>
          <w:i/>
          <w:iCs/>
          <w:spacing w:val="40"/>
          <w:sz w:val="36"/>
          <w:szCs w:val="36"/>
        </w:rPr>
      </w:pPr>
      <w:r>
        <w:rPr>
          <w:rFonts w:eastAsia="Monotype Corsiva;Courier New" w:cs="Monotype Corsiva;Courier New" w:ascii="Monotype Corsiva;Courier New" w:hAnsi="Monotype Corsiva;Courier New"/>
          <w:i/>
          <w:iCs/>
          <w:spacing w:val="40"/>
          <w:sz w:val="36"/>
          <w:szCs w:val="36"/>
        </w:rPr>
        <w:t xml:space="preserve">    </w:t>
      </w:r>
      <w:r>
        <w:rPr>
          <w:rFonts w:cs="Monotype Corsiva;Courier New" w:ascii="Monotype Corsiva;Courier New" w:hAnsi="Monotype Corsiva;Courier New"/>
          <w:i/>
          <w:iCs/>
          <w:spacing w:val="40"/>
          <w:sz w:val="36"/>
          <w:szCs w:val="36"/>
        </w:rPr>
        <w:t>Окислитель – это вещество, способное отнимать электроны у другого вещества – восстановителя.</w:t>
      </w:r>
    </w:p>
    <w:p>
      <w:pPr>
        <w:pStyle w:val="Normal"/>
        <w:ind w:firstLine="709"/>
        <w:jc w:val="both"/>
        <w:rPr>
          <w:rFonts w:ascii="Monotype Corsiva;Courier New" w:hAnsi="Monotype Corsiva;Courier New" w:cs="Monotype Corsiva;Courier New"/>
          <w:i/>
          <w:i/>
          <w:iCs/>
          <w:spacing w:val="40"/>
          <w:sz w:val="36"/>
          <w:szCs w:val="36"/>
        </w:rPr>
      </w:pPr>
      <w:r>
        <w:rPr>
          <w:rFonts w:eastAsia="Monotype Corsiva;Courier New" w:cs="Monotype Corsiva;Courier New" w:ascii="Monotype Corsiva;Courier New" w:hAnsi="Monotype Corsiva;Courier New"/>
          <w:i/>
          <w:iCs/>
          <w:spacing w:val="40"/>
          <w:sz w:val="36"/>
          <w:szCs w:val="36"/>
        </w:rPr>
        <w:t xml:space="preserve">    </w:t>
      </w:r>
      <w:r>
        <w:rPr>
          <w:rFonts w:cs="Monotype Corsiva;Courier New" w:ascii="Monotype Corsiva;Courier New" w:hAnsi="Monotype Corsiva;Courier New"/>
          <w:i/>
          <w:iCs/>
          <w:spacing w:val="40"/>
          <w:sz w:val="36"/>
          <w:szCs w:val="36"/>
        </w:rPr>
        <w:t>Окислительно-восстановительные реакции – это реакции, в которых происходит изменение степеней окисления каких-либо атомов в реагирующих молекулах.</w:t>
      </w:r>
    </w:p>
    <w:p>
      <w:pPr>
        <w:pStyle w:val="Normal"/>
        <w:ind w:firstLine="709"/>
        <w:jc w:val="both"/>
        <w:rPr>
          <w:rFonts w:ascii="Monotype Corsiva;Courier New" w:hAnsi="Monotype Corsiva;Courier New" w:cs="Monotype Corsiva;Courier New"/>
          <w:i/>
          <w:i/>
          <w:iCs/>
          <w:spacing w:val="40"/>
          <w:sz w:val="36"/>
          <w:szCs w:val="36"/>
        </w:rPr>
      </w:pPr>
      <w:r>
        <w:rPr>
          <w:rFonts w:eastAsia="Monotype Corsiva;Courier New" w:cs="Monotype Corsiva;Courier New" w:ascii="Monotype Corsiva;Courier New" w:hAnsi="Monotype Corsiva;Courier New"/>
          <w:i/>
          <w:iCs/>
          <w:spacing w:val="40"/>
          <w:sz w:val="36"/>
          <w:szCs w:val="36"/>
        </w:rPr>
        <w:t xml:space="preserve">    </w:t>
      </w:r>
      <w:r>
        <w:rPr>
          <w:rFonts w:cs="Monotype Corsiva;Courier New" w:ascii="Monotype Corsiva;Courier New" w:hAnsi="Monotype Corsiva;Courier New"/>
          <w:i/>
          <w:iCs/>
          <w:spacing w:val="40"/>
          <w:sz w:val="36"/>
          <w:szCs w:val="36"/>
        </w:rPr>
        <w:t>Орбиталь – это объём пространства около ядра, в котором высока вероятность нахождения электрона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Относительная атомная масса – это масса атома, равная отношению средней массы атома химического элемента к 1/12-ой части массы атома углерода.</w:t>
      </w:r>
      <w:r>
        <w:rPr>
          <w:i w:val="false"/>
          <w:iCs w:val="false"/>
        </w:rPr>
        <w:t xml:space="preserve"> 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Относительная молекулярная масса – это масса одной молекулы, равная отношению средней массы молекулы химического элемента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Перегонка – это способ очистки веществ, путём их испарения в одном сосуде, и конденсации образовавшихся паров в другом сосуде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Подуровень – это часть электронного уровня, состоящая из орбиталей одного вида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Поликристалл – это множество сросшихся монокристаллов кристаллического вещества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Поляризация – это разделение положительных и отрицательных зарядов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Предельные углеводороды – это соединения углерода с водородом, в которых атомы углерода соединены между собой одинарной связью, а все остальные связи “насыщенны” атомами водорода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Проскок электрона – это отступления от общей для большинства элементов последовательности заполнения электронных оболочек, связанные с тем, что эти “нарушения правил” обеспечивают атомам некоторых элементов наименьшую энергию, по сравнению с заполнением электронных оболочек “по правилам”.  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 xml:space="preserve">Простое вещество – это вещество, состоящее из атомов одного вида. 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Протон – это устойчивая, положительно заряженная элементарная частица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Растворы – это однородные физико-химические смеси переменного состава, состоящие из двух или нескольких веществ и продуктов их взаимодействия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 xml:space="preserve">Сложное вещество – это вещество, состоящее из атомов разных видов. 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Смешенный элемент – это элемент, состоящий из нескольких изотопов.</w:t>
      </w:r>
      <w:r>
        <w:rPr>
          <w:i w:val="false"/>
          <w:iCs w:val="false"/>
        </w:rPr>
        <w:t xml:space="preserve"> 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Сорбция – это поглощение твёрдыми телами или жидкостями каких-либо веществ из окружающей среды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Спин – это собственный момент количества движения элементарных частиц, имеющий квантовую природу и не связанный с перемещением частицы, как целого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Средняя абсолютная атомная масса – это масса атома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Средняя абсолютная молекулярная масса – это масса молекулы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Степень окисления – это количество отданных или принятых атомом электронов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Стехиометрические количества – это количества веществ, которые соответствуют уравнению реакции или формуле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Структурные формулы – это изображение молекулы, в котором показан порядок связывания атомов между собой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Титрование – это основной приём химического анализа, для определения молярности раствора вещества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Углеродная единица – это 1/12-ая часть массы атома углерода к 1/12-ой части массы атома углерода.</w:t>
      </w:r>
      <w:r>
        <w:rPr/>
        <w:t xml:space="preserve"> 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Фаза – это состояние вещества (плазма, твёрдое, жидкое или газообразное)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Химическая реакция – это реакция превращения одних химических соединений в другие соединения, отличных от исходных веществ по составу и свойствам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</w:rPr>
        <w:t xml:space="preserve">    </w:t>
      </w:r>
      <w:r>
        <w:rPr/>
        <w:t xml:space="preserve">Химический фактор эквивалентности – это число, обратное  числу химического фактора эквивалентности. 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Химическая формула – это условная запись состава вещества с помощью химических знаков и индексов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  <w:i w:val="false"/>
          <w:iCs w:val="false"/>
        </w:rPr>
        <w:t xml:space="preserve">    </w:t>
      </w:r>
      <w:r>
        <w:rPr>
          <w:i w:val="false"/>
          <w:iCs w:val="false"/>
        </w:rPr>
        <w:t>Химический эквивалент – это условная или реальная частица, которая взаимодействует (присоединяет или высвобождает) с одним ионом водорода или с равноценной ему частицей в обменных условиях, или с одним электроном в окислительно-восстановительных реакциях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Химический элемент – это вид атомов, характеризующихся определённым зарядом ядра, определённой массой и строением электронных оболочек (заряд ядра постоянен, если элемент не радиоактивен).</w:t>
      </w:r>
      <w:r>
        <w:rPr>
          <w:i w:val="false"/>
          <w:iCs w:val="false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  <w:i w:val="false"/>
          <w:iCs w:val="false"/>
        </w:rPr>
        <w:t xml:space="preserve">    </w:t>
      </w:r>
      <w:r>
        <w:rPr/>
        <w:t>Химическое уравнение – это условная запись химической реакции посредством химических знаков и формул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</w:rPr>
        <w:t xml:space="preserve">    </w:t>
      </w:r>
      <w:r>
        <w:rPr/>
        <w:t>Химическое эквивалентное число – это число, показывающее количество химических эквивалентов, содержащихся в одной молекуле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  <w:i w:val="false"/>
          <w:iCs w:val="false"/>
        </w:rPr>
        <w:t xml:space="preserve">    </w:t>
      </w:r>
      <w:r>
        <w:rPr/>
        <w:t>Химия – это наука, изучающая состав, строение, свойства, получение и превращение веществ или химических элементов.</w:t>
      </w:r>
    </w:p>
    <w:p>
      <w:pPr>
        <w:pStyle w:val="TextBody"/>
        <w:ind w:firstLine="709"/>
        <w:jc w:val="both"/>
        <w:rPr>
          <w:i w:val="false"/>
          <w:i w:val="false"/>
          <w:iCs w:val="false"/>
        </w:rPr>
      </w:pPr>
      <w:r>
        <w:rPr>
          <w:rFonts w:eastAsia="Monotype Corsiva;Courier New"/>
        </w:rPr>
        <w:t xml:space="preserve">    </w:t>
      </w:r>
      <w:r>
        <w:rPr/>
        <w:t>Хроматография – это способ разделения смесей, заключающийся в сорбции компонентов смеси твёрдым носителем и последовательном их “вымывании”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  <w:i w:val="false"/>
          <w:iCs w:val="false"/>
        </w:rPr>
        <w:t xml:space="preserve">    </w:t>
      </w:r>
      <w:r>
        <w:rPr/>
        <w:t>Чистый элемент – это элемент, состоящий из одного изотопа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Экзотермические реакции – это химические реакции, протекающие с выделением теплоты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 xml:space="preserve">Электрод – это проводник, которым заканчивается участок электрической цепи, содержащий источник электродвижущей силы. 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Электролиз – это реакция разложения вещества при прохождении через него постоянного электрического тока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Электролизёр – это “ванна” для получения, расплавленного металла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Электрон – это устойчивая, отрицательно заряженная элементарная частица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Электронная конфигурация – это распределение электронов по энергетическим уровням, существующим в “электронном облаке” атома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 xml:space="preserve">Элюент – это растворитель или смесь растворителей, необходимые для извлечения вещества. 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Элюирование – это извлечение вещества, вымыванием его подходящим растворителем – элюентом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>Эндотермические реакции – это химические реакции, протекающие с поглощением теплоты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 xml:space="preserve">Энергетический уровень – это </w:t>
      </w:r>
      <w:r>
        <w:rPr>
          <w:i w:val="false"/>
          <w:iCs w:val="false"/>
        </w:rPr>
        <w:t>“набор” орбиталей с одинаковыми значениями главного квантового числа.</w:t>
      </w:r>
    </w:p>
    <w:p>
      <w:pPr>
        <w:pStyle w:val="TextBody"/>
        <w:ind w:firstLine="709"/>
        <w:jc w:val="both"/>
        <w:rPr/>
      </w:pPr>
      <w:r>
        <w:rPr>
          <w:rFonts w:eastAsia="Monotype Corsiva;Courier New"/>
        </w:rPr>
        <w:t xml:space="preserve">    </w:t>
      </w:r>
      <w:r>
        <w:rPr/>
        <w:t xml:space="preserve">Этерификация – это получение сложных эфиров из кислот и спиртов. </w:t>
      </w:r>
    </w:p>
    <w:p>
      <w:pPr>
        <w:pStyle w:val="TextBody"/>
        <w:rPr>
          <w:rFonts w:eastAsia="Monotype Corsiva;Courier New"/>
        </w:rPr>
      </w:pPr>
      <w:r>
        <w:rPr>
          <w:rFonts w:eastAsia="Monotype Corsiva;Courier New"/>
        </w:rPr>
        <w:t xml:space="preserve">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;Courier New" w:hAnsi="Monotype Corsiva;Courier New" w:cs="Monotype Corsiva;Courier New"/>
      <w:i/>
      <w:iCs/>
      <w:spacing w:val="4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5:00Z</dcterms:created>
  <dc:creator>Жаков Роман Александрович</dc:creator>
  <dc:description>В данном файле "Основные определения химии." содержатся основные определения химии которые должен знать всякий уважающий себя химик.</dc:description>
  <cp:keywords>Это надо знать</cp:keywords>
  <dc:language>en-US</dc:language>
  <cp:lastModifiedBy>Mage</cp:lastModifiedBy>
  <dcterms:modified xsi:type="dcterms:W3CDTF">2011-10-07T01:55:00Z</dcterms:modified>
  <cp:revision>2</cp:revision>
  <dc:subject>Определения</dc:subject>
  <dc:title>Основные определения химии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сновные определения химии.">
    <vt:lpwstr>Научное</vt:lpwstr>
  </property>
</Properties>
</file>