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96"/>
          <w:szCs w:val="96"/>
        </w:rPr>
      </w:pPr>
      <w:r>
        <w:rPr>
          <w:rFonts w:cs="Comic Sans MS" w:ascii="Comic Sans MS" w:hAnsi="Comic Sans MS"/>
          <w:sz w:val="96"/>
          <w:szCs w:val="96"/>
        </w:rPr>
        <w:t>ОСНОВНЫЕ ЭТАПЫ РАЗВИТИЯ ХИМИИ</w:t>
      </w:r>
    </w:p>
    <w:p>
      <w:pPr>
        <w:pStyle w:val="Normal"/>
        <w:rPr>
          <w:rFonts w:ascii="Comic Sans MS" w:hAnsi="Comic Sans MS" w:cs="Comic Sans MS"/>
          <w:sz w:val="96"/>
          <w:szCs w:val="96"/>
        </w:rPr>
      </w:pPr>
      <w:r>
        <w:rPr>
          <w:rFonts w:cs="Comic Sans MS" w:ascii="Comic Sans MS" w:hAnsi="Comic Sans MS"/>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480820"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480820" cy="1560195"/>
                    </a:xfrm>
                    <a:prstGeom prst="rect">
                      <a:avLst/>
                    </a:prstGeom>
                  </pic:spPr>
                </pic:pic>
              </a:graphicData>
            </a:graphic>
          </wp:inline>
        </w:drawing>
      </w:r>
      <w:r>
        <w:rPr/>
        <w:t xml:space="preserve"> </w:t>
      </w:r>
      <w:r>
        <w:rPr/>
        <w:drawing>
          <wp:inline distT="0" distB="0" distL="0" distR="0">
            <wp:extent cx="1475105"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1475105" cy="1560830"/>
                    </a:xfrm>
                    <a:prstGeom prst="rect">
                      <a:avLst/>
                    </a:prstGeom>
                  </pic:spPr>
                </pic:pic>
              </a:graphicData>
            </a:graphic>
          </wp:inline>
        </w:drawing>
      </w:r>
      <w:r>
        <w:rPr/>
        <w:t xml:space="preserve"> </w:t>
      </w:r>
      <w:r>
        <w:rPr/>
        <w:drawing>
          <wp:inline distT="0" distB="0" distL="0" distR="0">
            <wp:extent cx="1264920" cy="157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79" r="-98" b="-79"/>
                    <a:stretch>
                      <a:fillRect/>
                    </a:stretch>
                  </pic:blipFill>
                  <pic:spPr bwMode="auto">
                    <a:xfrm>
                      <a:off x="0" y="0"/>
                      <a:ext cx="1264920" cy="1577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Verdana" w:hAnsi="Verdana" w:cs="Verdana"/>
          <w:sz w:val="22"/>
          <w:szCs w:val="22"/>
        </w:rPr>
      </w:pPr>
      <w:r>
        <w:rPr>
          <w:rFonts w:cs="Verdana" w:ascii="Verdana" w:hAnsi="Verdana"/>
          <w:sz w:val="22"/>
          <w:szCs w:val="22"/>
        </w:rPr>
        <w:t>2500 - 2000 гг. до н.э. - Проникновение металлургии меди с Востока в Европу. В Вавилоне изобретены весы - орудие для измерения количества золота и других материалов. Прообразом для них послужило коромысло носильщика тяжестей.</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2000 - 1500 гг. до н.э. - В Древнем Египте развиваются стеклоделие и металлургия (в наше время в египетских пирамидах этого периода были найдены образцы стекла и ковкого железа).</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300 - 1000 гг. до н.э. - В Древней Греции стали известны медь, железо, олово, свинец, закаливание стали и действие навоза как удобрения.</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I в. до н.э. - В поэме Лукреция Кара "О природе вещей" высказана идея о существовании пустоты и невидимых атомы, которая объясняет все многообразие явлений окружающего мира - ветры и бури, распространение запахов, испарение и конденсацию воды.</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700 - 1000 гг. - Арабский алхимик Гебер (Джабир ибн Хайян) и его ученики, делая бесчисленные и безуспешные попытки превратить неблагородные металлы в золото, изобрели множество методов химической препаративной техники: кристаллизацию, фильтрование (при очистке химических веществ); описали получение серной, азотной , уксусной кислот и "царской водки" (указали на ее способность растворять золото); приготовили нитрат серебра, сулему, нашатырь и "белый мышьяк" (мышьяковистую кислоту).</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000 - 1200 гг. - В "Книге о весах мудрости" арабский ученый Алказини приводит удельные веса 50 различных веществ. В "Книге тайн" Абу-ар-Рази впервые классифицируются все вещества на землистые (минеральные), растительные и животные; описаны кальцинация (обжиг) металлов и других веществ, растворение, возгонка, плавление, дистилляция, альгамирование, сгущение и т.п.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280 г. - Арнальдо ди Вилланова описал приготовление эфирных масел.</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300 - 1400 гг. - Монаху Бертольду Шварцу приписывают изобретение пороха (в Европе). (В Китае порох был известен еще в начале нашей эры).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452 - 1519 гг. - Великий итальянский художник Леонардо да Винчи путем сжигания свечи под опрокинутым над водой сосудом доказывает, что при горении расходуется часть воздух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XVI в. - Алхимик Василий Валентин (мифическая персона; псевдоним группы более подних авторов) в трактате "Триумфальная колесница антимония" описана соляная кислота, сурьма, висмут (получение и свойства); развиты представления о том, что металлы состоят из трех "начал": ртути, серы и сол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493 - 1541 гг. - Теофраст Парацельс преобразует алхимию в ятрохимию, считая, что главная задача химии - служить медицине изготовлением лекарственных средств. От него идет первое, многократно повторяющееся наблюдение, что для горения нужен воздух, а металлы при обращении в окалины увеличивают свой вес.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556 г. - В сочинении Георгиуса Агриколы "12 книг о металлах" обобщены сведения о рудах, минералах и металлах; детально описаны металлургические процессы и тонкости горнорудного дела; приведена систематика металлов по внешним признакам.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586 - 1592 гг. - Галилео Галилей сконструировал гидростатические весы для определения плотности твердых тел (1586), изобрел термометр (1592).</w:t>
      </w:r>
    </w:p>
    <w:p>
      <w:pPr>
        <w:pStyle w:val="Normal"/>
        <w:ind w:firstLine="720"/>
        <w:jc w:val="both"/>
        <w:rPr>
          <w:rFonts w:ascii="Verdana" w:hAnsi="Verdana" w:cs="Verdana"/>
          <w:sz w:val="22"/>
          <w:szCs w:val="22"/>
        </w:rPr>
      </w:pPr>
      <w:r>
        <w:rPr>
          <w:rFonts w:cs="Verdana" w:ascii="Verdana" w:hAnsi="Verdana"/>
          <w:sz w:val="22"/>
          <w:szCs w:val="22"/>
        </w:rPr>
        <w:t xml:space="preserve">1660 - 65 гг. - Роберт Бойль в книге "Химик-скептик" сформулировал основную задачу химии (исследование состава различных тел, поиск новых элементов), развил представление о понятии "химический элемент" и подчеркнул важность экспериментального метода в химии. Он ввел термин "анализ" применительно к химическим исследованиям, установил обратную пропорциональность объема воздуха величине давления, применил индикаторы для определения кислот и основан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668 г. - Отто Тахений ввел понятие о соли как продукте взаимодействия кислоты со щелочью.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669 г. - Хённиг Брандт выделил фосфор как продукт перегонки мочи (первое датированное открытие элемент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675 г. - Никола Лемери дал определение химии как искусства "разделять различные вещества, содержащиеся в смешанных телах" (минеральных, растительных и животных).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676 г. - Эдм Мариотт выразил зависимость объема воздуха от давления.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07 г. - Иоганн Бетгер получил белый фосфор.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21 г. - Иоганн Генкель получил металлический цинк.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22 г. - Фридрих Гоффман описал получение сероводород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23 г. - Георг Шталь предложил теорию о флогистоне, как о материальном начале горючест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24 г. - Габриель Фаренгейт открыл зависимость точки кипения воды от давления и явление переохлаждения воды.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30 - 1733 гг. - Рене Реомюр изобрел спиртовой термометр (1730). Он показал, что разные по составу растворы имеют различные плотности (1733).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35 г. - Георг Брандт открыл кобальт.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41 - 50 гг. - Михаил Васильевич Ломоносов дал определение элемента (атома), корпускулы (молекулы), простых и смешанных веществ и начал разработку своей корпускулярной теории (1741). Сформулировал основные положения молекулярно-кинетической теории теплоты (1744). Открыл закон сохранения массы веществ (1745). Наблюдал явление пассивации металлов в концентрированной азотной кислоте.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51 г. - Аксель Кронстедт открыл никель.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57 г. - Джозеф Блэк показал, что при брожении выделяется углекислый газ.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63 г. - Михаил Васильевич Ломоносов изложил основы горного дела и пробирного искусства, описал способы получения металлов из руд.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66 г. - Генри Кавендиш открыл водород.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68 г. - Антуан Боме изобрел прибор для определения плотности жидкости - ареометр.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72 г. - Даниель Резерфорд открыл азот.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72 - 73 гг. - Джозеф Пристли открыл хлороводород, "веселящий газ" (N2O) (1772) , кислород ("дефлогистированный воздух") , описал свойства аммиака (1773).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74 г. - Антуан-Лоран Лавуазье предположил, что атмосферный воздух имеет сложный состав. К. Шееле открыл марганец, барий, описал свойства хлор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75 - 77 гг. - Антуан-Лоран Лавуазье (независимо от Пристли и Шееле) открыл кислород, описал его свойства, сформулировал основы кислородной теории горения.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78 - 81 гг. - Карл Шееле открыл молибден, вольфрам; получил глицерин, молочную кислоту, синильную кислоту и уксусный альдегид.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81 г. - Генри Кавендиш показал, что при сгорании водорода образуется вод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82 г. - Ференц-Йожеф Мюллер фон Райхенштейн открыл теллур.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85 г. - Товий Егорович Ловиц открыл явление адсорбции древесным углем из растворо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87 г. - А. Кроуфорд и У. Круикшанк открыли стронций. </w:t>
      </w:r>
    </w:p>
    <w:p>
      <w:pPr>
        <w:pStyle w:val="Normal"/>
        <w:ind w:firstLine="720"/>
        <w:jc w:val="both"/>
        <w:rPr>
          <w:rFonts w:ascii="Verdana" w:hAnsi="Verdana" w:cs="Verdana"/>
          <w:sz w:val="22"/>
          <w:szCs w:val="22"/>
        </w:rPr>
      </w:pPr>
      <w:r>
        <w:rPr>
          <w:rFonts w:cs="Verdana" w:ascii="Verdana" w:hAnsi="Verdana"/>
          <w:sz w:val="22"/>
          <w:szCs w:val="22"/>
        </w:rPr>
        <w:t xml:space="preserve">Ж. Шарль установил уравнение зависимости давления газа от температуры.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89 г. - Мартин Клапрот открыл цирконий и уран. </w:t>
      </w:r>
    </w:p>
    <w:p>
      <w:pPr>
        <w:pStyle w:val="Normal"/>
        <w:ind w:firstLine="720"/>
        <w:jc w:val="both"/>
        <w:rPr>
          <w:rFonts w:ascii="Verdana" w:hAnsi="Verdana" w:cs="Verdana"/>
          <w:sz w:val="22"/>
          <w:szCs w:val="22"/>
        </w:rPr>
      </w:pPr>
      <w:r>
        <w:rPr>
          <w:rFonts w:cs="Verdana" w:ascii="Verdana" w:hAnsi="Verdana"/>
          <w:sz w:val="22"/>
          <w:szCs w:val="22"/>
        </w:rPr>
        <w:t xml:space="preserve">Иоганн Рихтер сформулировал закон эквиваленто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94 г. - Юхан Гадолин открыл иттрий, что положило начало химии редкоземельных элементо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96 г. - Смитсон Теннант и У. Волластон доказали, что алмаз состоит из углерод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97 г. - Луи Воклен открыл хром.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798 г. - Товий Егорович Ловиц ввел понятие о пересыщенном растворе.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800 г. - Уильям Никольсон и Антони Карлайл осуществили электролиз воды.</w:t>
      </w:r>
    </w:p>
    <w:p>
      <w:pPr>
        <w:pStyle w:val="Normal"/>
        <w:ind w:firstLine="720"/>
        <w:jc w:val="both"/>
        <w:rPr>
          <w:rFonts w:ascii="Verdana" w:hAnsi="Verdana" w:cs="Verdana"/>
          <w:sz w:val="22"/>
          <w:szCs w:val="22"/>
        </w:rPr>
      </w:pPr>
      <w:r>
        <w:rPr>
          <w:rFonts w:cs="Verdana" w:ascii="Verdana" w:hAnsi="Verdana"/>
          <w:sz w:val="22"/>
          <w:szCs w:val="22"/>
        </w:rPr>
        <w:t>1801 г. - Жозеф Пруст сформулировал закон постоянства состава.</w:t>
      </w:r>
    </w:p>
    <w:p>
      <w:pPr>
        <w:pStyle w:val="Normal"/>
        <w:ind w:firstLine="720"/>
        <w:jc w:val="both"/>
        <w:rPr>
          <w:rFonts w:ascii="Verdana" w:hAnsi="Verdana" w:cs="Verdana"/>
          <w:sz w:val="22"/>
          <w:szCs w:val="22"/>
        </w:rPr>
      </w:pPr>
      <w:r>
        <w:rPr>
          <w:rFonts w:cs="Verdana" w:ascii="Verdana" w:hAnsi="Verdana"/>
          <w:sz w:val="22"/>
          <w:szCs w:val="22"/>
        </w:rPr>
        <w:t xml:space="preserve">Ч. Хатчетт открыл ниоб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02 г. - Жозеф Гей-Люссак нашел зависимость объема газа от температуры и ввел коэффициент термического объемного расширения. </w:t>
      </w:r>
    </w:p>
    <w:p>
      <w:pPr>
        <w:pStyle w:val="Normal"/>
        <w:ind w:firstLine="720"/>
        <w:jc w:val="both"/>
        <w:rPr>
          <w:rFonts w:ascii="Verdana" w:hAnsi="Verdana" w:cs="Verdana"/>
          <w:sz w:val="22"/>
          <w:szCs w:val="22"/>
        </w:rPr>
      </w:pPr>
      <w:r>
        <w:rPr>
          <w:rFonts w:cs="Verdana" w:ascii="Verdana" w:hAnsi="Verdana"/>
          <w:sz w:val="22"/>
          <w:szCs w:val="22"/>
        </w:rPr>
        <w:t xml:space="preserve">Джон Дальтон сформулировал закон парциальных давлений газов. А. Экеберг открыл тантал.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03 г. - У. Волластон открыл палладий. </w:t>
      </w:r>
    </w:p>
    <w:p>
      <w:pPr>
        <w:pStyle w:val="Normal"/>
        <w:ind w:firstLine="720"/>
        <w:jc w:val="both"/>
        <w:rPr>
          <w:rFonts w:ascii="Verdana" w:hAnsi="Verdana" w:cs="Verdana"/>
          <w:sz w:val="22"/>
          <w:szCs w:val="22"/>
        </w:rPr>
      </w:pPr>
      <w:r>
        <w:rPr>
          <w:rFonts w:cs="Verdana" w:ascii="Verdana" w:hAnsi="Verdana"/>
          <w:sz w:val="22"/>
          <w:szCs w:val="22"/>
        </w:rPr>
        <w:t xml:space="preserve">Йенс Берцелиус и В. Хизингер (и независимо от них Мартин Клапрот) открыли цезий. </w:t>
      </w:r>
    </w:p>
    <w:p>
      <w:pPr>
        <w:pStyle w:val="Normal"/>
        <w:ind w:firstLine="720"/>
        <w:jc w:val="both"/>
        <w:rPr>
          <w:rFonts w:ascii="Verdana" w:hAnsi="Verdana" w:cs="Verdana"/>
          <w:sz w:val="22"/>
          <w:szCs w:val="22"/>
        </w:rPr>
      </w:pPr>
      <w:r>
        <w:rPr>
          <w:rFonts w:cs="Verdana" w:ascii="Verdana" w:hAnsi="Verdana"/>
          <w:sz w:val="22"/>
          <w:szCs w:val="22"/>
        </w:rPr>
        <w:t xml:space="preserve">Джон Дальтон сформулировал основные положения атомной теории, ввел понятие атомного веса (массы), приняв атомную массу водорода за единицу; составил таблицу атомных масс. </w:t>
      </w:r>
    </w:p>
    <w:p>
      <w:pPr>
        <w:pStyle w:val="Normal"/>
        <w:ind w:firstLine="720"/>
        <w:jc w:val="both"/>
        <w:rPr>
          <w:rFonts w:ascii="Verdana" w:hAnsi="Verdana" w:cs="Verdana"/>
          <w:sz w:val="22"/>
          <w:szCs w:val="22"/>
        </w:rPr>
      </w:pPr>
      <w:r>
        <w:rPr>
          <w:rFonts w:cs="Verdana" w:ascii="Verdana" w:hAnsi="Verdana"/>
          <w:sz w:val="22"/>
          <w:szCs w:val="22"/>
        </w:rPr>
        <w:t xml:space="preserve">Жозеф Гей-Люссак и Л. Тенар создали прибор для сжигания органических веществ с целью их анализа. </w:t>
      </w:r>
    </w:p>
    <w:p>
      <w:pPr>
        <w:pStyle w:val="Normal"/>
        <w:ind w:firstLine="720"/>
        <w:jc w:val="both"/>
        <w:rPr>
          <w:rFonts w:ascii="Verdana" w:hAnsi="Verdana" w:cs="Verdana"/>
          <w:sz w:val="22"/>
          <w:szCs w:val="22"/>
        </w:rPr>
      </w:pPr>
      <w:r>
        <w:rPr>
          <w:rFonts w:cs="Verdana" w:ascii="Verdana" w:hAnsi="Verdana"/>
          <w:sz w:val="22"/>
          <w:szCs w:val="22"/>
        </w:rPr>
        <w:t xml:space="preserve">У. Генри установил зависимость количества газа, поглощенного жидкостью, от его давления.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04 г. - У. Волластон открыл родий. Смитсон Теннант открыл осмий и иридий. </w:t>
      </w:r>
    </w:p>
    <w:p>
      <w:pPr>
        <w:pStyle w:val="Normal"/>
        <w:ind w:firstLine="720"/>
        <w:jc w:val="both"/>
        <w:rPr>
          <w:rFonts w:ascii="Verdana" w:hAnsi="Verdana" w:cs="Verdana"/>
          <w:sz w:val="22"/>
          <w:szCs w:val="22"/>
        </w:rPr>
      </w:pPr>
      <w:r>
        <w:rPr>
          <w:rFonts w:cs="Verdana" w:ascii="Verdana" w:hAnsi="Verdana"/>
          <w:sz w:val="22"/>
          <w:szCs w:val="22"/>
        </w:rPr>
        <w:t xml:space="preserve">Джон Дальтон сформулировал закон простых кратных отношен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06 г. -Йенс Берцелиус впервые употребил термин "органическая химия".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07 - 1808 гг. - Гемфри Дэви выделил натрий, калий, кальций и магний путем электролиза расплавов их солей; выдвинул электрохимическую теорию химического сродств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08 г. -Жозеф Гей-Люссак и Луи Тенар открыли бор. Жозеф Гей-Люссак сформулировал закон газовых объемо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09 г. - Гемфри Дэви получил фтороводород.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11 г. - Бернар Куртуа открыл иод. </w:t>
      </w:r>
    </w:p>
    <w:p>
      <w:pPr>
        <w:pStyle w:val="Normal"/>
        <w:ind w:firstLine="720"/>
        <w:jc w:val="both"/>
        <w:rPr>
          <w:rFonts w:ascii="Verdana" w:hAnsi="Verdana" w:cs="Verdana"/>
          <w:sz w:val="22"/>
          <w:szCs w:val="22"/>
        </w:rPr>
      </w:pPr>
      <w:r>
        <w:rPr>
          <w:rFonts w:cs="Verdana" w:ascii="Verdana" w:hAnsi="Verdana"/>
          <w:sz w:val="22"/>
          <w:szCs w:val="22"/>
        </w:rPr>
        <w:t xml:space="preserve">Амедео Авогадро установил, что одинаковые объемы всех газов при одинаковых температуре и давлении содержат одинаковое число частиц.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13 г. - Гемфри Дэви открыл электрохимическую коррозию металло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814 г.- У. Волластон развил понятие о химических эквивалентах и составил таблицу эквивалентов.</w:t>
      </w:r>
    </w:p>
    <w:p>
      <w:pPr>
        <w:pStyle w:val="Normal"/>
        <w:ind w:firstLine="720"/>
        <w:jc w:val="both"/>
        <w:rPr>
          <w:rFonts w:ascii="Verdana" w:hAnsi="Verdana" w:cs="Verdana"/>
          <w:sz w:val="22"/>
          <w:szCs w:val="22"/>
        </w:rPr>
      </w:pPr>
      <w:r>
        <w:rPr>
          <w:rFonts w:cs="Verdana" w:ascii="Verdana" w:hAnsi="Verdana"/>
          <w:sz w:val="22"/>
          <w:szCs w:val="22"/>
        </w:rPr>
        <w:t xml:space="preserve">Жозеф Гей-Люссак и Луи Тенар ввели понятие об амфотерност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15 г. - Гемфри Дэви выдвинул водородную теорию кислот. </w:t>
      </w:r>
    </w:p>
    <w:p>
      <w:pPr>
        <w:pStyle w:val="Normal"/>
        <w:ind w:firstLine="720"/>
        <w:jc w:val="both"/>
        <w:rPr>
          <w:rFonts w:ascii="Verdana" w:hAnsi="Verdana" w:cs="Verdana"/>
          <w:sz w:val="22"/>
          <w:szCs w:val="22"/>
        </w:rPr>
      </w:pPr>
      <w:r>
        <w:rPr>
          <w:rFonts w:cs="Verdana" w:ascii="Verdana" w:hAnsi="Verdana"/>
          <w:sz w:val="22"/>
          <w:szCs w:val="22"/>
        </w:rPr>
        <w:t xml:space="preserve">Ф. Штромейер открыл качественную реакцию на крахмал (посинение при добавлении иод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817 г. - Ф. Штромейер открыл кадмий. Юхан Арфведсон открыл литий. (Гемфри Дэви в 1818 г. получил металлический литий).</w:t>
      </w:r>
    </w:p>
    <w:p>
      <w:pPr>
        <w:pStyle w:val="Normal"/>
        <w:ind w:firstLine="720"/>
        <w:jc w:val="both"/>
        <w:rPr>
          <w:rFonts w:ascii="Verdana" w:hAnsi="Verdana" w:cs="Verdana"/>
          <w:sz w:val="22"/>
          <w:szCs w:val="22"/>
        </w:rPr>
      </w:pPr>
      <w:r>
        <w:rPr>
          <w:rFonts w:cs="Verdana" w:ascii="Verdana" w:hAnsi="Verdana"/>
          <w:sz w:val="22"/>
          <w:szCs w:val="22"/>
        </w:rPr>
        <w:t>Йенс Берцелиус открыл селен; предложил ввести существующую и поныне систему символов и обозначений элементов и их соединений.</w:t>
      </w:r>
    </w:p>
    <w:p>
      <w:pPr>
        <w:pStyle w:val="Normal"/>
        <w:ind w:firstLine="720"/>
        <w:jc w:val="both"/>
        <w:rPr>
          <w:rFonts w:ascii="Verdana" w:hAnsi="Verdana" w:cs="Verdana"/>
          <w:sz w:val="22"/>
          <w:szCs w:val="22"/>
        </w:rPr>
      </w:pPr>
      <w:r>
        <w:rPr>
          <w:rFonts w:cs="Verdana" w:ascii="Verdana" w:hAnsi="Verdana"/>
          <w:sz w:val="22"/>
          <w:szCs w:val="22"/>
        </w:rPr>
        <w:t xml:space="preserve">Ж. Каванту и П.Пельтье выделили хлорофилл из зеленого пигмента листье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823 г. - Йенс Берцелиус открыл кремний.</w:t>
      </w:r>
    </w:p>
    <w:p>
      <w:pPr>
        <w:pStyle w:val="Normal"/>
        <w:ind w:firstLine="720"/>
        <w:jc w:val="both"/>
        <w:rPr>
          <w:rFonts w:ascii="Verdana" w:hAnsi="Verdana" w:cs="Verdana"/>
          <w:sz w:val="22"/>
          <w:szCs w:val="22"/>
        </w:rPr>
      </w:pPr>
      <w:r>
        <w:rPr>
          <w:rFonts w:cs="Verdana" w:ascii="Verdana" w:hAnsi="Verdana"/>
          <w:sz w:val="22"/>
          <w:szCs w:val="22"/>
        </w:rPr>
        <w:t xml:space="preserve">Иоганн Деберейнер впервые записал уравнения реакций, используя символы химических элементов. </w:t>
      </w:r>
    </w:p>
    <w:p>
      <w:pPr>
        <w:pStyle w:val="Normal"/>
        <w:ind w:firstLine="720"/>
        <w:jc w:val="both"/>
        <w:rPr>
          <w:rFonts w:ascii="Verdana" w:hAnsi="Verdana" w:cs="Verdana"/>
          <w:sz w:val="22"/>
          <w:szCs w:val="22"/>
        </w:rPr>
      </w:pPr>
      <w:r>
        <w:rPr>
          <w:rFonts w:cs="Verdana" w:ascii="Verdana" w:hAnsi="Verdana"/>
          <w:sz w:val="22"/>
          <w:szCs w:val="22"/>
        </w:rPr>
        <w:t xml:space="preserve">Юстус Либих и Фридрих Велер открыли явление изомери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25 г. - Ханс-Кристиан Эрстед открыл алюминий. </w:t>
      </w:r>
    </w:p>
    <w:p>
      <w:pPr>
        <w:pStyle w:val="Normal"/>
        <w:ind w:firstLine="720"/>
        <w:jc w:val="both"/>
        <w:rPr>
          <w:rFonts w:ascii="Verdana" w:hAnsi="Verdana" w:cs="Verdana"/>
          <w:sz w:val="22"/>
          <w:szCs w:val="22"/>
        </w:rPr>
      </w:pPr>
      <w:r>
        <w:rPr>
          <w:rFonts w:cs="Verdana" w:ascii="Verdana" w:hAnsi="Verdana"/>
          <w:sz w:val="22"/>
          <w:szCs w:val="22"/>
        </w:rPr>
        <w:t xml:space="preserve">Майкл Фарадей выделил бензол из отстоев светильного газа и определил его элементный соста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26 г. - Ж. Дюма предложил способ определения плотности паров веществ и разработал метод определения атомных и молекулярных масс по плотности пар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27 г. - Р. Броун открыл хаотическое движение мелких взвешенных частиц в растворе ("броуновское движение").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28 г. - Йенс Берцелиус открыл торий. </w:t>
      </w:r>
    </w:p>
    <w:p>
      <w:pPr>
        <w:pStyle w:val="Normal"/>
        <w:ind w:firstLine="720"/>
        <w:jc w:val="both"/>
        <w:rPr>
          <w:rFonts w:ascii="Verdana" w:hAnsi="Verdana" w:cs="Verdana"/>
          <w:sz w:val="22"/>
          <w:szCs w:val="22"/>
        </w:rPr>
      </w:pPr>
      <w:r>
        <w:rPr>
          <w:rFonts w:cs="Verdana" w:ascii="Verdana" w:hAnsi="Verdana"/>
          <w:sz w:val="22"/>
          <w:szCs w:val="22"/>
        </w:rPr>
        <w:t xml:space="preserve">Фридрих Велер получил мочевину изомеризацией цианата аммония (первый синтез природного органического соединения из неорганических вещест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29 г. - Иоганн Деберейнер разработал классификацию химических элементов ("триады Деберейнер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30 г. - Ф. Сефстрем открыл ванадий. </w:t>
      </w:r>
    </w:p>
    <w:p>
      <w:pPr>
        <w:pStyle w:val="Normal"/>
        <w:ind w:firstLine="720"/>
        <w:jc w:val="both"/>
        <w:rPr>
          <w:rFonts w:ascii="Verdana" w:hAnsi="Verdana" w:cs="Verdana"/>
          <w:sz w:val="22"/>
          <w:szCs w:val="22"/>
        </w:rPr>
      </w:pPr>
      <w:r>
        <w:rPr>
          <w:rFonts w:cs="Verdana" w:ascii="Verdana" w:hAnsi="Verdana"/>
          <w:sz w:val="22"/>
          <w:szCs w:val="22"/>
        </w:rPr>
        <w:t xml:space="preserve">Ж. Дюма разработал метод количественного анализа азота в органических соединениях.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34 г. - Майкл Фарадей сформулировал законы электролиза и ввел термины "электрод", "катод", "анод", "ион", "катион", "анион", "электролиз", "электрохимический эквивалент". </w:t>
      </w:r>
    </w:p>
    <w:p>
      <w:pPr>
        <w:pStyle w:val="Normal"/>
        <w:ind w:firstLine="720"/>
        <w:jc w:val="both"/>
        <w:rPr>
          <w:rFonts w:ascii="Verdana" w:hAnsi="Verdana" w:cs="Verdana"/>
          <w:sz w:val="22"/>
          <w:szCs w:val="22"/>
        </w:rPr>
      </w:pPr>
      <w:r>
        <w:rPr>
          <w:rFonts w:cs="Verdana" w:ascii="Verdana" w:hAnsi="Verdana"/>
          <w:sz w:val="22"/>
          <w:szCs w:val="22"/>
        </w:rPr>
        <w:t xml:space="preserve">Жозеф Гей-Люссак развил терию радикалов строения органических соединен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35 г. - Йенс Берцелиус ввел понятие "катализ".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37 г. - Юстус Либих и Ж. Дюма высказали идею, что органическая химия - химия сложных радикалов и имеет свои "элементы" (циан, амид, бензоил и др.), которые играют роль обычных элементов в минеральной хими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39 г. - К. Мосандер открыл редкоземельный элемент лантан. </w:t>
      </w:r>
    </w:p>
    <w:p>
      <w:pPr>
        <w:pStyle w:val="Normal"/>
        <w:ind w:firstLine="720"/>
        <w:jc w:val="both"/>
        <w:rPr>
          <w:rFonts w:ascii="Verdana" w:hAnsi="Verdana" w:cs="Verdana"/>
          <w:sz w:val="22"/>
          <w:szCs w:val="22"/>
        </w:rPr>
      </w:pPr>
      <w:r>
        <w:rPr>
          <w:rFonts w:cs="Verdana" w:ascii="Verdana" w:hAnsi="Verdana"/>
          <w:sz w:val="22"/>
          <w:szCs w:val="22"/>
        </w:rPr>
        <w:t xml:space="preserve">Ж. Дюма ввел представление о типах органических соединений; показал, что жиры - сложные эфиры глицерина и высших карбоновых кислот.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40 г. - Х. Шенбейн открыл озон. </w:t>
      </w:r>
    </w:p>
    <w:p>
      <w:pPr>
        <w:pStyle w:val="Normal"/>
        <w:ind w:firstLine="720"/>
        <w:jc w:val="both"/>
        <w:rPr>
          <w:rFonts w:ascii="Verdana" w:hAnsi="Verdana" w:cs="Verdana"/>
          <w:sz w:val="22"/>
          <w:szCs w:val="22"/>
        </w:rPr>
      </w:pPr>
      <w:r>
        <w:rPr>
          <w:rFonts w:cs="Verdana" w:ascii="Verdana" w:hAnsi="Verdana"/>
          <w:sz w:val="22"/>
          <w:szCs w:val="22"/>
        </w:rPr>
        <w:t xml:space="preserve">Герман Иванович Гесс сформулировал основной закон термохимии. </w:t>
      </w:r>
    </w:p>
    <w:p>
      <w:pPr>
        <w:pStyle w:val="Normal"/>
        <w:ind w:firstLine="720"/>
        <w:jc w:val="both"/>
        <w:rPr>
          <w:rFonts w:ascii="Verdana" w:hAnsi="Verdana" w:cs="Verdana"/>
          <w:sz w:val="22"/>
          <w:szCs w:val="22"/>
        </w:rPr>
      </w:pPr>
      <w:r>
        <w:rPr>
          <w:rFonts w:cs="Verdana" w:ascii="Verdana" w:hAnsi="Verdana"/>
          <w:sz w:val="22"/>
          <w:szCs w:val="22"/>
        </w:rPr>
        <w:t xml:space="preserve">Юстус Либих предложил теорию минерального питания растен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41 г. - Йенс Берцелиус ввел понятие "аллотропия". </w:t>
      </w:r>
    </w:p>
    <w:p>
      <w:pPr>
        <w:pStyle w:val="Normal"/>
        <w:ind w:firstLine="720"/>
        <w:jc w:val="both"/>
        <w:rPr>
          <w:rFonts w:ascii="Verdana" w:hAnsi="Verdana" w:cs="Verdana"/>
          <w:sz w:val="22"/>
          <w:szCs w:val="22"/>
        </w:rPr>
      </w:pPr>
      <w:r>
        <w:rPr>
          <w:rFonts w:cs="Verdana" w:ascii="Verdana" w:hAnsi="Verdana"/>
          <w:sz w:val="22"/>
          <w:szCs w:val="22"/>
        </w:rPr>
        <w:t xml:space="preserve">К. Фразениус предложил схему качественного анализа катионов металлов с помощью сероводорода. </w:t>
      </w:r>
    </w:p>
    <w:p>
      <w:pPr>
        <w:pStyle w:val="Normal"/>
        <w:ind w:firstLine="720"/>
        <w:jc w:val="both"/>
        <w:rPr>
          <w:rFonts w:ascii="Verdana" w:hAnsi="Verdana" w:cs="Verdana"/>
          <w:sz w:val="22"/>
          <w:szCs w:val="22"/>
        </w:rPr>
      </w:pPr>
      <w:r>
        <w:rPr>
          <w:rFonts w:cs="Verdana" w:ascii="Verdana" w:hAnsi="Verdana"/>
          <w:sz w:val="22"/>
          <w:szCs w:val="22"/>
        </w:rPr>
        <w:t xml:space="preserve">Т. Кларк разработал современный метод определения жесткости воды и выявил различие между временной и постоянной жесткостью.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42 г. - Николай Николаевич Зинин разработал способ восстановления нитро- соединений ароматического ряда в амины. </w:t>
      </w:r>
    </w:p>
    <w:p>
      <w:pPr>
        <w:pStyle w:val="Normal"/>
        <w:ind w:firstLine="720"/>
        <w:jc w:val="both"/>
        <w:rPr>
          <w:rFonts w:ascii="Verdana" w:hAnsi="Verdana" w:cs="Verdana"/>
          <w:sz w:val="22"/>
          <w:szCs w:val="22"/>
        </w:rPr>
      </w:pPr>
      <w:r>
        <w:rPr>
          <w:rFonts w:cs="Verdana" w:ascii="Verdana" w:hAnsi="Verdana"/>
          <w:sz w:val="22"/>
          <w:szCs w:val="22"/>
        </w:rPr>
        <w:t xml:space="preserve">1843г. - К. Мосандер открыл эрбий и тербий. Ш. Жерар ввел представление о гомологических рядах органических соединен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44 г. - Карл Карлович Клаус открыл рутен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45 г. - Ш. Мариньяк получил озон пропусканием электрической искры через кислород.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46 г. - О. Лоран дал определение эквивалента как "количества простого вещества, которое при замещении другого простого вещества играет его роль".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48 г. - Уильям Томсон (Кельвин) предложил "абсолютную шкалу температур".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50 г. - Л. Вильгельми положил начало количественному изучению скоростей протекания химических реакций и показал зависимость скорости от количества реагентов и их природы.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57 г. - Роберт Бунзен сконструировал лабораторную газовую горелку.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58 г. - Фридрих-Август Кекуле обосновал представление о 4-валентности углерода и предложил общую формулу для гомологического ряда алканов СnH2n+2 .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59 г. - Николай Николаевич Бекетов заложил основы металлотерми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60 г. - Ж. Стас опубликовал результаты работ по определению атомных масс многих элементо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61 г. - Александр Михайлович Бутлеров сформулировал основные положения теории строения органических соединений. </w:t>
      </w:r>
    </w:p>
    <w:p>
      <w:pPr>
        <w:pStyle w:val="Normal"/>
        <w:ind w:firstLine="720"/>
        <w:jc w:val="both"/>
        <w:rPr>
          <w:rFonts w:ascii="Verdana" w:hAnsi="Verdana" w:cs="Verdana"/>
          <w:sz w:val="22"/>
          <w:szCs w:val="22"/>
        </w:rPr>
      </w:pPr>
      <w:r>
        <w:rPr>
          <w:rFonts w:cs="Verdana" w:ascii="Verdana" w:hAnsi="Verdana"/>
          <w:sz w:val="22"/>
          <w:szCs w:val="22"/>
        </w:rPr>
        <w:t xml:space="preserve">Густав Кирхгофф и Роберт Бунзен спектроскопическим методом открыли цезий и рубидий. </w:t>
      </w:r>
    </w:p>
    <w:p>
      <w:pPr>
        <w:pStyle w:val="Normal"/>
        <w:ind w:firstLine="720"/>
        <w:jc w:val="both"/>
        <w:rPr>
          <w:rFonts w:ascii="Verdana" w:hAnsi="Verdana" w:cs="Verdana"/>
          <w:sz w:val="22"/>
          <w:szCs w:val="22"/>
        </w:rPr>
      </w:pPr>
      <w:r>
        <w:rPr>
          <w:rFonts w:cs="Verdana" w:ascii="Verdana" w:hAnsi="Verdana"/>
          <w:sz w:val="22"/>
          <w:szCs w:val="22"/>
        </w:rPr>
        <w:t xml:space="preserve">Уильям Крукс открыл талл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863 г. - Ф. Райх и Т. Рихтер открыли спектроскопическим методом индий.</w:t>
      </w:r>
    </w:p>
    <w:p>
      <w:pPr>
        <w:pStyle w:val="Normal"/>
        <w:ind w:firstLine="720"/>
        <w:jc w:val="both"/>
        <w:rPr>
          <w:rFonts w:ascii="Verdana" w:hAnsi="Verdana" w:cs="Verdana"/>
          <w:sz w:val="22"/>
          <w:szCs w:val="22"/>
        </w:rPr>
      </w:pPr>
      <w:r>
        <w:rPr>
          <w:rFonts w:cs="Verdana" w:ascii="Verdana" w:hAnsi="Verdana"/>
          <w:sz w:val="22"/>
          <w:szCs w:val="22"/>
        </w:rPr>
        <w:t xml:space="preserve">Александр Михайлович Бутлеров объяснил явление изомерии на основе теории химического строения органических вещест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64 г. - Пьер Мартен изобрел новый способ выплавки стал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65 г. - Дж. Ньюлендс предложил систематику химических элементов ("закон октав"), впервые подметив явление периодического изменения свойств элементов в их естественном ряду. </w:t>
      </w:r>
    </w:p>
    <w:p>
      <w:pPr>
        <w:pStyle w:val="Normal"/>
        <w:ind w:firstLine="720"/>
        <w:jc w:val="both"/>
        <w:rPr>
          <w:rFonts w:ascii="Verdana" w:hAnsi="Verdana" w:cs="Verdana"/>
          <w:sz w:val="22"/>
          <w:szCs w:val="22"/>
        </w:rPr>
      </w:pPr>
      <w:r>
        <w:rPr>
          <w:rFonts w:cs="Verdana" w:ascii="Verdana" w:hAnsi="Verdana"/>
          <w:sz w:val="22"/>
          <w:szCs w:val="22"/>
        </w:rPr>
        <w:t xml:space="preserve">Фридрих Кекуле предложил циклическую структуру бензол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67 г. - Като Гульдберг и Петер Вааге сформулировали закон действующих масс для равновесных реакц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868 г. - Г. Вихельхаус ввел термин "валентность".</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69 г. - Дмитрий Иванович Менделеев разработал основные положения учения о периодичности, сформулировал Периодический закон и предложил короткую форму Периодической системы элементов. </w:t>
      </w:r>
    </w:p>
    <w:p>
      <w:pPr>
        <w:pStyle w:val="Normal"/>
        <w:ind w:firstLine="720"/>
        <w:jc w:val="both"/>
        <w:rPr>
          <w:rFonts w:ascii="Verdana" w:hAnsi="Verdana" w:cs="Verdana"/>
          <w:sz w:val="22"/>
          <w:szCs w:val="22"/>
        </w:rPr>
      </w:pPr>
      <w:r>
        <w:rPr>
          <w:rFonts w:cs="Verdana" w:ascii="Verdana" w:hAnsi="Verdana"/>
          <w:sz w:val="22"/>
          <w:szCs w:val="22"/>
        </w:rPr>
        <w:t xml:space="preserve">Систематизация химических элементов на основе их атомных масс Лотаром Мейером. </w:t>
      </w:r>
    </w:p>
    <w:p>
      <w:pPr>
        <w:pStyle w:val="Normal"/>
        <w:ind w:firstLine="720"/>
        <w:jc w:val="both"/>
        <w:rPr>
          <w:rFonts w:ascii="Verdana" w:hAnsi="Verdana" w:cs="Verdana"/>
          <w:sz w:val="22"/>
          <w:szCs w:val="22"/>
        </w:rPr>
      </w:pPr>
      <w:r>
        <w:rPr>
          <w:rFonts w:cs="Verdana" w:ascii="Verdana" w:hAnsi="Verdana"/>
          <w:sz w:val="22"/>
          <w:szCs w:val="22"/>
        </w:rPr>
        <w:t xml:space="preserve">Владимир Васильевич Марковников развил представления о взаимном влиянии атомов в органических соединениях, сформулировал правило присоединения несимметричных реагентов к несимметричным алкенам (правило Марковников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70 г. - Дмитрий Иванович Менделеев изменил величины атомных масс некоторых элементов (бериллия, урана); предсказал существование и свойства нескольких неизвестных элементов, в том числе "экаалюминия", "экабора", и "экасилиция".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74 г. - Дмитрий Иванович Менделеев вывел обобщенное уравнение состояния идеального газа (уравнение Клапейрона- Менделеев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75 г. - Поль-Эмиль Лекок де Буабодран открыл галлий (предсказанный Д. И. Менделеевым "экаалюмин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78 г. - Шарль Мариньяк открыл редкоземельный элемент иттербий 1879 - Ларс Нильсен открыл скандий (предсказанный Д. И. Менделеевым "экабор"). </w:t>
      </w:r>
    </w:p>
    <w:p>
      <w:pPr>
        <w:pStyle w:val="Normal"/>
        <w:ind w:firstLine="720"/>
        <w:jc w:val="both"/>
        <w:rPr>
          <w:rFonts w:ascii="Verdana" w:hAnsi="Verdana" w:cs="Verdana"/>
          <w:sz w:val="22"/>
          <w:szCs w:val="22"/>
        </w:rPr>
      </w:pPr>
      <w:r>
        <w:rPr>
          <w:rFonts w:cs="Verdana" w:ascii="Verdana" w:hAnsi="Verdana"/>
          <w:sz w:val="22"/>
          <w:szCs w:val="22"/>
        </w:rPr>
        <w:t>Пер-Теодор Клеве открыл редкоземельные элементы тулий и гольмий.</w:t>
      </w:r>
    </w:p>
    <w:p>
      <w:pPr>
        <w:pStyle w:val="Normal"/>
        <w:ind w:firstLine="720"/>
        <w:jc w:val="both"/>
        <w:rPr>
          <w:rFonts w:ascii="Verdana" w:hAnsi="Verdana" w:cs="Verdana"/>
          <w:sz w:val="22"/>
          <w:szCs w:val="22"/>
        </w:rPr>
      </w:pPr>
      <w:r>
        <w:rPr>
          <w:rFonts w:cs="Verdana" w:ascii="Verdana" w:hAnsi="Verdana"/>
          <w:sz w:val="22"/>
          <w:szCs w:val="22"/>
        </w:rPr>
        <w:t xml:space="preserve">Поль-Эмиль Лекок де Буабодран открыл редкоземельный элемент самарий. </w:t>
      </w:r>
    </w:p>
    <w:p>
      <w:pPr>
        <w:pStyle w:val="Normal"/>
        <w:ind w:firstLine="720"/>
        <w:jc w:val="both"/>
        <w:rPr>
          <w:rFonts w:ascii="Verdana" w:hAnsi="Verdana" w:cs="Verdana"/>
          <w:sz w:val="22"/>
          <w:szCs w:val="22"/>
        </w:rPr>
      </w:pPr>
      <w:r>
        <w:rPr>
          <w:rFonts w:cs="Verdana" w:ascii="Verdana" w:hAnsi="Verdana"/>
          <w:sz w:val="22"/>
          <w:szCs w:val="22"/>
        </w:rPr>
        <w:t xml:space="preserve">Марселен Бертло ввел термины "экзотермическая" и "эндотермическая" реакци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83 г. - И. Кьельдаль предложил метод определения содержания азота в органических соединениях. Сванте Аррениус (лауреат Нобелевской премии 1903 г.) открыл явление электропроводности водных растворов кислот и оснований. Якоб-Хендрик Вант-Гофф (лауреат Нобелевской премии 1901 г) разработал учение о скоростях химических реакц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84 г. - Анри Ле-Шателье сформулировал общий закон смещения химического равновесия.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85 г. - Карл Ауэр фон Вельсбах открыл редкоземельные элементы празеодим и неодим.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86 г. - Клеменс Винклер открыл германий (предсказанный Д. И. Менделеевым "экасилиций"). Поль-Эмиль Лекок де Буабодран открыл редкоземельные элементы гадолиний и диспрозий. Анри Муассан получил фтор в свободном виде. Уильям Крукс высказал идею, что у каждого элемента могут быть разновидности атомов, различающиеся по атомным массам (изотопы).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87 г. - Сванте Аррениус (лауреат Нобелевской премии 1903 г.) сформулировал основные положения теории электролитической диссоциации ; рассчитал константу диссоциации воды. </w:t>
      </w:r>
    </w:p>
    <w:p>
      <w:pPr>
        <w:pStyle w:val="Normal"/>
        <w:ind w:firstLine="720"/>
        <w:jc w:val="both"/>
        <w:rPr>
          <w:rFonts w:ascii="Verdana" w:hAnsi="Verdana" w:cs="Verdana"/>
          <w:sz w:val="22"/>
          <w:szCs w:val="22"/>
        </w:rPr>
      </w:pPr>
      <w:r>
        <w:rPr>
          <w:rFonts w:cs="Verdana" w:ascii="Verdana" w:hAnsi="Verdana"/>
          <w:sz w:val="22"/>
          <w:szCs w:val="22"/>
        </w:rPr>
        <w:t xml:space="preserve">Дмитрий Иванович Менделеев разработал гидратную теорию растворо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88 г. - Вильгельм Оствальд (лауреат Нобелевской премии 1909 г.) сформулировал закон разбавления.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89 г. - Вальтер Нернст заложил основы электрохимической термодинамики; вывел уравнения для электродных потенциалов и ЭДС гальванических элементов. Сванте Аррениус (лауреат Нобелевской премии 1903 г.) выдвинул представление об активных молекулах, число которых возрастает с температурой; вывел уравнение зависимости константы скорости реакции от частоты столкновения молекул, энергии активации и температуры.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92 г. - Джордж Дьюар изобрел сосуд (термос), позволяющий длительное время хранить сжиженные газы. </w:t>
      </w:r>
    </w:p>
    <w:p>
      <w:pPr>
        <w:pStyle w:val="Normal"/>
        <w:ind w:firstLine="720"/>
        <w:jc w:val="both"/>
        <w:rPr>
          <w:rFonts w:ascii="Verdana" w:hAnsi="Verdana" w:cs="Verdana"/>
          <w:sz w:val="22"/>
          <w:szCs w:val="22"/>
        </w:rPr>
      </w:pPr>
      <w:r>
        <w:rPr>
          <w:rFonts w:cs="Verdana" w:ascii="Verdana" w:hAnsi="Verdana"/>
          <w:sz w:val="22"/>
          <w:szCs w:val="22"/>
        </w:rPr>
        <w:t xml:space="preserve">Эмиль Фишер получил моносахариды с 7-9 атомами углерода. </w:t>
      </w:r>
    </w:p>
    <w:p>
      <w:pPr>
        <w:pStyle w:val="Normal"/>
        <w:ind w:firstLine="720"/>
        <w:jc w:val="both"/>
        <w:rPr>
          <w:rFonts w:ascii="Verdana" w:hAnsi="Verdana" w:cs="Verdana"/>
          <w:sz w:val="22"/>
          <w:szCs w:val="22"/>
        </w:rPr>
      </w:pPr>
      <w:r>
        <w:rPr>
          <w:rFonts w:cs="Verdana" w:ascii="Verdana" w:hAnsi="Verdana"/>
          <w:sz w:val="22"/>
          <w:szCs w:val="22"/>
        </w:rPr>
        <w:t xml:space="preserve">На Международном конгрессе химиков в Женеве принята номенклатура органических соединен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94 г. - Уильям Рамзай и У. Релей открыли аргон. </w:t>
      </w:r>
    </w:p>
    <w:p>
      <w:pPr>
        <w:pStyle w:val="Normal"/>
        <w:ind w:firstLine="720"/>
        <w:jc w:val="both"/>
        <w:rPr>
          <w:rFonts w:ascii="Verdana" w:hAnsi="Verdana" w:cs="Verdana"/>
          <w:sz w:val="22"/>
          <w:szCs w:val="22"/>
        </w:rPr>
      </w:pPr>
      <w:r>
        <w:rPr>
          <w:rFonts w:cs="Verdana" w:ascii="Verdana" w:hAnsi="Verdana"/>
          <w:sz w:val="22"/>
          <w:szCs w:val="22"/>
        </w:rPr>
        <w:t xml:space="preserve">В. Оствальд (лауреат Нобелевской премии 1909 г.) дал определение катализа; обосновал механизм действия кислотно-основных индикаторо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95 г. - Вильгельм Рентген открыл Х-луч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96 г. - Анри Беккерель открыл явление радиоактивности.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97 г. - Джозеф-Джон Томсон (и независимо Э. Вихерт) открыли электрон.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898 г. - Уильям Рамзай и М. Траверс открыли криптон, неон и ксенон. </w:t>
      </w:r>
    </w:p>
    <w:p>
      <w:pPr>
        <w:pStyle w:val="Normal"/>
        <w:ind w:firstLine="720"/>
        <w:jc w:val="both"/>
        <w:rPr>
          <w:rFonts w:ascii="Verdana" w:hAnsi="Verdana" w:cs="Verdana"/>
          <w:sz w:val="22"/>
          <w:szCs w:val="22"/>
        </w:rPr>
      </w:pPr>
      <w:r>
        <w:rPr>
          <w:rFonts w:cs="Verdana" w:ascii="Verdana" w:hAnsi="Verdana"/>
          <w:sz w:val="22"/>
          <w:szCs w:val="22"/>
        </w:rPr>
        <w:t xml:space="preserve">Пьер и Мария Кюри открыли полоний и радий.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899 г. - Анри Дебьерн открыл актиний.</w:t>
      </w:r>
    </w:p>
    <w:p>
      <w:pPr>
        <w:pStyle w:val="Normal"/>
        <w:ind w:firstLine="720"/>
        <w:jc w:val="both"/>
        <w:rPr>
          <w:rFonts w:ascii="Verdana" w:hAnsi="Verdana" w:cs="Verdana"/>
          <w:sz w:val="22"/>
          <w:szCs w:val="22"/>
        </w:rPr>
      </w:pPr>
      <w:r>
        <w:rPr>
          <w:rFonts w:cs="Verdana" w:ascii="Verdana" w:hAnsi="Verdana"/>
          <w:sz w:val="22"/>
          <w:szCs w:val="22"/>
        </w:rPr>
        <w:t xml:space="preserve">1900 - Макс Планк заложил основы квантовой теории. Клеменс Винклер и Р. Книтч разработали основы промышленного синтеза серной кислоты контактным способом.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01 - Эжен Демарсе открыл редкоземельный элемент европий.</w:t>
      </w:r>
    </w:p>
    <w:p>
      <w:pPr>
        <w:pStyle w:val="Normal"/>
        <w:ind w:firstLine="720"/>
        <w:jc w:val="both"/>
        <w:rPr>
          <w:rFonts w:ascii="Verdana" w:hAnsi="Verdana" w:cs="Verdana"/>
          <w:sz w:val="22"/>
          <w:szCs w:val="22"/>
        </w:rPr>
      </w:pPr>
      <w:r>
        <w:rPr>
          <w:rFonts w:cs="Verdana" w:ascii="Verdana" w:hAnsi="Verdana"/>
          <w:sz w:val="22"/>
          <w:szCs w:val="22"/>
        </w:rPr>
        <w:t xml:space="preserve">1903 - Михаил Степанович Цвет заложил основы метода адсорбционной хроматографии. Эмиль Фишер установил, что белки построены из альфа-аминокислот; осуществил первые синтезы пептидов.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05 - Альфред Вернер предложил современный вариант (длиннопериодный) Периодической системы элементов.</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07 - Жорж Урбен открыл редкоземельный элемент лютеций, последний из стабильных редкоземельных элементов.</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08 - Вильгельм Оствальд (лауреат Нобелевской премии 1909 г.) разработал основы технологии производства азотной кислоты каталитическим окислением аммиака.</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09 - Серен Серенсен ввел водородный показатель кислотности среды - рН.</w:t>
      </w:r>
    </w:p>
    <w:p>
      <w:pPr>
        <w:pStyle w:val="Normal"/>
        <w:ind w:firstLine="720"/>
        <w:jc w:val="both"/>
        <w:rPr>
          <w:rFonts w:ascii="Verdana" w:hAnsi="Verdana" w:cs="Verdana"/>
          <w:sz w:val="22"/>
          <w:szCs w:val="22"/>
        </w:rPr>
      </w:pPr>
      <w:r>
        <w:rPr>
          <w:rFonts w:cs="Verdana" w:ascii="Verdana" w:hAnsi="Verdana"/>
          <w:sz w:val="22"/>
          <w:szCs w:val="22"/>
        </w:rPr>
        <w:t>Ирвинг Ленгмюр (лауреат Нобелевской премии 1932 г.) разработал основы современного учения об адсорбции.</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10 - Сергей Васильевич Лебедев получил первый образец синтетического бутадиенового каучука.</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11 - Эрнест Резерфорд (лауреат Нобелевской премии 1908 г.) предложил ядерную (планетарную) модель атома.</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913 - Нильс Бор (лауреат Нобелевской премии 1922 г.) сформулировал основные постулаты квантовой теории атома, согласно которой электроны в атоме обладают определенной энергией и вследствие этого могут вращаться в электронной оболочке лишь на определенных энергетических уровнях. </w:t>
      </w:r>
    </w:p>
    <w:p>
      <w:pPr>
        <w:pStyle w:val="Normal"/>
        <w:ind w:firstLine="720"/>
        <w:jc w:val="both"/>
        <w:rPr>
          <w:rFonts w:ascii="Verdana" w:hAnsi="Verdana" w:cs="Verdana"/>
          <w:sz w:val="22"/>
          <w:szCs w:val="22"/>
        </w:rPr>
      </w:pPr>
      <w:r>
        <w:rPr>
          <w:rFonts w:cs="Verdana" w:ascii="Verdana" w:hAnsi="Verdana"/>
          <w:sz w:val="22"/>
          <w:szCs w:val="22"/>
        </w:rPr>
        <w:t>Казимир Фаянс и Фредерик Содди (лауреат Нобелевской премии 1921 г.) сформулировали закон радиоактивных сдвигов (тем самым структура радиоактивных семейств была увязана со структурой Периодической системы элементов).</w:t>
      </w:r>
    </w:p>
    <w:p>
      <w:pPr>
        <w:pStyle w:val="Normal"/>
        <w:ind w:firstLine="720"/>
        <w:jc w:val="both"/>
        <w:rPr>
          <w:rFonts w:ascii="Verdana" w:hAnsi="Verdana" w:cs="Verdana"/>
          <w:sz w:val="22"/>
          <w:szCs w:val="22"/>
        </w:rPr>
      </w:pPr>
      <w:r>
        <w:rPr>
          <w:rFonts w:cs="Verdana" w:ascii="Verdana" w:hAnsi="Verdana"/>
          <w:sz w:val="22"/>
          <w:szCs w:val="22"/>
        </w:rPr>
        <w:t>А. Ван ден Брук высказал предположение, что номер элемента в Периодической системе численно равен заряду его атома.</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914 - Р. Мейер предложил поместить все редкоземельные элементы в побочной подгруппе III группы Периодической системы.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15 - И. Штарк ввел понятие "валентные электроны"</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16 - Вальтер Коссель и Гильберт Льюис разработали теорию атомной связи и ионной связи.</w:t>
      </w:r>
    </w:p>
    <w:p>
      <w:pPr>
        <w:pStyle w:val="Normal"/>
        <w:ind w:firstLine="720"/>
        <w:jc w:val="both"/>
        <w:rPr>
          <w:rFonts w:ascii="Verdana" w:hAnsi="Verdana" w:cs="Verdana"/>
          <w:sz w:val="22"/>
          <w:szCs w:val="22"/>
        </w:rPr>
      </w:pPr>
      <w:r>
        <w:rPr>
          <w:rFonts w:cs="Verdana" w:ascii="Verdana" w:hAnsi="Verdana"/>
          <w:sz w:val="22"/>
          <w:szCs w:val="22"/>
        </w:rPr>
        <w:t>Николай Дмитриевич Зелинский сконструировал противогаз.</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19 - Эрнест Резерфорд (лауреат Нобелевской премии 1908 г.) осуществил первую ядерную реакцию искусственного превращения элементов.</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20 - Важнейшие исследования строения атома, приведшие к современным представлениям о модели атома. В этих исследованиях участвовали Луи Де Бройль (лауреат Нобелевской премии 1929 г.) (волновая природа электрона), Эрвин Шредингер (лауреат Нобелевской премии 1933 г.) (ввел основное уравнение квантовой механики), Вернер Гейзенберг (лауреат Нобелевской премии 1932 г.), Поль Дирак (лауреат Нобелевской премии 1933 г.).</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23 - Дьердь Хевеши и Д. Костер открыли гафний.</w:t>
      </w:r>
    </w:p>
    <w:p>
      <w:pPr>
        <w:pStyle w:val="Normal"/>
        <w:ind w:firstLine="720"/>
        <w:jc w:val="both"/>
        <w:rPr>
          <w:rFonts w:ascii="Verdana" w:hAnsi="Verdana" w:cs="Verdana"/>
          <w:sz w:val="22"/>
          <w:szCs w:val="22"/>
        </w:rPr>
      </w:pPr>
      <w:r>
        <w:rPr>
          <w:rFonts w:cs="Verdana" w:ascii="Verdana" w:hAnsi="Verdana"/>
          <w:sz w:val="22"/>
          <w:szCs w:val="22"/>
        </w:rPr>
        <w:t>Йоханнес Бренстед предложил считать кислотами вещества, отдающие протоны, а основаниями - вещества, присоединяющие протоны.</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25 - Вольфганг Паули сформулировал принцип запрета.</w:t>
      </w:r>
    </w:p>
    <w:p>
      <w:pPr>
        <w:pStyle w:val="Normal"/>
        <w:ind w:firstLine="720"/>
        <w:jc w:val="both"/>
        <w:rPr>
          <w:rFonts w:ascii="Verdana" w:hAnsi="Verdana" w:cs="Verdana"/>
          <w:sz w:val="22"/>
          <w:szCs w:val="22"/>
        </w:rPr>
      </w:pPr>
      <w:r>
        <w:rPr>
          <w:rFonts w:cs="Verdana" w:ascii="Verdana" w:hAnsi="Verdana"/>
          <w:sz w:val="22"/>
          <w:szCs w:val="22"/>
        </w:rPr>
        <w:t xml:space="preserve">Г. Уленбек и С. Гоудсмит ввели представление о спине электрона.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31 - Эрих Хюккель заложил основы квантовой химии органических соединений. Сформулировал (4n + 2) - правило ароматической стабильности, устанавливающее принадлежность вещества к ароматическому ряду. Сергей Васильевич Лебедев решил проблемы промышленного получения синтетического каучука.</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32 - Дж. Чедвик (лауреат Нобелевской премии 1935 г.) открыл нейтрон.</w:t>
      </w:r>
    </w:p>
    <w:p>
      <w:pPr>
        <w:pStyle w:val="Normal"/>
        <w:ind w:firstLine="720"/>
        <w:jc w:val="both"/>
        <w:rPr>
          <w:rFonts w:ascii="Verdana" w:hAnsi="Verdana" w:cs="Verdana"/>
          <w:sz w:val="22"/>
          <w:szCs w:val="22"/>
        </w:rPr>
      </w:pPr>
      <w:r>
        <w:rPr>
          <w:rFonts w:cs="Verdana" w:ascii="Verdana" w:hAnsi="Verdana"/>
          <w:sz w:val="22"/>
          <w:szCs w:val="22"/>
        </w:rPr>
        <w:t>Д. Д. Иваненко предложил протонно-нейтронную модель атомного ядра.</w:t>
      </w:r>
    </w:p>
    <w:p>
      <w:pPr>
        <w:pStyle w:val="Normal"/>
        <w:ind w:firstLine="720"/>
        <w:jc w:val="both"/>
        <w:rPr>
          <w:rFonts w:ascii="Verdana" w:hAnsi="Verdana" w:cs="Verdana"/>
          <w:sz w:val="22"/>
          <w:szCs w:val="22"/>
        </w:rPr>
      </w:pPr>
      <w:r>
        <w:rPr>
          <w:rFonts w:cs="Verdana" w:ascii="Verdana" w:hAnsi="Verdana"/>
          <w:sz w:val="22"/>
          <w:szCs w:val="22"/>
        </w:rPr>
        <w:t>Лайнус Полинг (лауреат Нобелевской премии 1954 г.) количественно определил понятие электроотрицательности, предложил шкалу электроотрицательности и выразил зависимость между электротрицательностью и энергией химической связи.</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33 - П. Блэкетт и Г. Оккиалини открыли позитрон.</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34 - Ирен и Жолио Кюри (лауреаты Нобелевской премии 1935 г.) открыли явление искусственной радиоактивности.</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37 - Карло Перриер и Эмилио Сегре открыли новый элемент - первый искусственно синтезированный элемент технеций с Z = 43.</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39 - Маргарет Перей открыла франций - элемент с Z = 87. Разработаны технологии промышленных производств искусственных волокон (найлон, перлон)</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40 - Д. Корсон , К. Маккензи , Э. Сегре синтезировали астат (Z = 85). Э. Макмиллан (лауреат Нобелевской премии 1951 г.), Ф. Эйблсон синтезировали первый трансурановый элемент нептуний с Z = 93.</w:t>
      </w:r>
    </w:p>
    <w:p>
      <w:pPr>
        <w:pStyle w:val="Normal"/>
        <w:ind w:firstLine="720"/>
        <w:jc w:val="both"/>
        <w:rPr>
          <w:rFonts w:ascii="Verdana" w:hAnsi="Verdana" w:cs="Verdana"/>
          <w:sz w:val="22"/>
          <w:szCs w:val="22"/>
        </w:rPr>
      </w:pPr>
      <w:r>
        <w:rPr>
          <w:rFonts w:cs="Verdana" w:ascii="Verdana" w:hAnsi="Verdana"/>
          <w:sz w:val="22"/>
          <w:szCs w:val="22"/>
        </w:rPr>
        <w:t>Гленн Сиборг , Э. Макмиллан (лауреаты Нобелевской премии 1951 г.), Дж. Кеннеди, А. Валь синтезировали плутоний с Z = 94 .</w:t>
      </w:r>
    </w:p>
    <w:p>
      <w:pPr>
        <w:pStyle w:val="Normal"/>
        <w:ind w:firstLine="720"/>
        <w:jc w:val="both"/>
        <w:rPr>
          <w:rFonts w:ascii="Verdana" w:hAnsi="Verdana" w:cs="Verdana"/>
          <w:sz w:val="22"/>
          <w:szCs w:val="22"/>
        </w:rPr>
      </w:pPr>
      <w:r>
        <w:rPr>
          <w:rFonts w:cs="Verdana" w:ascii="Verdana" w:hAnsi="Verdana"/>
          <w:sz w:val="22"/>
          <w:szCs w:val="22"/>
        </w:rPr>
        <w:t>1944 - Гленн Сиборг (лауреат Нобелевской премии 1951 г.), Р. Джеймс, Альберт Гиорсо синтезировали кюрий с Z = 96.</w:t>
      </w:r>
    </w:p>
    <w:p>
      <w:pPr>
        <w:pStyle w:val="Normal"/>
        <w:ind w:firstLine="720"/>
        <w:jc w:val="both"/>
        <w:rPr>
          <w:rFonts w:ascii="Verdana" w:hAnsi="Verdana" w:cs="Verdana"/>
          <w:sz w:val="22"/>
          <w:szCs w:val="22"/>
        </w:rPr>
      </w:pPr>
      <w:r>
        <w:rPr>
          <w:rFonts w:cs="Verdana" w:ascii="Verdana" w:hAnsi="Verdana"/>
          <w:sz w:val="22"/>
          <w:szCs w:val="22"/>
        </w:rPr>
        <w:t>Гленн Сиборг выдвинул актиноидную концепцию размещения трансурановых элементов в Периодической системе.</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45 - Гленн Сиборг (лауреат Нобелевской премии 1951 г.), Р. Джеймс , П. Морган, А. Гиорсо синтезировали америций с Z = 95.</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47 - Э. Чаргафф впервые получил чистые препараты ДНК.</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49 - Гленн Сиборг (лауреат Нобелевской премии 1951 г.), С. Томпсон, Альберт Гиорсо синтезировали берклий (Z = 97) и калифорний (Z = 98).</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951 - Лайнус Полинг (лауреат Нобелевской премии 1954 г.) разработал модель полипептидной спирали. </w:t>
      </w:r>
    </w:p>
    <w:p>
      <w:pPr>
        <w:pStyle w:val="Normal"/>
        <w:ind w:firstLine="720"/>
        <w:jc w:val="both"/>
        <w:rPr>
          <w:rFonts w:ascii="Verdana" w:hAnsi="Verdana" w:cs="Verdana"/>
          <w:sz w:val="22"/>
          <w:szCs w:val="22"/>
        </w:rPr>
      </w:pPr>
      <w:r>
        <w:rPr>
          <w:rFonts w:cs="Verdana" w:ascii="Verdana" w:hAnsi="Verdana"/>
          <w:sz w:val="22"/>
          <w:szCs w:val="22"/>
        </w:rPr>
        <w:t>В.М. Клечковский сформулировал правило (n + l) - заполнения электронных оболочек и подоболочек атомов по мере роста Z.</w:t>
      </w:r>
    </w:p>
    <w:p>
      <w:pPr>
        <w:pStyle w:val="Normal"/>
        <w:ind w:firstLine="720"/>
        <w:jc w:val="both"/>
        <w:rPr>
          <w:rFonts w:ascii="Verdana" w:hAnsi="Verdana" w:cs="Verdana"/>
          <w:sz w:val="22"/>
          <w:szCs w:val="22"/>
        </w:rPr>
      </w:pPr>
      <w:r>
        <w:rPr>
          <w:rFonts w:cs="Verdana" w:ascii="Verdana" w:hAnsi="Verdana"/>
          <w:sz w:val="22"/>
          <w:szCs w:val="22"/>
        </w:rPr>
        <w:t>Т. Кили, П. Посон синтезировали небензоидное ароматическое соединение "сэндвичевой" структуры - ферроцен (С5H5)2Fe.</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52 - Гленн Сиборг (лауреат Нобелевской премии 1951 г.), Альберт Гиорсо и др. открыли эйнштейний (Z = 99) и фермий (Z = 100).</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953 - Дж. Уотсон и Ф. Крик (лауреаты Нобелевской премии 1962 г.) предложили модель ДНК - двойную спираль из нитей полинуклеотидов , связанных водородными "мостиками". </w:t>
      </w:r>
    </w:p>
    <w:p>
      <w:pPr>
        <w:pStyle w:val="Normal"/>
        <w:ind w:firstLine="720"/>
        <w:jc w:val="both"/>
        <w:rPr>
          <w:rFonts w:ascii="Verdana" w:hAnsi="Verdana" w:cs="Verdana"/>
          <w:sz w:val="22"/>
          <w:szCs w:val="22"/>
        </w:rPr>
      </w:pPr>
      <w:r>
        <w:rPr>
          <w:rFonts w:cs="Verdana" w:ascii="Verdana" w:hAnsi="Verdana"/>
          <w:sz w:val="22"/>
          <w:szCs w:val="22"/>
        </w:rPr>
        <w:t>А. Тодд и Д. Браун разработали схему строения РНК.</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54 - К. Циглер , Дж. Натт (лауреаты Нобелевской премии 1963 г.) открыли смешанные металлоорганические катализаторы для промышленного синтеза полимеров.</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955 - Гленн Сиборг (лауреат Нобелевской премии 1951 г.) и др. cинтезировали менделевий (Z = 101) </w:t>
      </w:r>
    </w:p>
    <w:p>
      <w:pPr>
        <w:pStyle w:val="Normal"/>
        <w:ind w:firstLine="720"/>
        <w:jc w:val="both"/>
        <w:rPr>
          <w:rFonts w:ascii="Verdana" w:hAnsi="Verdana" w:cs="Verdana"/>
          <w:sz w:val="22"/>
          <w:szCs w:val="22"/>
        </w:rPr>
      </w:pPr>
      <w:r>
        <w:rPr>
          <w:rFonts w:cs="Verdana" w:ascii="Verdana" w:hAnsi="Verdana"/>
          <w:sz w:val="22"/>
          <w:szCs w:val="22"/>
        </w:rPr>
        <w:t>Н. Н. Семенов и С. Хиншельвуд (лауреаты Нобелевской премии 1962 г.) провели фундамендальные исследования механизма радикальных химических реакций.</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58 - А. Корнберг и С. Очоа открыли механизм биосинтеза РНК и ДНК (лауреаты Нобелевской премии 1959 г.).</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61 - Установлена новая Международная шкала атомных масс - за единицу принята 1/12 массы изотопа 12С. Альберт Гиорсо, Т. Сиккеланд, А. Ларош, Р. Латимер синтезировали лоуренсий (Z = 103).</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62 - Получены первые соединения благородных газов.</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63 - Р. Меррифилд разработал твердофазный метод пептидного синтеза; осуществлен полный синтез инсулина - первый химический синтез белка.</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964 - 1984 - Георгий Николаевич Флеров с сотрудниками cинтезировал новые элементы - курчатовий (Z = 104) (1964) и нильсборий (Z = 105) (1970). Юрий Цолакович Оганесян с сотрудниками получили элементы с Z = 106 (1974), Z = 107 (1976), Z = 108 (1982), Z = 110 (1986). Петер Армбрустер с сотрудниками синтезировал элемент с Z = 109 (1984).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74 - А.С. Хохлов установил последовательность аминокислот в антибиотике актиноксантине.</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75 - И.В. Березин открыл явление биоэлектрокатализа. Д. Демарто получил соединение со связью ксенон - азот: FeXeN(SO2F)2.</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75-1980 - Р.З. Сагдеев и его сотрудники установили влияние магнитных полей на химические процессы.</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76 - Дж. Вейн обнаружил новый простагландин - простациклин и установил его химическую структуру.</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77-1980 - У. Гилберт предложил метод расшифровки первичной структуры ДНК, базирующийся на принципе локализации оснований по величине фрагментов ДНК. Е.А. Шилов осуществил исследование фотокаталитического получения водорода и кислорода из воды. Получены первые "органические металлы" - полиацетилен (Х. Ширакава), полипиррол (А. Диас).</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78-1980 - М. В. Алфимов создал теоретические основы бессеребряных фотографических процессов.</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980-1990 - начало применения методов супрамолекулярной химии - синтеза различных продуктов с использованием макроциклических соединений типа краун-эфиров и криптандов. Разработка методов получения "органических металлов" - производных тетратиофульвалена, металлофталоцианинов и др.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84 - С. Ханнессиан синтезировал новый эффективный антибиотик квантамицин. Одновременно и независимо немецкими (Дармштадт, Г. Мюнценберг с сотр.) и российскими учеными (Дубна, Ю.Ц. Оганесян с сотр.) получен 108-й элемент.</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1985 - Х. Крото, Р. Смолли открыли фуллерен C60 - новую модификацию углерода. 1986 - К. Беднорц и А. Мюллер получили образцы сверхпроводящей (при 90 K) керамики на основе оксидов бария, меди и иттрия. С. Сатпази и Р. Диш доказали устойчивость фуллерена C60.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87 - Впервые получен оксид железа(VIII) при анодном растворении железа (В. И. Спицын и сотрудники). К. Гу с сотрудниками получили модифицированный куприт лантана LaCu2O4, сверхпроводящий при 93 K. Немецкими учеными (Дармштадт, Г. Мюнценберг с сотр.) получен 109-й элемент.</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91 - Синтез соединений, родственных фуллерену - углеродных нанотрубок.</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96 - 1997 - Разработка метода молекулярного наслаивания для прецизионного синтеза твердых веществ регулярного строения. Получение лиотропных и термотропных жидкокристаллических полимеров.</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99 - Первый органический лазер на основе производных тетрацена. Синтез и начало исследования протония (атома, состоящего из протона и антипротона).</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1990-2000 - Получение путем ядерного синтеза химических элементов с номерами 110, 111, 112, 114 и 116. Химический синтез белков и нуклеотидов методами генной инженерии.</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sz w:val="300"/>
      <w:szCs w:val="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1:00Z</dcterms:created>
  <dc:creator>ALWA</dc:creator>
  <dc:description/>
  <cp:keywords/>
  <dc:language>en-US</dc:language>
  <cp:lastModifiedBy>Mage</cp:lastModifiedBy>
  <dcterms:modified xsi:type="dcterms:W3CDTF">2011-10-07T01:51:00Z</dcterms:modified>
  <cp:revision>2</cp:revision>
  <dc:subject/>
  <dc:title>ОСНОВНЫЕ ЭТАПЫ РАЗВИТИЯ ХИМИИ</dc:title>
</cp:coreProperties>
</file>