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нженер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нятие случайного процесса в матема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Выполняла студентка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группы 5 ГМУ-21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Иванова Ю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Черепове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лучайного процесса и его характеристи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ские случайные процессы с дискретными состояниям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лучайные процесс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ргодическое свойство стационарных случайных процес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случайного процесса введено в XX столетии и связано с именами А.Н. Колмогорова (1903-1987), А.Я. Хинчина (1894-1959), Е.Е. Слуцкого (1880-1948), Н. Винера (1894-19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нятие в наши дни является одним из центральных не только в теории вероятностей, но также в естествознании, инженерном деле, экономике, организации производства, теории связи. Теория случайных процессов принадлежит к категории наиболее быстро развивающихся математических дисциплин. Несомненно, что это обстоятельство в значительной мере определяется ее глубокими связями с практикой. XX век не мог удовлетвориться тем идейным наследием, которое было получено от прошлого. Действительно, в то время, как физика, биолога, инженера интересовал процесс, т.е. изменение изучаемого явления во времени, теория вероятностей предлагала им в качестве математического аппарата лишь средства, изучавшие стационарные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изменения во времени теория вероятностей конца XIX - начала XX века не имела ни разработанных частных схем, ни тем более общих приемов. А необходимость их создания буквально стучала в окна и двери математической науки. Изучение броуновского движения в физике подвело математику к порогу создания теории случай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 необходимым упомянуть еще о двух важных группах исследований, начатых в разное время и по разным пов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эта работы А.А. Маркова (1856-1922) по изучению цепных зависимостей. Во-вторых, работы Е.Е. Слуцкого (1880-1948) по теории случай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этих направления играли очень существенную роль в формировании общей теории случай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й цели уже был накоплен значительный исходный материал, и необходимость построения теории как бы носились в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алось осуществить глубокий анализ имеющихся работ, высказанных в них идей и результатов и на его базе осуществить необходимый синте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Определение случайного процесса и его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Определение</w:t>
      </w:r>
      <w:r>
        <w:rPr>
          <w:sz w:val="28"/>
          <w:szCs w:val="32"/>
        </w:rPr>
        <w:t xml:space="preserve">: </w:t>
      </w:r>
      <w:r>
        <w:rPr>
          <w:b/>
          <w:sz w:val="28"/>
          <w:szCs w:val="28"/>
        </w:rPr>
        <w:t>Случайным процес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процесс, значение которого при любом значении аргу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является случайной вел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случайный процесс представляет собой функцию, которая в результате испытания может принять тот или иной конкретный вид, неизвестный заранее. При фиксированн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редставляет собой обычную случайную величину, т.е. </w:t>
      </w:r>
      <w:r>
        <w:rPr>
          <w:sz w:val="28"/>
          <w:szCs w:val="28"/>
          <w:u w:val="single"/>
        </w:rPr>
        <w:t>сечение</w:t>
      </w:r>
      <w:r>
        <w:rPr>
          <w:sz w:val="28"/>
          <w:szCs w:val="28"/>
        </w:rPr>
        <w:t xml:space="preserve"> случайного процесса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 случайных процес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исленность населения региона с течением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исло заявок, поступающих в ремонтную службу фирмы, с течением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й процесс можно записать в виде функции дву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ω), где ω€Ω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€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ω) € ≡ и ω – элементарное событие, Ω - пространство элементарных событий, Т – множество значений аргу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≡ - множество возможных значений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ω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ализацией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ω) называется неслучайная 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в которую превращается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результате испытания (при фиксированном ω), т.е. конкретный вид, принимаемый случайным процесс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его </w:t>
      </w:r>
      <w:r>
        <w:rPr>
          <w:sz w:val="28"/>
          <w:szCs w:val="28"/>
          <w:u w:val="single"/>
        </w:rPr>
        <w:t>траек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случайный процес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ω) </w:t>
      </w:r>
      <w:r>
        <w:rPr>
          <w:sz w:val="28"/>
          <w:szCs w:val="28"/>
          <w:u w:val="single"/>
        </w:rPr>
        <w:t>совмещает в себе черты случайной величины и функции.</w:t>
      </w:r>
      <w:r>
        <w:rPr>
          <w:sz w:val="28"/>
          <w:szCs w:val="28"/>
        </w:rPr>
        <w:t xml:space="preserve"> Если зафиксировать значение аргу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случайный процесс превращается в обычную случайную величину, если зафиксировать ω, то в результате каждого испытания он превращается в обычную неслучайную функцию. В дальнейшем изложении опустим аргумент ω, но он будет подразумеваться по умолч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1 изображено несколько реализаций некоторого случайного процесса. Пусть сечение этого процесса при данн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является непрерывной случайной величиной. Тогда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 данн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полностью вероятности φ(x‚ t). Очевидно, что плотность φ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 является исчерпывающим описанием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ибо она не выражает зависимости между его сечениями в разные моменты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едставляет собой совокупность всех сечений при всевозможных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этому для его описания необходимо рассматривать многомерную случайную величин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), состоящей из всех сочетаний этого процесса. В принципе таких сочетаний бесконечно много, но для описания случайного процесса удаётся часть обойтись относительно небольшим количеством соче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случайный процесс имеет </w:t>
      </w:r>
      <w:r>
        <w:rPr>
          <w:sz w:val="28"/>
          <w:szCs w:val="28"/>
          <w:u w:val="single"/>
        </w:rPr>
        <w:t xml:space="preserve">порядок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если он полностью определяется плотностью совместного распределения φ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 сечений процесса, т.е. плот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й случайной величин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)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сочетание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к и случайная величина, случайный процесс может быть описан числовыми характеристиками. Если для случайной величины эти характеристики являются постоянными числами, то для случайного процесса – </w:t>
      </w:r>
      <w:r>
        <w:rPr>
          <w:sz w:val="28"/>
          <w:szCs w:val="28"/>
          <w:u w:val="single"/>
        </w:rPr>
        <w:t>неслучай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ческим ожиданием </w:t>
      </w:r>
      <w:r>
        <w:rPr>
          <w:sz w:val="28"/>
          <w:szCs w:val="28"/>
        </w:rPr>
        <w:t xml:space="preserve">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неслучайная функц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которая при любом значении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а математическому ожиданию соответствующего сечения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.е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М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сперсией </w:t>
      </w:r>
      <w:r>
        <w:rPr>
          <w:sz w:val="28"/>
          <w:szCs w:val="28"/>
        </w:rPr>
        <w:t xml:space="preserve">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неслучайная функц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и любом значении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ая дисперсии соответствующего сочетания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.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редним квадратическим отклонением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зывается арифметическое значение корня квадратного из его дисперсии, т.е. 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случайного процесса характеризует </w:t>
      </w:r>
      <w:r>
        <w:rPr>
          <w:sz w:val="28"/>
          <w:szCs w:val="28"/>
          <w:u w:val="single"/>
        </w:rPr>
        <w:t>среднюю</w:t>
      </w:r>
      <w:r>
        <w:rPr>
          <w:sz w:val="28"/>
          <w:szCs w:val="28"/>
        </w:rPr>
        <w:t xml:space="preserve"> траекторию всех возможных его реализаций, а его дисперсия или среднее квадратическое отклонение - </w:t>
      </w:r>
      <w:r>
        <w:rPr>
          <w:sz w:val="28"/>
          <w:szCs w:val="28"/>
          <w:u w:val="single"/>
        </w:rPr>
        <w:t>разброс</w:t>
      </w:r>
      <w:r>
        <w:rPr>
          <w:sz w:val="28"/>
          <w:szCs w:val="28"/>
        </w:rPr>
        <w:t xml:space="preserve"> реализаций относительно средней траек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ённых выше характеристик случайного процесса оказывается недостаточно, так как они определяются только одномерным законом распределения. Если для случайного процесс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характерно медленное изменение значений реализаций с измене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 для случайного процесс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о изменение проходит значительно быстрее. Другими словами, для случайного процесс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характерна тесная вероятностная зависимость между двумя его сочетания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в то время как для случайного процесс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а зависимость между сочетаниям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рактически отсутствует. Указанная зависимость между сочетаниями характеризуется корреляционной фун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Определение:</w:t>
      </w: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Корреляционной функцией </w:t>
      </w:r>
      <w:r>
        <w:rPr>
          <w:sz w:val="28"/>
          <w:szCs w:val="28"/>
        </w:rPr>
        <w:t>случайного процесса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зывается неслучай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M[(X(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)(X(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 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] (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ух переменн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которая при каждой паре переменн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вна ковариации соответствующих сочетаний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лучай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для случайного процесса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корреляционная 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убывает по мере увеличения раз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значительно медленне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для случайного процесса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ляционная 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характеризует не только степень тесноты линейной зависимости между двумя сочетаниями, но и разброс этих сочетаний относительно математического ожида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Поэтому рассматривается также нормированная корреляционная функция случай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рмированной корреляционной функцией </w:t>
      </w:r>
      <w:r>
        <w:rPr>
          <w:sz w:val="28"/>
          <w:szCs w:val="28"/>
        </w:rPr>
        <w:t>случайного процесса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зывается 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й процесс определяется формул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</w:rPr>
        <w:t xml:space="preserve">, где Х – случайная величина. Найти основные характеристики этого процесса, если М(Х) =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ойств математического ожидания и дисперсии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) = M(X cosωt) = cosωt * M(X) = a cosωt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) = D(X cosωt) =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ωt * D(X) = σ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ω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ую функцию найдём по формуле (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M[(X cosω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a cosω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X cos ω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a cosω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]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= cosωt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M[(X – a)(X - a)] = cosω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cosω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D(X) = 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cosωt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ую корреляционную функцию найдём по формуле (2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ω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≡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е процессы можно классифицировать в зависимости от того, плавно или скачкообразно меняются состояния системы, в которой они протекают, конечно (счетно) или бесконечно множество этих состояний и т.п. Среди случайных процессов особое место принадлежит Марковскому случайному процес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является гильбертовым тогда и только тогда, когда существу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для всех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ю гильбертовых случайных процессов называют корреляц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множество Т может быть дискретным и континуальным. В первом случае случайный процесс Х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зывают процессом с дискретным временем, во втором – с непрерывным вре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очетания Х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могут быть дискретными и непрерывными случайными вел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й процесс называется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выборочно</w:t>
      </w:r>
      <w:r>
        <w:rPr>
          <w:sz w:val="28"/>
          <w:szCs w:val="28"/>
        </w:rPr>
        <w:t xml:space="preserve"> неправильным, дифференцируемым и интегрируемым в точке ω€Ω, если его реализа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ω) соответственно непрерывна, дифференцируема и интегриру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ый процесс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непрерывным: </w:t>
      </w:r>
      <w:r>
        <w:rPr>
          <w:sz w:val="28"/>
          <w:szCs w:val="28"/>
          <w:u w:val="single"/>
        </w:rPr>
        <w:t>почти, наверное,</w:t>
      </w:r>
      <w:r>
        <w:rPr>
          <w:sz w:val="28"/>
          <w:szCs w:val="28"/>
        </w:rPr>
        <w:t xml:space="preserve">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(A)=1, A = {ω € Ω : lim x(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= x(t)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среднем квадратическом, </w:t>
      </w:r>
      <w:r>
        <w:rPr>
          <w:sz w:val="28"/>
          <w:szCs w:val="28"/>
        </w:rPr>
        <w:t>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 вероятности</w:t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δ</w:t>
      </w:r>
      <w:r>
        <w:rPr>
          <w:sz w:val="28"/>
          <w:szCs w:val="28"/>
        </w:rPr>
        <w:t xml:space="preserve"> ≥ 0 :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[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 &gt; δ]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в среднем квадратическом обозначают так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из выборочной непрерывности следует непрерывность почти наверное, из непрерывности почти наверное и в среднем квадратическом следует непрерывность по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гильбертов случайный процесс, непрерывный в среднем квадратическом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непрерывная функция и имеет место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m M [X(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] = M [X(t)] = M [lim X(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Гильбертов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ен в среднем квадратическом тогда и только тогда, когда непрерывна его ковариационная фун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в точк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льбертов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дифференцируемым в среднем квадратическом, если существует случайная 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такая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t) = dX(t)/ dt = lim X(t+∆t) – X(t) / ∆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(t € T, t +∆t € T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 M [((X(t + ∆t) – X(t) / (∆t)) – X(t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ую функц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будем называть </w:t>
      </w:r>
      <w:r>
        <w:rPr>
          <w:sz w:val="28"/>
          <w:szCs w:val="28"/>
          <w:u w:val="single"/>
        </w:rPr>
        <w:t xml:space="preserve">производной в среднем квадратическом </w:t>
      </w:r>
      <w:r>
        <w:rPr>
          <w:sz w:val="28"/>
          <w:szCs w:val="28"/>
        </w:rPr>
        <w:t xml:space="preserve">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оответственно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ли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Гильбертов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дифференцируем в среднем квадратическом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гда и только тогда, когда существу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в точк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. При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] = δ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ильбертов случайный процесс дифференцируем на Т, то его производная в среднем квадратическом также является гильбертовым случайным процессом; если выборочные траектории процесса дифференцируемы на Т с вероятностью 1, то с вероятностью 1 их производные совпадают с производными в среднем квадратическом на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гильбертов случайный процесс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[dX(t) / dt] = (d / dt) M[X(t)] = d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t) / d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(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конечный интервал, 0 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… 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его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гильбертов случай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∑ X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 (n = 1,2, 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лучайная велич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→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интегралом в среднем квадратическом</w:t>
      </w:r>
      <w:r>
        <w:rPr>
          <w:sz w:val="28"/>
          <w:szCs w:val="28"/>
        </w:rPr>
        <w:t xml:space="preserve">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(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обозна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</w:t>
      </w:r>
      <w:r>
        <w:rPr>
          <w:sz w:val="28"/>
          <w:szCs w:val="28"/>
        </w:rPr>
        <w:t xml:space="preserve">. Интегр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среднем квадратическом существует тогда и только тогда, когда ковариационная фун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гильбертова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епрерывна на Т×Т и существует и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∫ ∫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’) </w:t>
      </w:r>
      <w:r>
        <w:rPr>
          <w:sz w:val="28"/>
          <w:szCs w:val="28"/>
          <w:lang w:val="en-US"/>
        </w:rPr>
        <w:t>dτdτ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нтеграл в среднем квадратическом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уществует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= ∫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∫ ∫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dτdτ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∫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dτdτ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] – ковариационная и корреляционная функции случайного процесс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гильбертов случайный процесс с ковариационной функци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, 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ещественная функция и существует и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∫ ∫ </w:t>
      </w: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dtdt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уществует в среднем квадратическом и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∫ </w:t>
      </w: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проце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t) = 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t) (i = 1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заданные вещественны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лучайные величины с характерист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= 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≠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ют элемента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аноническим разложением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зывают его представление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ы, а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координатные функции канонического разложения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GB"/>
        </w:rPr>
        <w:t xml:space="preserve"> = 0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GB"/>
        </w:rPr>
        <w:t>) = 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≠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GB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∑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формулу называют </w:t>
      </w:r>
      <w:r>
        <w:rPr>
          <w:sz w:val="28"/>
          <w:szCs w:val="28"/>
          <w:u w:val="single"/>
        </w:rPr>
        <w:t xml:space="preserve">каноническим разложением </w:t>
      </w:r>
      <w:r>
        <w:rPr>
          <w:sz w:val="28"/>
          <w:szCs w:val="28"/>
        </w:rPr>
        <w:t>корреляционной функции случай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∫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едставлен его каноническим разложением, то производная и интеграл от него также могут быть представлены в виде канонических раз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Марковские случайные процессы с дискретными состоя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ый процесс, протекающий в некоторой систе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возможными состояни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называется </w:t>
      </w:r>
      <w:r>
        <w:rPr>
          <w:sz w:val="28"/>
          <w:szCs w:val="28"/>
          <w:u w:val="single"/>
        </w:rPr>
        <w:t>Марковским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u w:val="single"/>
        </w:rPr>
        <w:t>случайным процессом без последствия</w:t>
      </w:r>
      <w:r>
        <w:rPr>
          <w:sz w:val="28"/>
          <w:szCs w:val="28"/>
        </w:rPr>
        <w:t xml:space="preserve">, если для любого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ероятные характеристики процесса в будущем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зависит только от его состояния в данны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 зависят от того, когда и как система пришла в это состояние; т.е. не зависят от её поведения в прошлом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Марковского процесса: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чётчик в такси. Состояние системы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арактеризуется числом километров (десятых долей километров), пройденных автомобилем до данного момента. Пусть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чётчик показыва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 Вероятность того, что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чётчик покажет то или иное число километров (точнее, соответствующее число рублей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висит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о не зависит от того, в какие моменты времени изменились показания счётчика до мо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процессы можно приближенно считать Марковскими. Например, процесс игры в шахматы;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группа шахматных фигур. Состояние системы характеризуется числом фигур противника, сохранившихся на доске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ероятность того, что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атериальный перевес будет на стороне одного из противников, зависит в первую очередь от того, в каком состоянии находится система в данны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 xml:space="preserve">а не от того, когда и в какой последовательности исчезли фигуры с доски до мо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предысторией рассматриваемых процессов можно просто пренебречь и применять для их изучения Марковские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овским случайным процессом с дискретными состояниями и дискретным временем (или цепью Маркова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называется Марковский процесс, в котором его возможные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… можно заранее перечислить, а переход из состояния в состояние происходит мгновенно (скачком), но только в определённые моменты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..., называемые </w:t>
      </w:r>
      <w:r>
        <w:rPr>
          <w:sz w:val="28"/>
          <w:szCs w:val="28"/>
          <w:u w:val="single"/>
        </w:rPr>
        <w:t>шагами</w:t>
      </w:r>
      <w:r>
        <w:rPr>
          <w:sz w:val="28"/>
          <w:szCs w:val="28"/>
        </w:rPr>
        <w:t xml:space="preserve">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вероятность перехода</w:t>
      </w:r>
      <w:r>
        <w:rPr>
          <w:sz w:val="28"/>
          <w:szCs w:val="28"/>
        </w:rPr>
        <w:t xml:space="preserve"> случайного процесса (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из состоя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 Если эти вероятности не зависят от номера шага процесса, то такая цепь Маркова называется однор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число состояний системы конечно и рав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гда её можно характеризовать </w:t>
      </w:r>
      <w:r>
        <w:rPr>
          <w:sz w:val="28"/>
          <w:szCs w:val="28"/>
          <w:u w:val="single"/>
        </w:rPr>
        <w:t>матрицей пере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ая содержит все вероятности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1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12 </w:t>
      </w:r>
      <w:r>
        <w:rPr>
          <w:sz w:val="28"/>
          <w:szCs w:val="28"/>
          <w:lang w:val="en-US"/>
        </w:rPr>
        <w:t>… p</w:t>
      </w:r>
      <w:r>
        <w:rPr>
          <w:sz w:val="28"/>
          <w:szCs w:val="28"/>
          <w:vertAlign w:val="subscript"/>
          <w:lang w:val="en-US"/>
        </w:rPr>
        <w:t>1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… p</w:t>
      </w:r>
      <w:r>
        <w:rPr>
          <w:sz w:val="28"/>
          <w:szCs w:val="28"/>
          <w:vertAlign w:val="subscript"/>
          <w:lang w:val="en-US"/>
        </w:rPr>
        <w:t>2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… … …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m2</w:t>
      </w:r>
      <w:r>
        <w:rPr>
          <w:sz w:val="28"/>
          <w:szCs w:val="28"/>
          <w:lang w:val="en-US"/>
        </w:rPr>
        <w:t xml:space="preserve"> … p</w:t>
      </w:r>
      <w:r>
        <w:rPr>
          <w:sz w:val="28"/>
          <w:szCs w:val="28"/>
          <w:vertAlign w:val="subscript"/>
          <w:lang w:val="en-US"/>
        </w:rPr>
        <w:t>m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, по каждой строке 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вероятностью того, что в результат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система перейдёт из состоя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этом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имеем вероятности перехода, образующие матриц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, зная вероятности перехо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най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вероятности перехода системы из состоя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. С этой целью будем рассматривать промежуточное (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со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.е. будем считать, что из первоначального состоя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шагов система перейдёт в промежуточное со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после чего за оставшие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шагов из промежуточного состоя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на перейдёт в конечное состоя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 Тогда по формуле пол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– равенство Мар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бедимся в том, что, зная все вероятности перехо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(1), т.е. матриц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а из состояния в состояние за один шаг, можно найт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(2), т.е. матриц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хода из состояния в состояние за два шага. А зная матриц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- найти матриц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ерехода из состояния в состояние за три шага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полаг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в формул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т.е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 (промежуточное между шагами состояние)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(2) = 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r</w:t>
      </w:r>
      <w:r>
        <w:rPr>
          <w:sz w:val="28"/>
          <w:szCs w:val="28"/>
        </w:rPr>
        <w:t>(1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j</w:t>
      </w:r>
      <w:r>
        <w:rPr>
          <w:sz w:val="28"/>
          <w:szCs w:val="28"/>
        </w:rPr>
        <w:t xml:space="preserve"> (2-1) = 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равенство означает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 аналогично получ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в общем случа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емей некоторого региона можно разделить на три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не имеющие автомобиля и не собирающиеся его покупа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не имеющие автомобиля, но намеревающиеся его приобре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имеющие автомоб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е статистическое обследование показало, что матрица перехода за интервал в один год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8 0,1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0,7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0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В матриц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лемент р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означает вероятность того, что семья, имеющая автомобиль, также будет его иметь, а, например, элемент р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0,3 – вероятность того, что семья, не имевшая автомобиля, но решившая его приобрести, осуществит своё намерение в следующем году,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ероятность того, ч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, не имевшая автомобиля и е собиравшаяся его приобрести, будет находиться в такой же ситуации через два г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, не имевшая автомобиля, но намеревающаяся его приобрести, будет иметь автомобиль через два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найдём матрицу перехода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два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0,1 0,1 0,8 0,1 0,1 0,64 0,15 0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0,7 0,3 0 0,7 0,3 0 0,49 0,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0 1 0 0 1 0 0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искомые в примере 1) и 2) вероятности равны соответствен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0,64, р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0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мотрим </w:t>
      </w:r>
      <w:r>
        <w:rPr>
          <w:b/>
          <w:sz w:val="28"/>
          <w:szCs w:val="28"/>
          <w:u w:val="single"/>
        </w:rPr>
        <w:t>Марковский случайный процесс с дискретными состояниями и непрерывным временем,</w:t>
      </w:r>
      <w:r>
        <w:rPr>
          <w:sz w:val="28"/>
          <w:szCs w:val="28"/>
        </w:rPr>
        <w:t xml:space="preserve"> в котором, в отличие от рассмотренной выше цепи Маркова, моменты возможных переходов системы из состояния не фиксированы заранее, а случа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случайных процессов с дискретными состояниями удобно пользоваться геометрической схемой – так называемым </w:t>
      </w:r>
      <w:r>
        <w:rPr>
          <w:sz w:val="28"/>
          <w:szCs w:val="28"/>
          <w:u w:val="single"/>
        </w:rPr>
        <w:t>графиком событий</w:t>
      </w:r>
      <w:r>
        <w:rPr>
          <w:sz w:val="28"/>
          <w:szCs w:val="28"/>
        </w:rPr>
        <w:t>. Обычно состояния системы изображаются прямоугольниками (кружками), а возможные переходы из состояния в состояние – стрелками (ориентированными дугами), соединяющими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Построить граф состояний следующего случайного процесса: устрой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стоит из двух узлов, каждый из которых в случайный момент времени может выйти из строя, после чего мгновенно начинается ремонт узла, продолжающийся заранее неизвестное случай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Возможные состояния системы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0 – </w:t>
      </w:r>
      <w:r>
        <w:rPr>
          <w:sz w:val="28"/>
          <w:szCs w:val="28"/>
        </w:rPr>
        <w:t xml:space="preserve">оба узла исправны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ый узел ремонтируется, второй исправен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ой узел ремонтируется, первый исправен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а узла ремонт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лка, направления, например,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означает переход системы в момент отказ первого узла,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ереход в момент окончания ремонта этого 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афе отсутствуют стрелки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о объясняется тем, что выходы узлов из строя предполагается независимыми друг от друга и, например, вероятностями одновременного выхода из строя двух узлов (переход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или одновременного окончания ремонтов двух узлов (переход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можно пренебреч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Стационарные случайны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ый процесс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ют </w:t>
      </w:r>
      <w:r>
        <w:rPr>
          <w:sz w:val="28"/>
          <w:szCs w:val="28"/>
          <w:u w:val="single"/>
        </w:rPr>
        <w:t>стационарным в узком смысле</w:t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∆, …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≥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∆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∆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ая функция распределения случайного процесса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ый процесс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ют </w:t>
      </w:r>
      <w:r>
        <w:rPr>
          <w:sz w:val="28"/>
          <w:szCs w:val="28"/>
          <w:u w:val="single"/>
        </w:rPr>
        <w:t>стационарным в широком смысле</w:t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+ 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+ ∆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з стационарности в узком смысле следует стационарность в широком смы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орму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+ 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∆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+ ∆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, что для процесса, стационарного в широком смысле, можно за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 (t) = 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0) = con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(t) = K(t, t) = K(0,0) = con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(t, t’) = K(t – t’, 0) = K (0, t’ - 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процесса, стационарного в широком смысле, математическое ожидание и дисперсия не зависят от времени, 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представляет собою функцию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– чётная функция, 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; ∑ ∑ </w:t>
      </w:r>
      <w:r>
        <w:rPr>
          <w:sz w:val="28"/>
          <w:szCs w:val="28"/>
          <w:lang w:val="en-US"/>
        </w:rPr>
        <w:t>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≥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сперсия стационарного процес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произволь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равенство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; ∑ ∑ </w:t>
      </w:r>
      <w:r>
        <w:rPr>
          <w:sz w:val="28"/>
          <w:szCs w:val="28"/>
          <w:lang w:val="en-US"/>
        </w:rPr>
        <w:t>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≥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з урав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вое равен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; ∑ ∑ </w:t>
      </w:r>
      <w:r>
        <w:rPr>
          <w:sz w:val="28"/>
          <w:szCs w:val="28"/>
          <w:lang w:val="en-US"/>
        </w:rPr>
        <w:t>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≥ 0 - простое следствие неравенства Шварца для сечений 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стационарного случайного процесса 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оследнее неравен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; ∑ ∑ </w:t>
      </w:r>
      <w:r>
        <w:rPr>
          <w:sz w:val="28"/>
          <w:szCs w:val="28"/>
          <w:lang w:val="en-US"/>
        </w:rPr>
        <w:t>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≥ 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∑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= ∑ ∑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∑ ∑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(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(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]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(∑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≥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формулу корреляционной функции производной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случайного процесса, для стационарной случайной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)*(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’)] = 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= 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δ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 / δτ) * (δτ / δτ) = - δ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δ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= - (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 / δ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* (δτ 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 = - (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 / δ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= - (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 / δ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– корреляционная функция первой производной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производной стационарного случайного процесса формула корреляционной функци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δ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ционарный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 корреляционной функци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непрерывен в среднем квадратическом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гда и только тогда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запишем очевидную цепочку 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[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–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|]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= 2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очевидно, что условие непрерывности в среднем квадратическом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 место тогда и только тогда, когда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Если корреляционная 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в среднем квадратическом в точке τ=0, то она непрерывна в среднем квадратическом в любой точке τ €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запишем очевидные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τ)]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применяя неравенство Шварца к сомножителям в фигурной скобке и учитывая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; ∑ ∑ </w:t>
      </w:r>
      <w:r>
        <w:rPr>
          <w:sz w:val="28"/>
          <w:szCs w:val="28"/>
          <w:lang w:val="en-US"/>
        </w:rPr>
        <w:t>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≥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≤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пределу при ∆τ→0 и принимая во внимание условие теоремы о непрерыв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τ) в точке τ=0, а также первое равенство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) = В = 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найд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десь τ – произвольное число, теорему следует считать доказан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Эргодическое свойство стационарных случай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стационарный случайный процесс на отрезке времени [0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с характерист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= 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]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дическое свойство стационарного случайного процесса заключается в том, что по достаточно длительной реализации процесса можно судить о его математическом ожидании, дисперсии, корреляцио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трого стационарный случайный процесс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будем называть </w:t>
      </w:r>
      <w:r>
        <w:rPr>
          <w:sz w:val="28"/>
          <w:szCs w:val="28"/>
          <w:u w:val="single"/>
        </w:rPr>
        <w:t>эргодическим по математическому ожиданию,</w:t>
      </w:r>
      <w:r>
        <w:rPr>
          <w:sz w:val="28"/>
          <w:szCs w:val="28"/>
        </w:rPr>
        <w:t xml:space="preserve">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|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}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ционарный случайный процесс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= 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]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) €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эргодическим по математическому ожиданию тогда и только тогда, к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2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, очевидно, достаточно убедиться, что справедливо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{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} = (2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очевидные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|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) 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} = 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здесь τ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’ и учитывая услов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→ (τ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 = 0)→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-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-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в первом и втором слагаемых правой части этого равенства соответственно τ = -τ’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 =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τ’, τ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τ’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 =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’, най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формулу Дирихле для двойных интегралов, запиш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∫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τ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слагаемом правой части можно положить τ’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τ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 =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’, после чего будем им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1/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(Т - τ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–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∫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τ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∫ (1- (τ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и из определения констант видно, что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{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} = (2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рреляционная 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удовлетворяет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является эргодическим по математическому ожи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учитывая соотно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{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} = (2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за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≤ (2/Т) ∫ (1 – τ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≤ (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(1- τ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≤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идно, что если выполнено условие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принимая во внимание равен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(1/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∫ (Т - τ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–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∫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τ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∫ (1- (τ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τ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условие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|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}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годичности по математическому ожиданию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находим, что требуемое доказ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рреляционная функц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стационарного случайного процес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нтегрируема и неограниченно убывает при τ → ∞, т.е. выполняется 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извольном ε &gt; 0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эргодический по математическому ожиданию стационарный случай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учитывая 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≥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[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+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≤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ε(1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к пределу при Т → ∞, найд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 ≤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∫ |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десь ε &gt; 0 – произвольная, сколько угодно малая величина, то выполняется условие эргодичности по математическому ожиданию. Поскольку это следует из усло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неограниченном убыван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, то теорему следует считать доказ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ные теоремы устанавливают конструктивные признаки эргодичности стационарных случай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X(t) = m + X(t), m=cons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]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эргодический стационарный случайный процесс, то условие эргодичности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|(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} = 0 после несложных преобразований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 M{[(1/T) ∫ X(t)dt – m]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}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эргодический по математическому ожиданию стационарный случайный процесс, то математическое ожидание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ближенно может быть вычислено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Т – достаточно длительный промежуток времен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реализация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времени [0, Т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рассматривать эргодичность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о корреляцио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ционарный случайный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</w:t>
      </w:r>
      <w:r>
        <w:rPr>
          <w:sz w:val="28"/>
          <w:szCs w:val="28"/>
          <w:u w:val="single"/>
        </w:rPr>
        <w:t>эргодическим по корреляционной функции</w:t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[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}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для эргодического по корреляционной функции стационарного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жно полож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=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∫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 большом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ен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) достаточно для эргодичности по корреляционной функции стационарного нормально распределен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случайный процесс называется </w:t>
      </w:r>
      <w:r>
        <w:rPr>
          <w:sz w:val="28"/>
          <w:szCs w:val="28"/>
          <w:u w:val="single"/>
        </w:rPr>
        <w:t>нормально распределённым</w:t>
      </w:r>
      <w:r>
        <w:rPr>
          <w:sz w:val="28"/>
          <w:szCs w:val="28"/>
        </w:rPr>
        <w:t>, если любая его конечномерная функция распределения является нор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и достаточным условием эргодичности стационарного нормально распределенного случайного процесса является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∫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] (1 –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28"/>
        </w:rPr>
        <w:t>Н.Ш. Кремер «Теория вероятностей и математическая статистика» / ЮНИТИ / Москва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28"/>
        </w:rPr>
        <w:t>Ю.В. Кожевников «Теория вероятностей и математическая статистика» /Машиностроение/ Москва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.В. Гнеденко «Курс теории вероятностей» /Главная редакция физико-математической литературы/ Москва 198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1:00Z</dcterms:created>
  <dc:creator>Customer</dc:creator>
  <dc:description/>
  <cp:keywords/>
  <dc:language>en-US</dc:language>
  <cp:lastModifiedBy>Mage</cp:lastModifiedBy>
  <cp:lastPrinted>2009-03-14T16:15:00Z</cp:lastPrinted>
  <dcterms:modified xsi:type="dcterms:W3CDTF">2011-10-07T01:01:00Z</dcterms:modified>
  <cp:revision>2</cp:revision>
  <dc:subject/>
  <dc:title>Министерство образования и науки РФ</dc:title>
</cp:coreProperties>
</file>