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 «Основы экологии: взаимодействие факторов и организмов, экологические системы и популяции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Я КАК НАУКА. ЭКОЛОГИЧЕСКИЕ ФАКТОР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Экология </w:t>
      </w:r>
      <w:r>
        <w:rPr>
          <w:color w:val="000000"/>
          <w:sz w:val="28"/>
          <w:szCs w:val="28"/>
        </w:rPr>
        <w:t>— область биологии, изучающая взаимодействие организмов между собой и с окружающей средой. В процессе эволюции живые организмы расселились по всему земному шару и приспособились к различным условиям обитания. В результате взаимодействия живых организмов и среды обитания сформировался разнообразный органический мир Земли. Жизнедеятельность организмов, в свою очередь, оказала влияние на неживую природу, которая развивалась и изменялась вместе с живой. В результате сложных взаимоотношений живой и неживой природы сформировались различные сообщества, экосистемы, которые составляют современную биосф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я как наука изучает закономерности развития экосистем, взаимоотношения организмов в них, эволюцию сообществ и биосферы. Она является основой охраны природы, прогнозирования и управления экосистемами в условиях научно-технического прогр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живые организмы прямо или косвенно влияют различные компоненты окружающей среды, называемые </w:t>
      </w:r>
      <w:r>
        <w:rPr>
          <w:i/>
          <w:iCs/>
          <w:color w:val="000000"/>
          <w:sz w:val="28"/>
          <w:szCs w:val="28"/>
        </w:rPr>
        <w:t xml:space="preserve">экологическими факторами. </w:t>
      </w:r>
      <w:r>
        <w:rPr>
          <w:color w:val="000000"/>
          <w:sz w:val="28"/>
          <w:szCs w:val="28"/>
        </w:rPr>
        <w:t>Условно их можно разделить на две группы: абиотические и биотические ф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биотические факторы </w:t>
      </w:r>
      <w:r>
        <w:rPr>
          <w:color w:val="000000"/>
          <w:sz w:val="28"/>
          <w:szCs w:val="28"/>
        </w:rPr>
        <w:t>— это все влияющие на организм элементы неживой природы: климатические (свет, влажность, температура), почвенные, рельеф, атмосферные г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отические факторы </w:t>
      </w:r>
      <w:r>
        <w:rPr>
          <w:color w:val="000000"/>
          <w:sz w:val="28"/>
          <w:szCs w:val="28"/>
        </w:rPr>
        <w:t xml:space="preserve">— совокупность взаимодействия и влияние живых организмов друг на друга. Отдельно из биотических факторов выделяют </w:t>
      </w:r>
      <w:r>
        <w:rPr>
          <w:i/>
          <w:iCs/>
          <w:color w:val="000000"/>
          <w:sz w:val="28"/>
          <w:szCs w:val="28"/>
        </w:rPr>
        <w:t>антропогенный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 фактор </w:t>
      </w:r>
      <w:r>
        <w:rPr>
          <w:color w:val="000000"/>
          <w:sz w:val="28"/>
          <w:szCs w:val="28"/>
        </w:rPr>
        <w:t>как совокупность различных воздействий человека и его хозяйственной деятельности на живые организмы и природу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иотические факторы. Наиболее важным из абиотических факторов является климат. От него зависит тип растительности в данной местности, которая, в свою очередь, определяет животный мир и облик сообщества. Климат слагается из ряда фа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вет. </w:t>
      </w:r>
      <w:r>
        <w:rPr>
          <w:color w:val="000000"/>
          <w:sz w:val="28"/>
          <w:szCs w:val="28"/>
        </w:rPr>
        <w:t>Климат связан в первую очередь с поступлением солнечной энергии. Биологическое действие солнечного света обусловлено интенсивностью, спектральным составом, сезонной и суточной периодичностью. В связи с этим у живых организмов приспособления также носят сезонный и зон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ьтрафиолетовые лучи губительны для всего живого. Основная часть этого излучения задерживается озоновым экраном атмосферы, поэтому живые организмы распространены до озонового слоя. Видимый спектр необходим растениям и животным. У зеленых растений в красном спектре идет фотосинтез. Для животных и человека видимый свет — важный фактор, определяющий степень акт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екоторых научных изданиях встречается термин «антропический», так как ряд авторов считают его более точны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ракрасные лучи являются источником тепловой энергии, но не воспринимаются глазом человека и большинства животных. Они хорошо поглощаются тканями организма и вызывают их нагревание. Особенно важны эти лучи для хладнокровных животных (насекомых, пресмыкающихся), которые используют их для повышения температуры т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лнечная энергия создает световой режим, который меняется в зависимости от географической широты и рельефа. В связи с вращением Земли световой режим имеет отчетливую суточную и сезонную периодичность. Реакция организма на суточный режим освещения в результате периодической смены определенной продолжительности дня и ночи называется </w:t>
      </w:r>
      <w:r>
        <w:rPr>
          <w:i/>
          <w:iCs/>
          <w:color w:val="000000"/>
          <w:sz w:val="28"/>
          <w:szCs w:val="28"/>
        </w:rPr>
        <w:t xml:space="preserve">фотопериодизмом. </w:t>
      </w:r>
      <w:r>
        <w:rPr>
          <w:color w:val="000000"/>
          <w:sz w:val="28"/>
          <w:szCs w:val="28"/>
        </w:rPr>
        <w:t>Фотопериодичность связана с механизмом биологических часов, основное проявление которого заключается в способности организма к циклическим изменениям функций. Биологические часы определяют физиологические ритмы в соответствии с изменениями в окружающей среде. У растений суточный фотопериодизм контролирует процессы фотосинтеза. У животных возникли приспособления к дневному и ночному образу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имеет и степень освещенности. В зависимости от способности расти в условиях затенения или освещения различают теневыносливые и светолюбивые растения. </w:t>
      </w:r>
      <w:r>
        <w:rPr>
          <w:i/>
          <w:iCs/>
          <w:color w:val="000000"/>
          <w:sz w:val="28"/>
          <w:szCs w:val="28"/>
        </w:rPr>
        <w:t xml:space="preserve">Теневыносливые </w:t>
      </w:r>
      <w:r>
        <w:rPr>
          <w:color w:val="000000"/>
          <w:sz w:val="28"/>
          <w:szCs w:val="28"/>
        </w:rPr>
        <w:t xml:space="preserve">обитают в нижнем ярусе леса, </w:t>
      </w:r>
      <w:r>
        <w:rPr>
          <w:i/>
          <w:iCs/>
          <w:color w:val="000000"/>
          <w:sz w:val="28"/>
          <w:szCs w:val="28"/>
        </w:rPr>
        <w:t xml:space="preserve">светолюбивые </w:t>
      </w:r>
      <w:r>
        <w:rPr>
          <w:color w:val="000000"/>
          <w:sz w:val="28"/>
          <w:szCs w:val="28"/>
        </w:rPr>
        <w:t>— в верхнем ярусе и на открытых пространствах (лугах, степя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зонный ритм </w:t>
      </w:r>
      <w:r>
        <w:rPr>
          <w:color w:val="000000"/>
          <w:sz w:val="28"/>
          <w:szCs w:val="28"/>
        </w:rPr>
        <w:t xml:space="preserve">— регулируемая фотопериодизмом реакция организма на изменение времени года. Так, при наступлении осеннего короткого дня растения сбрасывают листву и готовятся к зимнему покою. </w:t>
      </w:r>
      <w:r>
        <w:rPr>
          <w:i/>
          <w:iCs/>
          <w:color w:val="000000"/>
          <w:sz w:val="28"/>
          <w:szCs w:val="28"/>
        </w:rPr>
        <w:t xml:space="preserve">Зимний покой </w:t>
      </w:r>
      <w:r>
        <w:rPr>
          <w:color w:val="000000"/>
          <w:sz w:val="28"/>
          <w:szCs w:val="28"/>
        </w:rPr>
        <w:t xml:space="preserve">— приспособительное свойство многолетних растений, для которых характерны прекращение роста, отмирание надземных побегов (у трав) или листопад (у деревьев и кустарников), замедление или остановка многих процессов жизнедеятельности. У животных зимой наблюдается существенное снижение активности. Сигналом к массовому отлету птиц служит изменение длины светового дня. Многие животные впадают в </w:t>
      </w:r>
      <w:r>
        <w:rPr>
          <w:i/>
          <w:iCs/>
          <w:color w:val="000000"/>
          <w:sz w:val="28"/>
          <w:szCs w:val="28"/>
        </w:rPr>
        <w:t xml:space="preserve">зимнюю спячку </w:t>
      </w:r>
      <w:r>
        <w:rPr>
          <w:color w:val="000000"/>
          <w:sz w:val="28"/>
          <w:szCs w:val="28"/>
        </w:rPr>
        <w:t>— приспособление для перенесения неблагоприятного зимнего времени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емпература </w:t>
      </w:r>
      <w:r>
        <w:rPr>
          <w:color w:val="000000"/>
          <w:sz w:val="28"/>
          <w:szCs w:val="28"/>
        </w:rPr>
        <w:t>— не менее важный фактор, лимитирующий жизненные процессы. Все процессы жизнедеятельности в организме протекают при определенной температуре тела, в основном в пределах +10...+40 °С. Лишь немногие организмы приспособлены к жизни при очень высоких температурах. В зависимости от механизмов поддержания постоянной температуры тела животные делятся на пойкилотермных и гомойотерм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йкилотермные </w:t>
      </w:r>
      <w:r>
        <w:rPr>
          <w:color w:val="000000"/>
          <w:sz w:val="28"/>
          <w:szCs w:val="28"/>
        </w:rPr>
        <w:t xml:space="preserve">— хладнокровные животные с непостоянной температурой тела. У них повышение температуры окружающей среды вызывает сильное ускорение всех физиологических процессов, изменяет активность поведения. Так, ящерицы предпочитают температурную зону +37 °С. С повышением температуры ускоряются и стадии развития некоторых животных. Для многих хладнокровных животных характерен </w:t>
      </w:r>
      <w:r>
        <w:rPr>
          <w:i/>
          <w:iCs/>
          <w:color w:val="000000"/>
          <w:sz w:val="28"/>
          <w:szCs w:val="28"/>
        </w:rPr>
        <w:t xml:space="preserve">анабиоз </w:t>
      </w:r>
      <w:r>
        <w:rPr>
          <w:color w:val="000000"/>
          <w:sz w:val="28"/>
          <w:szCs w:val="28"/>
        </w:rPr>
        <w:t>— временное состояние организма, при котором жизненные процессы существенно замедляются и отсутствуют видимые признаки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мойотермные </w:t>
      </w:r>
      <w:r>
        <w:rPr>
          <w:color w:val="000000"/>
          <w:sz w:val="28"/>
          <w:szCs w:val="28"/>
        </w:rPr>
        <w:t>— теплокровные животные с постоянной температурой тела. Они обладают наиболее совершенной терморегуляцией и в меньшей степени зависят от температуры среды. Способность поддерживать постоянную температуру тела является важной экологической приспособленностью животных, таких как птицы и млекопита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тений температурный режим также имеет большое значение. Наиболее интенсивно процесс фотосинтеза идет в диапазоне +15... +25 °С. Для перенесения низких температур (ниже 0 °С) у растений существуют специальные механизмы, позволяющие предотвращать замерзание воды в клетках. Так, зимой в тканях растений находятся концентрированные растворы Сахаров, глицерина и других веществ, препятствующих замерзанию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лажность. </w:t>
      </w:r>
      <w:r>
        <w:rPr>
          <w:color w:val="000000"/>
          <w:sz w:val="28"/>
          <w:szCs w:val="28"/>
        </w:rPr>
        <w:t>Необходимым условием существования всех организмов на земле является наличие воды. Она играет исключительно важную роль во всех процессах жизнедеятельности клетки. Поддержание водного баланса является основной физиологической функцией организма. С экологической точки зрения вода чаще других является лимитирующим фактором как для наземных, так и для водных организмов, где высокая соленость способствует ее потере. Влажность на земной поверхности распределяется неодинаково. Так как большинство наземных растений и животных влаголюбивы, то недостаток воды часто оказывается причиной, ограничивающей распространение орг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тений наличие воды является одним из основных экологических факторов, лимитирующих рост и развитие. Приспособления к недостатку влаги у них особенно ярко выражены (колючки, длинные корни, мясистые стебл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 влажности является значимым и для животных. Большинство обитателей пустынь способны обходиться без воды достаточно долго. Это верблюды, антилопы, куланы, сайгаки. Обитатели засушливых мест ведут ночной образ жизни, тем самым избегая перегрева и испарения воды в дневно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тений и животных, обитающих в условиях периодической сухости, характерно снижение жизненной активности, состояние физиологического покоя в период отсутствия влаги. Растения могут сбрасывать листву в жаркое сухое лето, иногда у них полностью отмирают надземные побе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е с наступлением жаркого и сухого периода могут впадать в летнюю спячку (сурки), а некоторые виды — в состояние анаби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чва </w:t>
      </w:r>
      <w:r>
        <w:rPr>
          <w:color w:val="000000"/>
          <w:sz w:val="28"/>
          <w:szCs w:val="28"/>
        </w:rPr>
        <w:t>— среда обитания для многих микроорганизмов и животных, в ней закрепляются корни растений и гифы грибов. Первостепенными факторами для почвенных обитателей являются ее структура, химический состав, влажность, наличие питатель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ФАКТОРОВ. ОГРАНИЧИВАЮЩИЙ ФАКТО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рганизмы действует всегда комплекс факторов окружающей среды. Наиболее благоприятная для организма интенсивность экологического фактора называется </w:t>
      </w:r>
      <w:r>
        <w:rPr>
          <w:i/>
          <w:iCs/>
          <w:color w:val="000000"/>
          <w:sz w:val="28"/>
          <w:szCs w:val="28"/>
        </w:rPr>
        <w:t xml:space="preserve">оптимальной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оптимумом. </w:t>
      </w:r>
      <w:r>
        <w:rPr>
          <w:color w:val="000000"/>
          <w:sz w:val="28"/>
          <w:szCs w:val="28"/>
        </w:rPr>
        <w:t xml:space="preserve">Отклонение от оптимального действия фактора приводит к угнетению жизнедеятельности организма. Граница, за пределами которой невозможно существование организма, называется </w:t>
      </w:r>
      <w:r>
        <w:rPr>
          <w:i/>
          <w:iCs/>
          <w:color w:val="000000"/>
          <w:sz w:val="28"/>
          <w:szCs w:val="28"/>
        </w:rPr>
        <w:t xml:space="preserve">пределом выносливости. </w:t>
      </w:r>
      <w:r>
        <w:rPr>
          <w:color w:val="000000"/>
          <w:sz w:val="28"/>
          <w:szCs w:val="28"/>
        </w:rPr>
        <w:t xml:space="preserve">Для любого организма и в целом вида существует своя граница по каждому экологическому фактору. Фактор среды, выходящий за пределы выносливости организма, называется </w:t>
      </w:r>
      <w:r>
        <w:rPr>
          <w:i/>
          <w:iCs/>
          <w:color w:val="000000"/>
          <w:sz w:val="28"/>
          <w:szCs w:val="28"/>
        </w:rPr>
        <w:t xml:space="preserve">ограничивающим. </w:t>
      </w:r>
      <w:r>
        <w:rPr>
          <w:color w:val="000000"/>
          <w:sz w:val="28"/>
          <w:szCs w:val="28"/>
        </w:rPr>
        <w:t>Он имеет верхний и нижний пре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ум отражает особенности условий обитания различных видов. Чем шире предел выносливости, тем пластичнее организм. Причем предел выносливости по отношению к различным экологическим факторам у организмов неодинаков. Узкоприспособленные виды менее пластичны и имеют небольшой предел выносливости, широко приспособленные виды более пластичны, и у них отмечается большой диапазон устойчивости к колебаниям факторов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различных экологических факторов заключается в том, что изменения интенсивности одного могут снизить предел выносливости к другому фактору или, наоборот, увеличить ег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оптимальная температура повышает выносливость к недостатку влаги и пи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факторов среды (абиотических и биотических), необходимых для существования вида, называется </w:t>
      </w:r>
      <w:r>
        <w:rPr>
          <w:i/>
          <w:iCs/>
          <w:color w:val="000000"/>
          <w:sz w:val="28"/>
          <w:szCs w:val="28"/>
        </w:rPr>
        <w:t xml:space="preserve">экологической нишей, </w:t>
      </w:r>
      <w:r>
        <w:rPr>
          <w:color w:val="000000"/>
          <w:sz w:val="28"/>
          <w:szCs w:val="28"/>
        </w:rPr>
        <w:t>которая характеризует образ жизни организма, условия его обитания и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ОРГАНИЗМ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тические факторы проявляются во взаимоотношениях организмов при совместном обитании и имеют разнообраз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йтрализм </w:t>
      </w:r>
      <w:r>
        <w:rPr>
          <w:color w:val="000000"/>
          <w:sz w:val="28"/>
          <w:szCs w:val="28"/>
        </w:rPr>
        <w:t>— независимые отношения между совместно обитающими на одной территории разными видами (например, белка и ло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куренция </w:t>
      </w:r>
      <w:r>
        <w:rPr>
          <w:color w:val="000000"/>
          <w:sz w:val="28"/>
          <w:szCs w:val="28"/>
        </w:rPr>
        <w:t xml:space="preserve">— тип взаимоотношений, возникающий у двух видов со сходными потребностями, обитающими на одной территор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ие одного вида или организма уменьшает пищевые ресурсы, сокращает территорию расселения другог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угнетение растений нижнего яруса в лесу, конкуренция различных видов грызунов, обитающих на одном поле, луге, хищников одного леса и т. д. В результате более слабый конкурент погибает или вытесняется более си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ищничество </w:t>
      </w:r>
      <w:r>
        <w:rPr>
          <w:color w:val="000000"/>
          <w:sz w:val="28"/>
          <w:szCs w:val="28"/>
        </w:rPr>
        <w:t xml:space="preserve">— взаимодействие особей, при котором одна из них испытывает отрицательное воздействие со стороны другой. Хищники, питаясь, уничтожают свою жертв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е хищника и жертвы складывалось в процессе эволюции. Хищники выступают как естественные регуляторы численности популяции жертвы. Увеличение численности хищника приводит к уменьшению популяции жертвы. В свою очередь, падение численности жертвы приводит к уменьшению хищников, которым не хватает пищи. Пример — взаимоотношения зайца и вол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разитизм </w:t>
      </w:r>
      <w:r>
        <w:rPr>
          <w:color w:val="000000"/>
          <w:sz w:val="28"/>
          <w:szCs w:val="28"/>
        </w:rPr>
        <w:t>— межвидовые отношения, при которых один вид живет за счет другого, используя его не только в качестве источника питания, но и как место обитания. К паразитам принадлежат многие бактерии, грибы, простейшие, черви. Паразит, в отличие от хищника, не убивает свою жертву, а питается за счет соков хозяина длительно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мбиоз </w:t>
      </w:r>
      <w:r>
        <w:rPr>
          <w:color w:val="000000"/>
          <w:sz w:val="28"/>
          <w:szCs w:val="28"/>
        </w:rPr>
        <w:t>— совместное существование видов, извлекающих взаимную выгоду от такого сожительства. Примером симбиоза является микориза — соединение корней растений и гифов гриба, сожительство азотфиксирующих бактерий и бобовых растений, взаимосвязь актинии и рака-отшель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хлебничество </w:t>
      </w:r>
      <w:r>
        <w:rPr>
          <w:color w:val="000000"/>
          <w:sz w:val="28"/>
          <w:szCs w:val="28"/>
        </w:rPr>
        <w:t xml:space="preserve">— взаимоотношения организмов, когда один вид извлекает пользу от присутствия другого, хотя последнему такое присутствие безразлич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гиены подбирают остатки добычи, не доеденной крупными хищниками, рыбы-лоцманы следуют за акулами, дельфинами, питаясь остатками пи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тело или постройки одного вида могут служить местом обитания или средством защиты другого. Такое сожительство называется </w:t>
      </w:r>
      <w:r>
        <w:rPr>
          <w:i/>
          <w:iCs/>
          <w:color w:val="000000"/>
          <w:sz w:val="28"/>
          <w:szCs w:val="28"/>
        </w:rPr>
        <w:t xml:space="preserve">квартирантетв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в коралловых рифах обитает большое количество морских организмов. В полости тела иглокожего голотурии поселяются мелкие виды морских обитателей. </w:t>
      </w:r>
      <w:r>
        <w:rPr>
          <w:i/>
          <w:iCs/>
          <w:color w:val="000000"/>
          <w:sz w:val="28"/>
          <w:szCs w:val="28"/>
        </w:rPr>
        <w:t xml:space="preserve">Растения-эпифиты </w:t>
      </w:r>
      <w:r>
        <w:rPr>
          <w:color w:val="000000"/>
          <w:sz w:val="28"/>
          <w:szCs w:val="28"/>
        </w:rPr>
        <w:t>поселяются на деревьях, которые служат им местом прикрепления, а питаются они путем фотосинтеза. Это мхи, лишайники, некоторые цветковые рас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биоценозе между организмами наблюдаются разнообразные формы взаимоотношений, которые построены на пищевых, пространственных и других типах взаимодействия, регулируют численность популяций и определяют устойчивость со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роде все живые организмы образуют комплексы, более или менее постоянные сообщества. Состав сообществ обусловлен сочетанием определенных абиотических факторов, а также взаимозависимостью различных организмов, входящих в него, сходством их потребностей. Связь между ними обеспечивает питание, защиту, размножение всех обитателей сообщества. В результате взаимодействия живых организмов образуется </w:t>
      </w:r>
      <w:r>
        <w:rPr>
          <w:i/>
          <w:iCs/>
          <w:color w:val="000000"/>
          <w:sz w:val="28"/>
          <w:szCs w:val="28"/>
        </w:rPr>
        <w:t xml:space="preserve">экологическая система. </w:t>
      </w:r>
      <w:r>
        <w:rPr>
          <w:color w:val="000000"/>
          <w:sz w:val="28"/>
          <w:szCs w:val="28"/>
        </w:rPr>
        <w:t>Она представляет собой единый природный комплекс, образованные живыми организмами и средой их обитания. Все компоненты экосистемы взаимодействуют между собой и влияют друг на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огеоценоз </w:t>
      </w:r>
      <w:r>
        <w:rPr>
          <w:color w:val="000000"/>
          <w:sz w:val="28"/>
          <w:szCs w:val="28"/>
        </w:rPr>
        <w:t xml:space="preserve">— однородный участок земной поверхности с исторически сложившимся определенным составом живых организмов и компонентами неживой природы (почвой, атмосферой, климатом, солнечной энергией), характеризующийся относительной устойчивостью и саморегуляцией. Почва и климат образуют </w:t>
      </w:r>
      <w:r>
        <w:rPr>
          <w:i/>
          <w:iCs/>
          <w:color w:val="000000"/>
          <w:sz w:val="28"/>
          <w:szCs w:val="28"/>
        </w:rPr>
        <w:t xml:space="preserve">экотоп, </w:t>
      </w:r>
      <w:r>
        <w:rPr>
          <w:color w:val="000000"/>
          <w:sz w:val="28"/>
          <w:szCs w:val="28"/>
        </w:rPr>
        <w:t xml:space="preserve">который определяет характер сообщества. Целостная, саморегулирующаяся биологическая система, образованная живыми организмами, обитающими на данной территории, называется </w:t>
      </w:r>
      <w:r>
        <w:rPr>
          <w:i/>
          <w:iCs/>
          <w:color w:val="000000"/>
          <w:sz w:val="28"/>
          <w:szCs w:val="28"/>
        </w:rPr>
        <w:t xml:space="preserve">биоценозом. </w:t>
      </w:r>
      <w:r>
        <w:rPr>
          <w:color w:val="000000"/>
          <w:sz w:val="28"/>
          <w:szCs w:val="28"/>
        </w:rPr>
        <w:t>Основу взаимодействия живых организмов в биоценозе составляют пищевые цепи. Биогеоценоз включает экотоп и биоцен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биоценозы имеют сходную структуру. Основу их образуют растительные сообщества — </w:t>
      </w:r>
      <w:r>
        <w:rPr>
          <w:i/>
          <w:iCs/>
          <w:color w:val="000000"/>
          <w:sz w:val="28"/>
          <w:szCs w:val="28"/>
        </w:rPr>
        <w:t xml:space="preserve">фитоценозы, </w:t>
      </w:r>
      <w:r>
        <w:rPr>
          <w:color w:val="000000"/>
          <w:sz w:val="28"/>
          <w:szCs w:val="28"/>
        </w:rPr>
        <w:t xml:space="preserve">которые в процессе фотосинтеза производят живое вещество и определяют характер биоценоза. Другую часть биоценоза составляют животные (травоядные и плотоядные) — </w:t>
      </w:r>
      <w:r>
        <w:rPr>
          <w:i/>
          <w:iCs/>
          <w:color w:val="000000"/>
          <w:sz w:val="28"/>
          <w:szCs w:val="28"/>
        </w:rPr>
        <w:t xml:space="preserve">зооценоз. </w:t>
      </w:r>
      <w:r>
        <w:rPr>
          <w:color w:val="000000"/>
          <w:sz w:val="28"/>
          <w:szCs w:val="28"/>
        </w:rPr>
        <w:t>Наконец, в биоценоз входят организмы, минерализующие органические остатки, — бактерии и гри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логической системе все разнообразие живых организмов по типу питания можно разделить на три функциональные группы: продуценты, консументы и редуц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дуценты </w:t>
      </w:r>
      <w:r>
        <w:rPr>
          <w:color w:val="000000"/>
          <w:sz w:val="28"/>
          <w:szCs w:val="28"/>
        </w:rPr>
        <w:t>— зеленые растения автотрофы, производящие органические вещества из неорганических и способные аккумулировать солнечную энерг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сументы </w:t>
      </w:r>
      <w:r>
        <w:rPr>
          <w:color w:val="000000"/>
          <w:sz w:val="28"/>
          <w:szCs w:val="28"/>
        </w:rPr>
        <w:t xml:space="preserve">— животные-гетеротрофы, потребляющие готовые органические вещества. Консумен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рядка могут использовать органические вещества растений (травоядные животные). Гетеротрофы, использующие животную пищу, подразделяются на консументо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т. д. порядков (плотоядные животные). Все консументы используют энергию химических связей, запасенную в органических веществах продуц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дуценты </w:t>
      </w:r>
      <w:r>
        <w:rPr>
          <w:color w:val="000000"/>
          <w:sz w:val="28"/>
          <w:szCs w:val="28"/>
        </w:rPr>
        <w:t>— гетеротрофные микроорганизмы, грибы, разрушающие и минерализующие органические остатки. Редуценты как бы заканчивают круговорот веществ, образуя неорганические вещества для вступления в новый цик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оцессе жизнедеятельности организмов происходит постоянный круговорот энергии и веществ в природе, причем кажд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 использует лишь часть содержащейся в органических веществах энергии. В результате возникают определенные </w:t>
      </w:r>
      <w:r>
        <w:rPr>
          <w:i/>
          <w:iCs/>
          <w:color w:val="000000"/>
          <w:sz w:val="28"/>
          <w:szCs w:val="28"/>
        </w:rPr>
        <w:t xml:space="preserve">цепи питания, </w:t>
      </w:r>
      <w:r>
        <w:rPr>
          <w:color w:val="000000"/>
          <w:sz w:val="28"/>
          <w:szCs w:val="28"/>
        </w:rPr>
        <w:t>представляющие собой взаимосвязь видов, последовательно извлекающих органические вещества и энергию из исходного вещества. Причем каждое предыдущее звено является пищей для следу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звене большая часть энергии расходуется в виде тепла, теряется, что ограничивает число звеньев в цепи. Но любая цепь начинается растением, а заканчивается хищником, причем наиболее крупным. Редуценты разрушают органические вещества на каждом уровне и являются конечным звеном в трофической (пищевой)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вило экологической пирамиды </w:t>
      </w:r>
      <w:r>
        <w:rPr>
          <w:color w:val="000000"/>
          <w:sz w:val="28"/>
          <w:szCs w:val="28"/>
        </w:rPr>
        <w:t xml:space="preserve">отражает закономерность, согласно которой в любой экосистеме биомасса каждого следующего звена в 10 раз меньше предыдущего. Различают три типа экологических пирамид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ирамида чисел, отражающая число особей на каждом уровне пищевой цеп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ирамида биомассы органического вещества, синтезированного на каждом уровн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ирамида энергии, показывающая величину потока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офические цепи составляют основу взаимосвязей в живой природе, но не являются единственным видом взаимоотношений между организмами. Одни виды могут участвовать в распространении, размножении, расселении других видов, создавать условия для их жизни. Все многочисленные и разнообразные связи между живыми организмами и окружающей средой обеспечивают существование видов в устойчивой, саморегулирующейся эко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СВОЙСТВА ПОПУ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ироде вид, как правило, состоит из множества популяций, определенным образом изолированных друг от друга. С точки зрения экологии популяция рассматривается как основной элемент любого сообщества живых организмов. Она характеризуется рядом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странственная структура популяции </w:t>
      </w:r>
      <w:r>
        <w:rPr>
          <w:color w:val="000000"/>
          <w:sz w:val="28"/>
          <w:szCs w:val="28"/>
        </w:rPr>
        <w:t>определяется особенностями расселения ее на территории. Часто отдельные особи образуют скопления, группы, стаи, «семь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исленность популяции </w:t>
      </w:r>
      <w:r>
        <w:rPr>
          <w:color w:val="000000"/>
          <w:sz w:val="28"/>
          <w:szCs w:val="28"/>
        </w:rPr>
        <w:t>— число особей, обитающих на данной территории и в со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ем численности является </w:t>
      </w:r>
      <w:r>
        <w:rPr>
          <w:i/>
          <w:iCs/>
          <w:color w:val="000000"/>
          <w:sz w:val="28"/>
          <w:szCs w:val="28"/>
        </w:rPr>
        <w:t xml:space="preserve">плотность </w:t>
      </w:r>
      <w:r>
        <w:rPr>
          <w:color w:val="000000"/>
          <w:sz w:val="28"/>
          <w:szCs w:val="28"/>
        </w:rPr>
        <w:t xml:space="preserve">популяции — число особей, приходящихся на единицу площади. </w:t>
      </w:r>
      <w:r>
        <w:rPr>
          <w:i/>
          <w:iCs/>
          <w:color w:val="000000"/>
          <w:sz w:val="28"/>
          <w:szCs w:val="28"/>
        </w:rPr>
        <w:t xml:space="preserve">Рождаемость </w:t>
      </w:r>
      <w:r>
        <w:rPr>
          <w:color w:val="000000"/>
          <w:sz w:val="28"/>
          <w:szCs w:val="28"/>
        </w:rPr>
        <w:t xml:space="preserve">характеризует способность популяции к воспроизведению, частоту появления новых особей. Показателем ее служит число особей, появляющихся на свет за единицу времени. </w:t>
      </w:r>
      <w:r>
        <w:rPr>
          <w:i/>
          <w:iCs/>
          <w:color w:val="000000"/>
          <w:sz w:val="28"/>
          <w:szCs w:val="28"/>
        </w:rPr>
        <w:t xml:space="preserve">Смертность </w:t>
      </w:r>
      <w:r>
        <w:rPr>
          <w:color w:val="000000"/>
          <w:sz w:val="28"/>
          <w:szCs w:val="28"/>
        </w:rPr>
        <w:t>определяется числом особей, погибших за известный период, т. е. скоростью уменьшения численности поп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зрастная структура </w:t>
      </w:r>
      <w:r>
        <w:rPr>
          <w:color w:val="000000"/>
          <w:sz w:val="28"/>
          <w:szCs w:val="28"/>
        </w:rPr>
        <w:t>популяции характеризуется соотношением особей разного возраста, которое меняется во времени. В стабильной популяции рождаемость примерно равна смертности, численность популяции находится на одном уровне, соотношение разновозрастных групп примерно одинаковое. В растущих популяциях рождаемость превышает смертность и численность увелич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ловая структура </w:t>
      </w:r>
      <w:r>
        <w:rPr>
          <w:color w:val="000000"/>
          <w:sz w:val="28"/>
          <w:szCs w:val="28"/>
        </w:rPr>
        <w:t>определяется количеством самцов и сам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намика популяции </w:t>
      </w:r>
      <w:r>
        <w:rPr>
          <w:color w:val="000000"/>
          <w:sz w:val="28"/>
          <w:szCs w:val="28"/>
        </w:rPr>
        <w:t xml:space="preserve">— изменение численности организмов во времени. Она зависит от многих факторов. Благоприятные климатические условия, достаточное количество пищи, ослабление хищничества приводят к росту плодовитости и рождаемости, увеличению численности. И наоборот, снижение кормовой базы, усиление конкуренции, неблагоприятные условия уменьшают численность особей. Способность популяции к саморегулированию для поддержания численности на определенном уровне называется </w:t>
      </w:r>
      <w:r>
        <w:rPr>
          <w:i/>
          <w:iCs/>
          <w:color w:val="000000"/>
          <w:sz w:val="28"/>
          <w:szCs w:val="28"/>
        </w:rPr>
        <w:t xml:space="preserve">гомеостазом </w:t>
      </w:r>
      <w:r>
        <w:rPr>
          <w:color w:val="000000"/>
          <w:sz w:val="28"/>
          <w:szCs w:val="28"/>
        </w:rPr>
        <w:t>поп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амых мощных факторов, регулирующих численность организмов, является антропогенный. Человек может искусственно уменьшать или увеличивать численность популя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6:00Z</dcterms:created>
  <dc:creator>Admin</dc:creator>
  <dc:description/>
  <cp:keywords/>
  <dc:language>en-US</dc:language>
  <cp:lastModifiedBy>Mage</cp:lastModifiedBy>
  <dcterms:modified xsi:type="dcterms:W3CDTF">2011-10-07T00:46:00Z</dcterms:modified>
  <cp:revision>2</cp:revision>
  <dc:subject/>
  <dc:title>Реферат</dc:title>
</cp:coreProperties>
</file>