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Основные направления охраны атмосферного воздуха в РК</w:t>
        <w:tab/>
        <w:tab/>
        <w:t>5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нципы охраны атмосферного воздуха</w:t>
        <w:tab/>
        <w:tab/>
        <w:tab/>
        <w:tab/>
        <w:tab/>
        <w:tab/>
        <w:t>5</w:t>
      </w:r>
    </w:p>
    <w:p>
      <w:pPr>
        <w:pStyle w:val="Style16"/>
        <w:spacing w:lineRule="auto" w:line="360" w:before="0" w:after="0"/>
        <w:ind w:right="-365" w:hanging="0"/>
        <w:rPr/>
      </w:pPr>
      <w:r>
        <w:rPr>
          <w:rFonts w:cs="Times New Roman" w:ascii="Times New Roman" w:hAnsi="Times New Roman"/>
          <w:sz w:val="28"/>
          <w:szCs w:val="28"/>
        </w:rPr>
        <w:t>1.2. Организация деятельности по охране атмосферного воздуха</w:t>
        <w:tab/>
        <w:tab/>
        <w:tab/>
        <w:t>11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2. Государственный учет и контроль за охраной </w:t>
      </w:r>
    </w:p>
    <w:p>
      <w:pPr>
        <w:pStyle w:val="Style16"/>
        <w:spacing w:lineRule="auto" w:line="360" w:before="0" w:after="0"/>
        <w:ind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мосферного воздуха в РК</w:t>
        <w:tab/>
        <w:tab/>
        <w:tab/>
        <w:tab/>
        <w:tab/>
        <w:tab/>
        <w:tab/>
        <w:tab/>
        <w:tab/>
        <w:t>13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Государственный учет источников вредных воздействий </w:t>
      </w:r>
    </w:p>
    <w:p>
      <w:pPr>
        <w:pStyle w:val="Style16"/>
        <w:spacing w:lineRule="auto" w:line="360" w:before="0" w:after="0"/>
        <w:ind w:right="-3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атмосферный воздух </w:t>
        <w:tab/>
        <w:tab/>
        <w:tab/>
        <w:tab/>
        <w:tab/>
        <w:tab/>
        <w:tab/>
        <w:tab/>
        <w:tab/>
        <w:t>13</w:t>
      </w:r>
    </w:p>
    <w:p>
      <w:pPr>
        <w:pStyle w:val="Style16"/>
        <w:spacing w:lineRule="auto" w:line="36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нтроль в области охраны атмосферного воздуха</w:t>
        <w:tab/>
        <w:tab/>
        <w:tab/>
        <w:tab/>
        <w:t>14</w:t>
      </w:r>
    </w:p>
    <w:p>
      <w:pPr>
        <w:pStyle w:val="Normal"/>
        <w:spacing w:lineRule="auto" w:line="360"/>
        <w:ind w:right="-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3. Основные пути решения проблемы загрязнения атмосферы</w:t>
        <w:tab/>
        <w:tab/>
        <w:t>20</w:t>
      </w:r>
    </w:p>
    <w:p>
      <w:pPr>
        <w:pStyle w:val="Normal"/>
        <w:spacing w:lineRule="auto" w:line="360"/>
        <w:ind w:right="-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ab/>
        <w:t>27</w:t>
      </w:r>
    </w:p>
    <w:p>
      <w:pPr>
        <w:pStyle w:val="Normal"/>
        <w:spacing w:lineRule="auto" w:line="360"/>
        <w:ind w:right="-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ab/>
        <w:tab/>
        <w:t>29</w:t>
      </w:r>
    </w:p>
    <w:p>
      <w:pPr>
        <w:pStyle w:val="Normal"/>
        <w:spacing w:lineRule="auto" w:line="360"/>
        <w:ind w:right="-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состояние планеты стало глобальной проблемой мирового масштаба в 21-ом веке, которую пытаются решить ученые многих стран ми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тояние природы вокруг должно заставить нас задать себе вопрос: ”А будут ли наши дети жить на голубой планете Земле?”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Земле практически не осталось экологических систем, не подверженных в той или иной мере влиянию человека. Влияние чело</w:t>
        <w:softHyphen/>
        <w:t>века на экосистемы в процессе техногенеза весьма интенсивно, поскольку своей деятельностью он создает направленные помехи в механизмах естественной об</w:t>
        <w:softHyphen/>
        <w:t>ратной связи. Они отличаются от естественных помех и неявляются инструментом отбора, поскольку в процессе эволюции организмы к ним не приспособи</w:t>
        <w:softHyphen/>
        <w:t>лись и приспособиться, как правило, не успевают, за исключением видов, дающих десятки поколений в год (например, растительноядные клещи при постоянном воздействии ядохимикатов способны образовывать невосприимчивые к токсическому воздействию расы за счет отбора особей, наследственно устойчивых к данному веществу, иначе говоря — мутантов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масштабным  и  значительным  является  химическое   загрязнение среды несвойственными  ей  веществами  химической   природы. Среди  них - газообразные и аэрозольные загрязнители   промышленно-бытового происхождения.  Прогрессирует и накопление углекислого  газа в атмосфере.  Дальнейшее развитие этого процесса будет усиливать нежелательную  тенденцию  в  сторону повышения среднегодовой температуры на планете. Вызывает тревогу у экологов и продолжающееся загрязнение Мирового  океана нефтью и нефтепродуктами, достигшее уже  11/5  его общей поверхности. Нефтяное загрязнение таких размеров может вызвать  существенные нарушения  газо-  и водообмена между гидросферой и атмосферой. Не вызывает сомнений и значение химического  загрязнения почвы пестицидами и ее повышенная кислотность, ведущая к распаду экосистемы.  В целом все рассмотренные факторы,   которым можно приписать загрязняющий эффект, оказывают заметное влияние на процессы, происходящие в биосфер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Основные направления охраны атмосферного воздуха в РК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инципы охраны атмосферного воздуха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а атмосферного воздуха осуществляется на основе соблюдения следующих основных принципов: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оритета охраны жизни и здоровья человека, настоящего и будущих поколений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допущения необратимых последствий загрязнения атмосферного воздуха для окружающей среды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государственного регулирования выбросов вредных (загрязняющих) веществ в атмосферный воздух и вред-ных физических воздействий на него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гласности, полноты и достоверности информации о состоянии атмосферного воздуха, его загрязнении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аучной обоснованности, системности и комплексности подхода к охране атмосферного воздуха и охране окружающей среды в целом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е лица, имеющие источники выбросов вредных (загрязняющих) веществ в атмосферный воздух, а также вредного физического воздействия на атмосферный воздух, которые превышают установленные для них нормативы предельно допустимых выбросов, осуществляют согласованные с территориальными подразделениями уполномоченного государственного органа в области охраны атмосферного воздуха мероприятия по его охране в целях достижения норм предельно допустимых выбросов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охране атмосферного воздуха должны проводиться в соответствии с законодательством Республики Казахстан в области охраны атмосферного воздух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ы программ охраны атмосферного воздуха выносятся на обсуждение граждан и общественных объединений в целях учета их предложений при планировании и осуществлении мероприятий по улучшению качества атмосферного воздух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 охраны атмосферного воздуха и мероприятий по их осуществлению проводится в соответствии с законодательством Республики Казахстан.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пределения критериев безопасности и (или) безвредности воздействия химических, физических, биологических и радиационных факторов на людей, животных и растения, особо охраняемые при-родные территории и иные объекты, а также в целях оценки состояния атмосферного воздуха устанавливаются экологические нормативы качества атмосферного воздуха и предельно допустимые уровни физических воздействий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государственного регулирования выбросов вредных (загрязняющих) веществ в атмосферный воздух устанавливаются удельные нормативы выбросов и нормативы предельно допустимых выбросов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е нормативы выбросов устанавливаются уполномоченным государственным органом в области охраны атмосферного воздуха по согласованию с соответствующим государственным органом, в компетенцию которого входит разработка технологических нормативов охраны атмосферного воздуха для отдельных видов стационарных источников выбросов вредных (загрязняющих) веществ в атмосферный воздух, а также для являющихся источниками загрязнения атмосферного воздуха транспортных или иных передвижных средств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государственного регулирования вредных физических воздействий на атмосферный воздух устанавливаются предельно допустимые нормативы вредных физических воздействий на атмосферный воздух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выбросов вредных (загрязняющих) веществ в атмосферный воздух и предельно допустимые нормативы вредных физических воздействий на атмосферный воздух, методы их определения и виды источников, для которых они устанавливаются, разрабатываются и утверждаются в порядке, определенном Правительством Республики Казахстан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экономического стимулирования и механизмы уменьшения выбросов вредных (загрязняющих) веществ устанавливаются Правительством Республики Казахстан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регистрация вредных (загрязняющих) веществ, регистрация выданных разрешений на допустимое количество выбросов и регистрация фактически произведенных выбросов производятся в соответствии с правилами, утвержденными Правительством Республики Казахстан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рос вредных (загрязняющих) веществ в атмосферный воздух стационарным источником допускается на основании разрешения, выданного уполномоченным государственным органом в области охраны атмосферного воздуха или его территориальными подразделениями в порядке, определенном Правительством Республики Казахстан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выдачи разрешений на выбросы вредных (загрязняющих) веществ в атмосферный воздух при эксплуатации транспортных и иных передвижных средств устанавливается Правительством Республики Казахстан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дные физические воздействия на атмосферный воздух допускаются на основании разрешений, выданных уполномоченным государственным органом в области охраны атмосферного воздуха по согласованию с органами Государственной санитарно-эпидемиологической службы, в порядке, установленном Правительством Республики Казахстан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разрешений на выбросы вредных (загрязняющих) веществ в атмосферный воздух и вредные физические воздействия на атмосферный воздух, а также при нарушении условий, предусмотренных данными разрешениями, деятельность физических и юридических лиц, осуществляющих выбросы вредных (загрязняющих) веществ в атмосферный воздух и вредные физические воздействия на него, может быть запрещена или приостановлена в порядке, определенном законодательными актами Республики Казахстан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Организация деятельности по охране атмосферного воздуха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едупреждения вреда, который может быть причинен окружающей среде, здоровью и генетическому фонду человека, стандартами на новые технику, технологии, материалы, вещества и другую продукцию, которые могут оказать вредное воздействие на атмосферный воздух, устанавливаются требования охраны атмосферного воздуха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щается внедрение новых техники, технологий, материалов, веществ и другой продукции, а также применение технологического оборудования и других технических средств, если они не отвечают требованиям охраны атмосферного воздуха, установленным законодательством Республики Казахстан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и использование топлива на территории Республики Казахстан допускаются в порядке, определенном законодательством Республики Казахстан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Республики Казахстан может вводить научно и экономически обоснованные ограничения использования отдельных видов топлива, сжигание которых приводит к загрязнению атмосферного воздуха на соответствующей территории, а также стимулировать производство и применение экологически безопасных видов топлива и других энергоносителей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щается выброс в атмосферный воздух веществ, степень опасности которых для жизни и здоровья человека и для окружающей среды не установлена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ые временные действия, направленные на изменение состояния атмосферного воздуха либо приводящие к временному ухудшению его состояния, могут осуществляться на основании разрешений, выданных уполномоченным государственным органом в области охраны атмосферного воздуха или его территориальными подразделениями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ектировании, размещении, строительстве, реконструкции и эксплуатации объектов хозяйственной и иной деятельности, а также при застройке городских и иных поселений должно обеспечиваться соблюдение нормативов качества атмосферного воздуха в соответствии с экологическими, санитарно-гигиеническими, а также со строительными нормами и правилами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ектировании и размещении объектов хозяйственной и иной деятельности, оказывающих вредное воздействие на качество атмосферного воздуха, а также при застройке и реконструкции городских и иных поселений должны учитываться фоновый уровень загрязнения атмосферного воздуха и прогноз изменения его качества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храны атмосферного воздуха в населенных пунктах устанавливаются санитарно-защитные зоны объектов хозяйственной и иной деятельности. Размеры таких санитарно-защитных зон определяются в соответствии с законодательством Республики Казахстан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ектах модернизации и реконструкции объектов хозяйственной и иной деятельности, которые могут оказать вредное воздействие на качество атмосферного воздуха, должны предусматриваться мероприятия по уменьшению выбросов вредных (загрязняющих) веществ в атмосферный воздух до норматива предельно допустимого выброса и их обезвреживанию в соответствии с требованиями, установленными законодательством Республики Казахстан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объектов хозяйственной и иной деятельности, оказывающих вредное воздействие на качество атмосферного воздуха, согласовывается с уполномоченным государственным органом в области охраны атмосферного воздуха или с его территориальными подразделениями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воде в эксплуатацию новых и (или) реконструированных объектов хозяйственной и иной деятельности, осуществляющих выбросы вредных (загрязняющих) веществ в атмосферный воздух, должно обеспечиваться соблюдение удельных нормативов выбросов, нормативов предельно допустимых выбросов и предельно допустимых нормативов вредных физических воздействий на атмосферный воздух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щаются производство и эксплуатация транспортных и иных передвижных средств, содержание вредных (загрязняющих) веществ в выбросах которых превышают удельные нормативы выбросов, установленные законодательством Республики Казахстан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Республики Казахстан, уполномоченный государственный орган в области охраны атмосферного воздуха, местные исполнительные органы обязаны осуществлять меры по уменьшению выбросов вредных (загрязняющих) веществ в атмосферный воздух при эксплуатации транспортных и иных передвижных средств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е представительные органы по представлению территориальных подразделений уполномоченного государственного органа в области охраны атмосферного воздуха могут в пределах своей компетенции вводить ограничения въезда транспортных и иных передвижных средств в населенные пункты, места отдыха и туризма и регулировать передвижение транспортных средств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ые и иные передвижные средства подлежат обязательной проверке на соответствие удельным нормативам выбросов в порядке, определенном Правительством Республики Казахстан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анение, захоронение и обезвреживание на территориях организаций и населенных пунктов, а также в полигонах размещения отходов производства и потребления, токсичных веществ и пестицидов, загрязняющих атмосферный воздух, а также сжигание таких отходов производятся на основании правил, утвержденных уполномоченным государственным органом в области охраны атмосферного воздуха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е лица обязаны обеспечивать своевременный вывоз отходов производства и потребления, являющихся источниками загрязнения атмосферного воздуха, на специализированные места их складирования или захоронения, а также на другие объекты хозяйственной или иной деятельности, использующие такие отходы в качестве сырья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размещения отходов производства и потребления, загрязняющих атмосферный воздух, выделяются местными исполнительными органами и должны быть согласованы с местными представительными органами, территориальными подразделениями уполномоченного государственного органа в области охраны атмосферного воздуха и уполномоченного центрального исполнительного органа Республики Казахстан, осуществляющего руководство в области охраны здоровья граждан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ских и иных поселениях территориальные подразделения уполномоченного государственного органа в области охраны атмосферного воздуха и местные исполнительные органы регулируют выбросы вредных (загрязняющих) веществ в атмосферный воздух в градостроительстве с учетом розы ветров и в периоды неблагоприятных метеорологических условий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лучении прогнозов неблагоприятных метеорологических условий юридические лица, имеющие источники выбросов вредных (загрязняющих) веществ в атмосферный воздух, обязаны проводить мероприятия по уменьшению выбросов вредных (загрязняющих) веществ в атмосферный воздух, согласованные с территориальными подразделениями уполномоченного государственного органа в области охраны атмосферного воздуха, обеспечивающими контроль за проведением и эффективностью указанных мероприятий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менении состояния атмосферного воздуха, которое вызвано аварийными выбросами вредных (загрязняющих) веществ в атмосферный воздух и при котором создается угроза жизни и здоровью человека, принимаются экстренные меры по защите населения в соответствии с законодательством Республики Казахстан в области чрезвычайных ситуаций природного и техногенного характера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редупреждения и ликвидации последствий трансграничного загрязнения атмосферного воздуха источниками выбросов вредных (загрязняющих) веществ, расположенными на территории Республики Казахстан, Правительство Республики Казахстан обеспечивает проведение мероприятий по уменьшению выбросов вредных (загрязняющих) веществ в атмосферный воздух, а также осуществляет иные меры в соответствии с международными договорами, ратифицированными Республикой Казахстан в области охраны атмосферного воздуха. </w:t>
      </w:r>
      <w:r>
        <w:br w:type="page"/>
      </w:r>
    </w:p>
    <w:p>
      <w:pPr>
        <w:pStyle w:val="Style16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2. Государственный учет и контроль за охраной атмосферного воздуха в РК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Государственный учет источников вредных воздействий на атмосферный воздух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е и юридические лица, имеющие источники выбросов вредных (загрязняющих) веществ в атмосферный воздух и источники вредных физических воздействий на атмосферный воздух, а также количество и состав выбросов вредных (загрязняющих) веществ в атмосферный воздух, виды и размеры вредных физических воздействий на него, подлежат государственному учету в порядке, установленном уполномоченным государственным органом в области охраны атмосферного воздуха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рганизаций, осуществляющих в порядке, установленном законодательством Республики Казахстан, статистические наблюдения в области охраны атмосферного воздуха на соответствующих территориях, определяется уполномоченным государственным органом в области охраны атмосферного воздуха по согласованию с органами государственной статистики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е и юридические лица, имеющие источники выбросов вредных (загрязняющих) веществ в атмосферный воздух и вредных физических воздействий на него, проводят инвентаризацию выбросов вредных (загрязняющих) веществ в атмосферный воздух, вредных физических воздействий на атмосферный воздух и их источников в порядке, определенном уполномоченным государственным органом в области охраны атмосферного воздуха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выбросов вредных (загрязняющих) веществ в атмосферный воздух, источники вредных физических воздействий на атмосферный воздух, перечни вредных (загрязняющих) веществ, перечни вредных физических воздействий на атмосферный воздух, подлежащих государственному учету и нормированию, устанавливаются на основании данных о результатах инвентаризации выбросов вредных (загрязняющих) веществ в атмосферный воздух, вредных физических воздействий на атмосферный воздух и их источников в порядке, установленном уполномоченным государственным органом в области охраны атмосферного воздуха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. Контроль в области охраны атмосферного воздуха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наблюдения за качеством атмосферного воздуха, комплексной оценки и прогноза его состояния, а также обеспечения государственных органов, организаций и населения текущей и экстренной информацией о качестве атмосферного воздуха уполномоченный государственный орган в области охраны атмосферного воздуха, местные исполнительные органы организуют государственный мониторинг атмосферного воздуха, обеспечивают его осуществление на соответствующих территориях Республики Казахстан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мониторинг атмосферного воздуха является составной частью государственного мониторинга окружающей среды и осуществляется в соответствии с законодательством Республики Казахстан в области охраны окружающей среды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е подразделения уполномоченного государственного органа в области охраны атмосферного воздуха устанавливают перечень организаций, которые должны осуществлять производственный мониторинг атмосферного воздуха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контроль в области охраны атмосферного воздуха должен обеспечить соблюдение: 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словий, установленных разрешениями на выбросы вредных (загрязняющих) веществ в атмосферный воздух и на вредные физические воздействия на него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тандартов, нормативов, правил и иных требований охраны атмосферного воздуха, в том числе проведения производственного контроля за охраной атмосферного воздуха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ежима санитарно-защитных зон объектов, имеющих стационарные источники выбросов вредных (загрязняющих) веществ в атмосферный воздух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ыполнения государственных программ охраны атмосферного воздуха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иных требований законодательства Республики Казахстан в области охраны атмосферного воздуха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контроль в области охраны атмосферного воздуха осуществляют уполномоченный государственный орган в области охраны атмосферного воздуха, его территориальные подразделения и местные исполнительные органы в порядке, определенном Правительством Республики Казахстан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ый контроль в области охраны атмосферного воздуха осуществляют юридические лица, которые имеют источники выбросов вредных (загрязняющих) веществ и вредных физических воздействий на атмосферный воздух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е лица, которые имеют источники выбросов вредных (загрязняющих) веществ в атмосферный воздух, должны осуществлять охрану атмосферного воздуха, контроль за его качеством в соответствии с законодательством Республики Казахстан в области охраны атмосферного воздуха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лицах, ответственных за проведение производственного контроля в области охраны атмосферного воздуха, а также результаты производственного контроля в области охраны атмосферного воздуха представляются в территориальные подразделения уполномоченного государственного органа в области охраны атмосферного воздуха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е инспекторы уполномоченного государственного органа в области охраны атмосферного воздуха имеют право: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беспрепятственно посещать (по предъявлении служебных удостоверений) организации и другие объекты, независимо от форм собственности и подчинения (в том числе в установленном порядке военные и оборонные объекты), запрашивать и бесплатно получать для ознакомления документацию, результаты анализов и иные материалы, необходимые для осуществления государственного контроля в области охраны атмосферного воздуха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оверять соблюдение установленных нормативов выбросов вредных (загрязняющих) веществ в атмосферный воздух и работу очистных сооружений, средств контроля за такими выбросами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верять выполнение планов и мероприятий по охране и оздоровлению атмосферного воздуха, соблюдение требований законодательства в области охраны атмосферного воздуха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оверять соблюдение условий, установленных в лицензиях на пользование природными ресурсами и осуществление отдельных видов деятельности в области охраны атмосферного воздуха, выполнение договоров (контрактов) и разрешений на природопользование, аннулировать их в установленном порядке, давать предписания или вносить предложения об их аннулировании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оверять соблюдение установленных нормативов вредных физических воздействий на атмосферный воздух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вносить предложения о проведении государственной экологической экспертизы и проверять выполнение ее заключений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выносить предписания о запрещении ввоза (вывоза) на территорию Республики Казахстан, а также транзита (дальнейшей транспортировки) экологически опасных грузов (изделий), отходов и сырьевых ресурсов, осуществляемых с нарушениями нормативов качества атмосферного воздуха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вносить заявления в судебные органы о приостановлении или запрещении хозяйственной и иной деятельности, осуществляемой с нарушением законодательства Республики Казахстан в области охраны атмосферного воздуха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рассматривать в порядке, установленном законодательством Республики Казахстан, дела об административных правонарушениях в области охраны атмосферного воздуха, направлять в соответствующие органы материалы о привлечении лиц, виновных в нарушении законодательства в области охраны атмосферного воздуха, к административной или уголовной ответственности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риостанавливать действие разрешений на выбросы вредных (загрязняющих) веществ в атмосферный воздух и на вредные физические воздействия на него на срок до трех месяцев, если их условия не соблюдаются либо аннулировать такие разрешения, применяя надлежащую правовую процедуру, при которой владелец разрешения заранее уведомляется о предстоящем аннулировании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определять (участвовать в определении) размеры вреда, причиненного в результате нарушения законодательства Республики Казахстан в области охраны атмосферного воздуха, и на основании этого предъявлять к виновным лицам требования о добровольном возмещении этого вреда либо предъявлять иски в суд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проводить измерения выбросов вредных (загрязняющих) веществ в атмосферный воздух, осуществляемых стационарными и передвижными источниками, в том числе транспортными средствами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вносить в соответствующие финансово-кредитные организации предписания о прекращении финансирования строительства и эксплуатации объектов хозяйственной и иной деятельности, осуществляемых с нарушением экологических требований или без положительного заключения экологической экспертизы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проверять соблюдение норм и правил производственного контроля в области охраны атмосферного воздуха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) выносить предписания, обязательные для физических и юридических лиц, об устранении нарушений законодательства Республики Казахстан в области охраны атмосферного воздуха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) осуществлять иные действия в соответствии с законодательством Республики Казахстан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государственных инспекторов уполномоченного государственного органа в области охраны атмосферного воздуха, принятые в пределах их полномочий, обязательны для исполнения всеми физическими и юридическими лицами, могут быть обжалованы в порядке подчиненности или в суде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щение или приостановление хозяйственной и иной деятельности субъекта малого предпринимательства, осуществляемой с нарушением требований охраны атмосферного воздуха, производится на основании решения суда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овое заявление о запрещении или приостановлении деятельности субъекта малого предпринимательства направляется государственными инспекторами уполномоченного государственного органа в области охраны атмосферного воздуха в суд в порядке и на основаниях, установленных законодательными актами Республики Казахстан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щение или приостановление деятельности субъекта малого предпринимательства без судебного решения допускается в исключительных случаях на срок не более трех дней, с обязательным предъявлением в указанный срок искового заявления в суд. При этом акт о запрещении или приостановлении деятельности действует до вынесения судебного решения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е инспекторы уполномоченного государственного органа в области охраны атмосферного воздуха обязаны: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меть уровень подготовки в области охраны атмосферного воздуха, установленный законодательством Республики Казахстан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существлять деятельность в соответствии с законодательством Республики Казахстан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существлять контроль за соблюдением на соответствующей территории установленных нормативов выбросов вредных (загрязняющих) веществ в атмосферный воздух, а также других условий, предусмотренных разрешениями на выбросы вредных (загрязняющих) веществ в атмосферный воздух и на вредные физические воздействия на него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еспечивать контроль за выполнением заключений государственной экологической экспертизы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взаимодействовать с гражданами и общественными природоохранными организациями при осуществлении контроля в области охраны атмосферного воздуха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босновывать размеры возмещения вреда, причиненного окружающей природной среде загрязнением атмосферного воздуха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информировать государственные органы о фактах нарушения законодательства в области охраны атмосферного воздуха в пределах своей компетенции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подготавливать и направлять материалы о нарушении законодательства в области охраны атмосферного воздуха в правоохранительные органы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оказывать содействие организациям при разработке мероприятий по охране атмосферного воздуха;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редоставлять организациям документацию по разработке нормативов, перечень которой устанавливается уполномоченным государственным органом в области охраны атмосферного воздуха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Глава 3. Основные пути решения проблемы загрязнения атмосферы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Увеличение масштабов загрязнения атмосферы требуют быстрых и эффективных способов защиты её от загрязнения, а также способов предупреждения вредного воздействия загрязнителей воздуха. Атмосфера может содержать определённое количество загрязнителя без проявления вредного воздействия, т.к. происходит естественный процесс её очистки. </w:t>
        <w:br/>
        <w:t xml:space="preserve">Первым шагом в установлении вредного воздействия, связанного с загрязнением воздуха, является разработка критерия качества воздуха, а также стандартов качества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дарты качества определяют уровни качества воздуха и предельно допустимые выбросы (ПДВ), которые необходимо выдерживать для обеспечения безопасности жизни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ирующие органы обязаны осуществлять количественный и качественный контроль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м подходом к улучшению состояния атмосферы является требование применения передовых технологических процессов, замена вредных материалов безвредными, применение мокрых способов обработки сырья вместо сухих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правило, на промышленных предприятиях используются процессы или устройства для газоочистки и пылеулавливания, чтобы уменьшить или предотвратить величину выброса. Процессы газоочистки могут также разрушить или менять его химические или физические свойства так, что он становится менее опасным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которых случаях используют метод рассеивания в атмосфере. Дымовые трубы должны быть достаточно высокими (300-350 метров), для обеспечения хорошего разбавления примесей путём обтекания воздуха вокруг зданий в зоне аэродинамических теней. Кроме того, необходимо учитывать температуру выбросов и месторасположение труб. Предприятия строят с подветренной стороны по отношению к жилым районам. На ряде предприятий факельные газы используют для отопления зданий, а их избыток направляется на теплоцентрал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92 г. страны-члены ООН подписали рамочную Конвенцию ООН об изменении климата. Конечная цель Конвенции заключается в том, чтобы добиться стабилизации парниковых газов в атмосфере на уровне, не допускающем опасного антропогенного воздействия на климатическую систем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ин из главных источников загрязнения атмосферы углекислым газом - автомобильный транспорт. Есть несколько видов борьбы с этим видом загрязнений: техническое совершенствование двигателей, топливной аппаратуры, электронных систем подачи топлива; повышение качества топлива, снижение содержания токсичных веществ в выхлопных газах в результате применения дожигателей топлива, каталитических катализаторов; использование альтернативных видов топлива, например сжатого природного газ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, открыт способ утилизации углекислого газа с помощью новейших технологий. Диоксид углерода извлекают из дымовых газов. Операцию проводят высокоэкономичным методом газоразделения с помощью ионообменных мембран, при этом концентрацию углекислоты доводят до 98-99%. Очищенный диоксид углерода закачивают в хранилища (газгольдеры), откуда он поступает на дальнейшую переработ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ледующей стадии углекислый газ смешивают с парами воды и подвергают электрохимическому разложению в процессе электролиза. В результате реакции при высокой (1100-1500°С) температуре на аноде выделяется сверхчистый кислород, а на катоде смесь окиси углерода и водорода, т.е. синтез-газ, служащий основным сырьем для производства углеводородных соединений, всего спектра современных искусственных материалов - от синтетического бензина и дизельного топлива до изделий из полимеров  (пластмасс, лаков, красок, растворителей и т.д.). Синтез-газ может использоваться и в металлургии для бескоксового производства чугу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Институте нефтехимического синтеза им. А.В.Топчиева  РАН разработаны новейшие технологии превращения углекислого газа в метанол (метиловый</w:t>
        <w:tab/>
        <w:t xml:space="preserve"> спирт) и диметиловый эфир, увеличивающие в 2-3 раза производительность аппаратов при значительном уменьшении расхода электроэнергии. Здесь был создан реактор нового типа, в котором производительность увеличена в 2-3 раз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ведение этих технологий снизит накопление углекислого газа в атмосфере и поможет не только создать альтернативное сырье для синтеза многих органических соединений, основой для которых сегодня служит нефть, но и решить важные экологические пробле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спективе возможно, хотя пока это относительно дорого, извлекать диоксид углерода непосредственно из атмосферы крупных промышленных городов. Интересно, что его запасы в атмосфере и гидросфере, накопленные за 100 лет промышленной цивилизацией, существенно превышают ( в пересчете на углеводороды, полученные по предлагаемой технологии) оставшиеся на планете залежи нефти, а это около 400 млрд.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слотные дожди могут оказывать как прямое, так и косвенное воздействие на живую и неживую природу. Из этого следует, что меры по частичному восполнению ущерба или предотвращению дальнейшего разрушения окружающей среды могут быть раз</w:t>
        <w:softHyphen/>
        <w:t>личны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 способом защиты следует считать значительное сокращение выбросов двуокиси серы и окиси азота. Этого можно достичь несколькими методами, в том числе путем сокращения использования энергии и создания электростанций, не использующих минеральное топливо. Другие возможности уменьшения выброса загрязнений в ат</w:t>
        <w:softHyphen/>
        <w:t>мосферу — удаление серы из топлива с помощью фильтров, регулирование процессов горения и другие технологические реш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содержания серы в различных видах топлива. Лучше всего было бы использовать топливо с низким содер</w:t>
        <w:softHyphen/>
        <w:t>жанием серы. Однако таких видов топлива очень мало. По приближенным оценкам из известных в настоящее время ми</w:t>
        <w:softHyphen/>
        <w:t>ровых запасов нефти только 20% имеют содержание серы ме</w:t>
        <w:softHyphen/>
        <w:t>нее 0, 5%. Среднее содержание серы в используе</w:t>
        <w:softHyphen/>
        <w:t>мой нефти увеличивается, так как нефть с низким со</w:t>
        <w:softHyphen/>
        <w:t>держанием серы добывается ускоренными темп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же обстоит дело и с углями. Угли с низким содержа</w:t>
        <w:softHyphen/>
        <w:t>нием серы находятся практически только в Канаде и Австралии, но это только небольшая часть имеющихся залежей уг</w:t>
        <w:softHyphen/>
        <w:t>ля. Содержание серы в углях колеблется от 0, 5 до 1, 0%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нергоносители с низким содержанием се</w:t>
        <w:softHyphen/>
        <w:t>ры у нас имеются в ограниченном количестве. Если мы не хотим, чтобы содержавшаяся в нефти и угле сера попала в окружающую среду, необходимо принимать меры для ее уда</w:t>
        <w:softHyphen/>
        <w:t>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ремя переработки (дистилляции) нефти остаток (ма</w:t>
        <w:softHyphen/>
        <w:t>зут) содержит большое количество серы. Удаление серы из мазута — процесс очень сложный, а в результате удается ос</w:t>
        <w:softHyphen/>
        <w:t>вободиться всего от 1/3 или 2/3 серы. К тому же процесс очистки мазута от серы требует от производителя больших капиталь</w:t>
        <w:softHyphen/>
        <w:t>ных влож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а в угле находится частично в неорганической, а час</w:t>
        <w:softHyphen/>
        <w:t>тично в органической форме. Во время очистки, когда удаля</w:t>
        <w:softHyphen/>
        <w:t>ют несгораемые части, удаляется также часть пирита. Однако таким способом даже при самых благоприятных условиях можно освободиться только от 50% общего содержания серы в угле. С помощью химических реакций могут быть удалены как органические, так и неорганические серосодержащие сое</w:t>
        <w:softHyphen/>
        <w:t>динения. Но в связи с тем, что процесс идет при высоких температурах и давлениях, этот способ оказался гораздо до</w:t>
        <w:softHyphen/>
        <w:t>роже предыдуще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истка угля и нефти от серы, таким образом, представ</w:t>
        <w:softHyphen/>
        <w:t>ляет собой достаточно сложный и малораспространенный про</w:t>
        <w:softHyphen/>
        <w:t>цесс, причем затраты на него весьма высоки. Кроме того, да</w:t>
        <w:softHyphen/>
        <w:t>же после очистки энергоносителей в них остается приблизи</w:t>
        <w:softHyphen/>
        <w:t>тельно половина первичного содержания серы. Поэтому очи</w:t>
        <w:softHyphen/>
        <w:t xml:space="preserve">стка от серы является не самым лучшим решением проблемы кислотных дожд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ысоких труб. Это один из наиболее спорных способов. Сущность его заключается в следующем. Перемеши</w:t>
        <w:softHyphen/>
        <w:t>вание загрязняющих веществ в значительной степени зави</w:t>
        <w:softHyphen/>
        <w:t>сит от высоты дымовых труб. Если мы используем низкие трубы (здесь в первую очередь необходимо вспомнить трубы электростанции), то выбрасываемые соединения серы и азота перемешиваются в меньшей степени и быстрее выпадают в осадок, чем при наличии высоких труб. Поэтому в ближай</w:t>
        <w:softHyphen/>
        <w:t>шем окружении (от нескольких километров до нескольких десятков километров) концентрация оксидов серы и азота бу</w:t>
        <w:softHyphen/>
        <w:t>дет высокой и, естественно, эти соединения будут причинять больше вреда. Если труба высокая, то непосредственные воз</w:t>
        <w:softHyphen/>
        <w:t>действия уменьшаются, но возрастает эффективность переме</w:t>
        <w:softHyphen/>
        <w:t>шивания, что означает большую опасность для отдаленных районов (кислотные дожди) и для всей атмосферы в целом (изменение серы в газах, образующихся во время горения топлива химического состава атмосферы, изменение кли</w:t>
        <w:softHyphen/>
        <w:t>мата). Таким образом, строительство высоких труб, несмотря на распространенное мнение, не решает проблемы загрязне</w:t>
        <w:softHyphen/>
        <w:t>ния воздуха, зато в значительной степени увеличивает "экс</w:t>
        <w:softHyphen/>
        <w:t>порт" кислотных веществ и опасность выпадения кислотных дождей в отдаленных местах. Следовательно, увеличение высоты трубы сопровождается тем, что непосредственные воз</w:t>
        <w:softHyphen/>
        <w:t xml:space="preserve">действия загрязнений (гибель растений, коррозия зданий и т.п.) уменьшаются, однако косвенные воздействия (влияние на экологию удаленных районов) увеличивают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ехнологические изменения.  Известно, что в процессе го</w:t>
        <w:softHyphen/>
        <w:t xml:space="preserve">рения топлива азот и кислород воздуха образуют окись азота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, которая в значительной степени способствует повыше</w:t>
        <w:softHyphen/>
        <w:t>нию кислотности осадков. Выше было указано, что в целом в мире горение топлива дает две трети всех антропогенных вы</w:t>
        <w:softHyphen/>
        <w:t>бро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оличество оксида азота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, который образуется при го</w:t>
        <w:softHyphen/>
        <w:t xml:space="preserve">рении, зависит от температуры горения. Выявлено, что чем меньше температура горения, тем меньше возникает оксида азота, к тому же количество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зависит от времени нахож</w:t>
        <w:softHyphen/>
        <w:t>дения топлива в зоне горения и от избытка воздуха. Та</w:t>
        <w:softHyphen/>
        <w:t>ким образом, соответствующим изменением технологии можно сократить количество выбрасываемого загрязняющего ве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я выброса двуокиси серы можно также достичь очисткой конечных газов от серы. Наиболее распространен</w:t>
        <w:softHyphen/>
        <w:t>ный метод — мокрый процесс, когда конечные газы барботируют через раствор известняка, в результате чего образуются сульфит или сульфат кальция. Таким способом удаляется большая часть серы. Этот способ еще не получил широкого распростра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есткование. Для уменьшения закисления в озера и в почву добавляют щелочные вещества (например, карбонат кальция). Эта операция называется известкованием. Известь, попадая в воду, быстро растворяется, а образующаяся в результате гидролиза щелочь сразу же нейт</w:t>
        <w:softHyphen/>
        <w:t>рализует кислоты. Известкование применяют для обработки кислых почв с целью их нейтрализации. Наряду с преимуществами известкование имеет ряд недостатко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точной и быстро перемешивающейся воде озер нейт</w:t>
        <w:softHyphen/>
        <w:t>рализация проходит недостаточно эффективно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грубое нарушение химического и биологиче</w:t>
        <w:softHyphen/>
        <w:t>ского равновесия вод и поч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удается устранить все вредные последствия закис</w:t>
        <w:softHyphen/>
        <w:t>л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омощью известкования нельзя удалять тяжелые ме</w:t>
        <w:softHyphen/>
        <w:t>таллы. Эти металлы во время уменьшения кислотности пере</w:t>
        <w:softHyphen/>
        <w:t>ходят в труднорастворимые соединения и осаждаются, однако при добавлении новой дозы кислот снова растворяются, пред</w:t>
        <w:softHyphen/>
        <w:t>ставляя таким образом постоянную потенциальную опасность для озе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описанных выше известно еще множество способов защиты от загрязнений. Например, погибшие популяции животных и растений заменяют новыми, которые лучше пе</w:t>
        <w:softHyphen/>
        <w:t>реносят закисление. Памятники культуры с целью предотв</w:t>
        <w:softHyphen/>
        <w:t>ращения дальнейшего их разрушения обрабатывают специ</w:t>
        <w:softHyphen/>
        <w:t>альной глазурь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здесь способы имеют одно общее свойство — их использование до сих пор не привело к суще</w:t>
        <w:softHyphen/>
        <w:t xml:space="preserve">ственному уменьшению выбросов оксидов серы и азота. Не достигнуты заметные успехи и в предотвращении вредных воздействий, вызываемых кислотными дождями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масштабов загрязнения атмосферы требуют быстрых и эффективных способов защиты её от загрязнения, а также способов предупреждения вредного воздействия загрязнителей воздуха. Атмосфера может содержать определённое количество загрязнителя без проявления вредного воздействия, т.к. происходит естественный процесс её очистки. </w:t>
        <w:br/>
        <w:t xml:space="preserve">Первым шагом в установлении вредного воздействия, связанного с загрязнением воздуха, является разработка критерия качества воздуха, а также стандартов качества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дарты качества определяют уровни качества воздуха и предельно допустимые выбросы (ПДВ), которые необходимо выдерживать для обеспечения безопасности жизни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ирующие органы обязаны осуществлять количественный и качественный контроль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м подходом к улучшению состояния атмосферы является требование применения передовых технологических процессов, замена вредных материалов безвредными, применение мокрых способов обработки сырья вместо сухих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из главных источников загрязнения атмосферы углекислым газом - автомобильный транспорт. Есть несколько видов борьбы с этим видом загрязнений: техническое совершенствование двигателей, топливной аппаратуры, электронных систем подачи топлива; повышение качества топлива, снижение содержания токсичных веществ в выхлопных газах в результате применения дожигателей топлива, каталитических катализаторов; использование альтернативных видов топлива, например сжатого природного газ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, открыт способ утилизации углекислого газа с помощью новейших технологий. Диоксид углерода извлекают из дымовых газов. Операцию проводят высокоэкономичным методом газоразделения с помощью ионообменных мембран, при этом концентрацию углекислоты доводят до 98-99%. Очищенный диоксид углерода закачивают в хранилища (газгольдеры), откуда он поступает на дальнейшую переработ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ледующей стадии углекислый газ смешивают с парами воды и подвергают электрохимическому разложению в процессе электролиза. В результате реакции при высокой (1100-1500°С) температуре на аноде выделяется сверхчистый кислород, а на катоде смесь окиси углерода и водорода, т.е. синтез-газ, служащий основным сырьем для производства углеводородных соединений, всего спектра современных искусственных материалов - от синтетического бензина и дизельного топлива до изделий из полимеров  (пластмасс, лаков, красок, растворителей и т.д.). Синтез-газ может использоваться и в металлургии для бескоксового производства чугу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ведение новых технологий снизит накопление углекислого газа в атмосфере и поможет не только создать альтернативное сырье для синтеза многих органических соединений, основой для которых сегодня служит нефть, но и решить важные экологические проблемы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лацк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.Ф., Л.Г.Мельник, А.Ф.Яковлев "Экономика и качество окружающей природной среды" Гидрометеоиздат,1984г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олбас М.М. Основы промышленной экологии.   Москва:  Высшая школа, 1993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ладимиров А.М. и др. Охрана окружающей среды.   Санкт-Петербург:  Гидрометеоиздат  1991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шко Я.М."Вредные органические соединения в промышленных выбросах в атмосферу", "химия" Ленинград 1991г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щита атмосферы от промышленных загрязнений. справочник под ред. С.Калверта и Г.Инглунда "Металлургия",Москва 1991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кулов П.И., А.А. Ямашкин, В.Н. Масляев "Антропогенное воздействие на географическую оболочку" Издательство Мордовского университета 1994г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firstLine="567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43:00Z</dcterms:created>
  <dc:creator>123</dc:creator>
  <dc:description/>
  <cp:keywords/>
  <dc:language>en-US</dc:language>
  <cp:lastModifiedBy>Mage</cp:lastModifiedBy>
  <cp:lastPrinted>2005-01-16T18:32:00Z</cp:lastPrinted>
  <dcterms:modified xsi:type="dcterms:W3CDTF">2011-10-07T00:43:00Z</dcterms:modified>
  <cp:revision>2</cp:revision>
  <dc:subject/>
  <dc:title> </dc:title>
</cp:coreProperties>
</file>