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НАУКИ И ОБРАЗОВАНИЯ РОССИЙСКОЙ ФЕДЕРАЦИИ</w:t>
      </w:r>
    </w:p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  <w:t>ЮГОРСКИЙ ГОСУДАРСТВЕННЫЙ УНИВЕРСИТЕТ</w:t>
      </w:r>
    </w:p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  <w:t>ФАКУЛЬТЕТ ЗАОЧНОГО ОБУЧЕНИЯ</w:t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szCs w:val="28"/>
        </w:rPr>
        <w:t>КАФЕДРА ЭКОНОМИКИ И УПРАВЛЕНИЯ НА ПРЕДПРИЯТИИ</w:t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b/>
          <w:szCs w:val="28"/>
        </w:rPr>
        <w:t>КУРСОВАЯ РАБОТА</w:t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21"/>
        <w:spacing w:lineRule="auto" w:line="360"/>
        <w:jc w:val="center"/>
        <w:rPr/>
      </w:pPr>
      <w:r>
        <w:rPr>
          <w:b/>
          <w:szCs w:val="28"/>
        </w:rPr>
        <w:t>«Предупреждение и ликвидация разливов нефти при эксплуатации Мохтиковского месторождения ОАО Мохтикнефть»</w:t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  <w:t>г. Ханты-Мансийск, 2009</w:t>
      </w:r>
      <w:r>
        <w:br w:type="page"/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ование по предупреждению разливов нефти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озможные источники разлива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писание мероприятий и принятых решений, направленных на исключение разгерметизации оборудования и предупреждение выбросов нефти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квидация загрязнений при разливах нефт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ологии и способы сбора разлитой нефти, и порядок их применения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ехнологии и способы реабилитации загрязненных территорий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ческая оценка ущерба от загрязнения при разливах нефти на Мохтиковском месторождение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гнозирование объемов и площадей разливов нефт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итуационные модели наиболее опасных разливов и их социально-экономических последствий для персонала, населения и окружающей среды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ценка ущерба от загрязнения при розливе нефти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tabs>
          <w:tab w:val="clear" w:pos="709"/>
          <w:tab w:val="left" w:pos="9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воении и эксплуатации нефтегазопромысловых месторождений существенной трансформации подвергаются все компоненты окружающей природной среды (атмосферный воздух, поверхностные и подземные воды, рельеф, почвенно-растительный покров, животный мир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ри проектировании нефтегазопромысловых объектов должны быть использованы современные технологии и технические средства, наиболее экологически приемлемые для конкретных природных условий территории размещения проектируемых объектов, направленные на повышение эксплуатационной надежности проектируемых объектов, предотвращение и уменьшение негативного воздействия на окружающую среду. Так же при планировании следует учитывать экономические оценки наносимых ущербов при предупреждении и ликвидации аварийных разливов нефти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Целью курсовой я поставил – планирование действий по предупреждению и ликвидации разливов нефти на территориях размещения линейных нефтепроводов от Мохтиковского месторождения ОАО «Мохтикнефть», а так же экономическую оценку данных мероприятий.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Задачи данной курсовой: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- изучить теоретические аспекты, связанные со строительством и эксплуатацией нефтепровода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- осветить воздействие данного проекта на окружающую среду при возможных разливах нефти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- осветить мероприятия по предупреждению и ликвидации разливов нефти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- рассчитать экономическую оценку данных мероприятий, а так же оценку воздействия на окружающую среду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- сделать выводы по данному проекту.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Планирование по предупреждению разливов нефти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Возможные источники разли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источниками разлива нефти могут быть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уары хранения нефт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трубопровод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ная арматура, фланцевые соедин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сборные трубопровод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рные трубопровод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кваж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собенностей технологического процесса, на производственных площадках возможными причинами и факторами, способствующими возникновению и развитию аварий, могут быть: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ерметизация резервуаров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технологического режима, работы оборуд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 технологических трубопроводов и арматуры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спомогательного оборудования (системы разгрузки, торцевых уплотнений, откачки утечек, смазки, охлаждения электродвигателей, приборов КИП и автоматики)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озия металла внешних, внутренних стенок и днища резервуара, внутренняя коррозия металл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эксплуатационного персонал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правил технической эксплуа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причинами аварий и разливов нефти на нефтепроводах могут быть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озия металла стенок трубопроводов во время эксплуатации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коррозия металла трубопроводов, запорной арматуры, вантузов, патрубков манометрических вентилей и т.д., связанная с браком завода изготовителя или следствие скрытых механических повреждений нанесённых во время строительства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повреждения трубопроводов, запорной арматуры, вантузов, патрубков манометрических вентилей и т.д. в результате деятельности человека во время эксплуатации и вследствие постороннего вмешательства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ые врезки с целью хищения нефти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изоляции НП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нормальной работы электро-химической защиты НП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ость, износ металла</w:t>
      </w:r>
      <w:r>
        <w:rPr>
          <w:rFonts w:cs="Times New Roman" w:ascii="Times New Roman" w:hAnsi="Times New Roman"/>
          <w:sz w:val="28"/>
          <w:szCs w:val="28"/>
          <w:lang w:val="en-US"/>
        </w:rPr>
        <w:t>[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Описание мероприятий и принятых решений, направленных на исключение разгерметизации оборудования и предупреждение выбросов неф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объектов обеспечивается соответствующими техническими решениями, принимаемыми и выполняемыми в процессе проектирования строительства и эксплуа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решения по обеспечению безопасности направлены на исключение разгерметизации оборудования и линейной части трубопроводов, а в случае их разгерметизации – на предупреждение развития аварии, локализацию разливов нефти и обеспечение взрывопожаробезопасности объ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эксплуатации защиту трубопроводов и оборудования линейной части трубопроводов от разгерметизации и предупреждение аварийного выхода нефти обеспечивает выполнение следующих технических решений и мероприятий: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авления на выходе добывающих скважин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ые осмотры состояния трассы закрепленных нефтепроводов с целью проверки отсутствия нарушений охранной зоны нефтепроводов, размыва, провисания, оголения, оползневых подвижек и принятием срочных мер по устранению выявленных нарушений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нефтепроводов, проведение текущего ремонта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состояния изоляции трубопроводов с последующей заменой дефектных участков изоляци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соблюдение технологического регламента работы нефтепроводов в соответствии с их техническим состоянием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технического состояния нефтепроводов определение очередности выполнения капитального ремонта поврежденных участков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хнологической дисциплины и повышение квалификации обслуживающего персон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разгерметизации объектов хранения, транспортировки нефти и предупреждения аварийных выбросов нефти приняты следующие инженерно-технические решения и проводятся следующие организационно-технические мероприяти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уары хранения оснащены дыхательными, предохранительными клапанами и огневыми преградителями, хлопушкам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стоянный контроль за уровнем жидкости в резервуарах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контроль герметичности соединений трубопроводов и арматуры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постоянный контроль за состоянием и исправностью технологического оборудования и трубопроводов, контрольно-измерительных приборов и автоматики, предохранительных клапан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м персоналом производятся технологические обходы каждые 2 часа в смену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ехнологическим процессом осуществляется с помощью запорной арматуры с автоматическим приводом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рукциях оборудования и технологических трубопроводов применены материалы высокой сопротивляемости к корроз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на производственных площадках расположено с учетом безопасного подъезда и проезд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ериодических технических обслуживании, текущих ремонтов, технических освидетельствований резервуаров, фильтров, трубопроводов и запорно-регулирующей арматуры согласно график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норм технологического режима, предусмотренных технологическим регламентом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заводских инструкций по безопасной эксплуатации оборудования[1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развития аварий и локализации выходов нефти приняты инженерно-технические решения и проводятся следующие организационно-технические мероприятия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уар хранения нефти оснащен обвалованием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хнологическими блоками имеются отсекающие задвижк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клонениях технологического режима предусмотрены звуковая сигнализации и блокировка, которые срабатывают при превышении заданных параметр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ежедневный наземный осмотр трасс нефтепров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зрывопожаробезопасности на объектах ОАО «Мохтикнефть» приняты инженерно-технические решения и проводятся следующие организационно-технические мероприятия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площадки оснащены системами охранно-пожарной сигнализации и автоматическими установками пожаротушения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осы, применяемые для перекачки легковоспламеняющихся и горючих жидкостей (нефть, нефтепродукты, химагрегаты) оснащаются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ыми клапанами на линии нагнетания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предупредительной сигнализации при достижении опасных значений параметров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ировками, обеспечивающими отключение насосных агрегатов при достижении взрывопожароопасных значений технологических параметров работы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ной арматурой, установленной на всасывающем и нагнетательном трубопроводе на максимальном приближении к трубопроводу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оборудование во взрывоопасных зонах применяется во взрывозащитном исполнении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воевременной локализации загорания, ведения контроля за соблюдением противопожарного режима, проведения профилактической работы созданы добровольные пожарные дружины (ДПД) из числа инженерно-технических работников, рабочих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ое оборудование и коммуникации заземлены для защиты от накопления и проявления статического электричества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площади оборудованы молниезащитой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 проезд по территории производственных площадок для передвижения механизированных средств пожаротушения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стоянный контроль состояния противопожарного оборудования на территории производственных площадок[1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безопасности производственных объектов предусмотрены следующие организационно-технические мероприятия: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территорию нефтепромысла осуществляется через контрольно-пропускной пункт.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круглосуточная охрана объектов и порядок допуска на них посторонних лиц.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 периметральные ограждения охраняемых территорий и порядок допуска на них посторонних лиц.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проводится проверка исправности защитного ограждения; круглосуточно проводится патрулирование производственных объектов; систематически проводятся проверки технических подполий подземных коммуникаций, чердачных, складских и других производственных помещений с целью выявления подозрительных предметов, содержащих взрывчатые и легковоспламеняющиеся вещества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ериодическая разъяснительная работа с персоналом в целях повышения бдительности, мобилизации контролерского и инженерно-технического состава на содействие правоохранительным органам в проведении мероприятий антитеррористического характера[13]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Ликвидация загрязнений при разливах нефти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и и способы сбора разлитой нефти и порядок их примен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олитой нефти производится сразу же после завершения работ по локализации разлива. Сбор (откачка) пролива осуществляется с использованием нефтесборного оборудования и привлекаемых организ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бор нефти с поверхности водоемов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нефти с поверхности акватории осуществляется нефтесборщи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ная смесь нефти с водой предварительно отстаивается в отстойнике нефтесборщика. Нефть и вода из отстойника выкачиваются насосом нефтесборщика. Нефть откачивается в разборные резервуары. Регулировка производительности сбора нефти, отстоя и выкачки производится в соответствии с Инструкцией по эксплуатации нефтесборщ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аботой по сбору нефти на воде проводятся работы по очистке берега водоема от замазученного грунта с помощью передвижных насосов в передвижные емкости (автоцистерны). Собранная нефть автоцистернами вывозится на очистные соору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бор нефти с поверхности болот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чистка поверхности болота от остатков нефти осуществляется путем ее смыва с поверхности боло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мыва нефти заключается в следующем: мотопомпой, гидромонитором, поливомоечной машиной или другими техническими средствами, обеспечивающими подачу воды под давлением, вода подается из ближайшего источника по направлению к месту аварии или повреждения. Вода с нефтью собирается в приямке, устроенном на границе разлитой нефти, откуда откачивается в котлован или обвалование. Нефть при помощи передвижных насосов закачивается в автоцистерны и перевозится на очистные сооружения ближайшей производственной площад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бор нефти с поверхности суши.</w:t>
      </w:r>
      <w:r>
        <w:rPr>
          <w:rFonts w:cs="Times New Roman" w:ascii="Times New Roman" w:hAnsi="Times New Roman"/>
          <w:sz w:val="28"/>
          <w:szCs w:val="28"/>
        </w:rPr>
        <w:t xml:space="preserve"> После восстановления поврежденного участка трубопровода нефть из ям-накопителей (земляного амбара, обвалования и других емкостей) закачивается в отремонтированный трубопровод передвижными насосными агрегатами или перевозится автоцистернами на очистные сооружения ближайшей производственной площад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чка нефти в трубопровод производится через специально подготовленную обвязку с задвижкой с обратным клапаном. Обвязка предварительно спрессовывается на рабочее (проектное) давление трубопровода. После закачки задвижка демонтируется по специальной технологии. Разрешается оставлять задвижку, но в этом случае она должна быть заглушена, заключена в колодец (или ограждение), у которого выставляется постоянный предупредительный зна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ьно с откачкой нефти из ям-накопителей производятся работы по уменьшению количества нефти, впитавшейся в грунт. Для этого на замазученную почву, оставшуюся после откачки нефти, наносится сорбент (торф и т.д.) из расчета 0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мазученности. Если сорбент не впитал с поверхности почвы всю нефть, операцию повторя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бор нефти на территории производственных площадок.</w:t>
      </w:r>
      <w:r>
        <w:rPr>
          <w:rFonts w:cs="Times New Roman" w:ascii="Times New Roman" w:hAnsi="Times New Roman"/>
          <w:sz w:val="28"/>
          <w:szCs w:val="28"/>
        </w:rPr>
        <w:t xml:space="preserve"> Нефть из мест накопления собирается при помощи передвижных насосов в автоцистерны и перекачивается (вывозится) в емкость для ее дальнейшего приме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вердых покрытий (асфальт, бетон) в теплое время года нефть собирают с помощью сорб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разлитой нефти осуществляется с использованием ручного шанцевого инструмента[4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хнологии и способы реабилитации загрязненных территор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аварийных работ по приказу генерального директора создается комиссия по осмотру земель с участием заинтересованных сторон. При осмотре земель комиссия определяет географическое положение нарушенного участка, его площадь, источник и характер нарушения и загрязнения почв, делает заключение о возможных способах рекультив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и параметрами при выборе методов реабилитации загрязненных нефтью площадей являются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химический состав разлитой нефти, ее поведение в окружающей среде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ьеф поверхности, на которой произошел разлив, структура подстилающего слоя почвы, ее механический состав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ные условия по времени год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бора нефти с подстилающей поверхност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хранившейся растительности, сухостоя и захламления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проникновения нефти в грун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материалов обследований назначается необходимый перечень рекультивационных мероприятий[2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ланировать следующие экологически опасные способы ликвидации разливов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жигание нефти на поверхности почвы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ка территории разлива пес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наиболее приемлемого способа реабилитации загрязненной территории: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в остаточных линз нефти в теплое время (лето) с последующей откачкой.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яция микробиологического разложения нефти (фрезерование, известкование, внесении минеральных удобрений и т. д.).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мелиора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в (орошение) применяется на грунтах с явно выраженным рельефом (на склонах) и на берегах водотоков и водоёмов. Он может быть применен при разливах на локализованных непроницаемой стенкой полосами боновых направляющих заграждений с контролируемым сбросом через проточные нефтесборщики (накопители) на грунтах и на болотах любого типа участков с надежной (жесткой) локализацией. В зависимости от площадей и объемов нефти допускается сооружение траншей-щ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микробиологического разложения остаточной нефти достигается путем последовательного проведения следующих мероприятий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зерование почв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ковани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инеральных удобрени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ошение аэрированной водо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скусственного микрорельеф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культур нефтеокисляющих микроорганизм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мелиора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зерование почвы решает одновременно несколько задач: резко снижает концентрацию нефтепродукта в верхних слоях почвы путем разбавления более чистым грунтом из нижних горизонтов, увеличивает поверхность соприкосновения остаточной нефти с биологически активной средой, улучшает водно-воздушный режим почв, позволяет равномерно распределить по пахотному слою почвы, вносимые минеральные удобрения и изве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кование применяется на кислых почвах, имеющих рН менее 5,5, и ставит целью поддержать реакцию почвенной среды близкой к нейтральной или слабощелочной (рН 6-8). Оно улучшает физические свойства почвы, облегчает потребление микроорганизмами азота и фосфора, снижает подвижность токсичных веществ нефти, нейтрализует накапливающиеся органические кислоты. Известкование является непременным условием эффективного применения минеральных удобрений и поддержания на максимальном уровне активности нефтеокисляющей микрофлоры. Через 2-3 месяца после внесения известковых удобрений определяют кислотность почвы и если рН меньше 5,4 проводят повторное известков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минеральных удобрений предполагает обеспечение нефтеокисляющих микроорганизмов и трав-мелиорантов усвояемыми формами азота, фосфора, калия. Потенциальная потребность в минеральных удобрениях (без учета повторной утилизации при отмирании микрофлоры), оптимальное соотношение азотных, фосфорных и калийных удобрений определяется на основе потребности углеводородоокисляющих микроорганизмов при утилизации конкретного количества углеводородного загрязнителя с учетом фракционного состава остаточных нефтепродуктов. Учитывая низкую обеспеченность лесных и болотных почв доступными формами азота, фосфора и калия, основной объем удобрений планируется на первое внесение и приурочен к фрезерованию почвы. Фрезерная заделка обеспечивает более равномерное распределение элементов питания в загрязненных слоях почвы, более легкую адаптацию к удобрениям почвенной микрофлоры. На бедных гумусом песках удобрения следует вносить невысокими дозами. В силу слабой поглотительной способности, низкой буферности и периодического пересыхания песчаных почв, более высокие дозы могут угнетать почвенную микрофлору и быстро вымываться осадками. При первом внесении предпочтение отдается удобным в применении комплексным удобрениям, содержащим азот, фосфор и калий в доступных для быстрого усвоения микроорганизмами форме и с минимальным количеством нитратного азота. При благоприятном водно-воздушном и тепловом режиме легко усвояемые азот, фосфор и калий быстро потребляются микроорганизмами и через 2-3 недели элементы минерального питания могут снова лимитировать биодеградацию неф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ошения аэрированной водой на участке устраивается коллекторная система канавок, обеспечивающая сток воды и нефти в специальные приемники, из которых вода, обогащенная кислородом и элементами минерального питания, необходимыми для нефтеокисляющих микроорганизмов, снова возвращается на участок по шлангам и садовым разбрызгивателям либо с помощью дальнеструйных тракторных установок, а нефть собирается нефтесборщиками. Непрерывное или периодическое орошение аэрированной водой в комплексе с внесением извести и минеральных удобрений значительно ускоряет микробиологическое окисление поверхностных загрязн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скусственного микрорельефа из чередующихся микроповышений (гребней) и микропонижений (борозд) целесообразно к применению для переувлажненных болотных почв, где процесс биодеградации нефтепродуктов тормозится плохой аэрацией, низкими температурами, высокой кислотностью торфа. За счет увеличения поверхности почвы ускоряется испарение легких фракций, улучшение аэрации и прогреваемости торфа создает в микроповышениях оптимальные условия для аэробных нефтеокисляющих бактерий и высших растений. Подвижная нефть вымывается в неглубокие хорошо прогреваемые борозды и разлагаются в водной среде значительно быстрее, чем в почве. Высеянные по микроповышениям травы застрахованы от вымокания в паводковый пери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культур нефтеокисляющих микроорганизмов в почву оправдано, если естественная нефтеокисляющая микрофлора бедна по видовому составу и не может быть стимулирована описанными выше приемами. Решение о целесообразности внесения микроорганизмов принимается после исследования почв на активность содержащейся в ней нефтеокисляющей микрофлоры. Однако внесенные в почву или водоемы не адаптированные к местным условиям чужеродные микроорганизмы вступают в конкурентные отношения с хорошо адаптированными к местным условиям членами аборигенных микробных сообществ и быстро вытесняются ими. Для применения бакпрепаратов необходимо наличие разрешительной документации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й сертификат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примен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на микробиологические и биохимические препараты должны иметь в своем составе следующие разделы: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требования (характеристик препарата, требования к упаковке и маркировке);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емки;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спытаний (отбор проб, определение органолептических показателей, определение оксидазной активности);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анспортировки и хранения;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безопасности;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охране окружающей среды;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изготовителя;</w:t>
      </w:r>
    </w:p>
    <w:p>
      <w:pPr>
        <w:pStyle w:val="Normal"/>
        <w:widowControl/>
        <w:numPr>
          <w:ilvl w:val="1"/>
          <w:numId w:val="1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е условия эффективной работы препара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к микробиологическим и биохимическим препаратам должна содержать исчерпывающую информацию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готовлению рабочей формы препарата к применению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способствующих процессу очистки технических приемов и агрохимических мероприятий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сса обработки, нормы внесения препарата для различных целей и условий применения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еобходимых для проведения работ технических средств, соответствующих правовым и техническим нормам и правилам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 технике безопасности при подготовке к применению рабочей формы препарата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по проведению контроля, за процессом деструкции углеводор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мелиорация как завершающий этап реабилитации загрязненных территорий, является показателем относительного качества рекультивации земель, служит снижению концентрации углеводородов в почве до допустимых уровней и обеспечивает создание устойчивого травостоя из аборигенных или сеяных многолетних трав, адаптированных к соответствующим почвенно-гидрологическим условиям и способных к длительному произрастанию на данной площади. Травянистые растения улучшают структуру почвы, увеличивают ее воздухопроницаемость, поглощают мутагенные, канцерогенные и другие биологически опасные продукты, препятствуют вымыванию из рекультивируемого слоя почвы элементов минерального пит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простым и эффективным способом реабилитации загрязненных почв, при небольшой площади загрязнения является применение торфа в качестве потенциально плодородной породы. Достоинства торфа при его применении заключаются в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ысокой адсорбционной способности по отношению к нефтепродуктам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х свойствах торфа как носителя микроорганизмов, способных окислять нефть, что исключает его утилизацию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ой возможности торфа к самозарастанию высшими растениями, что способствует скорейшей деградации нефтепродуктов и препятствует размыванию торфа по поверхности обработанных площадей[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кономическая оценка ущерба от загрязнения при разливах нефти на Мохтиковском месторож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месторождение расположено в Берёзовском районе Ханты-Мансийского автономного округа – Юг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им населенным пунктом является пос. Саранпауль, расположенный в 120 км к югу от ба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пределах участков недр сельскохозяйственные угодья (пахотные земли, сенокосы, оленьи пастбища) и промышленные сооружения отсутству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месторождения и ближайших окрестностях особо охраняемые участки и территории, имеющие рекреационное значение отсутствуют[13]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Прогнозирование объемов и площадей разливов нефти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объёмов разливов нефти выполнено в соответствии с требованиями, установленными Постановлением Правительства РФ № 613 от 21.08.2000 г. «О неотложных мерах по предупреждению и ликвидации аварийных разливов нефти и нефтепродуктов» (в редакции от 15.04.2002 г.)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ерметизация резервуара – объем наибольшего резервуар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 при порыве – 25% максимального объема прокачки в течение 6 часов и объем нефти между запорными задвижками на поврежденном участке трубопровод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 при проколе – 2% максимального объема прокачки в течение 14 дне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ые добывающие установки – 1500 т</w:t>
      </w:r>
      <w:r>
        <w:rPr>
          <w:rFonts w:cs="Times New Roman" w:ascii="Times New Roman" w:hAnsi="Times New Roman"/>
          <w:sz w:val="28"/>
          <w:szCs w:val="28"/>
          <w:lang w:val="en-US"/>
        </w:rPr>
        <w:t>[1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орыве из расчета 25% максимального объема прокачки в течение 6 часов и объем нефти между запорными задвижками на поврежденном участке трубопровода рассчитывался по формуле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∑ 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+ М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>, т (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 - масса разлившейся нефти, т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масса нефти между задвижками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/ 4, т (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диаметр трубопровода, м (1,2 м)[13]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- длина участка между задвижками, 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р </w:t>
      </w:r>
      <w:r>
        <w:rPr>
          <w:rFonts w:cs="Times New Roman" w:ascii="Times New Roman" w:hAnsi="Times New Roman"/>
          <w:sz w:val="28"/>
          <w:szCs w:val="28"/>
        </w:rPr>
        <w:t>- масса нефти, вытекающей из отверстия «порыв», определя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 xml:space="preserve"> =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гр</w:t>
      </w:r>
      <w:r>
        <w:rPr>
          <w:rFonts w:cs="Times New Roman" w:ascii="Times New Roman" w:hAnsi="Times New Roman"/>
          <w:sz w:val="28"/>
          <w:szCs w:val="28"/>
        </w:rPr>
        <w:t xml:space="preserve"> х 6 х 0,25 /24, т (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гр</w:t>
      </w:r>
      <w:r>
        <w:rPr>
          <w:rFonts w:cs="Times New Roman" w:ascii="Times New Roman" w:hAnsi="Times New Roman"/>
          <w:sz w:val="28"/>
          <w:szCs w:val="28"/>
        </w:rPr>
        <w:t xml:space="preserve"> - суточный объем прокачки, т/сут (1500 т/сут)[1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околе из расчета 2% максимального объема прокачки в течение 14 дней рассчитывал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к</w:t>
      </w:r>
      <w:r>
        <w:rPr>
          <w:rFonts w:cs="Times New Roman" w:ascii="Times New Roman" w:hAnsi="Times New Roman"/>
          <w:sz w:val="28"/>
          <w:szCs w:val="28"/>
        </w:rPr>
        <w:t>=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гр</w:t>
      </w:r>
      <w:r>
        <w:rPr>
          <w:rFonts w:cs="Times New Roman" w:ascii="Times New Roman" w:hAnsi="Times New Roman"/>
          <w:sz w:val="28"/>
          <w:szCs w:val="28"/>
        </w:rPr>
        <w:t xml:space="preserve"> х 14 х 0,02, т (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дебит нефти на Мохтиковском месторождении нефти составляет 820 т/сут[1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разлив нефти при аварии на напорном нефтепроводе представлен в таблице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особенностей прокладки напорного нефтепровода (через водные преграды), большой протяженности, высокого рабочего давления и других факторов возможны существенные разливы нефти и загрязнение больших площадей. На основании вышеизложенного, наиболее потенциально-опасными объектами, представляющими опасность разлива значительного объема нефти и загрязнения больших территорий, является объекты транспортировки товарной нефти - напорный нефтепров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</w:t>
      </w:r>
      <w:r>
        <w:rPr/>
        <w:t>Максимально возможный разлив нефти при аварии на напорном нефтепроводе на участках между линейными задвижками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944"/>
        <w:gridCol w:w="1800"/>
        <w:gridCol w:w="1822"/>
        <w:gridCol w:w="1324"/>
      </w:tblGrid>
      <w:tr>
        <w:trPr>
          <w:trHeight w:val="570" w:hRule="atLeast"/>
        </w:trPr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нейные задвижки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ксимально возможный разлив нефти при аварии на напорном нефтепроводе, 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</w:rPr>
              <w:t>задвиже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тояние между задвижками, м (</w:t>
            </w:r>
            <w:r>
              <w:rPr>
                <w:rFonts w:cs="Times New Roman" w:ascii="Times New Roman" w:hAnsi="Times New Roman"/>
                <w:bCs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н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по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формула 3)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н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про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формула 4)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орный нефтепровод 219x6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№ 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6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Мохтик</w:t>
            </w:r>
          </w:p>
        </w:tc>
      </w:tr>
      <w:tr>
        <w:trPr>
          <w:trHeight w:val="30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40 </w:t>
            </w: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№ 4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8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6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43 </w:t>
            </w: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№ 4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6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49 </w:t>
            </w: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№ 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6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ры площади разлива нефти на суходолье и направление движения нефтяного пятна влияют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года в момент разли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злитой нефт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, подстилающая поверхность и грунты в месте разли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падания разлитой нефти в водотоки и водоем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расстояние защитных сооружений от распространения разли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воднённости местности, где произошёл разлив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ти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ологические услови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локализации разлива неф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кание нефти будет происходить в сторону естественного уклона местности, попадая в ямы, канавы дорог, дренажные кана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екания нефти по открытой местности площадь разлива определяется исходя из предположения, что в любой момент времени пролившаяся жидкость имеет форму плоской круглой лужи постоянной толщ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</w:t>
      </w:r>
      <w:r>
        <w:rPr/>
        <w:t>Площадь разлива нефти на суше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2534"/>
        <w:gridCol w:w="2354"/>
        <w:gridCol w:w="2218"/>
      </w:tblGrid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нейные задвижки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сса разлива нефти, 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лощадь разлива, 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(га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формула 5)</w:t>
            </w:r>
          </w:p>
        </w:tc>
      </w:tr>
      <w:tr>
        <w:trPr>
          <w:trHeight w:val="878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</w:rPr>
              <w:t>задвижек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тояние между задвижками, м</w:t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орный нефтепровод 0 219x6</w:t>
            </w:r>
          </w:p>
        </w:tc>
      </w:tr>
      <w:tr>
        <w:trPr>
          <w:trHeight w:val="302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ыв</w:t>
            </w:r>
          </w:p>
        </w:tc>
      </w:tr>
      <w:tr>
        <w:trPr>
          <w:trHeight w:val="30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 - №4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,6 (0,37)</w:t>
            </w:r>
          </w:p>
        </w:tc>
      </w:tr>
      <w:tr>
        <w:trPr>
          <w:trHeight w:val="30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 - №4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8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1,4(0,56)</w:t>
            </w:r>
          </w:p>
        </w:tc>
      </w:tr>
      <w:tr>
        <w:trPr>
          <w:trHeight w:val="30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3 - №49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,4 (0,36)</w:t>
            </w:r>
          </w:p>
        </w:tc>
      </w:tr>
      <w:tr>
        <w:trPr>
          <w:trHeight w:val="30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 - №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,4 (0,36)</w:t>
            </w:r>
          </w:p>
        </w:tc>
      </w:tr>
      <w:tr>
        <w:trPr>
          <w:trHeight w:val="302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л</w:t>
            </w:r>
          </w:p>
        </w:tc>
      </w:tr>
      <w:tr>
        <w:trPr>
          <w:trHeight w:val="3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ный нефтепровод 0 219x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6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,4 (0,56)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разлива на открытой местности (незащищенный рельеф) при свободном растекании, определяется по формул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π ∙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</w:t>
      </w:r>
      <w:r>
        <w:rPr>
          <w:rFonts w:cs="Times New Roman" w:ascii="Times New Roman" w:hAnsi="Times New Roman"/>
          <w:sz w:val="28"/>
          <w:szCs w:val="28"/>
        </w:rPr>
        <w:t xml:space="preserve"> (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площадь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диаметр пятна разлива (м), определяемый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</w:t>
      </w:r>
      <w:r>
        <w:rPr>
          <w:rFonts w:cs="Times New Roman" w:ascii="Times New Roman" w:hAnsi="Times New Roman"/>
          <w:iCs/>
          <w:sz w:val="28"/>
          <w:szCs w:val="28"/>
        </w:rPr>
        <w:t xml:space="preserve"> 25,5 ∙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(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объем разлившейся нефт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</w:t>
      </w:r>
      <w:r>
        <w:rPr>
          <w:rFonts w:cs="Times New Roman" w:ascii="Times New Roman" w:hAnsi="Times New Roman"/>
          <w:sz w:val="28"/>
          <w:szCs w:val="28"/>
        </w:rPr>
        <w:t xml:space="preserve"> (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плотность нефти,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3.541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[13]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количество вылившейся нефти, 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 приведены значения площади разлива нефти на суше на участках напорного нефтепровода между задвиж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Ситуационные модели наиболее опасных разливов и их социально-экономических последствий для персонала, населения и окружающей сре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опасными разливами на объектах ОАО «Мохтикнефть» являются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ерметизация (разрушение) резервуара с нефтью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ерметизация нефтепровод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ерметизация оборудования скваж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ыми последствиями возможного разлива нефти при авариях на территории производственных площадок ОАО «Мохтикнефть» являютс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ос в атмосферу загрязняющих веществ в результате испарения нефти с поверхности разлив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орание разлива неф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ос в атмосферу токсичных продуктов горения нефти при возгорании разлив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(разрушение) технологического оборудования, зданий и сооружений производственной площадк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ель и травмирование персонала производственной площадки, находящегося в зоне действия поражающих факторов пожара разлива неф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территории производственной площадк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е потери, обусловленные нарушением нормальной работы производственного объ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ыми последствиями возможного разлива нефти при авариях на нефтепроводах являются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ос в атмосферу загрязняющих веществ в результате испарения нефти с поверхности разлив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территории, прилегающей к трассе прохождения нефтепровод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водных объектов (при попадании нефти в водотоки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орание разлива нефт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ос в атмосферу токсичных продуктов горения нефти при возгорании разлив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тери, обусловленные нарушением нормальной работы[9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онные модели наиболее опасных чрезвычайных ситуаций, связанных с разливом нефти представлены ни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ым разливом, с точки зрения воздействия на персонал, окружающую среду и территорию, будет являться разлив нефти с последующим возгора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-экономические последствия </w:t>
      </w:r>
      <w:r>
        <w:rPr>
          <w:rFonts w:cs="Times New Roman" w:ascii="Times New Roman" w:hAnsi="Times New Roman"/>
          <w:sz w:val="28"/>
          <w:szCs w:val="28"/>
        </w:rPr>
        <w:t>ЧС(Н) включаются затраты на компенсацию и проведение мероприятий вследствие гибели и травмирования персонала (расчет потерь производится согласно РД 03-496-0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э</w:t>
      </w:r>
      <w:r>
        <w:rPr>
          <w:rFonts w:cs="Times New Roman" w:ascii="Times New Roman" w:hAnsi="Times New Roman"/>
          <w:sz w:val="28"/>
          <w:szCs w:val="28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.п </w:t>
      </w:r>
      <w:r>
        <w:rPr>
          <w:rFonts w:cs="Times New Roman" w:ascii="Times New Roman" w:hAnsi="Times New Roman"/>
          <w:sz w:val="28"/>
          <w:szCs w:val="28"/>
        </w:rPr>
        <w:t>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.п </w:t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.п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.к </w:t>
      </w:r>
      <w:r>
        <w:rPr>
          <w:rFonts w:cs="Times New Roman" w:ascii="Times New Roman" w:hAnsi="Times New Roman"/>
          <w:sz w:val="28"/>
          <w:szCs w:val="28"/>
        </w:rPr>
        <w:t>(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.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.п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(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э</w:t>
      </w:r>
      <w:r>
        <w:rPr>
          <w:rFonts w:cs="Times New Roman" w:ascii="Times New Roman" w:hAnsi="Times New Roman"/>
          <w:sz w:val="28"/>
          <w:szCs w:val="28"/>
        </w:rPr>
        <w:t xml:space="preserve"> - социально-экономические потери,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.п </w:t>
      </w:r>
      <w:r>
        <w:rPr>
          <w:rFonts w:cs="Times New Roman" w:ascii="Times New Roman" w:hAnsi="Times New Roman"/>
          <w:sz w:val="28"/>
          <w:szCs w:val="28"/>
        </w:rPr>
        <w:t>- затраты, связанные с гибелью персонал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.п</w:t>
      </w:r>
      <w:r>
        <w:rPr>
          <w:rFonts w:cs="Times New Roman" w:ascii="Times New Roman" w:hAnsi="Times New Roman"/>
          <w:sz w:val="28"/>
          <w:szCs w:val="28"/>
        </w:rPr>
        <w:t xml:space="preserve"> - затраты, связанные с травмированием персонала,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- расходы по выплате пособий на погребение погибших,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к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выплату пособий в случае гибели кормильца,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выплату пособий по временной нетрудоспособности,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.п </w:t>
      </w:r>
      <w:r>
        <w:rPr>
          <w:rFonts w:cs="Times New Roman" w:ascii="Times New Roman" w:hAnsi="Times New Roman"/>
          <w:sz w:val="28"/>
          <w:szCs w:val="28"/>
        </w:rPr>
        <w:t>- расходы на выплату пенсий лицам, ставшим инвалидам,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, связанные с повреждением здоровья пострадавшего, на его медицинскую, социальную и профессиональную реабилитацию,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- </w:t>
      </w:r>
      <w:r>
        <w:rPr/>
        <w:t>Модель аварии на линейной части трубопровод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229"/>
      </w:tblGrid>
      <w:tr>
        <w:trPr>
          <w:trHeight w:val="2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арийная ситуац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ценарий развития аварийной ситуации</w:t>
            </w:r>
          </w:p>
        </w:tc>
      </w:tr>
      <w:tr>
        <w:trPr>
          <w:trHeight w:val="289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я на линейной части трубопров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. Нарушение целостности нефтепровода → истечение нефти из разрушенного нефтепровода → образование пролива нефти на неограниченной территории → загрязнение ландшафта → возможное возгорание нефти → попадание в зону поражающих факторов людей, животных, оборудования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Нарушение целостности нефтепровода на переходах через водные преграды → истечение нефти из разрушенного нефтепровода </w:t>
            </w:r>
            <w:r>
              <w:rPr>
                <w:rFonts w:cs="Times New Roman" w:ascii="Times New Roman" w:hAnsi="Times New Roman"/>
                <w:iCs/>
              </w:rPr>
              <w:t xml:space="preserve">→ </w:t>
            </w:r>
            <w:r>
              <w:rPr>
                <w:rFonts w:cs="Times New Roman" w:ascii="Times New Roman" w:hAnsi="Times New Roman"/>
              </w:rPr>
              <w:t>попадание нефти в водотоки → распространение нефти по течению водотоков → загрязнение воды и береговой зоны → возможное возгорание нефти → попадание в зону поражающих факторов людей, оборудования, флоры и фауны водоема;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для определения суммарных социально-экономических потерь от аварии могут служить материалы расследования технических причин аварии, листы временной нетрудоспособности, заявления пострадавших или членов семей погибших (пострадавших), приказы о выплате компенсаций и пособ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лого-экономический ущерб </w:t>
      </w:r>
      <w:r>
        <w:rPr>
          <w:rFonts w:cs="Times New Roman" w:ascii="Times New Roman" w:hAnsi="Times New Roman"/>
          <w:sz w:val="28"/>
          <w:szCs w:val="28"/>
        </w:rPr>
        <w:t>от загрязнения окружающей среды нефтью складывается преимущественно из ущерба от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я атмосферы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я водных ресурс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я почвенного покро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я биологических (в том числе лесных массивов) ресурсов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Оценка ущерба от загрязнения при розливе неф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почвы и грунты возможно как при строительстве, так и при эксплуатации нефтегазопромысловых объектов. С целью сохранения естественного состояния земельных ресурсов и сведению к минимуму отрицательных последствий техногенного воздействия предлагаются следующие мероприятия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сновных строительных работ по прокладке трубопроводов в зимний период при установлении устойчивого снежного покрова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изоляция кустовых площадок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почвенного покрова перед проведением строительных работ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лочно и блочно-комплектного оборудования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трасс по водоохранным зонам, автодорога прокладывается со стороны водоёма и является дамбой, препятствующей попаданию нефти в водоём в случае прорыва трубопроводов при 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аварийный разлив нефти на рельеф при аварии нефтегазосборных трубопроводов определяется в каждом конкретном случае по результатам акта обследования с участием представителей Управления по охране окружающей среды ХМА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ущерба от загрязнения при розливе нефти учитывается ряд коэффициентов. Для Мохтиковского месторождения и ближайших к нему территориям, характерны следующие коэффициент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эффициент экологического состояния лесов, прочей растительности и т.д. (Кэкол) составляет 1,2, так как на территории прокладки нефтепровода произрастают освоенные лес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загрязнителя (Кз), прямым загрязнителям является нефть и данный коэффициент равняется 1,3 (сильное загрязнение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восстановления почв (Кв), после розлива нефти почвенный покров восстанавливается в течение 8-10 лет, следовательно Кв равен 4,2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(Кг), равняется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лимит (Нл) при загрязнении почв нефтью составляет 34,6 тыс. руб.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данные по предполагаемым площадям розлива нефти из таблицы 2 рассчитаем ущерб от загрязнения, используя следующую формул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Нл*Кэкол*Кг*Кз*Кв*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4 приведены значения ущерба от загрязнения при розливе нефти на суше на участках напорного нефтепровода между задвиж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– Ущерб от загрязнения при розливе нефти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284"/>
        <w:gridCol w:w="2250"/>
        <w:gridCol w:w="2354"/>
        <w:gridCol w:w="2502"/>
      </w:tblGrid>
      <w:tr>
        <w:trPr>
          <w:trHeight w:val="310" w:hRule="atLeast"/>
        </w:trPr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нейные задвижки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разлива,г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из табл. 2)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ущерба от загрязнения, тыс.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рмула 11)</w:t>
            </w:r>
          </w:p>
        </w:tc>
      </w:tr>
      <w:tr>
        <w:trPr>
          <w:trHeight w:val="58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</w:rPr>
              <w:t>задвижек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л*Кэкол*Кг*Кз*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Кв, тыс. руб./га</w:t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орный нефтепровод 0 219x6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ыв</w:t>
            </w:r>
          </w:p>
        </w:tc>
      </w:tr>
      <w:tr>
        <w:trPr>
          <w:trHeight w:val="302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 - №40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8</w:t>
            </w:r>
          </w:p>
        </w:tc>
      </w:tr>
      <w:tr>
        <w:trPr>
          <w:trHeight w:val="302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 - №43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5</w:t>
            </w:r>
          </w:p>
        </w:tc>
      </w:tr>
      <w:tr>
        <w:trPr>
          <w:trHeight w:val="302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3 - №49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1</w:t>
            </w:r>
          </w:p>
        </w:tc>
      </w:tr>
      <w:tr>
        <w:trPr>
          <w:trHeight w:val="302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 - №1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1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л</w:t>
            </w:r>
          </w:p>
        </w:tc>
      </w:tr>
      <w:tr>
        <w:trPr>
          <w:trHeight w:val="317" w:hRule="atLeast"/>
        </w:trPr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. неф-д 0 219x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ущерб от загрязнения при порывах и проколе на нефтепроводе будет составлять 501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анализа при планировании предупреждения и ликвидации разливов нефти, а так же оценки воздействия проектируемых объектов на компоненты окружающей природной среды позволяет сделать следующие выводы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едупреждению и ликвидации разливов нефти - спланированы Планом ликвидации разливов нефти и Планом ликвидации возможных аварий (ПЛВА)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й состав сил и средств ликвидации - определен настоящим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уары оборудованы обвалованиями, что обеспечивает локализацию разливов нефти на территории производственных площадок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е время приведения в готовность и время прибытия к месту разлива АСФ ОАО «Мохтикнефть» – 130 минут, позволяет осуществить локализацию разливов нефти в сроки, установленные Постановлением Правительства РФ №613 от 21.08.2000 г. - 6 часов на суше, 4 часа на воде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ируемых разливов нефти максимально возможный разлив нефти (при аварии на напорном нефтепроводе на участке между линейными задвижками) составил при порыве из расчета 25% максимального объема прокачки в течении 6 часов - 676,26 т., при проколе из расчета 2 % максимального объема прокачки в течение 14 дней – 918,48 т.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ь разлива нефти на суше (на участках напорного нефтепровода между задвижками) при свободном растекании составила при порыве 1,65 га, при проколе – 0,56 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эксплуатации линейных нефтепроводов следует организовать экологический контроль за состоянием природно-технических систем, эффективностью защитных и природоохранных мероприятий и динамикой экологической ситу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технология, которая обеспечивает минимальную нагрузку на экосистему за счет применения эффективных методов экологической безопасности, в частности:</w:t>
      </w:r>
    </w:p>
    <w:p>
      <w:pPr>
        <w:pStyle w:val="Style17"/>
        <w:numPr>
          <w:ilvl w:val="0"/>
          <w:numId w:val="23"/>
        </w:numPr>
        <w:tabs>
          <w:tab w:val="clear" w:pos="709"/>
        </w:tabs>
        <w:spacing w:lineRule="auto" w:line="360"/>
        <w:ind w:left="360" w:firstLine="709"/>
        <w:rPr/>
      </w:pPr>
      <w:r>
        <w:rPr>
          <w:sz w:val="28"/>
          <w:szCs w:val="28"/>
        </w:rPr>
        <w:t>складирования обезвреженных до природоохранных норм отходов нефти производства на компактном основании хвостохранилища;</w:t>
      </w:r>
    </w:p>
    <w:p>
      <w:pPr>
        <w:pStyle w:val="Style17"/>
        <w:numPr>
          <w:ilvl w:val="0"/>
          <w:numId w:val="23"/>
        </w:numPr>
        <w:tabs>
          <w:tab w:val="clear" w:pos="709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организации разветвленной и действенной системы экологического мониторинга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объем воздействия на окружающую среду по данному проекту оценивается как минимально возможный при создании объектов данного типа и допустимый. Технические решения, предусмотренные проектом, представлены комплексом технологических и организационных мероприятий, направленных на повышение эксплуатационной надежности, противопожарной и экологической безопасности трубопровода. Реализация намечаемой деятельности (при условии жесткого выполнения запроектированных природоохранных мероприятий) не окажет критических и необратимых изменений в окружающей среде оцениваемой терри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.Е. Адамов, С.Д. Ильенкова, Т.П. Сиротина, С.А. Смирнов «Экономика и статистика нефтедобывающих предприятий», издательство «Финансы и статистика», Москва, 1996г.</w:t>
      </w:r>
    </w:p>
    <w:p>
      <w:pPr>
        <w:pStyle w:val="21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.И. Волков «Экономика предприятия», Издательство «ИНФРА-М», Москва, 1999г.</w:t>
      </w:r>
    </w:p>
    <w:p>
      <w:pPr>
        <w:pStyle w:val="21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.И. Егоров, Е.А. Егорова, Н.Т. Савруков и др. «Экономика регионального природопользования», издательство «Политехника», Санкт-Петербург, 1998г.</w:t>
      </w:r>
    </w:p>
    <w:p>
      <w:pPr>
        <w:pStyle w:val="21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.П. Орлов «Экономика и управление геологоразведочным производством», издательство «Алматы», Москва, 1999г.</w:t>
      </w:r>
    </w:p>
    <w:p>
      <w:pPr>
        <w:pStyle w:val="21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Устав Ханты-Мансийского автономного округа.</w:t>
      </w:r>
    </w:p>
    <w:p>
      <w:pPr>
        <w:pStyle w:val="21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rPr/>
      </w:pPr>
      <w:r>
        <w:rPr>
          <w:szCs w:val="28"/>
        </w:rPr>
        <w:t>Экономика природопользования: Методические указания по написанию курсовой работы для студентов экономических специальностей очной и заочной форм обучения/ Дейкова И.В. – Ханты-Мансийск, Югорский гос. ун-т, РИЦ ЮГУ, 2008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З «О промышленной безопасности опасных производственных объектов» от 27.07.1997 г. № 116-ФЗ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З «О защите населения и территорий от чрезвычайных ситуаций природного и техногенного характера» от 21.12.1994 г. № 68-ФЗ 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З «О пожарной безопасности» от 21.12.1994 г. № 69-ФЗ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З «О безопасности» от 05.03.1992 г. № 2446-1 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ФЗ «Об охране окружающей среды» от 10.01.2002 г. № 7-ФЗ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лан по предупреждению и ликвидации разливов нефти на Мохтиковском месторождени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345"/>
        </w:tabs>
        <w:ind w:left="3345" w:hanging="136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624"/>
        </w:tabs>
        <w:ind w:left="624" w:hanging="283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Arial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писок –"/>
    <w:basedOn w:val="Normal"/>
    <w:qFormat/>
    <w:pPr>
      <w:widowControl/>
      <w:numPr>
        <w:ilvl w:val="0"/>
        <w:numId w:val="23"/>
      </w:numPr>
      <w:autoSpaceDE w:val="true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7:00Z</dcterms:created>
  <dc:creator>HOME</dc:creator>
  <dc:description/>
  <cp:keywords/>
  <dc:language>en-US</dc:language>
  <cp:lastModifiedBy>Mage</cp:lastModifiedBy>
  <cp:lastPrinted>2007-10-31T08:42:00Z</cp:lastPrinted>
  <dcterms:modified xsi:type="dcterms:W3CDTF">2011-10-07T00:27:00Z</dcterms:modified>
  <cp:revision>2</cp:revision>
  <dc:subject/>
  <dc:title>МИНИСТЕРСТВО НАУКИ И ОБРАЗОВАНИЯ РОССИЙСКОЙ ФЕДЕРАЦИИ</dc:title>
</cp:coreProperties>
</file>