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 РФ</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разовательное учреждение</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рофессионального образования</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ульский государственный университет</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Normal"/>
        <w:spacing w:lineRule="auto" w:line="360"/>
        <w:ind w:firstLine="709"/>
        <w:jc w:val="center"/>
        <w:rPr/>
      </w:pPr>
      <w:r>
        <w:rPr>
          <w:rFonts w:cs="Times New Roman" w:ascii="Times New Roman" w:hAnsi="Times New Roman"/>
          <w:color w:val="000000"/>
          <w:sz w:val="28"/>
          <w:szCs w:val="28"/>
        </w:rPr>
        <w:t>по дисциплине: Экономика природопользования</w:t>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блемы захоронения и утилизации отходов в России</w:t>
      </w:r>
    </w:p>
    <w:p>
      <w:pPr>
        <w:pStyle w:val="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ил: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ил: </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Тула 2009 г.</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Классификация отхо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Современное состояние проблемы отходов в Ро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Основные методы переработки отхо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Сбор и промежуточное хранение отхо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Захоронение отход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Сжигание</w:t>
      </w:r>
    </w:p>
    <w:p>
      <w:pPr>
        <w:pStyle w:val="Normal"/>
        <w:spacing w:lineRule="auto" w:line="360"/>
        <w:jc w:val="both"/>
        <w:rPr/>
      </w:pPr>
      <w:r>
        <w:rPr>
          <w:rFonts w:cs="Times New Roman" w:ascii="Times New Roman" w:hAnsi="Times New Roman"/>
          <w:sz w:val="28"/>
          <w:szCs w:val="28"/>
        </w:rPr>
        <w:t>3.4 Рециклинг</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Жизнедеятельность человека связана с появлением огромного количества разнообразных отходов. Резкий рост потребления в последние десятилетия привел к существенному увеличению объемов образования твердых бытовых отходов (ТБ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вердые промышленные и бытовые отходы (ТП и БО) засоряют и захламляют окружающий нас природный ландшафт. Кроме того они могут являться источником поступления вредных химических, биологических и биохимических препаратов в окружающую природную среду. Это создает определенную угрозу здоровью и жизни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ТП и БО следует рассматривать как техногенные образования, которые нужно промышленно-значимо характеризовать содержанием в них ряда ценных практически бесплатных компонентов, черных, цветных металлов и других материалов, пригодных для использования в металлургии, стройиндустрии, машиностроении, в химической индустрии, энергетике, в сельском и лесном хозяй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проблемы переработки ТП и БО приобретает за последние годы первостепенное значение. Кроме того, в связи с грядущим постепенным истощением природных источников сырья (нефти, каменного угля, руд для цветных и черных металлов) для всех отраслей народного хозяйства приобретает особую значимость полное использование всех видов промышленных и бытовых от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условиях рыночной экономики перед исследователями и промышленниками, перед муниципальными властями выдвигается необходимость обеспечить максимально возможную безвредность технологических процессов и полное использование всех отходов производства. </w:t>
      </w:r>
    </w:p>
    <w:p>
      <w:pPr>
        <w:pStyle w:val="Normal"/>
        <w:spacing w:lineRule="auto" w:line="360"/>
        <w:ind w:firstLine="709"/>
        <w:jc w:val="both"/>
        <w:rPr/>
      </w:pPr>
      <w:r>
        <w:rPr>
          <w:rFonts w:cs="Times New Roman" w:ascii="Times New Roman" w:hAnsi="Times New Roman"/>
          <w:sz w:val="28"/>
          <w:szCs w:val="28"/>
        </w:rPr>
        <w:t>Сложность решения всех этих проблем утилизации твердых промышленных и бытовых отходов (ТП и БО) объясняется отсутствием их четкой научно-обоснованной классификации, необходимостью применения сложного капиталоемкого оборудования и отсутствием экономической обоснованности каждого конкретного решения</w:t>
      </w:r>
      <w:r>
        <w:rPr>
          <w:rFonts w:cs="Times New Roman" w:ascii="Times New Roman" w:hAnsi="Times New Roman"/>
          <w:sz w:val="28"/>
        </w:rPr>
        <w:t>.</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Классификация отход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отходами понимают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рактических задачах чаще всего используют три следующих способа классификации отходов: по агрегатному состоянию, по происхождению, по видам воздействия на природную среду и человек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агрегатному состоянию отходы делятся на: твердые, жидкие и газообразны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происхождению различают: промышленные, сельскохозяйственные и бытовые отходы. </w:t>
      </w:r>
    </w:p>
    <w:p>
      <w:pPr>
        <w:pStyle w:val="Normal"/>
        <w:spacing w:lineRule="auto" w:line="360"/>
        <w:ind w:firstLine="709"/>
        <w:jc w:val="both"/>
        <w:rPr/>
      </w:pPr>
      <w:r>
        <w:rPr>
          <w:rFonts w:cs="Times New Roman" w:ascii="Times New Roman" w:hAnsi="Times New Roman"/>
          <w:sz w:val="28"/>
          <w:szCs w:val="28"/>
        </w:rPr>
        <w:t xml:space="preserve">По видам воздействия на природную среду и человека выделяют: токсичные; радиоактивные, пожароопасные, взрывоопасные, самовозгорающиеся, коррозионные, реакционно-способные, отходы, вызывающие инфекционные заболевания и опасные отх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пасным относятся отходы, которые содержат вредные вещества, обладающие опасными свойствами (токсичностью, взрывоопасностью, пожароопасностью, высокой реакционной способностью) или содержащие возбудителей инфекционных болезней, либо которые могут представлять непосредственную или потенциальную опасность для окружающей природной среды и здоровья человека самостоятельно или при вступлении в контакт с другими веще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 опасности отходов устанавливается с применением экспериментальных или расчетных методов по степени возможного вредного воздействия на окружающую природную среду при непосредственном или опосредованном воздействии опасного отхода на нее.</w:t>
      </w:r>
    </w:p>
    <w:p>
      <w:pPr>
        <w:pStyle w:val="Normal"/>
        <w:spacing w:lineRule="auto" w:line="360"/>
        <w:ind w:firstLine="709"/>
        <w:jc w:val="both"/>
        <w:rPr/>
      </w:pPr>
      <w:r>
        <w:rPr>
          <w:rFonts w:cs="Times New Roman" w:ascii="Times New Roman" w:hAnsi="Times New Roman"/>
          <w:sz w:val="28"/>
          <w:szCs w:val="28"/>
        </w:rPr>
        <w:t>Для оценки опасности отходов для окружающей природной среды установлены следующие классы опасности: I класс – чрезвычайно опасные отходы; II класс – высоко опасные отходы; III класс – умеренно опасные отходы; IV класс – мало опасные отходы; V класс – практически неопасные от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бращением с отходами следует понимать деятельность, в процессе которой образуются отходы, а также деятельность по сбору, утилизации (использованию), обезвреживанию и уничтожению, транспортированию, размещению (хранению и захоронению) от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безвреживанием отходов следует понимать деятельность, связанную с обработкой (в том числе со сжиганием и обеззараживанием) отходов на специализированных установках в целях предотвращения их вредного воздействия на здоровье человека и окружающую сре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хранением отходов следует понимать временное содержание отходов в объектах размещения в целях их последующего захоронения, обезвреживания или исполь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захоронением отходов понимается изоляция отходов, не подлежащих дальнейшему использованию, в специальных хранилищах в целях предотвращения попадания вредных веществ в окружающую природную сре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риятия, участвующие в обращении с отходами, делятся на три категории (группы) с учетом класса опасности отходов, объемов их образования на предприятии и порядка обращения с ними.</w:t>
      </w:r>
    </w:p>
    <w:p>
      <w:pPr>
        <w:pStyle w:val="Normal"/>
        <w:spacing w:lineRule="auto" w:line="360"/>
        <w:ind w:firstLine="709"/>
        <w:jc w:val="both"/>
        <w:rPr/>
      </w:pPr>
      <w:r>
        <w:rPr>
          <w:rFonts w:cs="Times New Roman" w:ascii="Times New Roman" w:hAnsi="Times New Roman"/>
          <w:sz w:val="28"/>
          <w:szCs w:val="28"/>
        </w:rPr>
        <w:t xml:space="preserve">К I категории (группе) природопользователей по обращению с отходами относят предприятия (организации), имеющие технологические циклы образования (обращения) отходов производства I и II классов опасности и/или применяющие в своей деятельности технологические операции по приему, сортировке, захоронению, обезвреживанию, рекуперации отходов, и прочие способы их утилизации. </w:t>
      </w:r>
    </w:p>
    <w:p>
      <w:pPr>
        <w:pStyle w:val="Normal"/>
        <w:spacing w:lineRule="auto" w:line="360"/>
        <w:ind w:firstLine="709"/>
        <w:jc w:val="both"/>
        <w:rPr/>
      </w:pPr>
      <w:r>
        <w:rPr>
          <w:rFonts w:cs="Times New Roman" w:ascii="Times New Roman" w:hAnsi="Times New Roman"/>
          <w:sz w:val="28"/>
          <w:szCs w:val="28"/>
        </w:rPr>
        <w:t xml:space="preserve">Ко II категории (группе) природопользователей по обращению с отходами относят: предприятия (организации), имеющие технологические циклы (участки), где образуются производственные отходы III и IV классов опасности; природопользователей, не отнесенных к I и III групп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III категории (группе) природопользователей по обращению с отходами относят организации непроизводственной сферы, отвечающие следующим критериям: суммарное количество образующихся отходов не превышает 30 тонн в год; основную массу отходов составляют отходы V и IV классов опасности; масса отходов III класса опасности не превышает 1% от общей массы образующихся отходов; обустроенность мест размещения отходов исключает их вредное воздействие на окружающую сре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основного объекта экологического нормирования выступают твердые промышленные и бытовые токсичные и опасные отходы. </w:t>
      </w:r>
    </w:p>
    <w:p>
      <w:pPr>
        <w:pStyle w:val="Normal"/>
        <w:spacing w:lineRule="auto" w:line="360"/>
        <w:ind w:firstLine="709"/>
        <w:jc w:val="both"/>
        <w:rPr/>
      </w:pPr>
      <w:r>
        <w:rPr>
          <w:rFonts w:cs="Times New Roman" w:ascii="Times New Roman" w:hAnsi="Times New Roman"/>
          <w:sz w:val="28"/>
          <w:szCs w:val="28"/>
        </w:rPr>
        <w:t xml:space="preserve">В качестве основных механизмов экологического нормирования в сфере обращения с отходами выступают: паспортизация; лицензирование; лимитирование, экономическое регулирование. </w:t>
      </w:r>
    </w:p>
    <w:p>
      <w:pPr>
        <w:pStyle w:val="Normal"/>
        <w:spacing w:lineRule="auto" w:line="360"/>
        <w:ind w:firstLine="709"/>
        <w:jc w:val="both"/>
        <w:rPr/>
      </w:pPr>
      <w:r>
        <w:rPr>
          <w:rFonts w:cs="Times New Roman" w:ascii="Times New Roman" w:hAnsi="Times New Roman"/>
          <w:sz w:val="28"/>
          <w:szCs w:val="28"/>
        </w:rPr>
        <w:t xml:space="preserve">В качестве основных элементов паспортизации в сфере обращения с отходами (как одного из механизмов экологического нормирования) выступает разработка и использование: государственного кадастра отходов; паспорта опасных отходов; паспорта объектов размещения от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основных элементов лицензирования в сфере обращения с отходами (как одного из механизмов экологического нормирования) выступает лицензирование деятельности, связанной с утилизацией отходов, складированием отходов, транспортировкой отходов; захоронением отходов; обезвреживанием отходов; уничтожением отходов.</w:t>
      </w:r>
    </w:p>
    <w:p>
      <w:pPr>
        <w:pStyle w:val="Normal"/>
        <w:spacing w:lineRule="auto" w:line="360"/>
        <w:ind w:firstLine="709"/>
        <w:jc w:val="both"/>
        <w:rPr/>
      </w:pPr>
      <w:r>
        <w:rPr>
          <w:rFonts w:cs="Times New Roman" w:ascii="Times New Roman" w:hAnsi="Times New Roman"/>
          <w:sz w:val="28"/>
          <w:szCs w:val="28"/>
        </w:rPr>
        <w:t xml:space="preserve">В качестве основных элементов экономического регулирования в сфере обращения с отходами (как одного из механизмов экологического нормирования) выступают: платежи за размещение отходов в пределах установленных лимитов, платежи за размещение отходов сверх установленных лимит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 образования отходов определяет установленное количество отходов конкретного вида при производстве единицы продукции. Лимиты на размещение отходов устанавливают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данной территор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Современное состояние проблемы отходов в Росс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ложившаяся в Российской Федерации ситуация в области образования, использования, обезвреживания, хранения и захоронения отходов ведет к опасному загрязнению окружающей среды, нерациональному использованию природных ресурсов, значительному экономическому ущербу и представляет реальную угрозу здоровью современных и будущих поколений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и для всех субъектов Российской Федерации одна из основных задач в области охраны окружающей среды – решение проблем обезвреживания и переработки бытовых и промышленных от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о в Российской Федерации образуется около 7 млрд. тонн отходов, из которых используется лишь 2 млрд. тонн, или 28,6 процентов. На территории страны в отвалах и хранилищах накоплено около 80 млрд. тонн только твердых отходов. Особую тревогу вызывает накопление в отвалах и свалках токсичных, в том числе содержащих канцерогенные вещества, от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Российской Федерации в хранилищах, накопителях, складах, могильниках, а также на полигонах, свалках и других объектах, принадлежащих предприятиям, накоплено свыше 1,9 млрд. т опасных отходов. Оценка ситуации позволяет сделать вывод о постоянном росте количества образующихся в стране отходов. При этом показатель использования и обезвреживания отходов снизился до 43,3%. В связи с нехваткой полигонов для складирования и захоронения отходов распространена практика их размещения в местах неорганизованного складирования (несанкционированных свалках), что представляет большую опасность для окружающей сре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намика образования отходов в Российской Федерации с 2002 по 2004 гг. отражена на рисунке, соответствующие данные приведены в таблице.</w:t>
      </w:r>
      <w:r>
        <w:br w:type="page"/>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834765" cy="2678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834765" cy="267843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t>Табл. 1 Показатели обращения с отходами производства и потребления в Российской Федерации, млн. т</w:t>
      </w:r>
    </w:p>
    <w:tbl>
      <w:tblPr>
        <w:tblW w:w="8902" w:type="dxa"/>
        <w:jc w:val="left"/>
        <w:tblInd w:w="195" w:type="dxa"/>
        <w:tblLayout w:type="fixed"/>
        <w:tblCellMar>
          <w:top w:w="0" w:type="dxa"/>
          <w:left w:w="108" w:type="dxa"/>
          <w:bottom w:w="0" w:type="dxa"/>
          <w:right w:w="108" w:type="dxa"/>
        </w:tblCellMar>
      </w:tblPr>
      <w:tblGrid>
        <w:gridCol w:w="5380"/>
        <w:gridCol w:w="1222"/>
        <w:gridCol w:w="1200"/>
        <w:gridCol w:w="1100"/>
      </w:tblGrid>
      <w:tr>
        <w:trPr>
          <w:trHeight w:val="250"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казатель</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2 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3 г.</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04</w:t>
            </w:r>
          </w:p>
        </w:tc>
      </w:tr>
      <w:tr>
        <w:trPr>
          <w:trHeight w:val="286"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разовалось за отчетный год</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34,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13,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634,9</w:t>
            </w:r>
          </w:p>
        </w:tc>
      </w:tr>
      <w:tr>
        <w:trPr>
          <w:trHeight w:val="364"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спользовано на предприятия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10,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287,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26,4</w:t>
            </w:r>
          </w:p>
        </w:tc>
      </w:tr>
      <w:tr>
        <w:trPr>
          <w:trHeight w:val="358"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езврежено на предприятиях</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4,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4,3</w:t>
            </w:r>
          </w:p>
        </w:tc>
      </w:tr>
      <w:tr>
        <w:trPr>
          <w:trHeight w:val="509"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спользовано и обезврежено, % количества образовавшихся отходо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9,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1,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43,3</w:t>
            </w:r>
          </w:p>
        </w:tc>
      </w:tr>
      <w:tr>
        <w:trPr>
          <w:trHeight w:val="240" w:hRule="atLeast"/>
        </w:trPr>
        <w:tc>
          <w:tcPr>
            <w:tcW w:w="5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змещено на территории, принадлежащей предприятиям</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305,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747,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355,2</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5127625" cy="271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5127625" cy="27114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 2 Воздействие на окружающую среду в 2004 г. для Тульской области</w:t>
      </w:r>
    </w:p>
    <w:tbl>
      <w:tblPr>
        <w:tblW w:w="8720" w:type="dxa"/>
        <w:jc w:val="left"/>
        <w:tblInd w:w="295" w:type="dxa"/>
        <w:tblLayout w:type="fixed"/>
        <w:tblCellMar>
          <w:top w:w="0" w:type="dxa"/>
          <w:left w:w="108" w:type="dxa"/>
          <w:bottom w:w="0" w:type="dxa"/>
          <w:right w:w="108" w:type="dxa"/>
        </w:tblCellMar>
      </w:tblPr>
      <w:tblGrid>
        <w:gridCol w:w="3240"/>
        <w:gridCol w:w="2060"/>
        <w:gridCol w:w="3420"/>
      </w:tblGrid>
      <w:tr>
        <w:trPr>
          <w:trHeight w:val="363" w:hRule="atLeast"/>
        </w:trPr>
        <w:tc>
          <w:tcPr>
            <w:tcW w:w="87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ращение с отходами производства и потребления</w:t>
            </w:r>
          </w:p>
        </w:tc>
      </w:tr>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Показатель</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млн. т</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Крупные источники образования отходов </w:t>
            </w:r>
          </w:p>
          <w:p>
            <w:pPr>
              <w:pStyle w:val="Normal"/>
              <w:spacing w:lineRule="auto" w:line="360"/>
              <w:rPr>
                <w:rFonts w:ascii="Times New Roman" w:hAnsi="Times New Roman" w:cs="Times New Roman"/>
              </w:rPr>
            </w:pPr>
            <w:r>
              <w:rPr>
                <w:rFonts w:cs="Times New Roman" w:ascii="Times New Roman" w:hAnsi="Times New Roman"/>
              </w:rPr>
              <w:t>(тыс. т)</w:t>
            </w:r>
          </w:p>
          <w:p>
            <w:pPr>
              <w:pStyle w:val="Normal"/>
              <w:spacing w:lineRule="auto" w:line="360"/>
              <w:rPr>
                <w:rFonts w:ascii="Times New Roman" w:hAnsi="Times New Roman" w:cs="Times New Roman"/>
              </w:rPr>
            </w:pPr>
            <w:r>
              <w:rPr>
                <w:rFonts w:cs="Times New Roman" w:ascii="Times New Roman" w:hAnsi="Times New Roman"/>
              </w:rPr>
              <w:t>ОАО “Тулачермет”, г. Тула (1322,2);</w:t>
            </w:r>
          </w:p>
          <w:p>
            <w:pPr>
              <w:pStyle w:val="Normal"/>
              <w:spacing w:lineRule="auto" w:line="360"/>
              <w:rPr>
                <w:rFonts w:ascii="Times New Roman" w:hAnsi="Times New Roman" w:cs="Times New Roman"/>
              </w:rPr>
            </w:pPr>
            <w:r>
              <w:rPr>
                <w:rFonts w:cs="Times New Roman" w:ascii="Times New Roman" w:hAnsi="Times New Roman"/>
              </w:rPr>
              <w:t>ОАО “Черепетская ГРЭС”, г. Суворов (322,3);</w:t>
            </w:r>
          </w:p>
          <w:p>
            <w:pPr>
              <w:pStyle w:val="Normal"/>
              <w:spacing w:lineRule="auto" w:line="360"/>
              <w:rPr>
                <w:rFonts w:ascii="Times New Roman" w:hAnsi="Times New Roman" w:cs="Times New Roman"/>
              </w:rPr>
            </w:pPr>
            <w:r>
              <w:rPr>
                <w:rFonts w:cs="Times New Roman" w:ascii="Times New Roman" w:hAnsi="Times New Roman"/>
              </w:rPr>
              <w:t>ОАО “Щекиноазот”, п. Первомайский (250,4);</w:t>
            </w:r>
          </w:p>
          <w:p>
            <w:pPr>
              <w:pStyle w:val="Normal"/>
              <w:spacing w:lineRule="auto" w:line="360"/>
              <w:rPr>
                <w:rFonts w:ascii="Times New Roman" w:hAnsi="Times New Roman" w:cs="Times New Roman"/>
              </w:rPr>
            </w:pPr>
            <w:r>
              <w:rPr>
                <w:rFonts w:cs="Times New Roman" w:ascii="Times New Roman" w:hAnsi="Times New Roman"/>
              </w:rPr>
              <w:t>ОАО “Косогорский металлургический завод”, п. Косая Гора (240,3);</w:t>
            </w:r>
          </w:p>
          <w:p>
            <w:pPr>
              <w:pStyle w:val="Normal"/>
              <w:spacing w:lineRule="auto" w:line="360"/>
              <w:rPr>
                <w:rFonts w:ascii="Times New Roman" w:hAnsi="Times New Roman" w:cs="Times New Roman"/>
              </w:rPr>
            </w:pPr>
            <w:r>
              <w:rPr>
                <w:rFonts w:cs="Times New Roman" w:ascii="Times New Roman" w:hAnsi="Times New Roman"/>
              </w:rPr>
              <w:t>СТМУП по уборке города “Спецавтохозяйство”, г. Тула (210,2);</w:t>
            </w:r>
          </w:p>
          <w:p>
            <w:pPr>
              <w:pStyle w:val="Normal"/>
              <w:spacing w:lineRule="auto" w:line="360"/>
              <w:rPr>
                <w:rFonts w:ascii="Times New Roman" w:hAnsi="Times New Roman" w:cs="Times New Roman"/>
              </w:rPr>
            </w:pPr>
            <w:r>
              <w:rPr>
                <w:rFonts w:cs="Times New Roman" w:ascii="Times New Roman" w:hAnsi="Times New Roman"/>
              </w:rPr>
              <w:t>ЗАО “Зернопродукт”, г. Ефремов (135,0)</w:t>
            </w:r>
          </w:p>
        </w:tc>
      </w:tr>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личие отходов на начало года, всего</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47</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50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Образовалось</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43</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5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Использовано и обезврежено</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5</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537"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Размещено на объектах хранения и захоронени</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13</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Наличие отходов на конец года, всего</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5,91</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9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Степень использования и обезвреживания отходов всех классов опасности, % общего количества образовавшихся за год</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drawing>
                <wp:inline distT="0" distB="0" distL="0" distR="0">
                  <wp:extent cx="1080770" cy="59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71" r="-39" b="-71"/>
                          <a:stretch>
                            <a:fillRect/>
                          </a:stretch>
                        </pic:blipFill>
                        <pic:spPr bwMode="auto">
                          <a:xfrm>
                            <a:off x="0" y="0"/>
                            <a:ext cx="1080770" cy="590550"/>
                          </a:xfrm>
                          <a:prstGeom prst="rect">
                            <a:avLst/>
                          </a:prstGeom>
                        </pic:spPr>
                      </pic:pic>
                    </a:graphicData>
                  </a:graphic>
                </wp:inline>
              </w:drawing>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Неиспользуемые отходы - это миллиарды тонн выведенных из хозяйственного оборота безвозвратно теряемых материальных ресурсов, многими видами которых страна практически уже не располагает.</w:t>
      </w:r>
    </w:p>
    <w:p>
      <w:pPr>
        <w:pStyle w:val="Normal"/>
        <w:spacing w:lineRule="auto" w:line="360"/>
        <w:ind w:firstLine="709"/>
        <w:jc w:val="both"/>
        <w:rPr/>
      </w:pPr>
      <w:r>
        <w:rPr>
          <w:rFonts w:cs="Times New Roman" w:ascii="Times New Roman" w:hAnsi="Times New Roman"/>
          <w:sz w:val="28"/>
          <w:szCs w:val="28"/>
        </w:rPr>
        <w:t>Переход к рыночной экономике не вызвал роста переработки отходов. Обострилась необходимость сочетания гибкости рыночной экономики, способной на быструю сырьевую переориентацию, с дальновидной государственной поддержкой, стимулирующей использование отходов и уменьшение их негативного воздействия на окружающую сре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за недостаточной экономической заинтересованности предприятий, низкого технического уровня применяемых технологий, дефицита средств и современного оборудования переработке и использованию подвергаются лишь несколько десятков видов отходов. В связи с этим темпы их образования и накопления (в том числе и крупнотоннажных отходов) на территории России остаются прежни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стрый рост городского населения – одна из важнейших тенденции наступившего столетия. Увеличивается в городах и количество различных отходов, прежде всего твердых бытовых отходов, которые требуют самого своевременного удаления и безопасной утилизации. </w:t>
      </w:r>
    </w:p>
    <w:p>
      <w:pPr>
        <w:pStyle w:val="Normal"/>
        <w:spacing w:lineRule="auto" w:line="360"/>
        <w:ind w:firstLine="709"/>
        <w:jc w:val="both"/>
        <w:rPr/>
      </w:pPr>
      <w:r>
        <w:rPr>
          <w:rFonts w:cs="Times New Roman" w:ascii="Times New Roman" w:hAnsi="Times New Roman"/>
          <w:sz w:val="28"/>
          <w:szCs w:val="28"/>
        </w:rPr>
        <w:t xml:space="preserve">В России доля городского населения составляет 73%, что несколько ниже уровня европейских стран. Но, несмотря на это, концентрация ТБО в крупных городах России сейчас резко возросла, особенно в городах с численностью населения от 500 тыс. и выше человек. Объем отходов все увеличивается, а территориальные возможности для их утилизации и переработки уменьшаются. Доставка отходов от мест их образования до пунктов утилизации требует все больше времени и средств. В России необходимо совершенствовать организацию процесса утилизации городских отход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йчас отходы просто собираются для захоронения на полигонах, а это ведет к отчуждению свободных территорий в пригородных районах и ограничивает использование городских территорий для строительства жилых зданий. Также совместное захоронение различных видов отходов может вести к образованию опасных соединен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ы увеличения количества отходов и их влияния на окружающую среду создают большие трудности при разработке и реализации территориальной политики. Традиционно в России такими проблемами занимались городские власти, но в последнее время в связи с передачей ответственности за решение городских экологических проблем, местным властям, ситуация изменяется. По действующему с 1995 года и вступившему в силу с 1 января 2006 года закону «Об общих принципах организации местного самоуправления в Российской Федерации» на местный уровень переданы вопросы организации «сбора и вывоза бытовых отходов и мусора», а также «утилизации и переработки бытовых и промышленных отходов». Но для полного решения проблемы должен быть поставлен вопрос о выделении в экономическом комплексе городов специальной системы санитарной очистки. Эта система предполагает осуществление целого комплекса экономических мероприятий по сбору, удалению и утилизации отходов с целью сохранения здоровья жителей и благоустройства местности. Кроме сбора, хранения, транспортировки, обезвреживания и утилизации мусора в систему санитарной очистки населенных мест должны входить мероприятия по уменьшению масштабов процесса образования отходов и организации переработки вторичных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в России само понятие санитарной очистки означает лишь выполнение гигиенических требований, и эксплуатацию установок и сооружений, предназначенных для обезвреживания и утилизации твердых и жидких бытовых и промышленных отходов. А это понятия должно включать реализацию программ по работе с населением, руководителями жилищно-эксплуатационных организаций и специалистами, занимающимися сбором мусора, руководителями и специалистами предприятий по перевозке отходов, руководителями и специалистами мусороперерабатывающих предприятий, представителями органов власти, потенциальными инвест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ажной задачей санитарной очистки местности является выделение из массы отходов веществ, подлежащих повторному использованию или переработке. Ведь это тонны безвозвратно теряемых ресурсов, многими видами которых страна практически уже не располагает. Ведь на свалках можно найти и большое количество драгоценных металлов. </w:t>
      </w:r>
    </w:p>
    <w:p>
      <w:pPr>
        <w:pStyle w:val="Normal"/>
        <w:spacing w:lineRule="auto" w:line="360"/>
        <w:ind w:firstLine="709"/>
        <w:jc w:val="both"/>
        <w:rPr/>
      </w:pPr>
      <w:r>
        <w:rPr>
          <w:rFonts w:cs="Times New Roman" w:ascii="Times New Roman" w:hAnsi="Times New Roman"/>
          <w:sz w:val="28"/>
          <w:szCs w:val="28"/>
        </w:rPr>
        <w:t>От улучшения городской среды зависят еще и конкурентные возможности города. От этого зависит и состояние туристической привлекательности городов. Конкурентные преимущества городов определяет и разработка маршрутов специализированных транспортных средств, перевозящих бытовые и промышленные от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 Основные методы переработки</w:t>
      </w:r>
      <w:r>
        <w:rPr>
          <w:rFonts w:cs="Times New Roman" w:ascii="Times New Roman" w:hAnsi="Times New Roman"/>
          <w:sz w:val="28"/>
          <w:szCs w:val="28"/>
        </w:rPr>
        <w:t xml:space="preserve"> </w:t>
      </w:r>
      <w:r>
        <w:rPr>
          <w:rFonts w:cs="Times New Roman" w:ascii="Times New Roman" w:hAnsi="Times New Roman"/>
          <w:b/>
          <w:sz w:val="28"/>
          <w:szCs w:val="28"/>
        </w:rPr>
        <w:t>отход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1 Сбор и промежуточное хранение отход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бор отходов часто является наиболее дорогостоящим компонентом всего процесса утилизации и уничтожения отходов. Поэтому правильная организация сбора отходов может сэкономить значительные средства. Существующая в России система сбора ТБО должна оставаться стандартизованной с точки зрения экономичности. В то же время дополнительное планирование необходимо для того, чтобы решить новые проблемы (например, отходы коммерческих киосков, на сбор которых часто не хватает ресурсов). Иногда средства для решения этих новых проблем можно изыскать, вводя дифференцированную плату за сбор мус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устонаселенных территориях нередко приходится транспортировать отходы на большие расстояния. Решением в этом случае может явиться станция временного хранения отходов, от которой мусор может вывозиться большими по грузоподъемности машинами или по железной дороге.</w:t>
      </w:r>
    </w:p>
    <w:p>
      <w:pPr>
        <w:pStyle w:val="Normal"/>
        <w:spacing w:lineRule="auto" w:line="360"/>
        <w:ind w:firstLine="709"/>
        <w:jc w:val="both"/>
        <w:rPr/>
      </w:pPr>
      <w:r>
        <w:rPr>
          <w:rFonts w:cs="Times New Roman" w:ascii="Times New Roman" w:hAnsi="Times New Roman"/>
          <w:sz w:val="28"/>
          <w:szCs w:val="28"/>
        </w:rPr>
        <w:t>Во многих городах на базе полигонов ТБО и специальных автохозяйств созданы унитарные муниципальные предприятия по сбору и складированию ТБО. Вместе с тем, четкого разграничения полномочий между городскими организациями в области ТБО пока не произошло. К таким организациям относятся управление жилищно-коммунального хозяйства, городской центр санэпиднадзора, горкомприрода, лесники и водники. Теоретически они отвечают за жилые и промышленные зоны, пригородные леса, водоохранные и санитарно-защитные зоны. Практически же значительные городские территории не имеют четкого статуса, реального хозяина и на них в первую очередь образуются несанкционированные свал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ет дальнейшее развитие двухэтапный вывоз ТБО с использованием транспортных мусоровозов большой вместимости и съемных пресс - контейнеров.</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2 Захоронение отход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способов удаления ТБО во всем мире остается захоронение в приповерхностной геологической среде.</w:t>
      </w:r>
    </w:p>
    <w:p>
      <w:pPr>
        <w:pStyle w:val="Normal"/>
        <w:spacing w:lineRule="auto" w:line="360"/>
        <w:ind w:firstLine="709"/>
        <w:jc w:val="both"/>
        <w:rPr/>
      </w:pPr>
      <w:r>
        <w:rPr>
          <w:rFonts w:cs="Times New Roman" w:ascii="Times New Roman" w:hAnsi="Times New Roman"/>
          <w:sz w:val="28"/>
          <w:szCs w:val="28"/>
        </w:rPr>
        <w:t>Учитывая высокую химическую и санитарно-эпидемиологическую опасность неорганизованного складирования и хранения ТБО, перед выбором площадки для такого складирования необходимо тщательно рассмотреть ряд вопросов: особенности местности, рельеф местности, особенности геологического строения земных слоев предполагаемого места складирования и хранения ТБО, преобладающую розу ветров, особенности окружающего природного ландшаф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ая ситуация с использованием, обезвреживанием и размещением промышленных и бытовых отходов обусловлена рядом объективных причин. Прежде всего, это крайне недостаточное финансирование строительства установок по обезвреживанию и использованию отходов, объектов их размещения, а также реконструкции либо рекультивации существующих объектов размещения отходов, ликвидации несанкционированных мест их размещ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сокоурбанизированных территорий (Московская, Санкт-Петербургская, Нижегородская, Челябинская агломерации и т.д.), независимо от наличия в них опасных с экологической точки зрения производств, серьезную проблему для окружающей среды представляет размещение полигонов складирования твердых бытовых отходов (ТБО) и иловых площадок осадка сточных вод от городских очистных сооружений, поскольку для строительства этих объектов используются пригородные зоны с ценными рекреационными и природоохранными ландшаф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хранилищах, накопителях, складах, могильниках, полигонах, на свалках и других объектах находится 1691 млн. т токсичных отходов производства и потребления, из них 2,66 млн. т отходов I класса опасности, в том числе 4 тыс. т ртути, 4,8 тыс. т отходов гальванических производств, 11,4 тыс. т хлорорганики, 2,6 млн. т шестивалентного хрома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недостаточным количеством полигонов для складирования и захоронения промышленных отходов широко распространена практика размещения промышленных отходов в местах неорганизованного складирования (несанкционированные свалки), что представляет особую опасность для окружающей среды. Объемы размещения токсичных отходов на несанкционированных свалках постоянно раст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к полигону ТБ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гон для складирования и хранения ТБО ни в коем случае не должен заливаться паводковыми вод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гон должен быть окружен солидными лесными массивами и направление преобладающей розы ветров должно быть таким, чтобы воздух с поверхности полигона не мог попасть на близлежащие населенные пун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кладирование и хранение ТБО должно производиться на подготовленное водонепроницаемое осн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БО должны складироваться и распределяться по участку сравнительно тонким слоем и этот слой должен быть уплотнен так, чтобы не было разноса мелких и легких част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устимо попадание грунтовых вод на основание полигона ДП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та слоя закладки ТБО не должна превышать 2 м. Уплотненные ТБО должны покрываться промежуточным слоем, который бы препятствовал уносу ветром мелких и легких фракций ТБ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БО должны складироваться, храниться и перемещаться на заранее спланированные участки (карты) по мере сепарации их и перерабо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ыпка ТБО (с учетом расположения карт) и наличие запаса материала для покрывающего сло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ущение сжигания ТБО на территории полиг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ошение карт с хранимыми ТБО в периоды повышенной пожароопасности в засушливый летний пери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совместное складирование и хранение ТБО с даже единичными трупами животных, а также токсичных, взрывоопасных промышленных отходов. За правильной эксплуатацией полигонов ТБО осуществляется постоянный контроль соответствующими санитарными эпидемиологическими центрами и комитетами по охране прир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рение химических материалов ТП и БО, содержащих мышьяк As, серу S, галогены (хлор Cl; бром Br), тяжелые металлы Cd, Pb, Cr, Sn, Ag, Au, Cu, Hg будет вызывать постепенное медленное, незаметное отравление почвы. Например, разбросанные и разбитые аккумуляторные батареи, содержащие PbSO4 также при старении разлагаясь отравляют в первую очередь почву и водоемы. Тяжелые металлы обладают канцерогенными и мутагенными свойств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ение ТП и БО из веществ органического происхождения проявляется в протекании ряда процессов химического и биохимического характера.</w:t>
      </w:r>
    </w:p>
    <w:p>
      <w:pPr>
        <w:pStyle w:val="Normal"/>
        <w:spacing w:lineRule="auto" w:line="360"/>
        <w:ind w:firstLine="709"/>
        <w:jc w:val="both"/>
        <w:rPr/>
      </w:pPr>
      <w:r>
        <w:rPr>
          <w:rFonts w:cs="Times New Roman" w:ascii="Times New Roman" w:hAnsi="Times New Roman"/>
          <w:sz w:val="28"/>
          <w:szCs w:val="28"/>
        </w:rPr>
        <w:t>Опасно старение ТП и БО из полимерных материалов синтетической химии, особенно тех, из которых могут образоваться канцерогенные вещества (т.е. вызывающие р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ледствие различных химических реакций, а также микробиологической деятельности температура в различных местах тела свалки может колебаться от 50 до 100 градусов, вызывая самопроизвольное возгорание и поставляя в окружающую среду тысячекратные ПДК полиароматических углеводородов (ПАУ) - химических канцерогенов, занимающих ведущее место в возникновении раковых заболеваний. При воздействии света на водные растворы ароматики (при испарении после осадков, а также при горении пластмасс и органики) в обилии образуются соединения класса диоксинов. Диоксин – это самый сильный из известных в природе яд, мутаген, канцероген, тератоген, крайне устойчивый во внешней сре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мосферные осадки помогают миграции химических элементов, их встрече друг с другом, контакту, а также проникновению в грунтовые воды. Опасно периодическое поступление химических веществ с поверхностным и подпочвенным стоком. Токсичные газовые выделения со свалки способны распространяться на большие расстояния главным образом в направлении превалирующих ветров, а также вступать в реакцию с выбросами окружающих промышленных объектов, усугубляя и без того напряженную экологическую обстановку. Неприятным побочным эффектом свалки для близлежащих домов могут быть нашествия крыс и тараканов, особенно устойчивых к химическим препарат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олигонах отходы подвергаются интенсивному биохимическому разложению. В условиях захоронений, куда поступает практически 80 % общего потока отходов, быстро формируются анаэробные условия, в которых протекает биоконверсия органического вещества (ОВ) с участием метаногенного сообщества микроорганизмов. В результате этого процесса образуется биогаз или, так называемый, свалочный газ (СГ). Эмиссии свалочных газов (СГ), поступающие в природную среду формируют негативные эффекты как локального, так и глобального характера.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3.3 Сжиг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соросжигание – это наиболее сложный и «высокотехнологичный» вариант обращения с отходами. Сжигание требует предварительной обработки ТБО (с получением т.н. топлива, извлеченного из отходов). При разделении из ТБО стараются удалить крупные объекты, металлы (как магнитные так и немагнитные) и дополнительно его измельчить. Для того, чтобы уменьшить вредные выбросы из отходов, также извлекают батарейки и аккумуляторы, пластик, листья. Сжигание неразделенного потока отходов в настоящее время считается чрезвычайно опасным. Таким образом, мусоросжигание может быть только одним из компонентов комлексной программы ути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жигание позволяет примерно в 3 раза уменьшить вес отходов, устранить некоторые неприятные свойства: запах, выделение токсичных жидкостей, бактерий, привлекательность для птиц и грызунов, а также получить дополнительную энергию, которую можно использовать для получения электричества или ото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ьезные проблемы возникают также с захоронением золы от мусоросжигания, которая по весу составляет до 30% от исходного веса отходов и которая в силу своих физических и химических свойств не может быть захоронена на обычных свалках. Для безопасного захоронения золы применяются специальные хранилища с контролем и очисткой сто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мусоросжигательные заводы серийно не производятся. Говоря о социально- экономических аспектах мусоросжигания, следует отметить, что обычно строительство и эксплуатации МСЗ не по карману городскому бюдже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МСЗ, по заключению специалистов, являются основными источниками суперядов - диоксинов.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4 Рециклинг</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 захоронения, с экономической точки зрения, является неэффективным, требуя колоссальных бюджетных затрат. И эти издержки ничем не оправданы с экологической точки зрения: происходит безвозвратная потеря невосполнимых природных ресурс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ы сбора вторичного сырья в разных странах и территориях могут быть различными в зависимости от местных условий: мусоросборники вблизи дома, специализированные центры сбора вторичного сырья, платные центры сбора. В зависимости от варианта сбора мусора выбирается транспорт для его перевозки. Следующий этап - выбор типа и мощности перерабатывающего предприятия: ряд небольших локальных заводов, крупная компания территориальной единицы или транспортировка сырья на крупное региональное перерабатывающее предприят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азделения ТБО на фракции, каждая из фракций поступает на последующую технологическую стадию - стадию переработки в конечный продукт. </w:t>
      </w:r>
    </w:p>
    <w:p>
      <w:pPr>
        <w:pStyle w:val="Normal"/>
        <w:spacing w:lineRule="auto" w:line="360"/>
        <w:ind w:firstLine="709"/>
        <w:jc w:val="both"/>
        <w:rPr/>
      </w:pPr>
      <w:r>
        <w:rPr>
          <w:rFonts w:cs="Times New Roman" w:ascii="Times New Roman" w:hAnsi="Times New Roman"/>
          <w:sz w:val="28"/>
          <w:szCs w:val="28"/>
        </w:rPr>
        <w:t>Стекло обычно перерабатывают путем измельчения и переплавки (желательно, чтобы исходное стекло было одного цвета). Стеклянный бой низкого качаства после измельчения используется в качестве наполнителя для строительных материалов (например, т.н. «глассфаль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льные и алюминиевые банки переплавляются с целью получения соответствующего металла. </w:t>
      </w:r>
    </w:p>
    <w:p>
      <w:pPr>
        <w:pStyle w:val="Normal"/>
        <w:spacing w:lineRule="auto" w:line="360"/>
        <w:ind w:firstLine="709"/>
        <w:jc w:val="both"/>
        <w:rPr/>
      </w:pPr>
      <w:r>
        <w:rPr>
          <w:rFonts w:cs="Times New Roman" w:ascii="Times New Roman" w:hAnsi="Times New Roman"/>
          <w:sz w:val="28"/>
          <w:szCs w:val="28"/>
        </w:rPr>
        <w:t>Бумажные отходы различного типа уже многие десятки лет применяют наряду с обычной целлюлозой для изготовления пульпы – сырья для бумаги. Из смешанных или низкокачественных бумажных отходов можно изготовлять туалетную или оберточную бумагу и картон. К сожалению, в России только в небольших масштабах присутствует технология производства высококачественной бумаги из высококачественных отходов (обрезков типографий, использованной бумаги для ксероксов и лазерных принтеров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работка пластика в целом – более дорогой и сложный процесс. Нужно отметить, что для вторичной переработки используются не все типы полимеров, а лишь некоторые. В России переработка пластика производится в незначительных количества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проблемой в переработке вторсырья является не отсутствие технологий переработки – современные технологии позволяют переработать до 90% от общего количества отходов – а отделение вторсырья от остального мусора (и разделение различных компонент вторсырья). Существует множество технологий, позволяющих разделять отходы и вторсырье. Самая дорогая и сложная из них – извлечение вторсырья из уже сформировавшегося общего потока отходов на специальных предприятиях. </w:t>
      </w:r>
    </w:p>
    <w:p>
      <w:pPr>
        <w:pStyle w:val="Normal"/>
        <w:spacing w:lineRule="auto" w:line="360"/>
        <w:ind w:firstLine="709"/>
        <w:jc w:val="both"/>
        <w:rPr/>
      </w:pPr>
      <w:r>
        <w:rPr>
          <w:rFonts w:cs="Times New Roman" w:ascii="Times New Roman" w:hAnsi="Times New Roman"/>
          <w:sz w:val="28"/>
          <w:szCs w:val="28"/>
        </w:rPr>
        <w:t>Организацию заготовительного процесса следует начинать с работы с населением. В то же время, без участия частных компаний реализация проектов сбора и последующей утилизации ТБО представляется маловероятной. Обязательное условие - четкая организация процесса сбора и постепенное, ступенчатое выделение вторичного сырья, а также замкнутость цепочки, т.е. полученное продукции из отобранных отходов. При этом, решающим моментом в определении стратегии привлечения жителей к селективному сбору будет экономический фактор: цена приема вторичного сырья на перерабатывающем предприятии. Роль федерального центра должна заключаться в подготовке условий для их успешной реализации проектов селективного сбора и рециклинга ТБО и формировании нормативно - правовой и налоговой базы, способствующей становлению рынка вторичного сырь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России слабо развита перерабатывающая промышленность, слабо ведется работа по подготовке и воспитанию населения по раздельному сбору отходов, не организована система сбора вторичных ресурсов, не везде налажена система вывоза образующихся отходов, слабый контроль над их образованием. Это влечет за собой ухудшение состояния окружающей среды, негативное воздействие на здоровье человека.</w:t>
      </w:r>
    </w:p>
    <w:p>
      <w:pPr>
        <w:pStyle w:val="Normal"/>
        <w:spacing w:lineRule="auto" w:line="360"/>
        <w:ind w:firstLine="709"/>
        <w:jc w:val="both"/>
        <w:rPr/>
      </w:pPr>
      <w:r>
        <w:rPr>
          <w:rFonts w:cs="Times New Roman" w:ascii="Times New Roman" w:hAnsi="Times New Roman"/>
          <w:sz w:val="28"/>
          <w:szCs w:val="28"/>
        </w:rPr>
        <w:t xml:space="preserve">Очевидно, что ни одна технология сама по себе проблемы ТБО не решит и полигоны являются источниками выбросов полиароматических углеводородов, диоксинов и других опасных веществ. Эффективность технологий можно рассматривать лишь в общей цепочке жизненного цикла предметы потребления – отх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гоны еще длительное время останутся в России основным способом удаления (переработки) отходов. Основная задача – обустройство существующих полигонов, продление их жизни, уменьшение их вредного воздействия. </w:t>
      </w:r>
    </w:p>
    <w:p>
      <w:pPr>
        <w:pStyle w:val="Normal"/>
        <w:spacing w:lineRule="auto" w:line="360"/>
        <w:ind w:firstLine="709"/>
        <w:jc w:val="both"/>
        <w:rPr/>
      </w:pPr>
      <w:r>
        <w:rPr>
          <w:rFonts w:cs="Times New Roman" w:ascii="Times New Roman" w:hAnsi="Times New Roman"/>
          <w:sz w:val="28"/>
          <w:szCs w:val="28"/>
        </w:rPr>
        <w:t>С целью дальнейшего сокращения загрязнения окружающей среды отходами и экономии природных ресурсов за счет использования отходов, необходимо: проведение паспортизации отходов любого природопользователя с четким определением их опасности и сертификации; создание необходимых условий для сокращения объемов образования отходов, повышение уровня их использования путем совершенствования правовых, экономических, организационно-управленческих и других регуляторов образования, использования и размещения отходов; использование существующего промышленного потенциала округов для переработки образования отходов, участие в финансировании программ направленных на снижение образования отходов, их переработ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1. А.А. Дрейер, А.Н. Сачков, К.С. Никольский, Ю.И. Маринин, А.В. Миронов. «Твердые промышленные и бытовые отходы, их свойства и переработка», 1997.</w:t>
      </w:r>
    </w:p>
    <w:p>
      <w:pPr>
        <w:pStyle w:val="Normal"/>
        <w:spacing w:lineRule="auto" w:line="360"/>
        <w:jc w:val="both"/>
        <w:rPr/>
      </w:pPr>
      <w:r>
        <w:rPr>
          <w:rFonts w:cs="Times New Roman" w:ascii="Times New Roman" w:hAnsi="Times New Roman"/>
          <w:sz w:val="28"/>
          <w:szCs w:val="28"/>
        </w:rPr>
        <w:t>2. www.greenpeace.ru Сайт Гринпис. Российское отделение.</w:t>
      </w:r>
    </w:p>
    <w:p>
      <w:pPr>
        <w:pStyle w:val="Normal"/>
        <w:spacing w:lineRule="auto" w:line="360"/>
        <w:jc w:val="both"/>
        <w:rPr/>
      </w:pPr>
      <w:r>
        <w:rPr>
          <w:rFonts w:cs="Times New Roman" w:ascii="Times New Roman" w:hAnsi="Times New Roman"/>
          <w:sz w:val="28"/>
          <w:szCs w:val="28"/>
        </w:rPr>
        <w:t>3. www.priroda.ru Сайт Национального информационного агентства "Природные ресурсы" (НИА-Природа)</w:t>
      </w:r>
    </w:p>
    <w:p>
      <w:pPr>
        <w:pStyle w:val="Normal"/>
        <w:spacing w:lineRule="auto" w:line="360"/>
        <w:jc w:val="both"/>
        <w:rPr/>
      </w:pPr>
      <w:r>
        <w:rPr>
          <w:rFonts w:cs="Times New Roman" w:ascii="Times New Roman" w:hAnsi="Times New Roman"/>
          <w:sz w:val="28"/>
          <w:szCs w:val="28"/>
        </w:rPr>
        <w:t>4. www.ecology.ru Всероссийский экологический серв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41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Fonts w:cs="Courier New"/>
                      </w:rPr>
                    </w:pPr>
                    <w:r>
                      <w:rPr>
                        <w:rStyle w:val="PageNumber"/>
                        <w:rFonts w:cs="Courier New"/>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441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Fonts w:cs="Courier New"/>
                            </w:rPr>
                          </w:pPr>
                          <w:r>
                            <w:rPr>
                              <w:rStyle w:val="PageNumber"/>
                              <w:rFonts w:cs="Courier New"/>
                              <w:lang w:val="en-US" w:eastAsia="en-US"/>
                            </w:rPr>
                            <w:t>2</w:t>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cs="Courier New"/>
                      </w:rPr>
                    </w:pPr>
                    <w:r>
                      <w:rPr>
                        <w:rStyle w:val="PageNumber"/>
                        <w:rFonts w:cs="Courier New"/>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Style16">
    <w:name w:val="Нижний колонтитул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0:00Z</dcterms:created>
  <dc:creator>sanya</dc:creator>
  <dc:description/>
  <cp:keywords/>
  <dc:language>en-US</dc:language>
  <cp:lastModifiedBy>Mage</cp:lastModifiedBy>
  <dcterms:modified xsi:type="dcterms:W3CDTF">2011-10-07T00:20:00Z</dcterms:modified>
  <cp:revision>2</cp:revision>
  <dc:subject/>
  <dc:title>Федеральное агентство по образованию РФ</dc:title>
</cp:coreProperties>
</file>