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Редкие виды растений и животных Краснодарского края и Кубани. Охра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Кавказский государственный биосферный заповедни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озрастающего влияния человека на природу сокращается численность видов растений и животных. Сегодня под угрозой исчезновения на земном шаре находится около 25 тысяч видов растений, частично уже внесенных в Красные книги Международного союза охраны природы и региональные. Так, в Краснодарском крае стали редкими ковыли, степные виды пиона, горицвет, валериана и другие, некоторые виды находятся на грани исчезновения - меч-трава, из птиц - дрофа, а папоротник чистоуст в нашем крае уже не встреч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охраны растений и животных сейчас стала особенно актуальной. Ведь утрата любого биологического вида дикой природы наносит ущерб интересам общества, ведет к невосполнимым потерям генофонда, таит в себе опасность разрушения целых экосистем, ослабления защитных функций биосфе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недавнего времени человек был слишком занят "покорением" природы и поэтому мало задумывался над урегулированием конфликтов, вызываемых его двойственной ролью: с одной стороны, распорядителя, а с другой - обитателя эко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динальное решение экологических проблем сегодня заключается в скорейшем переходе в масштабах всей страны, а не в отдельных ее регионах, к принципиально новой модели природопользования. Последняя должна строиться, во-первых, на рациональном размещении производительных сил, во-вторых, на экономии природных ресурсов (в том числе растительного и животного происхождения) и, в-третьих, на повсеместном внедрении экологически чистых технолог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й стране для этого в 1974г. была учреждена Красная книга СССР, которая стала научной основой для разработки мер по сохранению отдельных видов животных и раст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а Кубани 386 видов редких, исчезающих и находящихся на грани исчезновения растений и животных. Среди них степные виды пиона, горицвет, меч-трава и папоротник чистоуст, а также выдра кавказская, хорь-перевязка, дрофа, змееяд, каравайка, степной орел, кудрявый пеликан и друг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ительная роль заповедников в сохранении и восстановлении редчайших животных, растений, неповторимых ландшафтов и др. заповедников природы. Благодаря деятельности заповедников некоторые редкие животные стали промысловыми, они дают нам сейчас пушнину, лекарственное сырье и др. ценную продук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ведники - образцы нетронутой, дикой природы - по праву называют природными лабораториями. Они особенно нужны нам сейчас, когда мы должны понять направления изменений природной Среды под влиянием деятельности человека и отыскать пути наиболее бережного и разумного использования ее богат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данной работы: изучение причин сокращения численности и мер по ее восстановлению редких видов представителей флоры и фауны, находящихся в регионе Краснодарского края и Куба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изучения: флора и фауна территории Кубани и Краснодарского кр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изучения: редкие виды растений и животных Кубани и Краснодарского кр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рабо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зучить некоторые исчезающие виды растений Краснодарского кра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зучить некоторые исчезающие виды животных Краснодарского кр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рассмотреть назначение и виды флоры и фауны Кавказского биосферного заповед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 Редкие виды растений и животных Краснодарского края и Кубани. Охра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нодарский кра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сположен на территории Северо-Западного Кавказа. Протяжённость с севера на юг составляет около 400 км, с запада на восток около 360 к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нодарский край и, в частности, территория Кубани является уникальным регионом Российской Федерации по своеобразию своего географического положения, исключительному разнообразию природных ландшафтов, почвенных и климатических ресурсов, поверхностных и подземных вод, растительного и животного мира. Черноморское побережье края - единственный в нашей стране приморский курортно-рекреационный район с достаточно развитой инфраструктурой, и только здесь Россия обладает небольшим районом субтроп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нодарский край расположен на территории Северо-Западного Кавк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общению краевого центра по гидрометеорологии и мониторингу окружающей среды водный показатель в реке Кубань в черте города выглядит не лучшим образом. Только лишь в 1997 году вода в реке была такой: превышение искусственных химических примесей отмечено по таким показателям как медь в 8 раз, железо общее в 3 раза, а также фено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из-за стока загрязнений в воды Кубани судак исчезает в реке. А ведь эта река традиционно еще являлась и севрюжьей рекой. От этого остались только воспоминания. В грязной мутной воде, которую засоряют все кому не лень, в пору размножаться каким-нибудь вредным организмом, а не рыбе. Вода, которую мы пьем, напичкана не только тяжелыми металлами, хлор - органикой, но и возбудителями вирусных инфек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асная книга Краснодарского края - первый опыт и поэтому не претендует на исчерпывающую полноту описания всех редких видов растений и животных, нуждающихся в охране. Красная книга - это не закон об охране природы, это лишь факты, собранные учеными о животных растениях, которые находятся на грани исчезнов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авнительно недавно тиражом в 700 экземпляров был издан новый кубанский справочник, созданный учеными КубГУ и других вузов, - Красная книга Краснодарского края. Красная книга Кубани - это аннотированный и иллюстрированный список редких и находящихся под угрозой исчезновения животных, растений и грибов. Часть из них, охраняемые государством, присутствуют и в Красной книге РФ, но большинство даже не упоминаются. Издание Красной книги Кубани - двухтомное: первый том посвящен растениям и грибам, а второй - живот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некоторые виды растений, внесенных в Красную книгу Краснодарского кр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осна пицундская (см. рис.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) встречается лишь один подвид, эндемичный для Черноморского побережья Кавказа в пределах территории России и Абхазии. Ареал нахождения в Краснодарском крае представлен узкой полосой из рощ и групп деревьев различной величины, разделенных участками, где сосна отсутствует или имеются лишь единичные деревья. Он начинается в 8 км южнее города Анапы, на склонах горы Лысой близ села Варваровки и заканчивается несколько южнее Сочи. Плодоношение в естественных насаждениях начинается с 20-25-летнего возраста, у старых деревьев - обильное. Возобновление особенно успешно на известняковых скалах. Страдает при морозах ниже -25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99160" cy="89916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ис.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 Сосна пицундск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действующие факторы: рубки, курортное строительство, повышенное рекреационное воздейств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жевельник высокий (см. рис.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) в России встречается в Краснодарском крае по Черноморскому побережью от Анапы до Геленджика. Также распространен в Крыму, на Балканах и в Малой Аз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астет на крутых склонах хребтов в нижнем горном поясе до 360-400 м над уровнем моря. На восточных и юго-восточных склонах крутизной 25-35° нередко приурочен к выходам известняка. Размножение семенное, семеношение наблюдается через год. Доживает до 600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94690" cy="86296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ис.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Можжевельник высок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действующие факторы: бессистемные рубки и раскорчевки можжевеловых лесов для сельскохозяйственного использования земель, пастьба скота. Большой ущерб насаждениям нанесли военные действия 1941-1943 гг. Кроме того, на состояние лесов отрицательно повлияли засухи 1951-1957 гг. и последовавшее за ними массовое распространение вредителей и болезней. Как следствие этого, современное состояние редколесий из можжевельника высокого, как и большей части можжевеловых лесов Северо-Западного Кавказа, неудовлетворительно. Наиболее ослабленными являются можжевеловые леса на известня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Тис ягодный (см. рис.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) в пределах России встречается преимущественно на Кавказе, а также в Калининградской области. Западный предел его распространения на Кавказе - район Анапы и Новороссийска, а на востоке он встречается почти до побережья Каспийского моря. По всему ареалу произрастает отдельными деревьями или небольшими группами, реже более значительными массивами, самый крупный из них - Хостинская тисосамшитовая роща (238 га, из них 46 га - с преобладанием тиса) в Краснодарском крае. В Кавказском биосферном заповеднике известно три значительных массива (район "Большой Поляны", по склонам к р. Цице; близ реки Местык; в 3-4 км выше устья р. Местык). Вечнозеленое хвойное дерево, одно из наиболее долгоживущ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23620" cy="111188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ис.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Тис ягодн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ый возраст тиса, произрастающего на Кавказе, составляет 1500 лет. Размножение семенное и вегетативное - черенками и отводками. Отдельно стоящие деревья начинают давать семена в 20-30 лет, растущие в лесу - в 70-120 лет. Встречается от уровня моря до высоты 1500 м над уровнем моря, но чаще в поясе от 500 до 1200 м над уровнем мор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действующие факторы: естественные: медленный рост тиса ягодного (годовой прирост -10-20 см), не позволяющий ему конкурировать с быстрорастущими древесными породами. Антропогенные: лесоразработки и все виды рубок в лесах с участием тиса, заготовка коры и веток, выпас скота, уплотнение почвенного покрова в местах произраст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Черноморская афалина (см. рис.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). Средняя длина тела половозрелых афалин 220–240 см. Глобальный ареал включает всю акваторию Черного моря, а не только прибрежные районы, как считалось раньше. В РФ населяет внутренние воды России в Черном море. Регулярно наблюдается в Керченском проливе, но не заходит в Азовское море. Вместе с косяками рыбы совершает нерегулярные кочевки по Черному морю. Осенью, ко времени выхода хамсы из Азовского моря, афалины скапливаются в северо-восточных частях моря вблизи Керченского пролива и у берегов Северного Кавк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315720" cy="88646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72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.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Черноморская афал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здействующие факторы: ограниченность кормовой базы в Черном море, загрязнение моря промышленными стоками и нефтепродуктами, случайная гибель в орудиях рыболовства. В довоенные и послевоенные годы ее добывали по несколько сот штук ежегодно вместе с другими дельфинами. СССР, Болгария и Румыния прекратили промысел дельфинов с 1966 г. Турция же продолжала добывать их до 1983 г. по 50–70 тыс. в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е и дополнительные меры охраны: разработка мер, уменьшающих случайный при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Усач альпийский (см. рис.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). Длина тела 15—38 мм. Черный; тело густо покрыто серо-голубыми волосками. В крае распространен в горных районах от окрестностей станицы Убинской, на Черноморском побережье — от Анапы до границы с Абхаз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974090" cy="7556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ис.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Усач альпийск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итает в лиственных, обычно старых, лесах. В горы поднимается не выше 1500 м над уровнем моря. Личинки развиваются в древесине погибших деревьев разнообразных лиственных пород, предпочитая бу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действующие факторы: вырубка горных лиственных древостоев, прежде всего буковых лесов, служащих основными местообитаниями усач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е и дополнительные меры охраны: ограничение рубки горных лиственных лесов, особенно спелых буковых древостоев. Организация заповедников и ландшафтных заказников. Принятие специальных практических мер охраны, в числе которых представляется важным выявление заселенных видом деревьев с запрещением их уборки при проведении различных рубок в лес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Большой кроншеп (см. рис.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). Крупный кулик, размером с ворону, длина тела 50–60 см, масса 410–1300 г, размах крыльев 80–100 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176655" cy="105029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ис.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 Большой кронше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ярно встречающийся немногочисленный вид во время миграций и на зимовке, отмечен также в репродуктивный сезон, что предполагает гнездование большого кроншнепа на черноморских лиманах. Фиксируется регулярно в течение всего года на черноморских лиманах, обычен в зимний период в Восточном Приазовье и на Таманском полуострове. Характерные местообитания: солончаки, целинные участки и сельхозугодья вблизи водоемов, мелководья среди песчаных пляжей. По территории всего ареала наблюдается снижение численности этого ви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действующие факторы: преобразование коренных местообитаний, увеличение рекреационной нагрузки. Фактор беспокойства и охотничий прес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е и дополнительные меры охраны: проведение разъяснительной работы среди рыбаков и охотников, мониторинг состояния популя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Горный зубр (см. рис. 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). Зубры — одни из самых крупных млекопитающих Европы. Телосложение тяжелое, массивное, типичное для быков. Средний вес взрослых составляет около 600 кг у самцов, и около 400 кг у самок. Передняя часть туловища необычайно массив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844675" cy="94424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675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ис. 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 Горный зуб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шлом ареал зубров охватывал Европу и Кавказ. К началу xx в. зубры уцелели лишь в Беловежской Пуще и в северо-западной части Большого Кавк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ные зубры — типичные горнолесные животные. Обитают преимущественно на высоте 700–2700 м над уровнем моря. Свойственна сезонная смена местообитаний: зимой зубры предпочитают малоснежные участки лесных массивов, богатые древесно-веточными и зимне-зелеными кормами, для зимовки могут использовать бесснежные пространства горных лугов. Летом держатся на границе горных лесов и луг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действующие факторы: браконьерство и хозяйственное освоение местообитаний — основные причины исчезновения зубров в начале ХХ в. Ко времени восстановления вида площадь участков, пригодных для обитания, еще более сократилась. Воссоздание исторического ареала зубра, в том числе в пределах Кавказа, невозможно. Незаконная охота в конце ХХ в. привела к значительному сокращению численности и ареала восстановленных группировок зубров и продолжает оставаться фактором, препятствующим восстановлению вида. В целом имеет место угроза значительного сокращения генетического полиморфизма зубра на Кавказе и как следствие — снижение его адаптационного потенциала. Недостаток благоприятных зимовок и отсутствие надлежащей охраны на сопредельных региональных ограничивают возможности расселения зубров в предгорной лесной зо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е и дополнительные меры охраны: необходимо распространение режима особой охраны мест зимовок горных зубров в предгорной лесной зо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вотный мир Кубани так же разнообразен, как и ее ландшафт, но, как и растительный мир, он испытывает сильный натиск человека. Впрочем, многие животные приспособились к соседству с людьми. Зайцы, лисы, шакалы стали селиться по зарослям сельскохозяйственных угодий – балкам, лесополосам, пойменным перелеск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ле людского жилья прижились мелкие грызуны и хищники – хомяки, мыши, ласки, хори. А воспетый в известной песне степной орел - по-прежнему постоянный обитатель кубанских небес. Уже в 50 км от Краснодара в районе станицы Крепостной можно встретить медведя, косулю, благородного оленя, диких свиней. В горах обитают кавказские зубры. На альпийских лугах обитает кубанский тур. Тур и зубр занесены в Красную книгу. Тур - это горный козел, вырастает до полутора и более центнеров. Из-за необычайно красивого рога у самцов, достигающих до метра длины, некоторое время туры находились на грани исчезнов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Кавказский государственный биосферный заповедни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м основные данные о Кавказском биосферном заповедник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 РФ: Краснодарский край Карачаево-Черкесская республика, Адыгея республик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создания: 12 мая 1924 г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й статус: Биосферный резерват ЮНЕСКО (1979 г.). Территории заповедника входит в состав объекта Всемирного природного наследия ЮНЕСКО "Западный Кавказ"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(га): 280335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ная зона: высокогорье, область высотной поясности, субтропические ле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ведник расположен на северном и южном склонах Западного Кавказа. Территория представляет собой типично горный ландшафт и характеризуется высотными отметками от 260 до 3360 м над уровнем моря. Основа рельефа - Главный Кавказский хребет, протянувшийся с северо-запада на юго-вост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ведник расположен на границе умеренного и субтропического климатических поясов. Теплый и влажный климат в низкогорье имеет субтропический характер с положительными средними температурами января (+4,2 град. С) и высокими средними температурами июля и августа (+20 - 21 град. С). В горах снежный покров держится 5 и более месяцев. Лето умеренно теплое (средние температуры июля от +16 до +22 град. С), годовая сумма осадков 700-1200 мм, максимум приходится на раннее лет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ки и озера приходится около 1,9% территории заповедника. С южного склона Главного Кавказского хребта стекают и впадают в Черное море реки Мзымта (с притоками Чвежипсе, Лаура, Ачипсе, Пслух, Тихая и др.), Хоста, Сочи, Шахе (с притоками Бзыч, Ажу, Бущий и 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лора Кавказского заповедника насчитывает около 3000 видов. Для флоры заповедника характерно наличие древних видов и представителей, имеющих ограниченное распространение. Каждое пятое растение заповедника является эндемиком или реликтом. Своеобразие флоре заповедника придают папоротники (около 40 видов), орхидеи (более 30 видов), вечнозеленые и зимнезеленые виды, большое число декоративных раст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ктически по всему заповеднику единичными деревьями и небольшими группами встречается тис ягодный. Это древнее вечнозеленое хвойное дерево способно доживать до 2-2,5 тыс. лет, и такие патриархи не редкость в Хостинском отделе заповедника. Леса заповедника отличаются от северных европейских лесов наличием лиан. Большая часть территории заповедника покрыта лесной растительностью, и лишь в высокогорье развиты субальпийские и альпийские луга. Основными лесообразующими породами в них выступают реликтовые виды: бук восточный, каштан посев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условно, наиболее уязвимым звеном природных экосистем являются крупные млекопитающие. В заповеднике это зубр, благородный олень, бурый медведь, западнокавказский тур, серна, рысь, косуля и кабан. Однако целый ряд мелких видов зверей также нуждается в экстренных мерах сохранения и в детальном изучении, в том числе барсук, кавказская норка, выдра и др. Из крупных хищников в ней обитают рысь, леопард, лесной кот, бурый медведь. Из пушных — куницы лесная и каменная, барсук, выдра, енотовидная собака, европейская норка, ласка, лиси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гата и фауна мелких млекопитающих заповедника: еж, крот, соня-полчок, кавказская мышов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пресмыкающихся и земноводных в заповеднике отмечены малоазиатский тритон, средиземноморская черепаха, эскулапов полоз, кавказская гадюка, уж обыкновенный. К сожалению, эскулапов полоз по причине крупных размеров и медленного передвижения часто гибнет от рук люд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и птиц чаще всего встречаются дрозды, пеночки, трясогузки, лесной канюк. На скалистых обрывах по долинам рек гнездятся птицы-падальщики — вороны, беркуты, грифы, а также белоголовый сип, бородач, которые строят свои гнездовья очень основательно и используют их много лет подряд. К типичным высокогорным птицам заповедника относятся кавказский тетерев и кавказский улар (горная индейка), пестрая окраска перьев которого делает его совершенно незамет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животные заповедника имеют ограниченное распространение (эндемики), либо являются живыми свидетелями прошлых геологических эпох (реликт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составления научного прогноза изменений природной среды в дальнейшем, оценки влияния различных форм человеческой деятельности на природные комплексы и отыскания методов наиболее рациональной эксплуатации природных ресурсов исключительное значение приобретают заповедные территории. И как эталоны природных экосистем они требуют комплексного исследования. Очевидна необходимость иметь эталоны всех основных экосистем и, следовательно, совершенствовать и расширять заповедную се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ая задача заповедников состоит в строжайшей охране эталонов дикой природы соответствующей зоны и ландшафтов для сравнения и анализа тех изменений, которые вносит в природу человек. Необходимо помнить, что сбережение всех видов животных и растений, обитающих на земле, имеет важное научное и практическое значение. Это тот драгоценный генетический фонд, который может оказаться крайне необходимым человечест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регая лесные массивы, имеющие водоохранное, почвозащитное или климатическое значение, восстанавливая и увеличивая численность ценных зверей и птиц, а так же охраняя места линьки и зимовки водоплавающих птиц и нерестилища рыб, заповедники выполняют большие народнохозяйственные зада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вказский заповедник – крупнейшая охраняемая территория Кавказа – второй по величине в Европе. Он является крупнейшим горно-лесным заповедником страны и эталоном нетронутой природы Северо-Западного Кавказа. Расположен он на землях Краснодарского края, Республики Адыгеи и Карачаево-Черкесской Республики РФ. В настоящее время площадь заповедника составляет 280,3 тыс. га. В пределах Краснодарского края Кавказский биосферный заповедник располагается на территории Мостовского района и г. Сочи и занимает площадь 176 тыс. 208 га. Фауна заповедника включает 89 видов млекопитающих, 253 вида птиц, более 100 видов моллюсков и около 10.000 видов насекомых. Флора заповедника насчитывает около 30 тыс. ви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аснодарский край – это не только административно-хозяйственная система в Российской федерации, но и экологическая система. Деградация природной среды, сочетаясь с экономическими, политическими, социально-психологическими факторами, отрицательно влияет на состояние здоровья населения Кубани. Одним из аспектов, оказывающих воздействие на человека и его деятельность является экологическое образование населения. Экологическое воспитание должно быть непрерывным на всех этапах дошкольного, школьного и послешкольного образования. В детском саду закладываются научные основы понимания закономерных связей в системе «Природа – общество – человек». Формируется ответственность за улучшение и преобразование окружающей среды. Послешкольное экологическое образование включает дальнейшее развитие общетеоретических знаний в сочетании с овладением практическими сведениями и навыками их применения в условиях деятельности, определяемой той или иной профессией. Непрерывность экологического образования предполагает совокупное влияние и рациональное использование разнообразных источников знаний и средств массовой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Охрана природы / Н.А.Гладков А.В.Михеев В.М.Голушин / 2002 г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Никитин Д.П., Новиков Ю.В. Окружающая Среда и человек. – М.: 200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Источник: Региональное природопользование: Учебное пособие / Отв. ред. А. П. Капица. — М.: Изд-во Моск. ун-та, 2003. – 307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Арустамов Э.А. Природопользование: Учебник-5-е изд., перераб. И доп. – М.: Издательско-торговая корпорация «Дашков и Ко», 2003 – 31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Коробкин В.И., Передельский Л.В. Экология. Учебник для вузов. Изд-во Феникс, 201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http://kavkazsk.zapoved.ru/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www.priroda.ru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http://priroda.kubangov.ru/redbook/fauna/.</w:t>
      </w:r>
    </w:p>
    <w:sectPr>
      <w:type w:val="nextPage"/>
      <w:pgSz w:w="11906" w:h="16838"/>
      <w:pgMar w:left="1701" w:right="851" w:gutter="0" w:header="0" w:top="1134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Georgia" w:hAnsi="Georgia" w:cs="Georgia"/>
      <w:b/>
      <w:bCs/>
      <w:color w:val="640000"/>
      <w:sz w:val="30"/>
      <w:szCs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сноски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</w:rPr>
  </w:style>
  <w:style w:type="character" w:styleId="Style16">
    <w:name w:val="Основной текст Знак"/>
    <w:qFormat/>
    <w:rPr>
      <w:rFonts w:eastAsia="Arial Unicode MS" w:cs="Tahoma"/>
      <w:sz w:val="24"/>
      <w:szCs w:val="24"/>
    </w:rPr>
  </w:style>
  <w:style w:type="character" w:styleId="Small1">
    <w:name w:val="small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color w:val="000000"/>
      <w:sz w:val="28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0:02:00Z</dcterms:created>
  <dc:creator>2</dc:creator>
  <dc:description/>
  <cp:keywords/>
  <dc:language>en-US</dc:language>
  <cp:lastModifiedBy>Mage</cp:lastModifiedBy>
  <cp:lastPrinted>2009-12-12T13:59:00Z</cp:lastPrinted>
  <dcterms:modified xsi:type="dcterms:W3CDTF">2011-10-07T00:02:00Z</dcterms:modified>
  <cp:revision>2</cp:revision>
  <dc:subject/>
  <dc:title/>
</cp:coreProperties>
</file>