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44"/>
        </w:rPr>
        <w:t>Теория и практика применения лазерной спектроскопии (на примере анализа объектов окружающей среды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hadow w:val="false"/>
          <w:color w:val="000000"/>
          <w:sz w:val="28"/>
          <w:szCs w:val="28"/>
        </w:rPr>
      </w:r>
    </w:p>
    <w:p>
      <w:pPr>
        <w:pStyle w:val="Style20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/>
          <w:color w:val="000000"/>
          <w:sz w:val="28"/>
          <w:szCs w:val="28"/>
        </w:rPr>
      </w:pPr>
      <w:r>
        <w:rPr>
          <w:rFonts w:cs="Times New Roman"/>
          <w:b w:val="false"/>
          <w:i/>
          <w:caps w:val="false"/>
          <w:smallCaps w:val="false"/>
          <w:shadow/>
          <w:color w:val="000000"/>
          <w:sz w:val="28"/>
          <w:szCs w:val="28"/>
        </w:rPr>
      </w:r>
      <w:r>
        <w:br w:type="page"/>
      </w:r>
    </w:p>
    <w:p>
      <w:pPr>
        <w:pStyle w:val="Style20"/>
        <w:widowControl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одержание</w:t>
      </w:r>
    </w:p>
    <w:p>
      <w:pPr>
        <w:pStyle w:val="Style20"/>
        <w:widowControl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1. Лазерная спектроскопия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2. Виды лазеров и их применение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временное оборудование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менение лазерной спектроскопии в анализе объектов окружающей сред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рименение лазерной спектроскопии к изучению характеристик сред представляет несомненный интерес как при проведении фундаментальных, так и прикладных исследований. Лазерная спектроскопия это раздел оптической спектроскопии, методы которого основаны на применении монохроматического излучения лазеров для стимулирования квантовых переходов между вполне определёнными уровнями. Эти методы позволяют получать локальную информацию о параметрах исследуемых объектов с высоким пространственным, временным и спектральным разрешением. Преимущество лазеров над некогерентными источниками света заключается в возможности достижения большой спектральной плотности мощности, что значительно уменьшает проблемы шумов, вызванных фоновым излучением или шумами прием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Лазерная спектроскопия по сравнению с другими бесконтактными оптическими методами диагностики позволяет проводить измерения на значительном расстоянии от исследуемого объекта и получать информацию об его составе (например, лидарное зондирование атмосферы). Принципиально новые возможности лазерная спектроскопия приобрела с появлением лазеров с плавно перестраиваемой частотой, которые являются комбинацией источника света и спектрометра ультравысокого разрешения, что даёт возможность измерять профили спектральных линий. Одними из наиболее перспективных аппаратурных комплексов представляются диагностические системы, состоящие из лазеров на красителях с оптической накачкой эксимерными лазерами. Кроме того, эксимерные лазеры могут применяться как самостоятельные системы, например, для диагностики в биологии и медицине. Это позволяет создавать многофункциональные диагностические системы для фундаментальных и прикладны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По мере роста масштабов исследований на установках с магнитной термоизоляцией в рамках программ УТС и перехода к созданию прототипа термоядерного реактора, возрастает роль методов диагностики, позволяющих проводить измерения параметров высокотемпературной плазмы в условиях затрудненного доступа к плазме и при наличии целого ряда неблагоприятных факторов. Диагностическая аппаратура и методики, основанные на использовании лазерной спектроскопии, позволяют удовлетворять этим достаточно жестким требованиям, и их разработка является актуальной задач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Еще одно актуальное направление диссертационной работы состоит в возможности использования специализированных лазерных систем для геофизических и космических лидаров и лидарных систем для экологического мониторинга окружающей среды. Важными приложениями также представляют исследования предварительно облученных оптических материалов для ИТЭРа, применение лазерно-индуцированной фотолюминесценции для диагностики биологических объектов в интересах медицины и микроби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i/>
          <w:i/>
          <w:shadow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hadow/>
          <w:color w:val="000000"/>
          <w:sz w:val="28"/>
          <w:szCs w:val="28"/>
        </w:rPr>
        <w:t>1. Лазерная спектроскопи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Раздел оптической спектроскопии, изучающий полученные с помощью лазера спектры испускания, поглощения, рассеяния. Лазерная спектроскопия позволяет исследовать вещества на атомно-молекулярном уровне с высокой чувствительностью, избирательностью, спектральным и временным разрешением. В зависимости от типа взаимодействия света с исследуемым веществом, методы лазерной спектроскопии подразделяют на линейные, основанные на одноквантовом линейном взаимодействии и нелинейные, основанные на нелинейном одноквантовом или многоквантовом взаимодействии. В спектральных приборах используют лазеры с перестраиваемой частотой – от далекой ИК области до вакуумного УФ, что обеспечивает возбуждение почти любых квантовых переходов атомов и молекул. Перестраиваемые лазеры с узкой полосой излучения, в частности, инжекционные лазеры в ИК области и лазеры на красителях в видимой области (а в сочетании с нелинейным преобразованием частоты – в ближней УФ и ближней ИК областях) дают возможность измерять истинную форму спектра поглощения образца без какого-либо влияния спектрального инструмента. Использование перестраиваемых лазеров повышает чувствительность всех известных методов спектроскопии (абсорбционных, флуоресценции и т.д.) как для атомов, так и для молекул. На основе таких лазеров были разработаны принципиально новые высокочувствительные методы: 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внутрирезонаторной лазерной спектроскопии,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когерентного антистоксова комбинационного рассеяния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резонансной фотоионизационной лазерной спектроскопии. Последний метод основан на резонансном возбуждении частицы импульсным лазерным излучением, частота которого точно настроена на частоту резонансного перехода, и последующей ионизации возбужденной частицы путем поглощения одного или нескольких фотонов из дополнительного лазерного импульса. При достаточной интенсивности лазерных импульсов эффективность резонансной фотоионизации близка к 100%, такова же эффективность регистрации иона электронным умножителем. Это обеспечивает высокую чувствительность метода и возможность детектирования следов элементов в образцах на уровне 10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  <w:vertAlign w:val="superscript"/>
        </w:rPr>
        <w:t>-10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-10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  <w:vertAlign w:val="superscript"/>
        </w:rPr>
        <w:t>-12%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 в обычных экспериментах, а в специальных – на уровне одиночных частиц. Высокая интенсивность излучения позволяет осуществлять нелинейное взаимодействие света с атомами и молекулами, за счет чего значительная часть частиц переведена в возбужденное состояние, а также становятся вероятными запрещенные одноквантовые и многоквантовые резонансные переходы между уровнями атомов и молекул, ненаблюдаемые при слабой интенсивности света. Короткая (управляемая) длительность излучения позволяет возбуждать высоколежащие уровни энергии за времена короче времени релаксации любого квантового состояния. С использованием лазеров ультракоротких (пикосекундных и фемтосекундных) импульсов разработаны методы спектроскопии с временным разрешением до 10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  <w:vertAlign w:val="superscript"/>
        </w:rPr>
        <w:t>-14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 с. Эти методы обеспечивают излучение первичных фотофизических и фотохимических процессов с участием возбужденных молекул, исследование короткоживущих частиц (радикалов, комплексов и т.д.). Высокая монохроматичность лазерного излучения обеспечивает измерение спектров с почти любым необходимым спектральным разрешением и, кроме того, позволяет избирательно возбуждать атомы и молекулы одного вида в смеси, оставляя молекулы др. видов невозбужденными, что особенно важно для аналитических применений. С помощью импульсов направленного лазерного излучения можно исследовать спектры флуоресценции и рассеяния в удаленной области, например в верхней атмосфере, и получать информацию о ее составе. Этот принцип используется в методах дистанционной лазерной спектроскопии, разрабатываемых для контроля окружающей среды. При фокусировке лазерного света на малую площадь с размерами (в пределе) порядка длины Световой волны можно получить большие интенсивности, обеспечивающие быстрый нагрев и испарение локальной области. Это свойство лазера легло в основу микроспектрального эмиссионного анализа атомов и локального масс-спектрального анализа молекул. С точки зрения путей релаксации энергии возбужденных частиц и, соотв., методов детектирования, различают следующие методы лазерной спектроскопии: 1) абсорбционно-трансмиссионные, основанные на измерении спектра пропускания образца (нечувствительны к судьбе возбужденных частиц); 2) опто-калориметрический (опто-термич., опто-акустич. и т.д.), основанные на непосредственном измерении поглощенной в образце энергии; при этом необходима релаксация части энергии возбуждения в тепло (безызлучат. релаксация); 3) флуоресцентный, основанный на измерении интенсивности флуоресценции как функции длины волны возбуждающего лазера (излучат, релаксация); 4) опто-гальванический, в котором возбуждение частиц регистрируют по изменению проводимости, и фотоионизационные – по появлению заряженных частиц. Приборы, применяемые в лазерной спектроскопии, принципиально отличаются от обычных спектральных приборов. В приборах, использующих лазеры с перестраиваемой частотой, отпадает необходимость в разложении излучения в спектр с помощью диспергирующих элементов (призм, дифракц. решеток), являющихся основной частью обычных спектральных приборов. Иногда в лазерной с.пектроскопии применяют приборы, в которых излучение разлагается в спектр с помощью нелинейных кристаллов. Лазерную спектроскопию применяют для исследования кинетики и механизма реакции (в т. ч. фотохим.), точного измерения постоянных (напр., моментов инерции), избирательного определения ультрамалых количеств вещества и т.д. Спектры многоступенчатого лазерного возбуждения обладают большей избирательностью, чем обычные спектры поглощения, хорошо комбинируются с хроматографией, масс-спектрометрие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hadow w:val="false"/>
          <w:color w:val="000000"/>
          <w:sz w:val="28"/>
          <w:szCs w:val="28"/>
        </w:rPr>
        <w:t>Активная лазерная спектроскопия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– один из методов нелинейной спектроскопии, исследующий поглощение или рассеяние пучка света в среде, в которой предварительно (с помощью дополнительного лазерного излучения определенных частот) селективно возбуждены и (или) сфазированы изучаемые оптические моды. Такое активное лазерное «приготовление» среды (накачка) меняет картину взаимодействия зондирующего (пробного) излучения со ср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ктивная лазерная спектроскопия основана на эффекте нелинейного взаимодействия интенсивного лазерного излучения и оптической среды. Мощное излучение накачки нарушает термодинамическое равновесие в среде, наводит корреляции между образующими ее частицами, возбуждает определенные внутренние движения в них и т.п., а более слабое зондирующее излучение выявляет наведенные возмущения и кинетику их зату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Методы активной лазерной спектроскопии отличаются типом исследуемого резонанса, характером оптического отклика среды, а также способом зондирования и измеряемым параметром (интенсивность, фаза, поляризация).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Активная лазерная спектроскопия поглощения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исследует оптический резонанс среды, проявляющийся в одно- или многофотонном поглощении света; </w:t>
      </w: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активная лазерная спектроскопия рассеяния</w:t>
      </w: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 xml:space="preserve"> – резонанс, проявляющийся в рассеянии света (комбинационном, рэлеевском, Мандельштама-Бриллюэна, гиперкомбинационном, гиперрэлеевском и т.п.). Оптический отклик среды на воздействие волн накачки и зондирующего излучения может быть когерентным (связанным с наведенной нелинейной оптической поляризацией среды) или некогерентным (связанным с оптически-индуцированным возмущением населенностей уровней энергии), соответственно различают когерентную и некогерентную активную лазерную спектроскоп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Активная лазерная спектроскопия называется стационарной или нестационарной в зависимости от того, исследуется установившийся (стационарный) или неустановившийся (переходный, нестационарный) оптический отклик среды. В последнем случае для возбуждения и зондирования среды используются короткие лазерные импульсы, длительность которых меньше характерных времен установления и релаксации исследуемых возбужденных состояни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С помощью зондирующего излучения можно изучать модуляцию оптических характеристик среды (модуляционный вариант активной лазерной спектроскопии), вызываемую излучением накачки; кроме того, благодаря возмущению среды накачкой могут появляться новые спектральные или пространственные компоненты зондирующего излучения, на их исследовании основан генерационный вариант активной лазерной спектроскопии. Различные способы возбуждения и зондирования, применяемые в активной лазерной спектроскопии, приведены на рис. на примере двухуровневой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  <w:t>Одним из методов активной лазерной спектроскопии является когерентная спектроскопия комбинационного рассеяния света. С помощью активной лазерной спектроскопии удается решать задачи, недоступные другим методам спектроскопии поглощения или рассеяния света, значительно увеличить информативность оптической спектроскопии, повысить отношение сигнал/шум на выходе традиционных спектрометров, улучшить их спектральное, пространственное и временное разреш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hadow w:val="false"/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2. </w:t>
      </w:r>
      <w:r>
        <w:rPr>
          <w:rStyle w:val="StrongEmphasis"/>
          <w:b w:val="false"/>
          <w:bCs w:val="false"/>
          <w:color w:val="000000"/>
          <w:sz w:val="28"/>
        </w:rPr>
        <w:t>Виды лазеров и их примен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hadow w:val="false"/>
          <w:color w:val="000000"/>
          <w:sz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жиму работы лазеры можно разделить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мпульсные и непреры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 виду активной среды лазеры делятся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азовые, жидкост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упроводниковые и твердо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>. По способу накачки: лазеры с оптической накачкой, газоразрядные лазеры, химические лазеры, ижекционные, лазеры и с электронной накачко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сех лазеров характерны следующие особенности излучения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большая временная и пространственная когерентность. Время когерентности τ составляет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, что соответствует длине когерентности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35255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строгая монохроматичность: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drawing>
          <wp:inline distT="0" distB="0" distL="0" distR="0">
            <wp:extent cx="96012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большая плотность потока энергии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очень малое угловое расхождение в пучке (от 5 ·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-4 </w:t>
      </w:r>
      <w:r>
        <w:rPr>
          <w:rFonts w:cs="Times New Roman" w:ascii="Times New Roman" w:hAnsi="Times New Roman"/>
          <w:color w:val="000000"/>
          <w:sz w:val="28"/>
          <w:szCs w:val="28"/>
        </w:rPr>
        <w:t>радиан до 4 ·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color w:val="000000"/>
          <w:sz w:val="28"/>
          <w:szCs w:val="28"/>
        </w:rPr>
        <w:t>радиан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полезного действия лазеров изменяется от 0,01% (для гелий-неонового лазера) до 75% (для лазера на стекле с неодимом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непрерывного излучения лазеров изменяется от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color w:val="000000"/>
          <w:sz w:val="28"/>
          <w:szCs w:val="28"/>
        </w:rPr>
        <w:t>Вт (гелий-неоновый лазер) до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Вт (газодинамический лазер на C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. Мощность импульсного излучения изменяется от 10 Вт (полупроводниковые лазеры) до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</w:rPr>
        <w:t>Вт (лазеры на стекле с неодимом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лазерного излучения находят самое разнообразное применение. Способность лазера концентрировать световую энергию в пространстве, времени и узком спектральном интервале может быть использована двояко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резонансно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щных световых потоков на вещество в непрерывном и импульсном режимах (лазерная обработка материалов), использование мощных лазеров для решения проблемы термоядерного синтез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онансно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томы, молекулы и молекулярные комплексы, вызывающие процессы фотодиссоциации, фотоионизации, фотохимические реак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резонансное, тепловое воздействие лазерного излучения, используемое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азерной 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ботки материалов, упрощает операцию получения отверстий в твердых, хрупких, тугоплавких материалах. Например, лазерная технология эффективна при изготовлении алмазных фильер – рабочего инструмента машин для волочения проволоки: через отверстие в фильере протягивается обрабатываемый материал. Лазерная технология используется для резки материала, нанесения рисунка на его поверхность, образование нужного микрорельефа на ней. Лазерная сварка позволяет соединить металлы и сплавы, не свариваемые обычным способом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астности, в медицине (хирургии) лазерный луч в ряде случаев с успехом используется в качестве хирургического скальпеля. В офтальмологии лазерным лучом прикрепляют отслоившуюся сетчатку глаза. Отметим, что в медицине используют и резонансное воздействие лазерного луча на ткани организма, в частности, маломощное излучение гелий-неонового лазера. Механизмы такого воздействия пока в деталях не изучены, предполагается, что его необычно высокая эффективность при очень малой мощности излучения (десятки милливатт) объясняется цепными фотохимическими реакциями, возникающими под воздействием лазерного излуч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ение лазеров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ектроскоп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ко повысило возможность традиционных методов, кроме того, позволило создать методы, основанные на принципиально новых физических принципах. Чувствительность спектроскопических методов доведена до предельного уровня, ограниченного регистрацией единичных атомов и молекул. Методы лазерной спектроскопии используются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азерной химии</w:t>
      </w:r>
      <w:r>
        <w:rPr>
          <w:rFonts w:cs="Times New Roman" w:ascii="Times New Roman" w:hAnsi="Times New Roman"/>
          <w:color w:val="000000"/>
          <w:sz w:val="28"/>
          <w:szCs w:val="28"/>
        </w:rPr>
        <w:t>, лазерном разделении изотоп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зеры широко применяют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мерительной технике</w:t>
      </w:r>
      <w:r>
        <w:rPr>
          <w:rFonts w:cs="Times New Roman" w:ascii="Times New Roman" w:hAnsi="Times New Roman"/>
          <w:color w:val="000000"/>
          <w:sz w:val="28"/>
          <w:szCs w:val="28"/>
        </w:rPr>
        <w:t>. Например, лазерные интерферометры на гелий-неоновых лазерах позволяют с большой точностью производить юстировочные и нивелировочные работы. Широко используются лазерные светодальномеры и даже лазерные рулетки на портативных полупроводниковых лазерах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я лазеров столь обширны, что здесь невозможно даже их простое перечисление, кроме того, область применения лазеров постоянно расширяетс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явлением лазеров связано рождение таких новых разделов физики как нелинейная оптика и голограф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линейная опт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следует распространение мощных световых пучков в твердых телах, жидкостях и газах и их взаимодействия с веществом. Напряженности электрического поля в мощных лазерных пучках сравнимы или даже превышают внутриатомные поля. Это приводит к возникновению новых оптических эффектов и существенно меняет характер уже известных явлений. В частности, в 1969 г. была обнаружен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амофокусиро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ета: мощный световой пучок, распространяясь в среде, не испытывает дифракционной расходимости, а, напротив, самопроизвольно сжимаетс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граф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 греческого holos – весь, полный, grapho – пишу) – способ записи и восстановления волнового поля, основанный на регистрации интерференционной картины, которая образована волной, отраженной предметом, освещаемым источником света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едметная вол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и когерентной с ней волной, идущей непосредственно от источника света (опорная волна). Зарегистрированная интерференционная картина назыв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граммо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грамма, освещенная опорной волной, создает такое же амплитудно-фазовое пространственное распределение волнового поля, которое создавала при записи предметная волна. Таким образом, голограмма, за счет дифракции опорной волны на записанной в ней интерференционной картине, преобразует опорную волну в копию предметно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голографии были заложены в 1948 году английским физиком Д. Габором, венгром по происхождению. Экспериментальное воплощение и дальнейшая разработка этого способа стали возможными лишь после появления источников света высокой степени когерентности – лазер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хемы записи и воспроизведения голографического изображения показаны на двух рисунках 1 а, б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Современное оборудовани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азерно-искровой экспресс-анализатор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ласти применения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щевая промышленность, а также экология и охрана окружающей среды, санитария и гигиена, геологоразведка, металлургия, обогатительное производство, контроль строительных материалов, органических объектов, эмиссионная спектроскоп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действия прибор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контактный автоматизированный лазерно-искровой экспресс-анализатор элементного состава объектов природной среды представляет собой уникальный комплекс, созданный для оперативного определения и исследования качественного и количественного элементного состава твердых и жидких образцов и проб с высокой чувствительностью. Специально разработанное, оригинальное программное обеспечение, позволяет определять элементный состав образцов автоматически, в режиме реального времени. Благодаря воздействию сфокусированного лазерного излучения на исследуемую поверхность, возникает лазерная искра оптического пробоя. Образующаяся плазма содержит пары вещества данного образца. Анализ свечения лазерной искры с помощью полихроматора, многоэлементного фотодетектора и блока согласования с IBM PC, позволяет выделить спектральные линии паров элементов, содержащихся в образце. Идентификация спектральных линий осуществляется в автоматическом режиме с помощью специального программного обеспечения, содержащего банк данных эмиссионных спектральных линий до 90 химических элементов таблицы Менделеев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ЛИЭС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ативный полихроматор с многоэлементным фотодетектором блок согласования фотодетектора с ibm pc твердотельный малогабаритный импульсный лазер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 питания компьютер типа ibm pc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характеристик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апазон анализируемых длин волн, нм 200 – 80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ение по спектру, нм 0,02 – 0,03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ая чувствительность на содержание химических элементов в образце, например, в почвенной матрице, %, мг/кг 10–4 – 10–5, (0,1 – 1,0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пределяемых элементов 9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количественного анализа, мин 1 – 3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вещества, необходимое для анализа, мг 5 – 1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яжение сети питания, В 22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баритные размеры, мм 800*450*60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с не более, кг 45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рименение лазерной спектроскопии в анализе объектов окружающей среды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нение метода лазерной искровой спектроскопии в экологических исследованиях.</w:t>
      </w:r>
    </w:p>
    <w:p>
      <w:pPr>
        <w:pStyle w:val="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загрязнения морей приобретает все более глобальный характер. Прогрессирующее загрязнение морской воды связано со стоками промышленных и бытовых отходов, результатами производственной деятельности человека. Последствия загрязнения сказываются на всех сторонах жизнедеятельности океана. Хорошо известно токсичное воздействие хлорорганических соединений, нефтепродуктов, соединений ртути, свинца, кадмия и мышьяка. Значительно меньше уделяется внимание основным биогенным элементам, которые также могут быть загрязнителями, так как поступают в морскую воду в результате производственной деятельности в избыточных количествах. Поскольку для нормальной жизнедеятельности фитопланктона необходимо поддержание биогенных элементов на определенном уровне происходит накопление им последних [1,2]. Увеличение содержания упомянутых компонент в морской воде может привести к изменению видового состава всей экосистемы, так как они включаются в биотический круговорот и накапливаются в различных звеньях пищевой цепи морей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необходимо проведение мониторинга качества морской воды и планктонного сообщества вязаного с изучением изменения их элементного состава, что требует поступление информации в режиме реального времени, так как визуализация загрязнение наступает при концентрациях значительно превышающих предельно допустимые нормы. Это возможно при наличии методов позволяющих определять элементный состав экспрессно и дистанционно. Таким является метод лазерной искровой спектроскопии (ЛИС, именуемый в англоязычной литературе как laser induced breakdown spectroscopy LIBS), представляющий собой разновидность атомного эмиссионного спектрального анализа. Возбуждение эмиссионного спектра исследуемого вещества в этом случае осуществляется за счет энергии короткого остросфокусированного лазерного импульса. Принципы калибровки традиционны для методик эмиссионного спектрального анализа [3]. К преимуществам ЛИС следует отнести оперативность, отсутствие непосредственного контакта с анализируемым веществом и предварительной подготовки проб для анализа, проведение анализа вне зависимости от фазового состояния исследуемого вещества, отсутствие непосредственного контакта с анализируемым веществом, что дает возможность использовать ЛИС для дистанционного анализа и получения информации в режиме реального времени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ная искровая спектроскопия твердых тел к настоящему времени считается хорошо разработанным и описанным в литературе методом [4]. Уже первые работы по применению ЛИС для определения элементного состава морской воды показали перспективность этого данного метода [5–7]. Однако в этих и более поздних работах [8,9] использовались стационарные, лабораторные установк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приводятся результаты использования ЛИС для определения элементного состава морской воды, фитопланктона и донных отложений во время экспедиций, проводимых на парусном учебном судне (ПУС) «Надежда» в 2000–2002 гг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стандартной аппаратуры для ЛИС практически нет, то был создан мобильный судовой аналитический комплекс. Небольшие габариты и вес позволяют размещать его на письменном столе в помещениях ПУС. Вес комплекса с управляющей ЭВМ и системой охлаждения не превышает 50 кг. Принципиальная схема приведена на рисунке 1.</w:t>
      </w:r>
    </w:p>
    <w:p>
      <w:pPr>
        <w:pStyle w:val="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озбуждения плазменного факела на поверхности исследуемых веществ использовался Nd: YAG лазер с одним каскадом усиления. Параметры лазера и системы регистрации приведены в таблице 1. Применение в качестве пассивного модулятора добротности кристалла с центрами окраски позволило получать цуг наносекундных импульсов.</w:t>
      </w:r>
    </w:p>
    <w:p>
      <w:pPr>
        <w:pStyle w:val="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/>
        <w:t>Таблица 1. Основные параметры ЛИС спектрометра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472"/>
      </w:tblGrid>
      <w:tr>
        <w:trPr>
          <w:trHeight w:val="316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азер: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Nd:YAG, модулированной добротности</w:t>
            </w:r>
          </w:p>
        </w:tc>
      </w:tr>
      <w:tr>
        <w:trPr>
          <w:trHeight w:val="1144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 волны</w:t>
            </w:r>
          </w:p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тельность импульса</w:t>
            </w:r>
          </w:p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иночного модулированной добротности</w:t>
            </w:r>
          </w:p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й гребенки по основанию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64 мкм,</w:t>
            </w:r>
          </w:p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 нс</w:t>
            </w:r>
          </w:p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  200 мкс</w:t>
            </w:r>
          </w:p>
        </w:tc>
      </w:tr>
      <w:tr>
        <w:trPr>
          <w:trHeight w:val="316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нергия импульса (в гребенке)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600 мДж</w:t>
            </w:r>
          </w:p>
        </w:tc>
      </w:tr>
      <w:tr>
        <w:trPr>
          <w:trHeight w:val="316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гистрационная система:</w:t>
            </w:r>
          </w:p>
        </w:tc>
      </w:tr>
      <w:tr>
        <w:trPr>
          <w:trHeight w:val="316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ихроматор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базе малогабаритного МСД 1</w:t>
            </w:r>
          </w:p>
        </w:tc>
      </w:tr>
      <w:tr>
        <w:trPr>
          <w:trHeight w:val="316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фракционные решетки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 штрихов/мм</w:t>
            </w:r>
          </w:p>
        </w:tc>
      </w:tr>
      <w:tr>
        <w:trPr>
          <w:trHeight w:val="316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торегистратор эмиссионных спектров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тодиодная линейка, 2100 элементов,</w:t>
            </w:r>
          </w:p>
        </w:tc>
      </w:tr>
      <w:tr>
        <w:trPr>
          <w:trHeight w:val="316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ФЭУ-79, АЦП-Ла-н10М6</w:t>
            </w:r>
          </w:p>
        </w:tc>
      </w:tr>
      <w:tr>
        <w:trPr>
          <w:trHeight w:val="316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тота дискретизации АЦП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хуже100 Мгц</w:t>
            </w:r>
          </w:p>
        </w:tc>
      </w:tr>
      <w:tr>
        <w:trPr>
          <w:trHeight w:val="316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кусирующая линза, диаметр, фокус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екло, 50 мм, 75 мм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етодики возбуждения эмиссионного спектра исследуемых объектов лазерным импульсом сложной формы в сочетании с пространственной селекцией излучения [13] позволило получить пределы определения (ПО) ряда элементов сравнимые с данными полученными в случае использования ССD камер с временной селекцией излучения [9]. Примеры ПО приведены в таблице 2. Там же даны аналитические линии, по которым осуществлялись элементоопределения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Аналитические линии и пределы обнаружения методом ЛИ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766"/>
        <w:gridCol w:w="2925"/>
        <w:gridCol w:w="2713"/>
      </w:tblGrid>
      <w:tr>
        <w:trPr>
          <w:trHeight w:val="712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мент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 волны, нм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имальная обнаружимая концентрация, г/л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тературные данные, г/л</w:t>
            </w:r>
          </w:p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[9]</w:t>
            </w:r>
          </w:p>
        </w:tc>
      </w:tr>
      <w:tr>
        <w:trPr>
          <w:trHeight w:val="316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N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8.9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011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005</w:t>
            </w:r>
          </w:p>
        </w:tc>
      </w:tr>
      <w:tr>
        <w:trPr>
          <w:trHeight w:val="316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C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3.4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00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003</w:t>
            </w:r>
          </w:p>
        </w:tc>
      </w:tr>
      <w:tr>
        <w:trPr>
          <w:trHeight w:val="316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M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5.2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007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01</w:t>
            </w:r>
          </w:p>
        </w:tc>
      </w:tr>
      <w:tr>
        <w:trPr>
          <w:trHeight w:val="316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B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5.4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062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Cu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4.7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0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07</w:t>
            </w:r>
          </w:p>
        </w:tc>
      </w:tr>
      <w:tr>
        <w:trPr>
          <w:trHeight w:val="316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F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3.4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4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3</w:t>
            </w:r>
          </w:p>
        </w:tc>
      </w:tr>
      <w:tr>
        <w:trPr>
          <w:trHeight w:val="316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l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6.1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5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1</w:t>
            </w:r>
          </w:p>
        </w:tc>
      </w:tr>
      <w:tr>
        <w:trPr>
          <w:trHeight w:val="316" w:hRule="atLeast"/>
          <w:cantSplit w:val="true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Zn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4.5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12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определения элементного состава отобранных проб показали, что в отдалении от мест добычи нефти элементный состав морской воды и фитопланктона согласуется с литературными данными. При приближении к буровым установкам в пробах наблюдается повышенное содержание бария и фосфора. Так содержание бария в морской воде изменялось от 11 (ст. 1) до 14г/л (ст. 4), что значительно превышает содержание данного элемента приводимое для данных мест в литературе. В фитопланктоне содержание бария 12г/кг, фосфора 14г/кг и значительно превышает содержание анализируемых элементов в районах отдаленных от буровых [14]. Пробы грунта удалось получить только на расстоянии 2,5 морских мили от буровых установок. Концентрация бария и фосфора в донных осадках составила 16 и 11г/кг, соответственно. На станциях отдаленных от мест добычи нефти содержание бария и фосфора морской воде и фитопланктоне, донных осадках приходит в соответствие с литературными данными[15]. Повышенные содержание бария и фосфора в исследованных объектах, вероятно, связаны со сливом бурового раствора в море (что неоднократно наблюдалось во время проведения измерений)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а возможность применения ЛИС для оценок экологической ситуации основывается на полученных корреляциях между изменением интенсивности аналитической линии натрия, используемой для определения содержания натрия в морской воде, и соленостью, определенной по стандартной методике. Интересно, что при этом не обязательно знание абсолютных значений концентрации и солености, а лишь необходим вид кривой, то есть угол наклона и коэффициент корреляции. Аналогичные зависимости получены между содержанием магния и кремния в морской воде и содержанием фитопланктон. Поскольку эти элементы характерны для фитопланктона Охотского моря, представленного в основном диатомовыми водорослями, то прослеживается возможность оценки изменения содержания фитопланктона по изменению интенсивности эмиссионных линий магния либо кремния. Приведенные примеры указывают на возможность использования ЛИС в качестве «тестера» при контроле над изменением параметров среды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юмируя, можно сказать, что использование метода лазерной искровой спектроскопии с использованием разработанной и созданной установки позволяет производить контроль над содержанием загрязняющих элементов в морской воде, фитопланктоне и донных осадках. Основным преимуществом является возможность контроля в реальном времени и в натурных условиях. Следует отметить, что процесс определения элементов автоматизирован до уровня выдачи протокола. Относительное среднее квадратичное отклонение определений находится на уровне 8–15%. Погрешность, возникающая за счет аппаратуры, не превышает 5%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1. И.Р. Шен. Нелинейная оптика. М.: Наука, 198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2. В. Демтредер. Лазерная спектроскопия. М.: Наука 198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3. В.С. Летохов, В.П. Чеботаев. Принципы нелинейной лазерной спектроскопии. М.: Наука, 197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4. Нелинейная спектроскопия. Под ред. Н. Бломбергена. М.: Мир. 197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5, С.А. Ахманов, Н.И. Коротеев. Методы нелинейной оптики в спектроскопии рассеяния света. М.: Наука. 198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6. Дж. Ниблер, Г. Найтен. Спектроскопия когерентного антистоксова рассеяния света. В сб. Спектроскопия комбинационного рассеяния света в газах и жидкостях. Под ред. А. Вебера. М.: Мир, 198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7. Лазерная спектроскопия комбинационного рассеяния в кристаллах и газах. Труды ИОФАН, т. 2, 1986 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8. Ю.Н. Поливанов. Комбинационное рассеяние света на поляритонах. Успехи физ. наук, 1978 г., т. 126, вып. 2. с. 18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>9. Ю.Н. Поливанов. Нелинейно-оптическое рассеяние света с участием фононных поляритонов. Труды ИОФРАН, т. 43, с. 3, 1993.</w:t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кеанографическая энциклопедия. // Под ред. З.И. Мироненко и др., Гидрометеоиздат, 1974 г., 631 с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.А. Киселев, Планктон морей и континентальных водоемов // т. 2, Наука, 1980 г., 440 с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.Т. Сухов. Лазерный спектральный анализ. // Новосибирск, «Наука», 1990, 139 с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 xml:space="preserve">4. D.A. Rusak, B.C. Castle, B.W. Smith, J.D. Winefordner Recent trends and the future of laser – induced plasma spectroscopy. // Trends in analytical chemistry. v. 17. n. 8+9. </w:t>
      </w:r>
      <w:r>
        <w:rPr>
          <w:color w:val="000000"/>
          <w:sz w:val="28"/>
          <w:szCs w:val="28"/>
        </w:rPr>
        <w:t>1998. p. 453–461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5. Букин О.А., Павлов А.Н., Сушилов Н.В. Использование спектроскопии лазерной искры для анализа элементного состава водных сред. // ЖПС. – 1990. – T.5 2.– №5. - C.736–738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6. Прохоров А.М., Власов Д.В., Ципенюк Д.Ю. и др. Исследование возможности дистанционного определения содержания железа в морской воде по эмиссионному спектру лазерного пробоя. // ЖПС. 1991. - T. 55.– №2. - C. 313–314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7. О.А. Букин, Ю.А. Зинин, Э.А. Свириденков и др. Определение макросостава морской воды методом лазерной искровой спектроскопии. // Оптика атмосферы и океана. 1992. Т. 5, №11. С. 1213–1216.</w:t>
      </w:r>
    </w:p>
    <w:p>
      <w:pPr>
        <w:pStyle w:val="Style19"/>
        <w:spacing w:lineRule="auto" w:line="360"/>
        <w:jc w:val="both"/>
        <w:rPr/>
      </w:pPr>
      <w:r>
        <w:rPr>
          <w:color w:val="000000"/>
          <w:sz w:val="28"/>
          <w:szCs w:val="28"/>
        </w:rPr>
        <w:t>12. О.А. Букин, А.А. Ильин, С.С. Голик и др. Динамические характеристики спектров плазмы, генерируемой на поверхности твердых и жидких мишеней при воздействии лазерным импульсом сложной формы. // ЖПС. – 2003. – T. 70.– №4. - C. 531–535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13. О.А. Букин, А.А. Ильин, С.С. Голик и др. Использование многоимпульсного возбуждения лазерной плазмы для исследования элементного состава конденсированных сред. // Оптика атмосферы и океана. – 2003. - T. 16. – №1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атин С.А. Влияние загрязнения на биологические ресурсы и продуктивность мирового океана // Москва. Пищевая промышленность. -1997.-304 с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15. Астахов А.С., Поляков Д.М., Слинко Е.Н. и др. Распределение металлов в донных осадках Японского моря (на примере профиля Владивосток Ниигата) // Тематический выпуск ДВНИГМИ №3. – Владивосток. – Дальнаука. – 2000. - С. 150–165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ld English Text MT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shadow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  <w:i w:val="false"/>
      <w:shadow w:val="false"/>
      <w:sz w:val="3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hadow/>
      <w:sz w:val="28"/>
      <w:szCs w:val="28"/>
    </w:rPr>
  </w:style>
  <w:style w:type="character" w:styleId="Mistral">
    <w:name w:val="Mistral"/>
    <w:qFormat/>
    <w:rPr>
      <w:rFonts w:ascii="Old English Text MT" w:hAnsi="Old English Text MT" w:cs="Old English Text MT"/>
      <w:sz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ascii="Arial" w:hAnsi="Arial" w:cs="Arial"/>
      <w:i/>
      <w:iCs/>
      <w:shadow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i/>
      <w:iCs/>
      <w:shadow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Times New Roman"/>
      <w:i w:val="false"/>
      <w:iCs w:val="false"/>
      <w:shadow w:val="false"/>
      <w:color w:val="666666"/>
      <w:sz w:val="24"/>
      <w:szCs w:val="24"/>
    </w:rPr>
  </w:style>
  <w:style w:type="paragraph" w:styleId="Style17">
    <w:name w:val="........ ....."/>
    <w:basedOn w:val="Normal"/>
    <w:next w:val="Normal"/>
    <w:qFormat/>
    <w:pPr>
      <w:autoSpaceDE w:val="false"/>
      <w:spacing w:before="0" w:after="120"/>
    </w:pPr>
    <w:rPr>
      <w:rFonts w:ascii="Times New Roman" w:hAnsi="Times New Roman" w:cs="Times New Roman"/>
      <w:i w:val="false"/>
      <w:iCs w:val="false"/>
      <w:shadow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........ ..... 2"/>
    <w:basedOn w:val="Default"/>
    <w:next w:val="Default"/>
    <w:qFormat/>
    <w:pPr/>
    <w:rPr>
      <w:color w:val="000000"/>
    </w:rPr>
  </w:style>
  <w:style w:type="paragraph" w:styleId="Style18">
    <w:name w:val="......."/>
    <w:basedOn w:val="Default"/>
    <w:next w:val="Default"/>
    <w:qFormat/>
    <w:pPr/>
    <w:rPr>
      <w:color w:val="000000"/>
    </w:rPr>
  </w:style>
  <w:style w:type="paragraph" w:styleId="Style19">
    <w:name w:val="........ ..... . ........"/>
    <w:basedOn w:val="Default"/>
    <w:next w:val="Default"/>
    <w:qFormat/>
    <w:pPr/>
    <w:rPr>
      <w:color w:val="000000"/>
    </w:rPr>
  </w:style>
  <w:style w:type="paragraph" w:styleId="Style20">
    <w:name w:val="Название объекта"/>
    <w:basedOn w:val="Normal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b/>
      <w:bCs/>
      <w:i w:val="false"/>
      <w:iCs w:val="false"/>
      <w:caps/>
      <w:shadow w:val="false"/>
      <w:sz w:val="28"/>
      <w:szCs w:val="28"/>
    </w:rPr>
  </w:style>
  <w:style w:type="paragraph" w:styleId="E">
    <w:name w:val="”e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1:00Z</dcterms:created>
  <dc:creator>Admin</dc:creator>
  <dc:description/>
  <cp:keywords/>
  <dc:language>en-US</dc:language>
  <cp:lastModifiedBy>Mage</cp:lastModifiedBy>
  <dcterms:modified xsi:type="dcterms:W3CDTF">2011-10-06T23:51:00Z</dcterms:modified>
  <cp:revision>2</cp:revision>
  <dc:subject/>
  <dc:title>Введение </dc:title>
</cp:coreProperties>
</file>