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Зміст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Style w:val="InternetLink"/>
          <w:b/>
          <w:b/>
          <w:bCs/>
          <w:caps/>
          <w:color w:val="000000"/>
          <w:sz w:val="28"/>
          <w:u w:val="none"/>
          <w:lang w:val="uk-UA" w:eastAsia="en-US"/>
        </w:rPr>
      </w:pPr>
      <w:r>
        <w:rPr>
          <w:rFonts w:cs="Times New Roman"/>
          <w:b w:val="false"/>
          <w:sz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Розділ 1. Загальна характеристика основних груп вільноплаваючих рослин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Розділ 2. Значення вільноплаваючих рослин в природі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>2.1 Рослини індикатори екологічного стану водойм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>2.2 Значення вільноплаваючих рослин в самоочищенні водойм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Розділ 3. Характеристики типових видів вільноплаваючої водної рослинності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 xml:space="preserve">3.1 Відділ Мохоподібні — 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>Bryophyta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>3.2 Родина Водяногоріхові – Trapacea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>3.3 Родина Сальвінієві – Salviniacea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>3.4 Родина Рдесникові – Potamogetonacea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 xml:space="preserve">3.5 Родина Жабурникові — 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>Hydrocharitacea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 xml:space="preserve">3.6 Родина Ряскові — 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>Lemnacea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uk-UA" w:eastAsia="en-US"/>
        </w:rPr>
        <w:t xml:space="preserve">3.7 Родина Росичкові 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 xml:space="preserve">— 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>Droseraceae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Висновк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uk-UA" w:eastAsia="en-US"/>
        </w:rPr>
        <w:t>Список використаних джерел</w:t>
      </w:r>
    </w:p>
    <w:p>
      <w:pPr>
        <w:pStyle w:val="Normal"/>
        <w:suppressAutoHyphens w:val="true"/>
        <w:spacing w:lineRule="auto" w:line="360"/>
        <w:rPr>
          <w:rFonts w:eastAsia="Times New Roman"/>
          <w:b/>
          <w:b/>
          <w:bCs/>
          <w:caps/>
          <w:sz w:val="28"/>
          <w:szCs w:val="24"/>
          <w:lang w:val="uk-UA" w:eastAsia="en-US"/>
        </w:rPr>
      </w:pPr>
      <w:r>
        <w:rPr>
          <w:rFonts w:eastAsia="Times New Roman"/>
          <w:b/>
          <w:bCs/>
          <w:caps/>
          <w:sz w:val="28"/>
          <w:szCs w:val="24"/>
          <w:lang w:val="uk-UA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ктуальність. Ми живемо в епоху гострого конфлікту між людським суспільством та природою, коли нераціональна господарська діяльність порушила динамічну рівновагу біосфери нашої планети, що спричинило її прогресуюче руйнування. Цей процес супроводжується вичерпанням природних ресурсів і різким погіршенням якості навколишнього природного середовища, що спричинює масові захворювання рослин, тварин та людей і загрожує подальшому розпитку людської цивілізації на Землі. У зв'язку з цим у даний час проблему охорони рослинного світу як найважливішого компонента біосфери, що має багатофункціональне значення і відіграє основну роль у її еволюції, неможливо вирішити зусиллями однієї країни, тим більше що багато ареалів видів рослин і рослинних співтовариств виходять за межі окремих держав. У цьому плані значний інтерес представляє рослинність перезволожених територій, що відрізняється, як відомо, інтразональністю, а також специфічними особливостями структури і функціонування. В даний час вона виявилася у фокусі цілого ряду питань, пов'язаних з розширенням гідробудівництва, посиленням антропогенної евтрофікації водойм і рекреаційного навантаження, необхідністю відновлення рибних запасів, вилученням великих обсягів води для різного роду потреб. У зв'язку з цим усе більшого значення набуває проблема фітоіндикації антропогенних змін, що відбуваються, перезволожених екосистемах</w:t>
      </w:r>
      <w:r>
        <w:rPr>
          <w:sz w:val="28"/>
          <w:szCs w:val="28"/>
        </w:rPr>
        <w:t xml:space="preserve"> [4]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 макрофіти і їхні співтовариства є досить чуттєвими індикаторами станів природного середовища їх існування. Вироблені в них у процесі адаптивної еволюції ознаки досить чітко індикують рівні води, а також її хімічний і органічний склад. Важко переоцінити їх роль у біогеохімічному круговороті речовин і енергії перезволожених екосистем і в процесах самоочищення водой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роботи є аналіз відомостей про вільноплаваючі рослини Чернігівщ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поставленої мети необхідно вирішити такі завда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Охарактеризувати основні екологічні групи рослин до яких належать вільноплаваючі росл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Охарактеризувати роль вільноплаваючих вищих водних рослин в приро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ти характеристику видів вільноплаваючих рослини Чернігівщ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нні даної роботи було узагальнено і систематизовано джерела бібліографії з даної проблематики. Визначення і описи водних рослин проводилися за допомогою "Определителя высших растений Украины", "Макрофиты </w:t>
      </w:r>
      <w:r>
        <w:rPr>
          <w:sz w:val="28"/>
          <w:szCs w:val="28"/>
          <w:lang w:val="uk-UA" w:eastAsia="ja-JP"/>
        </w:rPr>
        <w:t>индикаторы изменений природной среды</w:t>
      </w:r>
      <w:r>
        <w:rPr>
          <w:sz w:val="28"/>
          <w:szCs w:val="28"/>
          <w:lang w:val="uk-UA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діл 1. Загальна характеристика основних груп вільноплаваючих росл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йстофіти. Життєвий цикл пов'язаний з лимнофазою, прибережною і болотною екофазами. У наземній екофазі особи відмирають. Коренева система водних рослин, що звичайно живуть у поверхневому шарі води, не розвинута або слабке розвинута. Мінеральні речовини рослини поглинають з води. У зв`язку з невеликими розмірами і масою вони переміщуються по водній поверхні під впливом вітру і хвиль. Здатність до вегетативного розмноження (поділ клонів) висока. Оптимально розвиваються в акумуляційної зоні водойм. Виділяються топічні (статичні) і динамічні форми. Тонічні форми: пелагіальні, субліторальні, евліторальні, наземні, затонні; динамічні: дифузійні (рослини поширюються колоніями розсіяно по усій водоймі), ексилозіонні (швидко поширюються після настання сприятливих умов і утворюють суцільні зарості на поверхні води); пульсаційні (рослини поширюються колоніями в сприятливих умовах і зникають у несприятливих (похолодання і сильний вітер) [1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ї в співтовариствах: характерні види союзів Lemnіon mіnorіs, Utrіcularіon vulgarіs і llydrocharіtіon morsusranae; є едифікаторами, домінантами в самостійних асоціаціях і в сину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х інших ценотичних ранг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: Salvіnіa, Azolla, Leіnna mіnor, Spіrodela polynhіz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нагофіти. Велика частина життєвого циклу, включаючи і генеративне відновлення, відбувається в прибережній і болотній екофазах. Генеративне розмноження менш характерне, ніж вегетативне. У лиміофазі і наземній екофазі рослини знаходяться короткий час, але при цьому характеризуються важливими морфологічними змінами. У лимнофазі розміри видів збільшуються. Під впливом гідростатичного тиску й у зв'язку зі слабкою закріпленістю кореневої системи деякі особи відриваються і стають тимчасово плаваючими. Вони здатні вегетувати більш тривалий час за умови закріплення в прибережних сплавинах (наприклад, Eleocharіs acіcularіs). В органічній масі сплавин ступінь участі видів дуже висока, хоча фітомаса їх незначна. У лимно-при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ежному екоперіоді рослини зв'язані з акумуляційною зон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ізняються невеликими розмірами (від декількох сантиметрів до 20 см) у прибережній і болотній екофазах, від 50 до 60 см - у гідрофазі. Вегетативні органи ламкі, коренева система досить розвинута, але розміщена лише в поверхневому шарі донних відкладень</w:t>
      </w:r>
      <w:r>
        <w:rPr>
          <w:sz w:val="28"/>
          <w:szCs w:val="28"/>
        </w:rPr>
        <w:t xml:space="preserve"> [11]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 співтовариствах: рослини є домінантами і співдоминантами в співтовариствах союзів Uttorellіon unіflorae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едставники: Eleocharіs acіcularіs, Lіmosella aquatіca, Pіlularіa globulіfer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діл 2. Значення вільноплаваючих рослин в природі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.1 Рослини індикатори екологічного стану водой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водойм зумовлене потраплянням в них зважених речовин, розчинених сполук, токсичних речовин. Забруднення потрапляють у водойми зі стічними водами населених пунктів і промислових підприємств, а також з дощовими водами. Характер впливу стічних водна водойми залежить від їх якості і кільк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водою як середовищем існування і населяючими водойму організмами існує певний зв’язок, згідно з яким при наявності в воді органічних сполук (білки, вуглеводні, жири кислоти) в ній виникає специфічна флора і фауна. По розвитку у водоймі певних організмів можна робити висновки стосовно санітарного стану [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09 році була розроблена класифікація ступені забрудненості водойми за видами рослин і тварин, які наявні в водоймі. Ця класифікація отримала назву системи сапроб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того, наскільки сильно забруднена вода, водойми і окремі ділянки діляться на відповідні з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ни сапробності клас чисто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са пробна (р) I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ьфа-мезосапробна (α-m) II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та-мезосапробна (β-m) I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лігосапробна (o)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са пробна зона (р) характеризується великим вмістом нестійких органічних речовин і продуктів їх анаеробного розпа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сапробна зона (р) характеризується великим вмістом нестійких органічних речовин і продуктів їх анаеробного розпа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ьфа мезосапробна зона (α-m). В цій зоні починається аеробний розпад органічних речовин з утворенням 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міститься багато вільної вуглекислоти, кисень присутній в малій кількості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та мезосапробна зона (β-m) відмічається у водоймах майже вільних від нестійких органічних речовин, що розклалися до окислених продук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госапробна зона (о) характеризує майже чисті водойми з незначним вмістом нестійких органічних речовин і невеликою кількістю продуктів їх мінералізації. Вищі водні рослини розвиваються в основному в олігосапробній і бета-мезасапробній зонах. Ксенобіонтами є лише деякі водні мохи і папороті, які мають достатньо високе індикаторне значення [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якості води за гігрофітами може мати лише допоміжне значення, оскільки загальний аналіз повинен брати до уваги населення водойми і ступінь кількісного розвитку видів, що складають біоценози в ціл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водної рослинності сильно впливає коливання рівня води протягом вегетаційного періоду. Індикаторами зниження рівня води є види широкого екологічного діапазону. Зовнішнім проявом реакції видів на посилення коливання рівня води до певних меж слід вважати їх масову появу в даних місцях, а також проходження повного життєвого цик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каторами забруднення води важкими металами виступають Potamogeton perfoliatus і Potamogeton obtusitolius (залізо), Gliceria maxima (плюмбум); підвищений вміст кальцію у воді і донних відкладеннях - Nymphoides peltata, Potamogeton crispus. Ці та деякі інші види в умовах забруднення води характеризується високою концентрації хімічних сполук і елементів у воді вегетують більш тривалий час, ніж інш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дикаторами евтрофування водойм, що відбувається під впливом антропогенних факто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грофіти слугують індикаторами акумулятивно – ерозійних процесів, що проходять в прибережній смузі водойм. Вони індукують ділянки майбутнього обміління і формування мулових відкладень, а також початкової стадії заростання водойм (Hydrocharis morsus–ranae). Э індикаторами процесів заболочення, які особливо характерні для водойм антропогенного евтрофорування і зниження рівня в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.2 Значення вільноплаваючих рослин в самоочищенні водой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16"/>
          <w:lang w:val="uk-UA"/>
        </w:rPr>
      </w:pPr>
      <w:r>
        <w:rPr>
          <w:rFonts w:cs="Times New Roman"/>
          <w:b/>
          <w:i/>
          <w:sz w:val="28"/>
          <w:szCs w:val="1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амоочищенням розуміють весь комплекс взаємозв’язку фізичних хімічних та біологічних процесів, в результаті діяльності яких якість води повертається до першочасткового стану [1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у роль в процесах самоочищення забруднених вод відіграють вищі водні рослини, які розвиваються у великих кількостях на озерах і водосховищах, мілких річках, ставках.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Кабанова (1958, 1961) зарості рослин можуть слугувати бар’єром при попаданні в водойму розсіяних забруднюючих речовин, а також пригнічують сапрофітну мікрофлору. Наприклад, у елодеї ясно виражені антагоністичні властивості по відношенню до сапрофітних бактерій, її розвиток може також прискорити відмирання дизентерійної палички у воді (Доливо – Добровільський, 195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 рослини часто грають значно більшу роль, ніж фітопланктон, в процесах фотосинтетичної реарегенерації (Вінберг, 195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завислі частинки створюють значну каламутність води, що різко погіршує її санітарний стан та заважають очистці на водоочисних спорудах. Рослинність є бар’єром для завислих мінеральних та органічних сполук. При фільтрації води через зарослі напівводяних та занурених рослин її прозорість збільшується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ростях занурених рослин значно збільшується кількість розчиненого кисню, значно знижується кількість розчиненого кисню, значно знижується кількість сольового аміаку і наростає азот нітри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водні рослини та зообентос сприяють розвитку фітофільної фауни, яка також приймає участь у самоочищенні води та даних відкладень від органічних речовин, продуктів їх розпаду та бактер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фіти використовують також у біологічному закріпленні берегів. Укріплення берегів за допомогою водних макролітів визнано найбільш надійним простим і екологічно вигідним заходом. В заростях макрофітів більшості прісноводних водойм відбувається нерест ри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при використанні вищої водної рослинності можливостей і негативний вплив - при її відмиранні та розкладанні, вона стає джерелом вторинного забруднення. Є можливість заболочення водойми внаслідок розростання вищої водної рослинності. Тому необхідно своєчасно видалити їх з водой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Характеристики типових видів вільноплаваючої водної рослин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1 Відділ Мохоподібні — </w:t>
      </w:r>
      <w:r>
        <w:rPr>
          <w:rFonts w:cs="Times New Roman" w:ascii="Times New Roman" w:hAnsi="Times New Roman"/>
          <w:b w:val="false"/>
          <w:i w:val="false"/>
          <w:lang w:val="en-US"/>
        </w:rPr>
        <w:t>Bryophyt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чіночники — </w:t>
      </w:r>
      <w:r>
        <w:rPr>
          <w:sz w:val="28"/>
          <w:szCs w:val="28"/>
          <w:lang w:val="en-US"/>
        </w:rPr>
        <w:t>Ricoacea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um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Річчіокарп плавучий — </w:t>
      </w:r>
      <w:r>
        <w:rPr>
          <w:bCs/>
          <w:sz w:val="28"/>
          <w:szCs w:val="28"/>
          <w:lang w:val="en-US"/>
        </w:rPr>
        <w:t>Ricciocarpu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natans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 xml:space="preserve">.) </w:t>
      </w:r>
      <w:r>
        <w:rPr>
          <w:bCs/>
          <w:sz w:val="28"/>
          <w:szCs w:val="28"/>
          <w:lang w:val="en-US"/>
        </w:rPr>
        <w:t>Corda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47340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нь до </w:t>
      </w:r>
      <w:r>
        <w:rPr>
          <w:sz w:val="28"/>
          <w:szCs w:val="28"/>
        </w:rPr>
        <w:t>5-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овжки, дихотомічно розгалужена, утворює піврозетку темно-зеленого кольору, які плавають на воді. Лопаті слані серцевидні, з середньою борозною. З спіднього боку слані містяться лінійні, буро-зелені або фіолетові, довгі, з зубчастим краєм, черевні луски. У наземних форм розвиваються ризоїди, відсутні у водяних форм. Однодомний</w:t>
      </w:r>
      <w:r>
        <w:rPr>
          <w:sz w:val="28"/>
          <w:szCs w:val="28"/>
          <w:lang w:val="en-US"/>
        </w:rPr>
        <w:t xml:space="preserve"> [7]</w:t>
      </w:r>
      <w:r>
        <w:rPr>
          <w:sz w:val="28"/>
          <w:szCs w:val="28"/>
          <w:lang w:val="uk-UA"/>
        </w:rPr>
        <w:t>. Плавуча форма в стоячих водоймах; наземна на вогкому мулистому ґрунті. В Україні спорадич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Річчія водяна — </w:t>
      </w:r>
      <w:r>
        <w:rPr>
          <w:bCs/>
          <w:sz w:val="28"/>
          <w:szCs w:val="28"/>
          <w:lang w:val="en-US"/>
        </w:rPr>
        <w:t>Ricci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fluitan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. (</w:t>
      </w:r>
      <w:r>
        <w:rPr>
          <w:bCs/>
          <w:sz w:val="28"/>
          <w:szCs w:val="28"/>
          <w:lang w:val="en-US"/>
        </w:rPr>
        <w:t>Ricciell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fluitan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Braun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98955" cy="169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ань лінійна, дихотомічно розгалужена, </w:t>
      </w:r>
      <w:r>
        <w:rPr>
          <w:sz w:val="28"/>
          <w:szCs w:val="28"/>
        </w:rPr>
        <w:t xml:space="preserve">0,5-1,0 </w:t>
      </w:r>
      <w:r>
        <w:rPr>
          <w:sz w:val="28"/>
          <w:szCs w:val="28"/>
          <w:lang w:val="uk-UA"/>
        </w:rPr>
        <w:t xml:space="preserve">мм завширшки, плаває у воді, іноді трапляється на вологому грунті, зеленого або жовто-зеленого кольору. Ширина слані в </w:t>
      </w:r>
      <w:r>
        <w:rPr>
          <w:sz w:val="28"/>
          <w:szCs w:val="28"/>
        </w:rPr>
        <w:t xml:space="preserve">3-6 </w:t>
      </w:r>
      <w:r>
        <w:rPr>
          <w:sz w:val="28"/>
          <w:szCs w:val="28"/>
          <w:lang w:val="uk-UA"/>
        </w:rPr>
        <w:t>разів перевищує висоту; кінці слані трохи розширені. Ризоїди і черевні луски відсутні. Стериль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оячій або слабо проточній воді, рідко на вологому ґрунті висихаючих водойм. — Закарпаття, Полісся, Лісостеп (спорадич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.2 Родина Водяногоріхові – Trapace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яний горіх плаваючий (Trapa natans L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яний горіх плаваючий – це однорічна водяна рослина з тонким розгалуженим стеблом. Рослина має ряд пристосувань до умов водного середовища. Черенки їх різної довжини і це допомагає розміститись на поверхні води дуже щільно, не налягаючи один на одного. Квітки знаходяться на поверхні, але після запліднення їх зав’язь зразу ж занурюється під воду і плід весь час розвивається у воді, захований під лист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яний горіх плаваючий давно відомий як рослина з їстівними плодами, насіння якого містить до 50% крохмалю і 15% білків [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а привертає увагу дослідників не тільки нестандартними біологічними та морфологічними властивостями, а й географічним пошире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вид зростає на всій території, за винятком Криму, в озерах, ставках, старицях, дрібних річках, плавнях великих річок. Нині зникає внаслідок обміління річок, пересихання та забруднення водойм, збирання плодів людин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Чернігівщині місце зростання цього виду пов’язані з київським водосховищем, річкою Дніпро, верхів’ям Десни та рядом озер. Для охорони виду необхідно створити ряд нових заказників, контролювати стан популя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має велике наукове значення як реліктовий вид третинного періоду. Занесений до Червоної книги України, II категорі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3.3 Родина Сальвінієві – Salviniace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вінія плаваюча (Salvinia natans All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альвінія плаваюча є третинним реліквіям флори України. Цікаво, що із 13 видів роду, які зустрічаються в прісних водах планети, лише один вид – сальвінія плаваюча – це однорічна рослина, решта багаторічники тропічної зо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00860" cy="180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я сальвінії відбувалася шляхом скорочення чи редукції всіх вегетативних органів стебла, коренів і листків. Цікавим є те, що корені її зовсім зникли, а їх роль виконують занурені у воду ли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вінія плаваюча має плаваюче, нитчасте, розгалужене стебло, її листки в трійчастих кільцях. З них два рядки цих листків розташовані по боках плаваючого стебла, а третій – розсічений, подібний до кореня і занурений у воду. Плаваючі листки яйцеподібно-еліптичні, тупі, зверху вкриті бородавочками з пучком волосків, а знизу – бурими волосками (без бородавок). Спори знаходяться в кулевидних спорангіях, які зароджуються на нижніх коренеподібних листках. Розмножується спорами і вегета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цей вид зустрічається розсіяно в басейнах Дністра, Дунаю, Сіверського Дінця і Дніпра [2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нігівщині сальвінія плаваюча зустрічається майже по всьому руслу річки Десни, та ряду її протоків, окремих ділянках заплавних озер, навіть в системі меліоративних каналів. Перша знахідка цього виду на Чернігівщині зроблена А.Ракочі в 1898 році на р. Остер (KW). Сальвінія оселяється у водах, що течуть поволі, або в застій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а до Червоної книги України, II категорі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.4 Родина Рдесникові – Potamogetonace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десник альпійський (Potamogeton alpinus Balb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sz w:val="28"/>
        </w:rPr>
        <w:drawing>
          <wp:inline distT="0" distB="0" distL="0" distR="0">
            <wp:extent cx="161734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есник альпійський – це плаваюча рослина з сидячими, ланцетними листками, яка зустрічається в озерах, ставках, канавах. Вид зустрічається в Карпатах та на Поліс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нігівщині є кілька знахідок рдесника альпійського на сході області. Він є рідкісним для Лівобережжя видом. Необхідно в області вивчати поширення цього виду з метою виявлення і уточнення його поширення, пошуку нових місце зростань та забезпечення належної охорони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>. Розгляд окремих рідкісних видів гідроекологічної флори показав, що їх статус залежить від наукового критерію, геологічної природи та поширеності на окремій території. Рослини вільноплаваючі: ряска мала, ряска триборозенчаста, ряска багатокоренева, або спіродела, сальвінія плавуча, пухирник звичайний, жабурни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есник злаколист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mine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280160" cy="179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аваючі листки довгасті або яйцевидні, з черешками (іноді плаваючих листків немає), занурені — лінійно-ланцетні, сидячі, крім верхівкових, з країв дрібнозубчасті. Стебло тоненьке, розгалужене. Квітконоси </w:t>
      </w:r>
      <w:r>
        <w:rPr>
          <w:sz w:val="28"/>
          <w:szCs w:val="28"/>
        </w:rPr>
        <w:t>5-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м завдовжки. Колос густий, </w:t>
      </w:r>
      <w:r>
        <w:rPr>
          <w:sz w:val="28"/>
          <w:szCs w:val="28"/>
        </w:rPr>
        <w:t xml:space="preserve">2,5-5 </w:t>
      </w:r>
      <w:r>
        <w:rPr>
          <w:sz w:val="28"/>
          <w:szCs w:val="28"/>
          <w:lang w:val="uk-UA"/>
        </w:rPr>
        <w:t xml:space="preserve">см завдовжки. Плоди </w:t>
      </w:r>
      <w:r>
        <w:rPr>
          <w:sz w:val="28"/>
          <w:szCs w:val="28"/>
        </w:rPr>
        <w:t xml:space="preserve">2,5-3 </w:t>
      </w:r>
      <w:r>
        <w:rPr>
          <w:sz w:val="28"/>
          <w:szCs w:val="28"/>
          <w:lang w:val="uk-UA"/>
        </w:rPr>
        <w:t>мм завдовжки, косояйцевидні, з тупим кілем на спинці. Багаторічник, 60-100 см. Цвіте квітень-липень. В стоячих і повільно текучих водах. — Майже по всій Україні, на півдні переважно в долині Дніп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десник плаваючий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otamogeto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a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9840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одні назви: жабурник плавач, капуста водяна, кушир, опарник, рдест, прирічна трава, фонтанна трава, жагла, водяна кропива, кушур, мокруш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иповий представник екологічної групи прикріплених рослин з плаваючими листками</w:t>
      </w:r>
      <w:r>
        <w:rPr>
          <w:sz w:val="28"/>
          <w:szCs w:val="28"/>
        </w:rPr>
        <w:t xml:space="preserve"> [14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ебла </w:t>
      </w:r>
      <w:r>
        <w:rPr>
          <w:sz w:val="28"/>
          <w:szCs w:val="28"/>
        </w:rPr>
        <w:t xml:space="preserve">1-2 </w:t>
      </w:r>
      <w:r>
        <w:rPr>
          <w:sz w:val="28"/>
          <w:szCs w:val="28"/>
          <w:lang w:val="uk-UA"/>
        </w:rPr>
        <w:t>м завдовжки, листки довго-черешкові, дугонервні, нижні-ланцетні. В місці зчленування з листковою пластинкою черешок потоншується і здатен змінювати кут нахилу. Квітконоси виступають над поверхнею води. Багаторічник, цвіте в червні-серпн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озерах, ставках, затоплених кар'єрах, каналах, канавах, затоках річок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лісся, Лісостеп; Степ, Карпати, Крим (спорадично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десник вузлуват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odos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r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64665" cy="2258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 належить до екологічної групи прикріплених рослин, однак, може утворювати форми лише із зануреними листками. Спостерігаються поступові переходи від шкірястих, вкритих восковим нальотом, плаваючих листків до напівпрозорих занурест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я жилка плаваючих листків поступово переходить в листкову пластинку, рельєфно виступаючи з її нижнього боку. Занурені листки напівпрозорі, довші за плаваючі</w:t>
      </w:r>
      <w:r>
        <w:rPr>
          <w:sz w:val="28"/>
          <w:szCs w:val="28"/>
          <w:lang w:val="en-US"/>
        </w:rPr>
        <w:t xml:space="preserve"> [21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вітконоси виступають над поверхнею вод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агаторічник, до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м завдовжки. Цвіте в червні-серпн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ічках і меліоративних каналах рідше в заплавних водоймах і озер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лісся, Прикарпаття, Закарпаття (спорадично), Лісостеп, Сте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есник сарматськ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armati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iemets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нурена форма виду нагадує 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uce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22020" cy="1800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творенні плаваючих листків останні розетковидно зібрані на верхівках пагонів. Довжина меживузль збільшується від верхнього до нижнього кінця паго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урені листки напівпрозорі, без блиску, еліптично- або продовгувато-ланцетні, клиновидно звужені до основи, з добре вираженою середньою та ще двома повздовжніми жил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аваючі листки напівшкірясті, майже сидячі. Квітконоси потовщуються догори, суцвіття завдовжки </w:t>
      </w:r>
      <w:r>
        <w:rPr>
          <w:sz w:val="28"/>
          <w:szCs w:val="28"/>
        </w:rPr>
        <w:t xml:space="preserve">2-3 </w:t>
      </w:r>
      <w:r>
        <w:rPr>
          <w:sz w:val="28"/>
          <w:szCs w:val="28"/>
          <w:lang w:val="uk-UA"/>
        </w:rPr>
        <w:t xml:space="preserve">см, над поверхнею води. Частіше можна зустріти вегетуючі екземпляри. Багаторічник, 15—60 см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Зростає в стоячих, часто солонуватих водоймах. — Лісостеп, Степ (рідк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5 Родина Жабурникові — </w:t>
      </w:r>
      <w:r>
        <w:rPr>
          <w:rFonts w:cs="Times New Roman" w:ascii="Times New Roman" w:hAnsi="Times New Roman"/>
          <w:b w:val="false"/>
          <w:i w:val="false"/>
          <w:lang w:val="en-US"/>
        </w:rPr>
        <w:t>Hydrocharitaceae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/>
        </w:rPr>
        <w:t>Jus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Жабурник звичайний — </w:t>
      </w:r>
      <w:r>
        <w:rPr>
          <w:sz w:val="28"/>
          <w:szCs w:val="28"/>
          <w:lang w:val="en-US"/>
        </w:rPr>
        <w:t>Hydrochar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su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rana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родні назви: водокрас, жабисток, жабник, жабних, жабурник, повинець жабник, лягушечник, водоприятность лягушечна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26310" cy="1286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льноплаваюча дводомна рослина з розеткою нирковидних листків. Листки черешкові, з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плівчастими прилистками. Довжина черешка в </w:t>
      </w:r>
      <w:r>
        <w:rPr>
          <w:sz w:val="28"/>
          <w:szCs w:val="28"/>
        </w:rPr>
        <w:t xml:space="preserve">3-4 </w:t>
      </w:r>
      <w:r>
        <w:rPr>
          <w:sz w:val="28"/>
          <w:szCs w:val="28"/>
          <w:lang w:val="uk-UA"/>
        </w:rPr>
        <w:t xml:space="preserve">рази перевищує діаметр листкової пластинки. Пучок коренів не досягає дна водойми. Рослина утворює столони, на верхівці яких розвиваються бруньки. Часто молоді рослини тривалий час з'єднані з материнською рослиною з жовтуватою основою пелюсток, довжина квітоносів дорівнює довжині черешків листків [7]. Восени на кінцях столонів утворюються яйцевидні жорсткі туріони, близько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см завдовжки. Вегетативне розмноження переважає над генеративним. Багаторічник, </w:t>
      </w:r>
      <w:r>
        <w:rPr>
          <w:sz w:val="28"/>
          <w:szCs w:val="28"/>
        </w:rPr>
        <w:t xml:space="preserve">15-30 </w:t>
      </w:r>
      <w:r>
        <w:rPr>
          <w:sz w:val="28"/>
          <w:szCs w:val="28"/>
          <w:lang w:val="uk-UA"/>
        </w:rPr>
        <w:t xml:space="preserve">см, цвіт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 стоячих і повільно теку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 всій Україн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6 Родина Ряскові — </w:t>
      </w:r>
      <w:r>
        <w:rPr>
          <w:rFonts w:cs="Times New Roman" w:ascii="Times New Roman" w:hAnsi="Times New Roman"/>
          <w:b w:val="false"/>
          <w:i w:val="false"/>
          <w:lang w:val="en-US"/>
        </w:rPr>
        <w:t>Lemnace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дина ряскові характеризується наявністю одного кореня або пучка з декількох коренів, двома бічними карманами на листку, одиночним суцвіттям, укладеним у плівчасте покривало і складається з двох чоловічих і однієї жіночої квітки. Представники підродини вольфієвих не мають коренів, мають один базальний карман і одну, рідше дві квітковими ямки на дорсальній поверхні, розташованими вправо і уліво від середньої лінії листка; суцвіття в них одне, рідше їх 2, кожне складається з однієї жіночої й однієї чоловічої квітки і позбавлено плівчастого покриття. У підродині ряскових 2 роди: ряска (Lemna, 9 або більш майже космо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них видів) і багатокорінник (Spіrodela, 4 види, широко розповсюджених у помірному і тропічному поясах обох півкуль). Власне ряскові - найбільш великі рослини, добре помітні простим оком. Вони зелені і нагадують маленький лист, що плаває. Багатокорінник завжди живе на поверхні води. Його плоскі яйцеподібні або зворотньояйцевидні, іноді ниркоподібні листочки несуть лусочки на обох сторонах і знизу часто бувають червоними або червонясто-фіолетовими завдяки присутності пігментних клітин в епідермі. Зустрічаються вони поодинці, групами з 2 - 5 або спірально закрученими ланцюжками з 8 листочків, з'єднаних короткими ніжками, які відходять від їхньої нижньої сторони [15]. Листці багатокорінника довжиною 3 - 10 мм і шириною 1,2 - 8 мм, на нижній поверхні завжди несуть пучок з 2 - 20 коренів, довжина яких залежить від глибини водойми і коливається в межах 1 - 10 см. У багатокорінника крапкового (S. punctata) іноді розвивається тільки 1 корінь. Корені в ряскових виконують головним чином функцію якоря, запобігаючи перекиданню рослин. Переплітаючись між собою, корені утворюють поплутану масу, що полегшує розселення і збільшує стійкість колонії, що особливо важливо при існуванні в текучій воді. Поживні речовини з навколишнього середовища засвоюються всією (у занурених видів) або тільки нижньою поверхнею листц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Ряска </w:t>
      </w:r>
      <w:r>
        <w:rPr>
          <w:sz w:val="28"/>
          <w:szCs w:val="28"/>
          <w:lang w:val="uk-UA"/>
        </w:rPr>
        <w:t>горбата (</w:t>
      </w:r>
      <w:r>
        <w:rPr>
          <w:sz w:val="28"/>
          <w:szCs w:val="28"/>
          <w:lang w:val="en-US"/>
        </w:rPr>
        <w:t>Lem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ibb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80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гони (листеці) плаваючі, зверху плоскі, знизу здуті, округлі або оберненояйцевидні, до 7 мм завдовжки і 5-7 мм завширшки, цілокраї, зелені, знизу світліші або зрідка червонуваті. Кожен пагін несе один корінець. Рослини не з'єднані між собою, плавають поодинці, але можуть утворювати великі скупчення, особливо в мілководних водоймах, що добре прогрівають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вітки зібрані докупи і оточені плівчастим чохлом, жіночі складаються з однієї маточки з одногніздою зав'яззю і коротеньким стовпчиком, а чоловіч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однієї тичинки. Плід нерозкривний, 1-насінний. Зимують у вигляді бруньок на дні водой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гаторічник. Цві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стоя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 всій території України, зрід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яска мала (</w:t>
      </w:r>
      <w:r>
        <w:rPr>
          <w:sz w:val="28"/>
          <w:szCs w:val="28"/>
          <w:lang w:val="en-US"/>
        </w:rPr>
        <w:t>Lem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n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3555" cy="256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одні назви: качачий жир, луска водяна, раска, ріска, ріска менша, ряска, ряска менша; ряса, ряса болотна, ряса водяна, риза, лягушечья дерюжка, мокриця, сочевиця болотна, клюк лягушечий, цвіль, тина на воді, цвіт води [21]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гони (листостебла або листеці) плаваючі, .плоскі, більш-менш округлі, 2-4,5 мм завдовжки і 2-3 мм завширшки. Кожен пагін з двома кишеньками при основі, в яких розвиваються молоді пагон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истки при основі пагонів відсутні. Кожен листець несе один коріне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а рослина - маленька пластинка з одним висячим униз корінцем. Часто такі пластинки з'єднані у вигадливі "колонії", і тоді картина виходить зовсім фантастична. І вся ця маса вільно плаває на поверхні води, покриваючи її суцільно, а іноді й у кілька шарів. Пластинка хоча і схожа на лист, але насправді це стебло, сплощений за формою листа. Тому ботаніки назвали його листецем. Форма його зворотньояйцевидна, а від листочків зберігаються лише сліди, і то не завжди. Верхня частина пластинки смарагдово-зелена, хоча іноді зустрічаються червоні листеці (завдяки присутності антоціану); нижня її частина жовтувато-зелена. Цікавий і корінець як тяж, що спускається у воду, а потовщений кінчик - своєрідний грузик. Єдина задача корінця - утримувати на плаву листець і додавати йому стійкість. А роль кореня - усмоктувати з води поживні речовини - виконує сам листець. Настільки ж дивні її квіти, що з'являються далеко не щороку . Квітка така мала, що без лупи її і не розглянеш. Квіти розвиваються в особливих сумочках і тільки під час цвітіння піднімаються над водою. В одній квітці - тичинка, в іншій - маточка, а разом вони утворюють суцвіття. Через 2-3 тижні після запліднення дозріває насіння, що незабаром опускається на дно. Ще одна дивна властивість є в ряски. Вона ніколи не вмерзає в лід, а плаває під ним, у вільній воді. Як тільки лід розстане, вона спливає на поверхню. Відбувається це тому, що при низькій температурі густина ряски і води однакова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 xml:space="preserve">. За своєю екологією ряска прихильна до стоячих евтрофних водойм зі слабколужною реакцією і багатими поживними речовинами. Тут і розмножується вона активніше, частіше і швидше виділяючи з материнських рослин дочірні. Буває, що в одному скупченні зосереджені два-три покоління. Суцвіття складається з однієї маточкової і двох тичинкових квіток, які розвиваються в одній з кишеньок. Пагони цілокраї, зелені, плавають групами з </w:t>
      </w:r>
      <w:r>
        <w:rPr>
          <w:sz w:val="28"/>
          <w:szCs w:val="28"/>
        </w:rPr>
        <w:t xml:space="preserve">3-6 </w:t>
      </w:r>
      <w:r>
        <w:rPr>
          <w:sz w:val="28"/>
          <w:szCs w:val="28"/>
          <w:lang w:val="uk-UA"/>
        </w:rPr>
        <w:t xml:space="preserve">пагонів. Багаторічник. Цві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стоя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 всій Україн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Ряска </w:t>
      </w:r>
      <w:r>
        <w:rPr>
          <w:sz w:val="28"/>
          <w:szCs w:val="28"/>
          <w:lang w:val="uk-UA"/>
        </w:rPr>
        <w:t>триборозенчаста (</w:t>
      </w:r>
      <w:r>
        <w:rPr>
          <w:bCs/>
          <w:sz w:val="28"/>
          <w:szCs w:val="28"/>
          <w:lang w:val="en-US"/>
        </w:rPr>
        <w:t>Lemn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isulca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25420" cy="1734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инки тридольної ряски напівпрозорі з трьома жилками, подовженої звуженої до однієї сторони форми, довжиною 5-10 мм. Часто пластинки з'єднані разом по трьох штуки. Пагони довгасто-ланцетні, 5-10 мм завдовжки і 2-3 мм завширшки, при основі звужені в нитку, тонкі, прозорі, часто зубчасті, звичайно з'єднані між собою по кілька, занурені (на поверхню випливають тільки під час цвітіння). Кожен пагін несе один корінець. Багаторічник. Цві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 стоя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 всій Україні. В акваріумі тридольна ряска зимує і добре розмножується за тих самих умов, що і попередній вид. Заросли її можуть служити укриттям для мальків і нерестовищем для ряду ри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іродела багатокоренева (</w:t>
      </w:r>
      <w:r>
        <w:rPr>
          <w:sz w:val="28"/>
          <w:szCs w:val="28"/>
          <w:lang w:val="en-US"/>
        </w:rPr>
        <w:t>Spirodel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rrhiza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) </w:t>
      </w:r>
      <w:r>
        <w:rPr>
          <w:sz w:val="28"/>
          <w:szCs w:val="28"/>
          <w:lang w:val="en-US"/>
        </w:rPr>
        <w:t>Schleid</w:t>
      </w:r>
      <w:r>
        <w:rPr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17420" cy="1405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гони плаваючі, плоскі, округло-обернено-еліптичні, 3-6 мм завдовжки, до 5 мм завширшки, цілокраї, знизу фіолетово-пурпурові, з'єднані по кілька, кожен пагін несе пучок корінців [21]. При основі пагона є два зачаткових листочки, що розвиваються в одній із двох кишеньок квітконосного пагона; суцвіття складається з трьох квіток — однієї маточкової і двох тичинкових. Багаторічник. Цві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 стоячих і повільно теку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 всій Україн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ольфія безкоренева (</w:t>
      </w:r>
      <w:r>
        <w:rPr>
          <w:sz w:val="28"/>
          <w:szCs w:val="28"/>
          <w:lang w:val="en-US"/>
        </w:rPr>
        <w:t>Wolff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rrhiza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) </w:t>
      </w:r>
      <w:r>
        <w:rPr>
          <w:sz w:val="28"/>
          <w:szCs w:val="28"/>
          <w:lang w:val="en-US"/>
        </w:rPr>
        <w:t>Hork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mmer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00275" cy="170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агони плаваючі, кулясто-овальні, поодинокі або з'єднані по два, при основі з однією кишенькою. Коренів немає зовсім, пагони дуже дрібні </w:t>
      </w:r>
      <w:r>
        <w:rPr>
          <w:sz w:val="28"/>
          <w:szCs w:val="28"/>
        </w:rPr>
        <w:t xml:space="preserve">(1-1,5 </w:t>
      </w:r>
      <w:r>
        <w:rPr>
          <w:sz w:val="28"/>
          <w:szCs w:val="28"/>
          <w:lang w:val="uk-UA"/>
        </w:rPr>
        <w:t xml:space="preserve">мм у діаметрі), кулясті. Суцвіття складається з двох квіто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ичинкової та маточкової, які розвиваються в ямочці зверху пагона Багаторічник. Цві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айменша квіткова рослина в світі. В стоячих водах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орадично, переважно в Лісосте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7 Родина Росичкові </w:t>
      </w:r>
      <w:r>
        <w:rPr>
          <w:rFonts w:cs="Times New Roman" w:ascii="Times New Roman" w:hAnsi="Times New Roman"/>
          <w:b w:val="false"/>
          <w:i w:val="false"/>
        </w:rPr>
        <w:t xml:space="preserve">— </w:t>
      </w:r>
      <w:r>
        <w:rPr>
          <w:rFonts w:cs="Times New Roman" w:ascii="Times New Roman" w:hAnsi="Times New Roman"/>
          <w:b w:val="false"/>
          <w:i w:val="false"/>
          <w:lang w:val="en-US"/>
        </w:rPr>
        <w:t>Droserace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uk-UA"/>
        </w:rPr>
        <w:t>Альдрованда пухирчата (</w:t>
      </w:r>
      <w:r>
        <w:rPr>
          <w:rFonts w:eastAsia="Times New Roman"/>
          <w:bCs/>
          <w:sz w:val="28"/>
          <w:szCs w:val="28"/>
          <w:lang w:val="en-US"/>
        </w:rPr>
        <w:t>Aldrovanda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>vesiculosa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  <w:lang w:val="en-US"/>
        </w:rPr>
        <w:t>L</w:t>
      </w:r>
      <w:r>
        <w:rPr>
          <w:rFonts w:eastAsia="Times New Roman"/>
          <w:bCs/>
          <w:sz w:val="28"/>
          <w:szCs w:val="28"/>
          <w:lang w:val="uk-UA"/>
        </w:rPr>
        <w:t>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7565" cy="1654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Комахоїдна рослина, що плаває на поверхні води, з горизонтально розміщеним нитковидним стеблом, без корінн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Листків по </w:t>
      </w:r>
      <w:r>
        <w:rPr>
          <w:rFonts w:eastAsia="Times New Roman"/>
          <w:sz w:val="28"/>
          <w:szCs w:val="28"/>
        </w:rPr>
        <w:t xml:space="preserve">6-9 </w:t>
      </w:r>
      <w:r>
        <w:rPr>
          <w:rFonts w:eastAsia="Times New Roman"/>
          <w:sz w:val="28"/>
          <w:szCs w:val="28"/>
          <w:lang w:val="uk-UA"/>
        </w:rPr>
        <w:t xml:space="preserve">у кільці. Черешок листка широкий, зверху вкритий щетинками; пластинка з двох напівкруглих частин, які закриваються від дотику до них. Квітки в пазухах листків, поодинокі, з білими пелюстками, </w:t>
      </w:r>
      <w:r>
        <w:rPr>
          <w:rFonts w:eastAsia="Times New Roman"/>
          <w:sz w:val="28"/>
          <w:szCs w:val="28"/>
        </w:rPr>
        <w:t xml:space="preserve">4-5 </w:t>
      </w:r>
      <w:r>
        <w:rPr>
          <w:rFonts w:eastAsia="Times New Roman"/>
          <w:sz w:val="28"/>
          <w:szCs w:val="28"/>
          <w:lang w:val="uk-UA"/>
        </w:rPr>
        <w:t xml:space="preserve">мм завдовжки. Стовпчиків </w:t>
      </w:r>
      <w:r>
        <w:rPr>
          <w:rFonts w:eastAsia="Times New Roman"/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  <w:lang w:val="uk-UA"/>
        </w:rPr>
        <w:t xml:space="preserve">Багаторічник, </w:t>
      </w:r>
      <w:r>
        <w:rPr>
          <w:rFonts w:eastAsia="Times New Roman"/>
          <w:sz w:val="28"/>
          <w:szCs w:val="28"/>
        </w:rPr>
        <w:t xml:space="preserve">3-15 </w:t>
      </w:r>
      <w:r>
        <w:rPr>
          <w:rFonts w:eastAsia="Times New Roman"/>
          <w:bCs/>
          <w:sz w:val="28"/>
          <w:szCs w:val="28"/>
          <w:lang w:val="uk-UA"/>
        </w:rPr>
        <w:t xml:space="preserve">см. </w:t>
      </w:r>
      <w:r>
        <w:rPr>
          <w:rFonts w:eastAsia="Times New Roman"/>
          <w:sz w:val="28"/>
          <w:szCs w:val="28"/>
          <w:lang w:val="uk-UA"/>
        </w:rPr>
        <w:t xml:space="preserve">Цвіте </w:t>
      </w:r>
      <w:r>
        <w:rPr>
          <w:rFonts w:eastAsia="Times New Roman"/>
          <w:bCs/>
          <w:sz w:val="28"/>
          <w:szCs w:val="28"/>
          <w:lang w:val="en-US"/>
        </w:rPr>
        <w:t>VI</w:t>
      </w:r>
      <w:r>
        <w:rPr>
          <w:rFonts w:eastAsia="Times New Roman"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  <w:lang w:val="en-US"/>
        </w:rPr>
        <w:t>VII</w:t>
      </w:r>
      <w:r>
        <w:rPr>
          <w:rFonts w:eastAsia="Times New Roman"/>
          <w:bCs/>
          <w:sz w:val="28"/>
          <w:szCs w:val="28"/>
        </w:rPr>
        <w:t xml:space="preserve">. </w:t>
      </w:r>
      <w:r>
        <w:rPr>
          <w:rFonts w:eastAsia="Times New Roman"/>
          <w:bCs/>
          <w:sz w:val="28"/>
          <w:szCs w:val="28"/>
          <w:lang w:val="uk-UA"/>
        </w:rPr>
        <w:t xml:space="preserve">В </w:t>
      </w:r>
      <w:r>
        <w:rPr>
          <w:rFonts w:eastAsia="Times New Roman"/>
          <w:sz w:val="28"/>
          <w:szCs w:val="28"/>
          <w:lang w:val="uk-UA"/>
        </w:rPr>
        <w:t xml:space="preserve">стоячих водоймах (в озерах) і в річках. </w:t>
      </w:r>
      <w:r>
        <w:rPr>
          <w:rFonts w:eastAsia="Times New Roman"/>
          <w:sz w:val="28"/>
          <w:szCs w:val="28"/>
        </w:rPr>
        <w:t xml:space="preserve">— </w:t>
      </w:r>
      <w:r>
        <w:rPr>
          <w:rFonts w:eastAsia="Times New Roman"/>
          <w:sz w:val="28"/>
          <w:szCs w:val="28"/>
          <w:lang w:val="uk-UA"/>
        </w:rPr>
        <w:t>Спорадично в Прикарпатті, на Поліссі, в Лісостепу</w:t>
      </w:r>
      <w:r>
        <w:rPr>
          <w:rFonts w:eastAsia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тературних джерел показав, що до вільноплаваючих рослин належать представники двох екологічних груп, а саме: плейсмофіти, тенагофіти. Вільноплаваючі водні рослини відіграють значно більшу роль, ніж фітопланктон, в процесах фотосинтетичної регенерації. Вільноплаваючі водні рослини та зообентос сприяють розвитку фітофільної фауни, яка також приймає участь у самоочищенні води та даних відкладень від органічних речовин, продуктів їх розпаду та бактерій. В заростях вільноплаваючих рослин більшості прісноводних водойм відбувається нерест риб. Аналізуючи представленість вільноплаваючих рослин Чернігівщини було знайд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ччіокарп плавучий (</w:t>
      </w:r>
      <w:r>
        <w:rPr>
          <w:bCs/>
          <w:sz w:val="28"/>
          <w:szCs w:val="28"/>
          <w:lang w:val="en-US"/>
        </w:rPr>
        <w:t>Ricciocarpu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natans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 xml:space="preserve">.) </w:t>
      </w:r>
      <w:r>
        <w:rPr>
          <w:bCs/>
          <w:sz w:val="28"/>
          <w:szCs w:val="28"/>
          <w:lang w:val="en-US"/>
        </w:rPr>
        <w:t>Corda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Річчія водяна (</w:t>
      </w:r>
      <w:r>
        <w:rPr>
          <w:bCs/>
          <w:sz w:val="28"/>
          <w:szCs w:val="28"/>
          <w:lang w:val="en-US"/>
        </w:rPr>
        <w:t>Ricci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fluitan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. (</w:t>
      </w:r>
      <w:r>
        <w:rPr>
          <w:bCs/>
          <w:sz w:val="28"/>
          <w:szCs w:val="28"/>
          <w:lang w:val="en-US"/>
        </w:rPr>
        <w:t>Ricciell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fluitan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Braun</w:t>
      </w:r>
      <w:r>
        <w:rPr>
          <w:bCs/>
          <w:sz w:val="28"/>
          <w:szCs w:val="28"/>
          <w:lang w:val="uk-UA"/>
        </w:rPr>
        <w:t>))</w:t>
      </w:r>
      <w:r>
        <w:rPr>
          <w:sz w:val="28"/>
          <w:szCs w:val="28"/>
          <w:lang w:val="uk-UA"/>
        </w:rPr>
        <w:t xml:space="preserve"> (відділ Мохоподібні — </w:t>
      </w:r>
      <w:r>
        <w:rPr>
          <w:sz w:val="28"/>
          <w:szCs w:val="28"/>
          <w:lang w:val="en-US"/>
        </w:rPr>
        <w:t>Bryophyta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яний горіх плаваючий (Trapa natans L.) (Родина Водяногоріхові – Trapacea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вінія плаваюча (Salvinia natans All.) (Родина Сальвінієві – Salviniacea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есник альпійський (Potamogeton alpinus Balb.), Рдесник злаколист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mine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), </w:t>
      </w:r>
      <w:r>
        <w:rPr>
          <w:bCs/>
          <w:sz w:val="28"/>
          <w:szCs w:val="28"/>
          <w:lang w:val="uk-UA"/>
        </w:rPr>
        <w:t xml:space="preserve">Рдесник плаваючий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otamogeto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a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, Рдесник вузлуват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odos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r</w:t>
      </w:r>
      <w:r>
        <w:rPr>
          <w:sz w:val="28"/>
          <w:szCs w:val="28"/>
          <w:lang w:val="uk-UA"/>
        </w:rPr>
        <w:t>.), Рдесник сарматський (</w:t>
      </w:r>
      <w:r>
        <w:rPr>
          <w:sz w:val="28"/>
          <w:szCs w:val="28"/>
          <w:lang w:val="en-US"/>
        </w:rPr>
        <w:t>Potamoge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armati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iemets</w:t>
      </w:r>
      <w:r>
        <w:rPr>
          <w:sz w:val="28"/>
          <w:szCs w:val="28"/>
          <w:lang w:val="uk-UA"/>
        </w:rPr>
        <w:t>) (Родина Рдесникові – Potamogetonacea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яска </w:t>
      </w:r>
      <w:r>
        <w:rPr>
          <w:sz w:val="28"/>
          <w:szCs w:val="28"/>
          <w:lang w:val="uk-UA"/>
        </w:rPr>
        <w:t>горбата (</w:t>
      </w:r>
      <w:r>
        <w:rPr>
          <w:sz w:val="28"/>
          <w:szCs w:val="28"/>
          <w:lang w:val="en-US"/>
        </w:rPr>
        <w:t>Lem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ibb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, Ряска мала (</w:t>
      </w:r>
      <w:r>
        <w:rPr>
          <w:sz w:val="28"/>
          <w:szCs w:val="28"/>
          <w:lang w:val="en-US"/>
        </w:rPr>
        <w:t>Lem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n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), </w:t>
      </w:r>
      <w:r>
        <w:rPr>
          <w:bCs/>
          <w:sz w:val="28"/>
          <w:szCs w:val="28"/>
          <w:lang w:val="uk-UA"/>
        </w:rPr>
        <w:t xml:space="preserve">Ряска </w:t>
      </w:r>
      <w:r>
        <w:rPr>
          <w:sz w:val="28"/>
          <w:szCs w:val="28"/>
          <w:lang w:val="uk-UA"/>
        </w:rPr>
        <w:t>триборозенчаста (</w:t>
      </w:r>
      <w:r>
        <w:rPr>
          <w:bCs/>
          <w:sz w:val="28"/>
          <w:szCs w:val="28"/>
          <w:lang w:val="en-US"/>
        </w:rPr>
        <w:t>Lemn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isulca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), Спіродела багатокоренева (</w:t>
      </w:r>
      <w:r>
        <w:rPr>
          <w:sz w:val="28"/>
          <w:szCs w:val="28"/>
          <w:lang w:val="en-US"/>
        </w:rPr>
        <w:t>Spirodel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rrhiza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) </w:t>
      </w:r>
      <w:r>
        <w:rPr>
          <w:sz w:val="28"/>
          <w:szCs w:val="28"/>
          <w:lang w:val="en-US"/>
        </w:rPr>
        <w:t>Schleid</w:t>
      </w:r>
      <w:r>
        <w:rPr>
          <w:sz w:val="28"/>
          <w:szCs w:val="28"/>
          <w:lang w:val="uk-UA"/>
        </w:rPr>
        <w:t>.), Вольфія безкоренева (</w:t>
      </w:r>
      <w:r>
        <w:rPr>
          <w:sz w:val="28"/>
          <w:szCs w:val="28"/>
          <w:lang w:val="en-US"/>
        </w:rPr>
        <w:t>Wolff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rrhiza</w:t>
      </w:r>
      <w:r>
        <w:rPr>
          <w:sz w:val="28"/>
          <w:szCs w:val="28"/>
          <w:lang w:val="uk-UA"/>
        </w:rPr>
        <w:t xml:space="preserve">), (Родина Ряскові — </w:t>
      </w:r>
      <w:r>
        <w:rPr>
          <w:sz w:val="28"/>
          <w:szCs w:val="28"/>
          <w:lang w:val="en-US"/>
        </w:rPr>
        <w:t>Lemnaceae</w:t>
      </w:r>
      <w:r>
        <w:rPr>
          <w:sz w:val="28"/>
          <w:szCs w:val="28"/>
          <w:lang w:val="uk-UA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Альдрованда пухирчата (</w:t>
      </w:r>
      <w:r>
        <w:rPr>
          <w:rFonts w:eastAsia="Times New Roman"/>
          <w:bCs/>
          <w:sz w:val="28"/>
          <w:szCs w:val="28"/>
          <w:lang w:val="en-US"/>
        </w:rPr>
        <w:t>Aldrovanda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>vesiculosa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  <w:lang w:val="en-US"/>
        </w:rPr>
        <w:t>L</w:t>
      </w:r>
      <w:r>
        <w:rPr>
          <w:rFonts w:eastAsia="Times New Roman"/>
          <w:bCs/>
          <w:sz w:val="28"/>
          <w:szCs w:val="28"/>
          <w:lang w:val="uk-UA"/>
        </w:rPr>
        <w:t>.) (</w:t>
      </w:r>
      <w:r>
        <w:rPr>
          <w:rFonts w:eastAsia="Times New Roman"/>
          <w:sz w:val="28"/>
          <w:szCs w:val="28"/>
          <w:lang w:val="uk-UA"/>
        </w:rPr>
        <w:t xml:space="preserve">Родина Росичкові — </w:t>
      </w:r>
      <w:r>
        <w:rPr>
          <w:rFonts w:eastAsia="Times New Roman"/>
          <w:sz w:val="28"/>
          <w:szCs w:val="28"/>
          <w:lang w:val="en-US"/>
        </w:rPr>
        <w:t>Droseraceae</w:t>
      </w:r>
      <w:r>
        <w:rPr>
          <w:rFonts w:eastAsia="Times New Roman"/>
          <w:sz w:val="28"/>
          <w:szCs w:val="28"/>
          <w:lang w:val="uk-UA"/>
        </w:rPr>
        <w:t>)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спорові судинні рослини Чернігівщини. / За ред. Ю.О.Карпенка. – Чернігів, 2005. – 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н</w:t>
      </w:r>
      <w:r>
        <w:rPr>
          <w:sz w:val="28"/>
          <w:szCs w:val="28"/>
          <w:lang w:val="uk-UA"/>
        </w:rPr>
        <w:t>авчальний посібник для вчителів. / За ред Ю.О.Карпенка. - Чернігів</w:t>
      </w:r>
      <w:r>
        <w:rPr>
          <w:caps/>
          <w:sz w:val="28"/>
          <w:szCs w:val="28"/>
          <w:lang w:val="uk-UA"/>
        </w:rPr>
        <w:t xml:space="preserve">, 2001. – 186 </w:t>
      </w:r>
      <w:r>
        <w:rPr>
          <w:sz w:val="28"/>
          <w:szCs w:val="28"/>
          <w:lang w:val="uk-UA"/>
        </w:rPr>
        <w:t>с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гідрологія. /За ред. С.М. Лисогора. – К.: Фітосоціоцентр, 2000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невиснажливе використання біорізноманіття України: стан та перспективи. / За ред. Ю.Р.Шелег-Сосонко. – К.: Хімужест, 2003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Зелені скарби Чернігівщини. Колектив авторів</w:t>
      </w:r>
      <w:r>
        <w:rPr>
          <w:caps/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uk-UA"/>
        </w:rPr>
        <w:t>Чернігів</w:t>
      </w:r>
      <w:r>
        <w:rPr>
          <w:caps/>
          <w:sz w:val="28"/>
          <w:szCs w:val="28"/>
          <w:lang w:val="uk-UA"/>
        </w:rPr>
        <w:t xml:space="preserve">, 2004. - 84 </w:t>
      </w:r>
      <w:r>
        <w:rPr>
          <w:sz w:val="28"/>
          <w:szCs w:val="28"/>
          <w:lang w:val="uk-UA"/>
        </w:rPr>
        <w:t>с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ая книга Украинской ССР. / Под общ. ред. Ю.Р.Шелег-Сосонко. – К.: Наук. думк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Ю.О. та інші. </w:t>
      </w: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К</w:t>
      </w:r>
      <w:r>
        <w:rPr>
          <w:sz w:val="28"/>
          <w:szCs w:val="28"/>
          <w:lang w:val="uk-UA"/>
        </w:rPr>
        <w:t>н. 2. Луків сіверських різнотрав</w:t>
      </w:r>
      <w:r>
        <w:rPr>
          <w:sz w:val="28"/>
          <w:szCs w:val="28"/>
          <w:lang w:val="uk-UA" w:eastAsia="ja-JP"/>
        </w:rPr>
        <w:t>`я. Світ імлистих боліт і водойм: Навч. посібн. – Чернігів, 2001. – 1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Ю.О. та інші. </w:t>
      </w: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К</w:t>
      </w:r>
      <w:r>
        <w:rPr>
          <w:sz w:val="28"/>
          <w:szCs w:val="28"/>
          <w:lang w:val="uk-UA"/>
        </w:rPr>
        <w:t>н. 3. Раритети мальовничої Чернігівщини. Живий світ поряд з людиною</w:t>
      </w:r>
      <w:r>
        <w:rPr>
          <w:sz w:val="28"/>
          <w:szCs w:val="28"/>
          <w:lang w:val="uk-UA" w:eastAsia="ja-JP"/>
        </w:rPr>
        <w:t>: Навч. посібн. – Чернігів, 2001. – 1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>Кокин К.А. Экология высших водных растейний. – М.: Изд-во МГУ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птев </w:t>
      </w:r>
      <w:r>
        <w:rPr>
          <w:caps/>
          <w:sz w:val="28"/>
          <w:szCs w:val="28"/>
          <w:lang w:val="uk-UA"/>
        </w:rPr>
        <w:t xml:space="preserve">О.О. </w:t>
      </w:r>
      <w:r>
        <w:rPr>
          <w:sz w:val="28"/>
          <w:szCs w:val="28"/>
          <w:lang w:val="uk-UA"/>
        </w:rPr>
        <w:t>Екологія рослин з основами біоценології</w:t>
      </w:r>
      <w:r>
        <w:rPr>
          <w:caps/>
          <w:sz w:val="28"/>
          <w:szCs w:val="28"/>
          <w:lang w:val="uk-UA"/>
        </w:rPr>
        <w:t xml:space="preserve">. – К.: </w:t>
      </w:r>
      <w:r>
        <w:rPr>
          <w:sz w:val="28"/>
          <w:szCs w:val="28"/>
          <w:lang w:val="uk-UA"/>
        </w:rPr>
        <w:t>Фітосоціоцентр</w:t>
      </w:r>
      <w:r>
        <w:rPr>
          <w:caps/>
          <w:sz w:val="28"/>
          <w:szCs w:val="28"/>
          <w:lang w:val="uk-UA"/>
        </w:rPr>
        <w:t xml:space="preserve">, 2001. – 144 </w:t>
      </w:r>
      <w:r>
        <w:rPr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>Макрофиты – индикаторы изменений природной среды./ Дублена Д.В., Гейне С., Гроудова З. И др.. – К.: Наукова думка, 1993. – 4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ярчук С.О. Рослинність Чернігівщини. – К.: Вища школа, 1970. – 1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о М.М., Ольгович О.П. Методи дослідження вищих водних рослин. Навч.посібник до лабораторних занять з фізіології водних рослин. – К.: Фітосоціоцентр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иетль высших растений Украины. / Доброчаева Д.Н., Котов М.И., Прокудин Ю.Н. и др. – К.: Наукова думка, 1987. – 5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чук Г.В. Проблема дифтрофирования водоемов. // Гидробиологический журнал. – 1994. - № 3. – С.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чин Ю.В. Флора гигрофитов. – М.: Сов. наука, 19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ихіна К.А. Водна рослинність р. Десни та водойми її заплави в межах УРСР // Укр. бот. журнал. – 1982. - № 2. – С. 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торізноманіття Українського Полісся та його охорона. / Під заг. ред. Т.Л.Андрієнко. – К.: Фітосоціоцентр, 2006. – 3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а книга України. Рослинний світ. – К.: Українська енциклопедія ім. М.П.Бажана, 1996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Г.А. Рослини наших водойм (Атлас-довідник). – К.: Фітосоціоцентр, 2001. – 1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Г.А. Флора водойм і боліт Лісостепу України. Судинні рослини. – К.: Фітосоціоцентр, 2006. – 184 с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eastAsia="MS Mincho;?l?r ??Ѓfc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eastAsia="MS Mincho;?l?r ??Ѓf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1:00Z</dcterms:created>
  <dc:creator>MILKA</dc:creator>
  <dc:description/>
  <cp:keywords/>
  <dc:language>en-US</dc:language>
  <cp:lastModifiedBy>Mage</cp:lastModifiedBy>
  <dcterms:modified xsi:type="dcterms:W3CDTF">2011-10-06T23:41:00Z</dcterms:modified>
  <cp:revision>2</cp:revision>
  <dc:subject/>
  <dc:title>Розділ 3</dc:title>
</cp:coreProperties>
</file>