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одержание:</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ведение</w:t>
      </w:r>
    </w:p>
    <w:p>
      <w:pPr>
        <w:pStyle w:val="Normal"/>
        <w:shd w:fill="FFFFFF" w:val="clear"/>
        <w:autoSpaceDE w:val="false"/>
        <w:spacing w:lineRule="auto" w:line="360" w:before="0" w:after="0"/>
        <w:ind w:left="709"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Хопёрский заповедник – сокровище природы</w:t>
      </w:r>
    </w:p>
    <w:p>
      <w:pPr>
        <w:pStyle w:val="Normal"/>
        <w:shd w:fill="FFFFFF" w:val="clear"/>
        <w:autoSpaceDE w:val="false"/>
        <w:spacing w:lineRule="auto" w:line="360" w:before="0" w:after="0"/>
        <w:ind w:left="709"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Охрана природы в заповедника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люче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сок используемой литературы</w:t>
      </w:r>
      <w:r>
        <w:br w:type="page"/>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ведение</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о охраняемые природные территории — это объекты общенационального достояния, где располагаются природные комплексы и объекты, которые имеют особое природоохранное, научное, культурное, эстетическое, рекреационное и оздорови</w:t>
        <w:softHyphen/>
        <w:t>тельное значение. Решениями органов государственной власти они полностью или частично изымаются из хозяйственного ис</w:t>
        <w:softHyphen/>
        <w:t>пользования, для них устанавливается соответствующим нор</w:t>
        <w:softHyphen/>
        <w:t>мативным актом режим особой охран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поведники — самая строгая, а потому и наиболее эффек</w:t>
        <w:softHyphen/>
        <w:t>тивная форма сохранения эталонных участков природы, охра</w:t>
        <w:softHyphen/>
        <w:t>ны генетического разнообразия растений и животны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сударственные природные заповедники являются природоохранными, научно-исследовательскими и эколого-просветительскими учреждениями, имеющими целью сохранение и изучение естественного хода природных процессов и явлений, генетического фонда растительного и животного мира, отдель</w:t>
        <w:softHyphen/>
        <w:t>ных видов и сообществ растений и животных, типичных и уни</w:t>
        <w:softHyphen/>
        <w:t>кальных экологических систе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Заповедник — очень давнее и точное понятие, обозначающее длительный, извечный запрет на хозяйственное пользование угодьями, то есть «заповедь» и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Священные», или «заповедные», места не были связаны с религиозными, культовыми отправлениями, как иногда думаю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далее я хотела бы рассказать о Хопёрском заповеднике, который расположен на юго-западе Воронеж</w:t>
        <w:softHyphen/>
        <w:t>ской области, на стыке трех административных районов: Новохоперского, Борисоглебского и Грибановского.</w:t>
      </w:r>
      <w:r>
        <w:br w:type="page"/>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Хопёрский заповедник</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Удивительно красивый вид открывается летом на заповедник с высокого правого берега реки Хопра, возвышающегося на 100 м над остальной территорией. Внизу зеленеют пойменные леса, тянущиеся на 50 км узкой полосой (4—8 км) вдоль реки. Среди лесов, как разбросанные зеркала, сверкают на солнце различной формы озера и причудливо извивается серебристая лента рек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ойменные и нагорные дубравы с ясенем, уникальные черноольховники, осинники и вязовники, а по склонам долин, на возвышенных местах, сосняки образуют леса заповедника. Это единственное в европейской части нашей страны место, где сохранилась богатейшая природа поймы крупной лесостепной рек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Интенсивное освоение этого края началось в </w:t>
      </w:r>
      <w:r>
        <w:rPr>
          <w:rFonts w:cs="Times New Roman" w:ascii="Times New Roman" w:hAnsi="Times New Roman"/>
          <w:color w:val="000000"/>
          <w:sz w:val="28"/>
          <w:szCs w:val="28"/>
          <w:lang w:val="en-US" w:eastAsia="ru-RU"/>
        </w:rPr>
        <w:t>XVI</w:t>
      </w:r>
      <w:r>
        <w:rPr>
          <w:rFonts w:cs="Times New Roman" w:ascii="Times New Roman" w:hAnsi="Times New Roman"/>
          <w:color w:val="000000"/>
          <w:sz w:val="28"/>
          <w:szCs w:val="28"/>
          <w:lang w:eastAsia="ru-RU"/>
        </w:rPr>
        <w:t xml:space="preserve"> веке, когда сюда из Великороссии и с Украины бежали люди от крепостного гнета и притеснен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лесах по Воронежу, Хопру и Дону закачались под топором вековые дубравы. Строились верфи, корабли, галеры, амбары, бараки. С тех пор интенсивная рубка лесов в районе заповедника не прекращалась. В 1876 г. объемы рубки были несколько сокращены, но все же ежегодно вырубали лес на площади 80—100 га. Такой размер лесозаготовок со</w:t>
        <w:softHyphen/>
        <w:t>хранялся вплоть до момента организации заповедника в 1935 г. Одновременно с эксплуатацией лесов не менее интенсивно шло истреб</w:t>
        <w:softHyphen/>
        <w:t>ление ценных промысловых животных. Давно исчезли бобры, о их былом распространении свидетельствуют лишь названия населенных пунктов и урочищ. Та же участь ожидала и другого пушного зверька — русскую выхухоль, славящуюся превосходным мехом и нигде более как в евро</w:t>
        <w:softHyphen/>
        <w:t>пейской части нашей Родины не встречающуюся. К установлению Совет</w:t>
        <w:softHyphen/>
        <w:t>ской власти этот ценный зверек сохранился лишь в бассейнах рек Вол</w:t>
        <w:softHyphen/>
        <w:t>ги, Дона и Урала. Для сохранения и увеличения численности выхухоли в 1935 г. был создан Хоперский заповедник.</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лощадь заповедника 16178 га. Расположен он на юго-западе Воронеж</w:t>
        <w:softHyphen/>
        <w:t>ской области, на стыке трех административных районов: Новохоперского, Борисоглебского и Грибановского. Территория его простирается вдоль берегов Хопра, имеет вид извилистой разной ширины ленты протяжен</w:t>
        <w:softHyphen/>
        <w:t>ностью 50 км и шириной 8—9 км; территория заповедника представляет собой равнину со спокойным и мягким рельефом. Лишь вдоль реки здесь встречаются растущие овраги и свежие промоины с голыми, ли</w:t>
        <w:softHyphen/>
        <w:t>шенными растительности, склонами.</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Русло Хопра глубоко прорезало толщу четвертичных отложений, расчленив древнюю ледниковую равнину на три геоморфологические зоны: коренной берег, пойму и надлуговую террасу. Правый корённой берег Хопра возвышается на 100 м над уровнем моря. Он размыт ручьями и изобилует оврагами и балками. Крутизна его склонов 20—40°. Пойма реки делится на три части: прирусловую (между руслом реки и следую</w:t>
        <w:softHyphen/>
        <w:t>щей частью прирусловых дюн), центральную (со сглаженной формой рельефа и тяжелым иловато-глинистым грунтом) и притеррасную (кот</w:t>
        <w:softHyphen/>
        <w:t>ловина, вытянутая вдоль коренного берега). Надлуговая терраса имеет сложное строение поверхности; она состоит из далеко протянувшихся параллельно течению Хопра валов и увал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оответственно рельефу меняется и почвенный покров заповедника. В лесостепной части правого берега Хопра распространены глинистые и суглинистые мощные и тучные черноземы с пятнами оподзоленных почв, а в лесостепной части левого берега реки так называемые песча</w:t>
        <w:softHyphen/>
        <w:t>ные обыкновенные черноземы. Среди черноземов на степных простран</w:t>
        <w:softHyphen/>
        <w:t>ствах пятнами встречаются солонцеватые почвы, серые лесные, дерновоподзолистые, перегнойно-карбонатные, аллювиальные, болотно-луговые и др.</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Главнейшая водная артерия заповедника — Хопер, самый крупный из левых притоков Дон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н пересекает территорию заповедника с северо-востока на юго-запад. Ширина реки достигает 100 м, а во время весеннего паводка доходит до 7 км. Глубина местами 10—12 м. На территории заповедника протекают два притока Хопра — Калмычок и Карачан.</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Общая водная площадь в заповеднике в меженный период 1222 га, из них рек 576 га, остальная же поверхность вод образована озерами, ко</w:t>
        <w:softHyphen/>
        <w:t>торых здесь более 300. Озера располагаются главным образом в лево</w:t>
        <w:softHyphen/>
        <w:t>бережье, то одиночками, то гнездами, то цепью. Все они соединяются с рекой только в полую воду, и глубина их сравнительно невелика: около 70% из них имеют глубину от 1 до 3 м, 10% от 3 до 9 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о своему происхождению все озера в той или иной мере связаны с деятельностью Хопра, и пополняются они паводками. В пойме реки име</w:t>
        <w:softHyphen/>
        <w:t>ются болота, общая площадь их 338 г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Большое значение для всей природы заповедника имеет весенний паво</w:t>
        <w:softHyphen/>
        <w:t>док, когда поверхность вод увеличивается в 12 раз и более, а уровень реки поднимается на 5—6 м. Ландшафт в этот период изменяется до неузнаваемости. Лес стоит погруженный в воду, а молодых деревьев и большую часть кустарников не видно совсем. Продолжительность па</w:t>
        <w:softHyphen/>
        <w:t>водка здесь до трех месяцев: с начала апреля до конца июня. Красиво в период, когда в самый разгар половодья на деревьях и кустарниках начинает распускаться молодая листва, сочная зелень которой на фоне воды контрастирует с темными затопленными ветками. Правый берег Хопра относится к южной лесостепи (луговая степь) с ост</w:t>
        <w:softHyphen/>
        <w:t>ровками широколиственных лесов на выщелоченных и тучных черноземах с неустойчивым увлажнением; левый берег — к полузасушливой разнотравной злаковой степи на обыкновенном черноземе. Климат заповедника характеризуется заметно выраженной континентальностью. Сильные морозы нередко начинаются с первых недель но</w:t>
        <w:softHyphen/>
        <w:t>ября, стоят всю зиму; они достигают 40°. В летние месяцы температура воздуха доходит до 38°. Среднее количество годовых осадков 633 мм, причем на теплый период приходится 331 мм. Продолжительность веге</w:t>
        <w:softHyphen/>
        <w:t>тационного периода 163 дня.</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На территории заповедника зарегистрировано 800 видов высших растений, из которых 22 вида древесных пород и 43 вида кустарников. Кроме того, встречается около 200 видов грибов, мхов и лишайников. Большая часть заповедника—13,6 тыс. га (84%) — покрыта лесами, из них 6,4 (тыс. га занимают дубравы, что составляет 47% от всей лесной территории. На возвышенной части наиболее распространенным типом леса является разнотравная дубрава с подлеском из клена, лещины, бе</w:t>
        <w:softHyphen/>
        <w:t>ресклета. В большом количестве к дубу примешивается ясень, липа, ильм; встречаются дикие яблони и груши. Красочны эти участки весной, когда земля одета сплошным сине-голубым покровом пролески, переме</w:t>
        <w:softHyphen/>
        <w:t>жающимся с пестрыми цветами хохлатк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На южных склонах в нагорных дубравах, особенно по коренному берегу реки, встречаются безлесные участки, занятые степной растительностью с ковыльно-типчаковым разнотравьем. В недалеком прошлом типчаково-ковыльная степь, теперь полностью распаханная, доминировала здесь и лишь в понижениях и по балкам произрастали леса. Пойма Хопра в настоящее время, как и в прошлом, почти вся покрыта лесами, среди которых разбросаны поляны, болота, озера. Наиболее распространенными породами пойменных лесов являются дуб, осина, ольха, тополь белый, осокорь, вяз.</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Дубравы в пойме преимущественно порослевого происхождения, занимают большей частью возвышенные участки, обычно они почти чистые и сравнительно невысокой производительности, что объясняется относи</w:t>
        <w:softHyphen/>
        <w:t>тельно бедными условиями произрастания и неоднократной их рубкой в прошлом. Вода спадает здесь лишь в середине мая, и вскоре под по</w:t>
        <w:softHyphen/>
        <w:t>логом леса зацветают ландыши. В это время дубрава с ее нежной зе</w:t>
        <w:softHyphen/>
        <w:t>ленью и сплошным ковром из белых цветов, перемежаемых зеркальца</w:t>
        <w:softHyphen/>
        <w:t>ми воды, обрамленными молодой травой, необыкновенно красива. В противоположность светлой и радостной майской дубраве черноольховники угрюмы, мрачны. Этой породой в заповеднике занято около 2 тыс. та. Черноольховники занимают самые пониженные участки пой</w:t>
        <w:softHyphen/>
        <w:t>мы и топкие болота с проточной водой. Это так называемые ольховые трясины. Местами такие участки проходимы только зимой. Большая часть деревьев отличается высокой производительностью. Средняя высота их в 60 лет нередко составляет 28 м, а отдельные стволы достигают 35 м. При высокой кроне это обеспечивает накопление огром</w:t>
        <w:softHyphen/>
        <w:t>ных запасов древесины. В таком лесу летом всегда сумрачно, но это не мешает довольно буйному развитию подлеска из черемухи, черной смо</w:t>
        <w:softHyphen/>
        <w:t>родины и ив, а также и покрова, основной фон которого составляют калужница, белокрыльник, частуха, ежеголовник и др. Древесина черной ольхи мягкая, легкая, хорошо режется и колется; свежесрубленная, она белая, затем краснеет; высушенная имеет краси</w:t>
        <w:softHyphen/>
        <w:t>вый темно-розовый оттенок. Черная ольха находит широкое примене</w:t>
        <w:softHyphen/>
        <w:t>ние в столярном и мебельном производстве. Кроме того, ольховая дре</w:t>
        <w:softHyphen/>
        <w:t>весина широко используется для изготовления тары под продукты, пор</w:t>
        <w:softHyphen/>
        <w:t>тящиеся от малейших запахов (чай, сигары), и при строительстве различных подводных сооружений — свай, колодезных срубов; в воде она почти так же прочна, как и дуб.</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Широкое и разностороннее использование древесины ольхи всегда вызывало к ней повышенный интерес лесозаготовителей. Не избежали это</w:t>
        <w:softHyphen/>
        <w:t>го и черноольховники заповедника. Но благодаря хорошей способности возобновляться от пня порослью современные леса этой породы име</w:t>
        <w:softHyphen/>
        <w:t>ют прекрасный внешний вид и полностью соответствуют представле</w:t>
        <w:softHyphen/>
        <w:t>нию о заповедном лесе.</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Ольха — порода скороспелая, максимальный срок ее жизни 100— 120 лет, после чего деревья отмирают. В заповеднике в настоящее вре</w:t>
        <w:softHyphen/>
        <w:t>мя преобладают насаждения 50—80-летнего возраста. У многих лесо</w:t>
        <w:softHyphen/>
        <w:t>водов вызывает тревогу дальнейшая судьба ольхи; некоторые вносят предложения о необходимости обязательной рубки лесов сплошными лесосеками в возрасте, когда побегообразовательная способность пней еще дает возможность сформировать сомкнутые молодняки. Подобные предложения не были претворены в жизнь потому, что в течение 20— 30 лет были бы вырублены все черноольховые леса на охраняемой тер</w:t>
        <w:softHyphen/>
        <w:t>ритор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Эта опасность, так же как и утрата уникальных насаждений ольхи, сейчас не грозит заповеднику. В настоящее время разработан способ омолажи</w:t>
        <w:softHyphen/>
        <w:t>вания древостоев, основанный на особенностях ее семенного возобнов</w:t>
        <w:softHyphen/>
        <w:t>ления. Семена ольхи созревают осенью, но опадают только весной в период половодья и переносятся течением на большие расстояния, ес</w:t>
        <w:softHyphen/>
        <w:t>ли на пути не встречаются участки земли. При искусственном сооруже</w:t>
        <w:softHyphen/>
        <w:t>нии в лесу таких участков путем повала (под урожайный год) через каждые 3—5 лет на одном гектаре 15—20 деревьев вместе с корнями успешное возобновление ольхи бывает гарантировано. В заповеднике подобный прием дает прекрасные результаты и обеспечивает сохране</w:t>
        <w:softHyphen/>
        <w:t>ние естественного облика лес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Другой интересной породой Хоперского заповедника является белый тополь. Это мощное дерево с широкой кроной и толстым стволом, покрытым очень светлой, гладкой у старых деревьев с неглубокими трещинами корой. Молодые побеги, почки и нижняя сторона листьев по</w:t>
        <w:softHyphen/>
        <w:t>крыты густым белым пушком. Растет белый тополь исключительно бы</w:t>
        <w:softHyphen/>
        <w:t>стро, в 30 лет достигает 30-метровой высоты при 50 см в диаметре. Корневая система его очень мощная и сильно разветвленная как по по</w:t>
        <w:softHyphen/>
        <w:t>верхности, так и в глубину. Белый тополь является прекрасной древес</w:t>
        <w:softHyphen/>
        <w:t>ной породой при борьбе с эрозией поч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Древесина белого тополя обладает отличными поделочными качествами, что в сочетании со скороспелостью обусловило повышенный инте</w:t>
        <w:softHyphen/>
        <w:t>рес к ней лесопользователей и привело повсеместно к почти полному истреблению насаждений. Хоперский заповедник является в этом от</w:t>
        <w:softHyphen/>
        <w:t>ношении исключением. Это единственное место, где сохранились зна</w:t>
        <w:softHyphen/>
        <w:t>чительные площади чистых древостоев белого тополя и где можно про</w:t>
        <w:softHyphen/>
        <w:t>водить детальное изучение особенностей возобновления и роста этой древесной породы и брать отсюда генетический фонд для расселения в другие районы.</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Значительные площади (около 2000 га) в заповеднике заняты осинниками и вязовниками, которые представляют собой типичные вторич</w:t>
        <w:softHyphen/>
        <w:t>ные ассоциации и являются прямым следствием неумеренных сплош</w:t>
        <w:softHyphen/>
        <w:t>ных рубок. Особенно печальную картину представляют собой вязовники, в массе усыхающие вследствие поражения голландской болезнью. Средств борьбы с этим заболеванием пока не найдено, и реконструк</w:t>
        <w:softHyphen/>
        <w:t>ция сухих и усыхающих вязовников — одна из важнейших задач. Земли, расположенные выше поймы на речных террасах, занимают дуб</w:t>
        <w:softHyphen/>
        <w:t>равы. Обычно они, так же как и пойменные, порослевого происхожде</w:t>
        <w:softHyphen/>
        <w:t>ния и невысокой производительности, часто с примесью березы, что свидетельствует о возникновении их на местах сплошных рубок. На севере заповедника есть участок, где еще сохранился естественный облик типичной дубравы с участием ясеня, клена и с небольшой примесью липы. Леса здесь большей частью старовозрастные, многоярусные. Ос</w:t>
        <w:softHyphen/>
        <w:t>новной полог представлен дубом, высота отдельных деревьев достига</w:t>
        <w:softHyphen/>
        <w:t>ет 35 м, диаметр — около 1 м. Стволы, как правило, малосбежистые, с высокой кроной. Эти участки представляют особую ценность, они яв</w:t>
        <w:softHyphen/>
        <w:t xml:space="preserve">ляются остатками тех корабельных лесов, из которых Петром </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lang w:eastAsia="ru-RU"/>
        </w:rPr>
        <w:t xml:space="preserve"> был по</w:t>
        <w:softHyphen/>
        <w:t>строен первый российский флот.</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Надпойменные террасы левого берега сложены песками. Эти земли в прошлом интенсивно осваивались для выращивания арбузов, ничуть не уступающих по своим качествам знаменитым астраханским. В настоя</w:t>
        <w:softHyphen/>
        <w:t>щее время большинство участков надпойменной террасы левого берега Хопра занято сосновым лесом, наибольший возраст деревьев 70 лет. Но неустойчивость чистых сосновых лесов против вредных насекомых, частые массовые повреждения их корневой губкой и большая опас</w:t>
        <w:softHyphen/>
        <w:t>ность возникновения пожаров вынудили создавать смешанные куль</w:t>
        <w:softHyphen/>
        <w:t>туры. Вместе с сосной стали сажать вяз, дуб, акацию, березу, ясень, клен. Общая площадь искусственных сосновых насаждений в заповеднике составляет более 1 тыс. га. Небезынтересно отметить, что травяной по</w:t>
        <w:softHyphen/>
        <w:t>кров даже в старых культурах сосны представлен остатками существо</w:t>
        <w:softHyphen/>
        <w:t>вавшей здесь ранее степной растительности с участием зеленых мхов, являющихся новым для лесостепей вид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лесах заповедника в настоящее время проводится комплекс мероприятий, направленный на восстановление коренных типов леса, охрану фауны и создание благоприятных условий для ее воспроизводст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ледует отметить редкое разнообразие водяной растительности. На мно</w:t>
        <w:softHyphen/>
        <w:t>гих водоемах встречаются заросли тростника, камыша, рогоза, телореза, осоки, сусака, сальвинии, кувшинки, кубышки, рясок и др. В заповеднике встречается 270 видов позвоночных, в том числе 30 видов рыб, 7 — земноводных, 8 — пресмыкающихся, 179 — птиц и 45 — млекопитающих. На Хопре в период ежегодного весеннего разлива останавливаются на отдых (а некоторые и на гнездовье) многочисленные кряквы, чирки, свия</w:t>
        <w:softHyphen/>
        <w:t>зи. Обычны кулики — перевозчик, малый зуек, черныш. В крутых бере</w:t>
        <w:softHyphen/>
        <w:t>гах многочисленны норы береговой ласточки, щурки, зимородка. На пес</w:t>
        <w:softHyphen/>
        <w:t>чаных косах можно видеть изредка черного аиста; большие колонии серой цапли располагаются вдоль стариц Хопра. До недавнего времени (1950 г.) в районе заповедника обитали — дрофы и стрепеты; в после</w:t>
        <w:softHyphen/>
        <w:t>дующие годы они отмечались на пролете, но теперь их нет совсем. Пойменные леса необыкновенно богаты певчими птицами, в том числе соловьями, которые мало чем уступают знаменитым курским. К полови</w:t>
        <w:softHyphen/>
        <w:t>не сентября большинство мелких птиц улетает с Хопра. Держатся только одиночные зимородки, трясогузки, да кулики-перевозчики. Но к концу сентября и они улетают и начинается массовый пролет хищных птиц: коршуна, конюка малого, скопы, подорлика.</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Разнообразен и видовой состав ихтиофауны. Обычны плотва, густера, лещ, щука, язь, жерех, карась, линь, окунь. Реже встречаются минога, стерлядь, голавль, сазан, пескарь, чехонь, карась, судак и др. В лесах и лугах заповедника в изобилии обитают заяц-беляк и заяц-русак, обычны лисица, хорь, горностай, ласка, белка, куница, барсук, еж, тушканчик. Самый интересный зверек заповедника — выхухоль, ради охраны кото</w:t>
        <w:softHyphen/>
        <w:t>рого и был создан заповедник. Выхухоль имеет густой, блестящий мех, темный на спине и светлый на брюшке. В настоящее время насчитывается больше 1800 особей. Ограниченность кормовых угодий, пригодных для обитания выхохули, не позволяет иметь большую плотность, поэтому чис</w:t>
        <w:softHyphen/>
        <w:t>ленность зверьков уже длительное время поддерживается на этом уров</w:t>
        <w:softHyphen/>
        <w:t>не. Регулирование численности осуществляется путем отлова с последую</w:t>
        <w:softHyphen/>
        <w:t>щим расселением животных в другие пригодные для их обитания места за пределами заповедника. После организации заповедника здесь отлов</w:t>
        <w:softHyphen/>
        <w:t>лено и вывезено для расселения в Воронежской, Саратовской, Курской, Калужской, Горьковской, Ярославской, Челябинской и Тамбовской обла</w:t>
        <w:softHyphen/>
        <w:t>стях, Литве и Белоруссии более 2600 выхухолей. Другой ценный зверек, обитающий в заповеднике,— речной бобр. Более 200 лет назад он был полностью истреблен во всей округе, и лишь в 1937 г. в этот район было завезено и выпущено 7 бобров, а в 1939 г. еще 15 особей. Обилие кормов и прекрасных водоемов способствовало быстрому размножению животных и расселению их на территории. В настоящее время насчитывается около 500 бобров. Для регулирова</w:t>
        <w:softHyphen/>
        <w:t>ния численности отсюда вывезено для расселения в другие области 550 животных, а еще большее их количество расселилось за пределы охраняемой территор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заповеднике проделана интересная работа по акклиматизации пятнистых оленей. В 1938 г. на Хопер было завезено 27 пятнистых оленей. Прошло 20 лет, и их стало уже около 800 голов. Исследования показали, что панты этих оленей не уступают по своей фармакологической цен</w:t>
        <w:softHyphen/>
        <w:t>ности пантам пятнистых оленей, обитающих в Приморье. В 1955 г. в заповеднике организован питомник чистопородных зубров. В последние годы с севера пришли лоси, которые очень хорошо освои</w:t>
        <w:softHyphen/>
        <w:t>лись с новым местом и размножились (более 100 голов). В 1966 г. по</w:t>
        <w:softHyphen/>
        <w:t>явился в прошлом коренной обитатель этих мест — кабан. Он также на</w:t>
        <w:softHyphen/>
        <w:t>шел для себя подходящие условия и хорошо размножается. Вновь по</w:t>
        <w:softHyphen/>
        <w:t>явилась в заповеднике и косуля.</w:t>
      </w:r>
      <w:r>
        <w:br w:type="page"/>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w:t>
      </w:r>
      <w:r>
        <w:rPr>
          <w:rFonts w:cs="Times New Roman" w:ascii="Times New Roman" w:hAnsi="Times New Roman"/>
          <w:color w:val="000000"/>
          <w:sz w:val="28"/>
          <w:szCs w:val="28"/>
          <w:lang w:eastAsia="ru-RU"/>
        </w:rPr>
        <w:t xml:space="preserve"> </w:t>
      </w:r>
      <w:r>
        <w:rPr>
          <w:rFonts w:cs="Times New Roman" w:ascii="Times New Roman" w:hAnsi="Times New Roman"/>
          <w:b/>
          <w:color w:val="000000"/>
          <w:sz w:val="28"/>
          <w:szCs w:val="28"/>
          <w:lang w:eastAsia="ru-RU"/>
        </w:rPr>
        <w:t>Охрана природы в заповедниках</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ши потребности растут, и от природы мы берем все боль</w:t>
        <w:softHyphen/>
        <w:t>ше и больше. Поэтому необходимо обеспечить восполнение природных ресурсов по принципу расширенного воспроизвод</w:t>
        <w:softHyphen/>
        <w:t>ства. В этом главная задача охраны природы сегодня. Таким образом, охрана природы с экономической точки зре</w:t>
        <w:softHyphen/>
        <w:t>ния есть управление природными ресурсами, обеспечивающее их расширенное воспроизвод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а — это сложный комплекс, в котором все явления не</w:t>
        <w:softHyphen/>
        <w:t>обычайно тесно связаны между собой и обусловливают друг друга. Поэтому охрана природы требует комплексного подхо</w:t>
        <w:softHyphen/>
        <w:t>да, учитывающего эти взаимосвязи. Любое изменение, проис</w:t>
        <w:softHyphen/>
        <w:t>ходящее в природном комплексе, влечет за собой цепь изменений в различных элементах этого комплекса. В результате всеобщей связи явлений природы чрезвычайно сложно предвидеть изменения в ней при усиленном использо</w:t>
        <w:softHyphen/>
        <w:t>вании того или иного вида животных или растений. Это еще бо</w:t>
        <w:softHyphen/>
        <w:t xml:space="preserve">лее усложняется, когда человек преобразует целые районы, </w:t>
      </w:r>
      <w:r>
        <w:rPr>
          <w:rFonts w:cs="Times New Roman" w:ascii="Times New Roman" w:hAnsi="Times New Roman"/>
          <w:color w:val="000000"/>
          <w:sz w:val="28"/>
          <w:szCs w:val="28"/>
          <w:lang w:eastAsia="ru-RU"/>
        </w:rPr>
        <w:t>меняет водный режим рек, создает водохранилища, распахи</w:t>
        <w:softHyphen/>
        <w:t>вает целину, истребляет хищников и вредителей. Широко из</w:t>
        <w:softHyphen/>
        <w:t>вестны примеры, когда человек, истребляя вредных грызунов на полях, вынудил мелких хищников переместиться в леса, где они резко снизили численность тех полезных животных, кото</w:t>
        <w:softHyphen/>
        <w:t>рые, в свою очередь, препятствовали вспышке численности на</w:t>
        <w:softHyphen/>
        <w:t>секомых— вредителей леса. В результате леса, хотя их прямо и не затронуло вмешательство человека, потерпели огромный урон. Еще более печальную известность получили многочис</w:t>
        <w:softHyphen/>
        <w:t>ленные случаи применения ядохимикатов в лесах, повлекшие неожиданные изменения не только в лесных биоценозах, но и в биоценозах прилегающих полей и даже рек. Чтобы избежать вредных последствий использования восполнимых природных богатств, необходимо хорошо знать взаимо</w:t>
        <w:softHyphen/>
        <w:t>связи природных процессов во всех естественных местообитаниях. Только научное познание закономерностей этих про</w:t>
        <w:softHyphen/>
        <w:t>цессов позволяет управлять природными ресурсами. Вот почему разработка научных основ сохранения и воспроизвод</w:t>
        <w:softHyphen/>
        <w:t>ства природных ресурсов является одной из важнейших проб</w:t>
        <w:softHyphen/>
        <w:t>лем советской биологической наук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роме важнейшего экономического значения, проблема охра</w:t>
        <w:softHyphen/>
        <w:t>ны природы имеет огромное здравоохранительное и эстети</w:t>
        <w:softHyphen/>
        <w:t>ческое значение. В самом деле, лес — это не только опреде</w:t>
        <w:softHyphen/>
        <w:t>ленное количество кубометров древесины, источник пушнины, грибов, ягод и т. д., но и основной источник кислорода. Чистые реки нужны нам и для производства, и как среда обитания рыб, необходимы они и как источник питьевой воды. Курорты, сана</w:t>
        <w:softHyphen/>
        <w:t>тории, дома отдыха и миллионы туристов пользуются приро</w:t>
        <w:softHyphen/>
        <w:t>дой как источником здоровья человек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Наконец, сокровища природы — это, как писал академик И.П. Бородин, такие же уники, как картины, например, Ра</w:t>
        <w:softHyphen/>
        <w:t>фаэля: уничтожить их легко, но восстановить нет возможнос</w:t>
        <w:softHyphen/>
        <w:t>тей. Тысячелетия природа вдохновляет творчество величайших мыслителей, поэтов, музыкантов, художников. Заповедники России призваны проводить постоянные и комп</w:t>
        <w:softHyphen/>
        <w:t>лексные исследования природных ресурсов в их естественном состоянии. Следует подчеркнуть, что ни в одной стране мира, кроме нашей, заповедники не имеют статуса научного учреж</w:t>
        <w:softHyphen/>
        <w:t>дения со своим постоянным штатом ученых и своим перспективным планом научных исследован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сновные задачи научной работы заповедников состоят в изучении естественного хода природных процессов и выявле</w:t>
        <w:softHyphen/>
        <w:t>нии взаимосвязей между отдельными элементами природного комплекса с целью использования полученных данных для раз</w:t>
        <w:softHyphen/>
        <w:t>работки путей управления природными ресурсами. Управление природными ресурсами означает их учет, расши</w:t>
        <w:softHyphen/>
        <w:t>ренное воспроизводство, сбережение и рациональное исполь</w:t>
        <w:softHyphen/>
        <w:t>зование в народном хозяйстве различных географических зон и ландшафтов. Поскольку управление природными ресурсами и есть охрана природы в современном научном смысле этой сис</w:t>
        <w:softHyphen/>
        <w:t>темы мероприятий, заповедники представляют собой научные учреждения по охране природы.</w:t>
      </w:r>
    </w:p>
    <w:p>
      <w:pPr>
        <w:pStyle w:val="Normal"/>
        <w:spacing w:lineRule="auto" w:line="360" w:before="0" w:after="0"/>
        <w:ind w:firstLine="709"/>
        <w:jc w:val="both"/>
        <w:rPr/>
      </w:pPr>
      <w:r>
        <w:rPr>
          <w:rFonts w:cs="Times New Roman" w:ascii="Times New Roman" w:hAnsi="Times New Roman"/>
          <w:color w:val="000000"/>
          <w:sz w:val="28"/>
          <w:szCs w:val="28"/>
          <w:lang w:eastAsia="ru-RU"/>
        </w:rPr>
        <w:t>Решение заповедником основной научной проблемы преду</w:t>
        <w:softHyphen/>
        <w:t>сматривает: разработку методов учета различных животных; определение эффективности и выявление последствий хозяйственного использования природных ресурсов на смежных с заповедником территориях; разработку биологических мето</w:t>
        <w:softHyphen/>
        <w:t>дов борьбы с вредителями лесного и сельского хозяйства; изу</w:t>
        <w:softHyphen/>
        <w:t>чение факторов, определяющих колебание численности диких, животных, с целью их прогнозирования; изучение экологичес</w:t>
        <w:softHyphen/>
        <w:t>ких особенностей отдельных видов животных и растений; раз</w:t>
        <w:softHyphen/>
        <w:t>работку мероприятий, обеспечивающих сохранение природных комплексов заповедных территорий; восстановление редких и исчезающих видов животных и растений и т. п. Специфической особенностью научных исследований, прово</w:t>
        <w:softHyphen/>
        <w:t>димых в заповедниках, является то, что они осуществляются круглогодично, в течение многих лет, комплексно и на терри</w:t>
        <w:softHyphen/>
        <w:t>ториях, изъятых из хозяйственного пользования. В связи с этим нельзя не упомянуть о «Летописях природы», которые ведутся в заповедниках. Регистрируемые в них из го</w:t>
        <w:softHyphen/>
        <w:t>да в год даты вскрытия рек, сроки цветения растений, прилета птиц, численности основных видов животных, урожайности се</w:t>
        <w:softHyphen/>
        <w:t>мян, ягод, грибов и других природных явлений позволяют су</w:t>
        <w:softHyphen/>
        <w:t>дить о степени постоянства этих явлений, понять закономернос</w:t>
        <w:softHyphen/>
        <w:t>ти их изменения, давать прогнозы и разрабатывать пути повы</w:t>
        <w:softHyphen/>
        <w:t>шения биологической продуктивности естественных экосистем. В этом плане заповедники выполняют одну из задач, стоящих перед Международной биологической программой. Другие научно-исследовательские учреждения соответственно своему профилю и задачам, как правило, проводят работы, лишь над некоторыми объектами и при условии их эксплуата</w:t>
        <w:softHyphen/>
        <w:t>ции. Разрабатывая комплексно основную проблему на запо</w:t>
        <w:softHyphen/>
        <w:t>ведной территории и сопоставляя полученные данные с дан</w:t>
        <w:softHyphen/>
        <w:t>ными из смежных районов, где ведутся хозяйственные работы по использованию природных ресурсов, заповедники получают исключительно ценный материал для рекомендаций по наи</w:t>
        <w:softHyphen/>
        <w:t>более рациональным методам и формам комплексного ис</w:t>
        <w:softHyphen/>
        <w:t>пользования природных богатст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ледует также подчеркнуть, что изучение биологии отдель</w:t>
        <w:softHyphen/>
        <w:t>ных видов в естественных, не измененных человеком условиях есть познание нормы. Изучение биологии тех же видов в. культурном ландшафте — это до известной степени познание патологии. Очевидно, что патологию нельзя понять без хоро</w:t>
        <w:softHyphen/>
        <w:t>шего знания нормы. В этом плане изучение биологии животных и растений в заповеднике приобретает исключительно боль</w:t>
        <w:softHyphen/>
        <w:t>шое значение.</w:t>
      </w:r>
    </w:p>
    <w:p>
      <w:pPr>
        <w:pStyle w:val="Normal"/>
        <w:spacing w:lineRule="auto" w:line="360" w:before="0" w:after="0"/>
        <w:ind w:firstLine="709"/>
        <w:jc w:val="both"/>
        <w:rPr/>
      </w:pPr>
      <w:r>
        <w:rPr>
          <w:rFonts w:cs="Times New Roman" w:ascii="Times New Roman" w:hAnsi="Times New Roman"/>
          <w:color w:val="000000"/>
          <w:sz w:val="28"/>
          <w:szCs w:val="28"/>
          <w:lang w:eastAsia="ru-RU"/>
        </w:rPr>
        <w:t>В связи с этим очевидная задача заповедников состоит в стро</w:t>
        <w:softHyphen/>
        <w:t>жайшей охране этих эталонов дикой природы соответствующей зоны и ландшафтов для сравнения и анализа тех изменений, которые вносит в природу человек. В государственном поло</w:t>
        <w:softHyphen/>
        <w:t>жении о заповеднике подчеркивается, что заповедниками объ</w:t>
        <w:softHyphen/>
        <w:t>являются участки земель и водного пространства, имеющие особое научное или культурно-просветительное значение как типичные или редкие ландшафтные образования, как места обитания редких или ценных животных и растений. Территория: заповедников со всеми находящимися в не природными объ</w:t>
        <w:softHyphen/>
        <w:t>ектами, историческими памятниками и памятниками культуры составляет государственный заповедный фонд. Следует помнить, что сбережение всех видов животных и рас</w:t>
        <w:softHyphen/>
        <w:t>тений, обитающих на Земле, имеет важнейшее научное и практическое значение. Это тот драгоценный генетический фонд, который может оказаться крайне необходимым человечеству. Мы еще недавно говорили об истреблении ядовитых змей, а сейчас яд, получаемый от них, исцеляет человека от многих недугов и страданий. Как известно, даже плесени стали мощ</w:t>
        <w:softHyphen/>
        <w:t>ным орудием Современной медицины, давая нам антибиотики. Кто возьмется предсказать, какие еще организмы, кажущиеся сейчас вредными, не будут в дальнейшем источником благо</w:t>
        <w:softHyphen/>
        <w:t>состояния или здоровья человек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берегая лесные массивы, имеющие водоохранное, почвоза</w:t>
        <w:softHyphen/>
        <w:t>щитное или климатическое значение, восстанавливая и увели</w:t>
        <w:softHyphen/>
        <w:t>чивая численность ценных зверей, птиц и рыб, а также охраняя места линьки и зимовки водоплавающих птиц и нерестилища рыб, заповедники выполняют большие народнохозяйственные задач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Заповедники стали резерватами редких животных и растений. Только благодаря заповедникам удалось сберечь такие эндемичные и реликтовые растения, как тис, самшит, бархат, лотос, и таких животных, как фламинго, белая цапля, турач, зубр, ку</w:t>
        <w:softHyphen/>
        <w:t>лан, пятнистый олень, горал, бобр, выхухоль, калан, котик и многие други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Заповедниками уже достигнуты значительные успехи в деле восстановления численности и расширения ареала многих животных, в недавнем прошлом стоявших на грани полного уничтожения. В первые годы организации заповедников они являлись резерватами особенно ценных животных, охрана и изучение которых были центральным вопросом. Так, Воронеж</w:t>
        <w:softHyphen/>
        <w:t>ский назывался бобровым, Хоперский — выхухолевым, Баргузинский — соболиным, Кандалакшский — гагачьим и т. д. Позд</w:t>
        <w:softHyphen/>
        <w:t>нее все они стали комплексным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На охраняемых территориях заповедников численность ценных животных возросла в десятки и сотни раз. Заповедники посте</w:t>
        <w:softHyphen/>
        <w:t>пенно стали теми резерватами, откуда идет процесс естествен</w:t>
        <w:softHyphen/>
        <w:t>ного расселения животных и обогащения прилежащих угодий. Достигнув определенной численности в заповедниках, живот</w:t>
        <w:softHyphen/>
        <w:t>ные выходят за его пределы. Поскольку в заповедниках гнез</w:t>
        <w:softHyphen/>
        <w:t>довья птиц и места размножения зверей оберегаются, этот процесс идет постоянно и со все возрастающим темпом. В итоге смежные с заповедником участки оказываются основ</w:t>
        <w:softHyphen/>
        <w:t>ными местами заготовки пушнины, пернатой дичи и диких копытных.</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тех случаях, когда процесс естественного расселения идет медленно или по особенностям биологии животного и окру</w:t>
        <w:softHyphen/>
        <w:t>жающих условий он не может охватить необходимую террито</w:t>
        <w:softHyphen/>
        <w:t>рию, заповедники искусственно расселяют животных. Так, Во</w:t>
        <w:softHyphen/>
        <w:t>ронежский заповедник стал резерватом, откуда расселили бо</w:t>
        <w:softHyphen/>
        <w:t>лее 2 тысяч бобров по всей стране и продолжают расселять. Из Хоперского заповедника расселяют выхухоль, из Баргузинского — соболя, из Кавказского — туров, из Бадхызского — куланов и т. д. Таким образом, практическая деятельность заповедников в охране природы также исключительно велика.</w:t>
      </w:r>
    </w:p>
    <w:p>
      <w:pPr>
        <w:pStyle w:val="Normal"/>
        <w:spacing w:lineRule="auto" w:line="360" w:before="0" w:after="0"/>
        <w:ind w:firstLine="709"/>
        <w:jc w:val="both"/>
        <w:rPr/>
      </w:pPr>
      <w:r>
        <w:rPr>
          <w:rFonts w:cs="Times New Roman" w:ascii="Times New Roman" w:hAnsi="Times New Roman"/>
          <w:color w:val="000000"/>
          <w:sz w:val="28"/>
          <w:szCs w:val="28"/>
          <w:lang w:eastAsia="ru-RU"/>
        </w:rPr>
        <w:t>Велико культурно-просветительное значение заповедников. Заповедники России в последние годы посещают сотни тысяч ту</w:t>
        <w:softHyphen/>
        <w:t xml:space="preserve">ристов.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Заповедники выполняют многочисленные и разносторонние на</w:t>
        <w:softHyphen/>
        <w:t>учные исследования, имеющие большое теоретическое и прак</w:t>
        <w:softHyphen/>
        <w:t>тическое значение. Научные труды заповедников являются цен</w:t>
        <w:softHyphen/>
        <w:t xml:space="preserve">ным вкладом в фонд отечественной и мировой биологической наук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д нашими заповедниками стоят большие задачи по даль</w:t>
        <w:softHyphen/>
        <w:t xml:space="preserve">нейшей разработке научных основ управления природными ресурсами и сбережению неповторимых явлений природы.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Таким образом, оценивая сегодняшнее состояние государственных при</w:t>
        <w:softHyphen/>
        <w:t>родных заповедников, приходится с сожалением констатиро</w:t>
        <w:softHyphen/>
        <w:t>вать, что в условиях кризиса экономики, усиливающейся ин</w:t>
        <w:softHyphen/>
        <w:t>фляции, сложной криминогенной обстановки система государ</w:t>
        <w:softHyphen/>
        <w:t>ственных природных заповедников оказалась в крайне тяже</w:t>
        <w:softHyphen/>
        <w:t>лом положении и перспективы ее существования вызывает серьезные опасе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связи с происходящими в стране процессами суверенизации, перехода к рыночным отношениям в последние годы воз</w:t>
        <w:softHyphen/>
        <w:t>никла проблема сохранения государственных природных запо</w:t>
        <w:softHyphen/>
        <w:t>ведников в рамках единой федеральной системы, в исключи</w:t>
        <w:softHyphen/>
        <w:t>тельно федеральной собственности как объектов, составляющих основу национального богатства стран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тдельными субъектами федерации предпринимаются действия, направленные на переподчинение государственных природных заповедников и нарушающие порядок отнесения их к объектам федеральной собственности, установленный дейст</w:t>
        <w:softHyphen/>
        <w:t>вующим законодательство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ложилось также катастрофическое положение с финан</w:t>
        <w:softHyphen/>
        <w:t>сированием государственных природных заповедников. Край</w:t>
        <w:softHyphen/>
        <w:t>няя ограниченность выделяемых средств не позволяет осущест</w:t>
        <w:softHyphen/>
        <w:t>влять развитие базы вновь созданных заповедников, приводит к сворачиванию научных исследований, ограничивает авиа</w:t>
        <w:softHyphen/>
        <w:t>охрану заповедных территорий, проведение экологического мо</w:t>
        <w:softHyphen/>
        <w:t>ниторинг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каждым годом возрастает число нарушений природо</w:t>
        <w:softHyphen/>
        <w:t>охранного режима, в том числе связанных с незаконным лесопользованием, браконьерским охотничьим и рыбным промыс</w:t>
        <w:softHyphen/>
        <w:t>лом, с незаконным хозяйственным использованием заповедных территорий.</w:t>
      </w:r>
      <w:r>
        <w:br w:type="page"/>
      </w:r>
    </w:p>
    <w:p>
      <w:pPr>
        <w:pStyle w:val="Normal"/>
        <w:spacing w:lineRule="auto" w:line="360" w:before="0" w:after="0"/>
        <w:ind w:firstLine="141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писок используемой литературы:</w:t>
      </w:r>
    </w:p>
    <w:p>
      <w:pPr>
        <w:pStyle w:val="Normal"/>
        <w:tabs>
          <w:tab w:val="clear" w:pos="708"/>
          <w:tab w:val="left" w:pos="567" w:leader="none"/>
        </w:tabs>
        <w:spacing w:lineRule="auto" w:line="360" w:before="0" w:after="0"/>
        <w:ind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numPr>
          <w:ilvl w:val="0"/>
          <w:numId w:val="1"/>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Боголюбов С.А. Экологическое право: Уч. – М: НОРМА – ИНФРА –М, 2004</w:t>
      </w:r>
    </w:p>
    <w:p>
      <w:pPr>
        <w:pStyle w:val="Normal"/>
        <w:numPr>
          <w:ilvl w:val="0"/>
          <w:numId w:val="1"/>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Бринчук М.М. Экологическое право: Уч. – М: Юрист, 2005</w:t>
      </w:r>
    </w:p>
    <w:p>
      <w:pPr>
        <w:pStyle w:val="Normal"/>
        <w:numPr>
          <w:ilvl w:val="0"/>
          <w:numId w:val="1"/>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Ерофеев Б.В. Экологическое право: Уч. – М: Юриспруденция, 2004</w:t>
      </w:r>
    </w:p>
    <w:p>
      <w:pPr>
        <w:pStyle w:val="Normal"/>
        <w:numPr>
          <w:ilvl w:val="0"/>
          <w:numId w:val="1"/>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Экологическое право России: Уч./ Под. ред. В. Д. Ермакова. – М, 200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9:00Z</dcterms:created>
  <dc:creator>Денис</dc:creator>
  <dc:description/>
  <cp:keywords/>
  <dc:language>en-US</dc:language>
  <cp:lastModifiedBy>Mage</cp:lastModifiedBy>
  <dcterms:modified xsi:type="dcterms:W3CDTF">2011-10-06T23:39:00Z</dcterms:modified>
  <cp:revision>2</cp:revision>
  <dc:subject/>
  <dc:title/>
</cp:coreProperties>
</file>