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48"/>
          <w:szCs w:val="48"/>
        </w:rPr>
      </w:pPr>
      <w:r>
        <w:rPr>
          <w:b/>
          <w:bCs/>
          <w:sz w:val="48"/>
          <w:szCs w:val="48"/>
        </w:rPr>
        <w:t>План.</w:t>
      </w:r>
    </w:p>
    <w:p>
      <w:pPr>
        <w:pStyle w:val="Normal"/>
        <w:spacing w:before="0" w:after="0"/>
        <w:jc w:val="center"/>
        <w:rPr>
          <w:b/>
          <w:b/>
          <w:bCs/>
          <w:sz w:val="40"/>
          <w:szCs w:val="40"/>
        </w:rPr>
      </w:pPr>
      <w:r>
        <w:rPr>
          <w:b/>
          <w:bCs/>
          <w:sz w:val="40"/>
          <w:szCs w:val="40"/>
        </w:rPr>
      </w:r>
    </w:p>
    <w:p>
      <w:pPr>
        <w:pStyle w:val="Normal"/>
        <w:spacing w:before="0" w:after="0"/>
        <w:rPr>
          <w:b/>
          <w:b/>
          <w:bCs/>
          <w:sz w:val="40"/>
          <w:szCs w:val="40"/>
        </w:rPr>
      </w:pPr>
      <w:r>
        <w:rPr>
          <w:b/>
          <w:bCs/>
          <w:sz w:val="40"/>
          <w:szCs w:val="40"/>
        </w:rPr>
        <w:t>Введение.</w:t>
      </w:r>
    </w:p>
    <w:p>
      <w:pPr>
        <w:pStyle w:val="Normal"/>
        <w:spacing w:before="0" w:after="0"/>
        <w:rPr>
          <w:b/>
          <w:b/>
          <w:bCs/>
          <w:sz w:val="40"/>
          <w:szCs w:val="40"/>
        </w:rPr>
      </w:pPr>
      <w:r>
        <w:rPr>
          <w:b/>
          <w:bCs/>
          <w:sz w:val="40"/>
          <w:szCs w:val="40"/>
        </w:rPr>
      </w:r>
    </w:p>
    <w:p>
      <w:pPr>
        <w:pStyle w:val="Normal"/>
        <w:spacing w:before="0" w:after="0"/>
        <w:rPr>
          <w:b/>
          <w:b/>
          <w:bCs/>
          <w:sz w:val="40"/>
          <w:szCs w:val="40"/>
        </w:rPr>
      </w:pPr>
      <w:r>
        <w:rPr>
          <w:b/>
          <w:bCs/>
          <w:sz w:val="40"/>
          <w:szCs w:val="40"/>
        </w:rPr>
        <w:t>История развития экологической сертификации.</w:t>
      </w:r>
    </w:p>
    <w:p>
      <w:pPr>
        <w:pStyle w:val="Normal"/>
        <w:spacing w:before="0" w:after="0"/>
        <w:rPr>
          <w:b/>
          <w:b/>
          <w:bCs/>
          <w:sz w:val="40"/>
          <w:szCs w:val="40"/>
        </w:rPr>
      </w:pPr>
      <w:r>
        <w:rPr>
          <w:b/>
          <w:bCs/>
          <w:sz w:val="40"/>
          <w:szCs w:val="40"/>
        </w:rPr>
      </w:r>
    </w:p>
    <w:p>
      <w:pPr>
        <w:pStyle w:val="21"/>
        <w:rPr/>
      </w:pPr>
      <w:r>
        <w:rPr/>
        <w:t>Проблемы обязательной экологической сертификации.</w:t>
      </w:r>
    </w:p>
    <w:p>
      <w:pPr>
        <w:pStyle w:val="Normal"/>
        <w:spacing w:before="0" w:after="0"/>
        <w:rPr>
          <w:b/>
          <w:b/>
          <w:bCs/>
          <w:sz w:val="40"/>
          <w:szCs w:val="40"/>
        </w:rPr>
      </w:pPr>
      <w:r>
        <w:rPr>
          <w:b/>
          <w:bCs/>
          <w:sz w:val="40"/>
          <w:szCs w:val="40"/>
        </w:rPr>
      </w:r>
    </w:p>
    <w:p>
      <w:pPr>
        <w:pStyle w:val="Normal"/>
        <w:spacing w:before="0" w:after="0"/>
        <w:rPr>
          <w:b/>
          <w:b/>
          <w:bCs/>
          <w:sz w:val="40"/>
          <w:szCs w:val="40"/>
        </w:rPr>
      </w:pPr>
      <w:r>
        <w:rPr>
          <w:b/>
          <w:bCs/>
          <w:sz w:val="40"/>
          <w:szCs w:val="40"/>
        </w:rPr>
        <w:t>Практика введения экологической сертификации в России.</w:t>
      </w:r>
    </w:p>
    <w:p>
      <w:pPr>
        <w:pStyle w:val="Normal"/>
        <w:spacing w:before="0" w:after="0"/>
        <w:rPr>
          <w:b/>
          <w:b/>
          <w:bCs/>
          <w:sz w:val="40"/>
          <w:szCs w:val="40"/>
        </w:rPr>
      </w:pPr>
      <w:r>
        <w:rPr>
          <w:b/>
          <w:bCs/>
          <w:sz w:val="40"/>
          <w:szCs w:val="40"/>
        </w:rPr>
      </w:r>
    </w:p>
    <w:p>
      <w:pPr>
        <w:pStyle w:val="Normal"/>
        <w:spacing w:before="0" w:after="0"/>
        <w:rPr>
          <w:b/>
          <w:b/>
          <w:bCs/>
          <w:sz w:val="40"/>
          <w:szCs w:val="40"/>
        </w:rPr>
      </w:pPr>
      <w:r>
        <w:rPr>
          <w:b/>
          <w:bCs/>
          <w:sz w:val="40"/>
          <w:szCs w:val="40"/>
        </w:rPr>
        <w:t>Система сертификации продукции:</w:t>
      </w:r>
    </w:p>
    <w:p>
      <w:pPr>
        <w:pStyle w:val="Normal"/>
        <w:spacing w:before="0" w:after="0"/>
        <w:rPr>
          <w:b/>
          <w:b/>
          <w:bCs/>
          <w:sz w:val="36"/>
          <w:szCs w:val="36"/>
        </w:rPr>
      </w:pPr>
      <w:r>
        <w:rPr>
          <w:b/>
          <w:bCs/>
          <w:sz w:val="36"/>
          <w:szCs w:val="36"/>
        </w:rPr>
        <w:t>-     Организационная структура системы сертификации.</w:t>
      </w:r>
    </w:p>
    <w:p>
      <w:pPr>
        <w:pStyle w:val="Normal"/>
        <w:spacing w:before="0" w:after="0"/>
        <w:rPr>
          <w:b/>
          <w:b/>
          <w:bCs/>
          <w:sz w:val="36"/>
          <w:szCs w:val="36"/>
        </w:rPr>
      </w:pPr>
      <w:r>
        <w:rPr>
          <w:b/>
          <w:bCs/>
          <w:sz w:val="36"/>
          <w:szCs w:val="36"/>
        </w:rPr>
        <w:t>-     Аккредитация органов по сертификации.         -     Порядок проведения сертификации.</w:t>
      </w:r>
    </w:p>
    <w:p>
      <w:pPr>
        <w:pStyle w:val="Normal"/>
        <w:spacing w:before="0" w:after="0"/>
        <w:rPr>
          <w:b/>
          <w:b/>
          <w:bCs/>
          <w:sz w:val="36"/>
          <w:szCs w:val="36"/>
        </w:rPr>
      </w:pPr>
      <w:r>
        <w:rPr>
          <w:b/>
          <w:bCs/>
          <w:sz w:val="36"/>
          <w:szCs w:val="36"/>
        </w:rPr>
        <w:t>-     Инспекционный контроль.</w:t>
      </w:r>
    </w:p>
    <w:p>
      <w:pPr>
        <w:pStyle w:val="Normal"/>
        <w:numPr>
          <w:ilvl w:val="0"/>
          <w:numId w:val="1"/>
        </w:numPr>
        <w:spacing w:before="0" w:after="0"/>
        <w:rPr>
          <w:b/>
          <w:b/>
          <w:bCs/>
          <w:sz w:val="36"/>
          <w:szCs w:val="36"/>
        </w:rPr>
      </w:pPr>
      <w:r>
        <w:rPr>
          <w:b/>
          <w:bCs/>
          <w:sz w:val="36"/>
          <w:szCs w:val="36"/>
        </w:rPr>
        <w:t>Приостановление или аннулирование действия сертификата.</w:t>
      </w:r>
    </w:p>
    <w:p>
      <w:pPr>
        <w:pStyle w:val="Normal"/>
        <w:spacing w:before="0" w:after="0"/>
        <w:rPr>
          <w:b/>
          <w:b/>
          <w:bCs/>
          <w:sz w:val="36"/>
          <w:szCs w:val="36"/>
        </w:rPr>
      </w:pPr>
      <w:r>
        <w:rPr>
          <w:b/>
          <w:bCs/>
          <w:sz w:val="36"/>
          <w:szCs w:val="36"/>
        </w:rPr>
      </w:r>
    </w:p>
    <w:p>
      <w:pPr>
        <w:pStyle w:val="21"/>
        <w:rPr/>
      </w:pPr>
      <w:r>
        <w:rPr/>
        <w:t>Заключение.</w:t>
      </w:r>
    </w:p>
    <w:p>
      <w:pPr>
        <w:pStyle w:val="21"/>
        <w:rPr/>
      </w:pPr>
      <w:r>
        <w:rPr/>
      </w:r>
    </w:p>
    <w:p>
      <w:pPr>
        <w:pStyle w:val="21"/>
        <w:rPr/>
      </w:pPr>
      <w:r>
        <w:rPr/>
        <w:t>Список литературы.</w:t>
      </w:r>
    </w:p>
    <w:p>
      <w:pPr>
        <w:pStyle w:val="Normal"/>
        <w:spacing w:before="0" w:after="0"/>
        <w:jc w:val="center"/>
        <w:rPr>
          <w:sz w:val="32"/>
          <w:szCs w:val="32"/>
        </w:rPr>
      </w:pPr>
      <w:r>
        <w:rPr>
          <w:sz w:val="32"/>
          <w:szCs w:val="32"/>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rPr>
          <w:b/>
          <w:b/>
          <w:bCs/>
          <w:sz w:val="36"/>
          <w:szCs w:val="36"/>
        </w:rPr>
      </w:pPr>
      <w:r>
        <w:rPr>
          <w:b/>
          <w:bCs/>
          <w:sz w:val="36"/>
          <w:szCs w:val="36"/>
        </w:rPr>
      </w:r>
    </w:p>
    <w:p>
      <w:pPr>
        <w:pStyle w:val="Normal"/>
        <w:spacing w:before="0" w:after="0"/>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t>Введение.</w:t>
      </w:r>
    </w:p>
    <w:p>
      <w:pPr>
        <w:pStyle w:val="Normal"/>
        <w:spacing w:before="0" w:after="0"/>
        <w:jc w:val="center"/>
        <w:rPr>
          <w:b/>
          <w:b/>
          <w:bCs/>
          <w:sz w:val="36"/>
          <w:szCs w:val="36"/>
        </w:rPr>
      </w:pPr>
      <w:r>
        <w:rPr>
          <w:b/>
          <w:bCs/>
          <w:sz w:val="36"/>
          <w:szCs w:val="36"/>
        </w:rPr>
      </w:r>
    </w:p>
    <w:p>
      <w:pPr>
        <w:pStyle w:val="TextBody"/>
        <w:rPr>
          <w:sz w:val="28"/>
          <w:szCs w:val="28"/>
        </w:rPr>
      </w:pPr>
      <w:r>
        <w:rPr>
          <w:sz w:val="28"/>
          <w:szCs w:val="28"/>
        </w:rPr>
        <w:t xml:space="preserve">       </w:t>
      </w:r>
      <w:r>
        <w:rPr>
          <w:sz w:val="28"/>
          <w:szCs w:val="28"/>
        </w:rPr>
        <w:t xml:space="preserve">В настоящее время мы не можем представить  явление присутствия человека на нашей планете без интенсивного воздействия его на окружающую природу. А ведь когда-то человек существовал, не внося никаких изменений в окружающую среду. Но чем больше он развивался, тем сильнее были эти изменения. Начиная с выжженого участка земли после разведенного костра, который  через несколько лет примет свой первоначальный вид, продолжая вырубленными лесами, которые тоже способны восстановиться  за несколько десятилетий и заканчивая тем, что мы имеем на данный момент.     </w:t>
      </w:r>
    </w:p>
    <w:p>
      <w:pPr>
        <w:pStyle w:val="TextBody"/>
        <w:rPr>
          <w:sz w:val="28"/>
          <w:szCs w:val="28"/>
        </w:rPr>
      </w:pPr>
      <w:r>
        <w:rPr>
          <w:sz w:val="28"/>
          <w:szCs w:val="28"/>
        </w:rPr>
        <w:t xml:space="preserve">       </w:t>
      </w:r>
      <w:r>
        <w:rPr>
          <w:sz w:val="28"/>
          <w:szCs w:val="28"/>
        </w:rPr>
        <w:t xml:space="preserve">Еще 50 лет назад было просто невозможно представить промышленный объект в Советском Союзе, сливающий в реку отходы производства. И действительно, до некоторых пор такого явления не было. Конечно к этому времени человек уже вносил в природу существенные изменения, поскольку уже прошла промышленная революция, по дорогам бегали грузовики и автомобили, по железнодорожным путям ходили поезда, в воздухе летали самолеты, по морям и рекам ходили суда, которые работали на дизельном топливе, бензине или угле и выделяли в атмосферу продукты сгорания. Нельзя забывать, что и их производство тоже  никогда не было безотходным. Но масштабы были не сравнимы с нынешними и тогда зачастую люди не гонялись за сверхприбылью, забывая  о многих негативных сторонах дела. Моральный потенциал населения был тоже выше и люди серьезнее относились к своему месту обитания. </w:t>
      </w:r>
    </w:p>
    <w:p>
      <w:pPr>
        <w:pStyle w:val="TextBody"/>
        <w:rPr>
          <w:sz w:val="28"/>
          <w:szCs w:val="28"/>
        </w:rPr>
      </w:pPr>
      <w:r>
        <w:rPr>
          <w:sz w:val="28"/>
          <w:szCs w:val="28"/>
        </w:rPr>
        <w:t xml:space="preserve">       </w:t>
      </w:r>
      <w:r>
        <w:rPr>
          <w:sz w:val="28"/>
          <w:szCs w:val="28"/>
        </w:rPr>
        <w:t>Если взглянуть на наше время, то можно увидеть, что производителей скорее волнует финансово-экономическая сторона их деятельности, и никак не экологическая. Чтобы нейтрализовать или хотя бы свести к минимуму вредное воздействие отходов многих производств необходимо ставить дорогостоящее фильтрующее и  очистное оборудование, а в ряде случаев его нужно еще спроектировать и произвести. Это требует расходов и мало кого интересует. Поэтому реки без рыбы, в которых еще и страшно купаться, воздух, наполненный продуктами сгорания  двигателей, почва,  пропитанная моторным маслом и свалки мусора в самых разнообразных местах это то, к чему мы пришли на сегодняшний день. Все это имеет самые скверные последствия, о некоторых из которых мы наверняка еще даже не подозреваем. Наглядным примером подобных последствий может являться повышение средней температуры этой осенью по сравнению с предыдущими годами. И то, что к началу декабря не лежит еще снег. Конечно, могут быть и другие причины подобных явлений, но исключать возможность этого вследствие антропогенного воздействия, я думаю, нельзя.</w:t>
      </w:r>
    </w:p>
    <w:p>
      <w:pPr>
        <w:pStyle w:val="TextBody"/>
        <w:rPr>
          <w:sz w:val="28"/>
          <w:szCs w:val="28"/>
        </w:rPr>
      </w:pPr>
      <w:r>
        <w:rPr>
          <w:sz w:val="28"/>
          <w:szCs w:val="28"/>
        </w:rPr>
        <w:t xml:space="preserve">       </w:t>
      </w:r>
      <w:r>
        <w:rPr>
          <w:sz w:val="28"/>
          <w:szCs w:val="28"/>
        </w:rPr>
        <w:t xml:space="preserve">На мой взгляд, начало существенного влияния на экологию было  во времена наших родителей. Примерно в 50е годы прошлого века. Именно тогда стало сокращаться  количество рыбы  в водоемах, количество бабочек на полянах летом, количество животных  в лесах. Именно тогда негативные изменения были видны буквально с каждым годом. Примерно в те годы экология и заняла умы многих людей; созерцание происходящего заставило их задуматься о перспективах такого развития  и о будущем человечества. </w:t>
      </w:r>
    </w:p>
    <w:p>
      <w:pPr>
        <w:pStyle w:val="TextBody"/>
        <w:rPr>
          <w:sz w:val="28"/>
          <w:szCs w:val="28"/>
        </w:rPr>
      </w:pPr>
      <w:r>
        <w:rPr>
          <w:sz w:val="28"/>
          <w:szCs w:val="28"/>
        </w:rPr>
        <w:t xml:space="preserve">       </w:t>
      </w:r>
      <w:r>
        <w:rPr>
          <w:sz w:val="28"/>
          <w:szCs w:val="28"/>
        </w:rPr>
        <w:t xml:space="preserve">На сегодняшний день мы знаем  экологию как науку, которая хоть и имеет сравнительно небольшую историю, но приобретает все большую актуальность с каждым годом. Одним из определений экологии является следующее: экология - это наука об отношениях отдельных организмов или их групп между собой и с окружающей средой. Предметом изучения экологии являются основные закономерности и процессы, свойственные всему органическому  миру и влияние на них неорганического. Экология делится на несколько направлений: аутэкология, популяционная экология, синэкология, глобальная экология, биоэкология, прикладная и общая экология. Каждое из этих направлений может подразделяться на подкатегории. Задачами экологии являются: </w:t>
      </w:r>
    </w:p>
    <w:p>
      <w:pPr>
        <w:pStyle w:val="TextBody"/>
        <w:numPr>
          <w:ilvl w:val="0"/>
          <w:numId w:val="2"/>
        </w:numPr>
        <w:rPr>
          <w:sz w:val="28"/>
          <w:szCs w:val="28"/>
        </w:rPr>
      </w:pPr>
      <w:r>
        <w:rPr>
          <w:sz w:val="28"/>
          <w:szCs w:val="28"/>
        </w:rPr>
        <w:t>исследование закономерностей организации жизни, в том числе в связи с антропогенными воздействиями на природные системы;</w:t>
      </w:r>
    </w:p>
    <w:p>
      <w:pPr>
        <w:pStyle w:val="TextBody"/>
        <w:numPr>
          <w:ilvl w:val="0"/>
          <w:numId w:val="2"/>
        </w:numPr>
        <w:rPr>
          <w:sz w:val="28"/>
          <w:szCs w:val="28"/>
        </w:rPr>
      </w:pPr>
      <w:r>
        <w:rPr>
          <w:sz w:val="28"/>
          <w:szCs w:val="28"/>
        </w:rPr>
        <w:t>создание научной основы рациональной эксплуатации биологических ресурсов;</w:t>
      </w:r>
    </w:p>
    <w:p>
      <w:pPr>
        <w:pStyle w:val="TextBody"/>
        <w:numPr>
          <w:ilvl w:val="0"/>
          <w:numId w:val="2"/>
        </w:numPr>
        <w:rPr>
          <w:sz w:val="28"/>
          <w:szCs w:val="28"/>
        </w:rPr>
      </w:pPr>
      <w:r>
        <w:rPr>
          <w:sz w:val="28"/>
          <w:szCs w:val="28"/>
        </w:rPr>
        <w:t>прогнозирование изменений природы под влиянием деятельности человека;</w:t>
      </w:r>
    </w:p>
    <w:p>
      <w:pPr>
        <w:pStyle w:val="TextBody"/>
        <w:numPr>
          <w:ilvl w:val="0"/>
          <w:numId w:val="2"/>
        </w:numPr>
        <w:rPr>
          <w:sz w:val="28"/>
          <w:szCs w:val="28"/>
        </w:rPr>
      </w:pPr>
      <w:r>
        <w:rPr>
          <w:sz w:val="28"/>
          <w:szCs w:val="28"/>
        </w:rPr>
        <w:t>сохранение среды обитания человека.</w:t>
      </w:r>
    </w:p>
    <w:p>
      <w:pPr>
        <w:pStyle w:val="Normal"/>
        <w:rPr/>
      </w:pPr>
      <w:r>
        <w:rPr>
          <w:sz w:val="28"/>
          <w:szCs w:val="28"/>
        </w:rPr>
        <w:t xml:space="preserve">     </w:t>
      </w:r>
      <w:r>
        <w:rPr>
          <w:sz w:val="28"/>
          <w:szCs w:val="28"/>
        </w:rPr>
        <w:t>В данной работе я хочу рассмотреть явление экологической сертификации производств, которая имеет большое значение в обеспечении благоприятной экологической обстановки и дальнейшего существования нас на  этой планете.</w:t>
      </w:r>
      <w:r>
        <w:rPr>
          <w:b/>
          <w:bCs/>
          <w:i/>
          <w:iCs/>
        </w:rPr>
        <w:t xml:space="preserve"> </w:t>
      </w:r>
    </w:p>
    <w:p>
      <w:pPr>
        <w:pStyle w:val="TextBody"/>
        <w:rPr>
          <w:b/>
          <w:b/>
          <w:bCs/>
          <w:i/>
          <w:i/>
          <w:iCs/>
          <w:sz w:val="28"/>
          <w:szCs w:val="28"/>
        </w:rPr>
      </w:pPr>
      <w:r>
        <w:rPr>
          <w:b/>
          <w:bCs/>
          <w:i/>
          <w:iCs/>
          <w:sz w:val="28"/>
          <w:szCs w:val="28"/>
        </w:rPr>
      </w:r>
    </w:p>
    <w:p>
      <w:pPr>
        <w:pStyle w:val="TextBody"/>
        <w:rPr>
          <w:b/>
          <w:b/>
          <w:bCs/>
          <w:sz w:val="28"/>
          <w:szCs w:val="28"/>
        </w:rPr>
      </w:pPr>
      <w:r>
        <w:rPr>
          <w:b/>
          <w:bCs/>
          <w:sz w:val="28"/>
          <w:szCs w:val="28"/>
        </w:rPr>
        <w:t xml:space="preserve">Основными целями экологической сертификации являются: </w:t>
      </w:r>
    </w:p>
    <w:p>
      <w:pPr>
        <w:pStyle w:val="TextBody"/>
        <w:rPr>
          <w:b/>
          <w:b/>
          <w:bCs/>
          <w:sz w:val="28"/>
          <w:szCs w:val="28"/>
        </w:rPr>
      </w:pPr>
      <w:r>
        <w:rPr>
          <w:b/>
          <w:bCs/>
          <w:sz w:val="28"/>
          <w:szCs w:val="28"/>
        </w:rPr>
      </w:r>
    </w:p>
    <w:p>
      <w:pPr>
        <w:pStyle w:val="TextBody"/>
        <w:rPr>
          <w:sz w:val="28"/>
          <w:szCs w:val="28"/>
        </w:rPr>
      </w:pPr>
      <w:r>
        <w:rPr>
          <w:sz w:val="28"/>
          <w:szCs w:val="28"/>
        </w:rPr>
        <w:t xml:space="preserve">-   повышение качества продукции путем создания условий для открытой свободной конкуренции предприятий на едином рынке </w:t>
      </w:r>
    </w:p>
    <w:p>
      <w:pPr>
        <w:pStyle w:val="TextBody"/>
        <w:rPr>
          <w:sz w:val="28"/>
          <w:szCs w:val="28"/>
        </w:rPr>
      </w:pPr>
      <w:r>
        <w:rPr>
          <w:sz w:val="28"/>
          <w:szCs w:val="28"/>
        </w:rPr>
        <w:t xml:space="preserve">товаров и услуг на основе информации об уровне экологической чистоты продукции; </w:t>
      </w:r>
    </w:p>
    <w:p>
      <w:pPr>
        <w:pStyle w:val="TextBody"/>
        <w:rPr>
          <w:sz w:val="28"/>
          <w:szCs w:val="28"/>
        </w:rPr>
      </w:pPr>
      <w:r>
        <w:rPr>
          <w:sz w:val="28"/>
          <w:szCs w:val="28"/>
        </w:rPr>
        <w:t xml:space="preserve">-   защита потребителя от недобросовестной деятельности изготовителя продукции; </w:t>
      </w:r>
    </w:p>
    <w:p>
      <w:pPr>
        <w:pStyle w:val="TextBody"/>
        <w:rPr>
          <w:sz w:val="28"/>
          <w:szCs w:val="28"/>
        </w:rPr>
      </w:pPr>
      <w:r>
        <w:rPr>
          <w:sz w:val="28"/>
          <w:szCs w:val="28"/>
        </w:rPr>
        <w:t xml:space="preserve">-   подтверждение показателей, определяющих качество ( далее - показателей качества) продукции в части экологической чистоты; </w:t>
      </w:r>
    </w:p>
    <w:p>
      <w:pPr>
        <w:pStyle w:val="TextBody"/>
        <w:rPr>
          <w:sz w:val="28"/>
          <w:szCs w:val="28"/>
        </w:rPr>
      </w:pPr>
      <w:r>
        <w:rPr>
          <w:sz w:val="28"/>
          <w:szCs w:val="28"/>
        </w:rPr>
        <w:t xml:space="preserve">-   содействие потребителю в компетентном выборе продукции; </w:t>
      </w:r>
    </w:p>
    <w:p>
      <w:pPr>
        <w:pStyle w:val="TextBody"/>
        <w:rPr/>
      </w:pPr>
      <w:r>
        <w:rPr>
          <w:sz w:val="28"/>
          <w:szCs w:val="28"/>
        </w:rPr>
        <w:t>-   побуждение фирм, прошедших и желающих пройти экологическую сертификацию, к саморазвитию в производстве и реализации экологически качественной продукции</w:t>
      </w:r>
      <w:r>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t>История развития экологической сертификации.</w:t>
      </w:r>
      <w:r>
        <w:rPr>
          <w:b/>
          <w:bCs/>
          <w:sz w:val="36"/>
          <w:szCs w:val="36"/>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sz w:val="28"/>
          <w:szCs w:val="28"/>
        </w:rPr>
        <w:t xml:space="preserve">      </w:t>
      </w:r>
      <w:r>
        <w:rPr>
          <w:sz w:val="28"/>
          <w:szCs w:val="28"/>
        </w:rPr>
        <w:t xml:space="preserve">В соответствии с 31 статьей Закона РФ "Об охране окружающей среды" от 10 января 2002 года N7-ФЗ экологическая сертификация проводится в целях обеспечения экологически безопасного осуществления хозяйственной и иной деятельности на территории Российской Федерации. Экологическая сертификация может быть обязательной или добровольной. До вступления в силу Закона РФ "О техническом регулировании" от 27 декабря 2002 года №84-ФЗ проведение экологической сертификации регламентировалось Законами РФ "О сертификации продукции и услуг" № 154 -ФЗ от 31.07.98г, "О защите прав потребителей" № 2-ФЗ от 09.01.96г, "О стандартизации" № 211-ФЗ от 27.12.95, а также "Правилами по проведению сертификации в Российской Федерации" №3 от 16.02.94г, "Правилами сертификации работ и услуг в Российской Федерации" 1997 г. </w:t>
        <w:br/>
        <w:t xml:space="preserve">       Согласно Закону РФ от 27 декабря 2002 года №84-ФЗ "О техническом регулировании" сертификация - это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 </w:t>
        <w:br/>
        <w:t xml:space="preserve">       При проведении экологической сертификации подтверждается соответствие объекта сертификации установленным природоохранным нормам и требованиям экологической безопасности, установленным в технических регламентах, стандартах, технических условиях производителей или других технических или нормативных документах. В настоящее время обязательная экологическая сертификация может проводится только при подтверждении соответствия требованиям общего технического регламента по вопросам экологической безопасности и осуществляется в порядке, определяемом Правительством Российской Федерации. Требования общего технического регламента обязательны для применения и соблюдения в отношении любых видов выпускаемой продукции, процессов производства, эксплуатации, хранения, перевозки, реализации и утилизации.</w:t>
        <w:br/>
        <w:t xml:space="preserve">       Учитывая, что соответствующий технический регламент и порядок работ пока не принят, проводится только добровольная экологическая сертификация. Ранее к объектам обязательной сертификации относились предприятия оборонных отраслей. </w:t>
        <w:br/>
        <w:br/>
        <w:t xml:space="preserve">Обязательная и добровольная экологическая сертификация промышленных объектов, технологических процессов, продукции и систем управления окружающей средой в основном проводится с 1997 г. в рамках Системы обязательной сертификации по экологическим требованиям (РОСС RU.0001.01 ЭТОО). Начало создания Системы сертификации по экологическим требованиям было связано с реализацией Закона РФ "О защите прав потребителей" от 07.02.92 г. №2300-1 и заключением в апреле 1993г. "Соглашения о взаимодействии Минприроды России и Госстандарта России в работах по стандартизации, метрологии и сертификации в области регулирования использования природных ресурсов, охраны окружающей среды и экологической безопасности продукции и технологических процессов". </w:t>
        <w:br/>
        <w:t xml:space="preserve">       В дальнейшем, в связи с Указом Президента РФ от 19 августа 1993 г. № 1267 "Об особенностях приватизации и дополнительных мерах государственного регулирования деятельности предприятий оборонных отраслей промышленности" и Постановлением Правительства Российской Федерации от 27 марта 1994 г. № 223 "О сертификации безопасности промышленных и опытно-экспериментальных объектов предприятий и организаций оборонных отраслей промышленности, использующих экологически вредные и взрывоопасные технологии", было заключено "Соглашение о взаимодействии Минприроды России, Госстандарта России и Госкомоборонпрома России в работе по сертификации экологической безопасности производств, предприятий и организаций оборонных отраслей промышленности". С учетом указанных документов Минприроды России было поручено разработать требования и порядок сертификации экологической безопасности производств, предприятий и организаций оборонных отраслей промышленности, использующих взрывоопасные технологии; а также перечень экологически вредных технологий, используемых на промышленных и опытно-экспериментальных объектах предприятий и организаций оборонных отраслей промышленности, использующих взрывоопасные технологии, с учетом требований по сертификации экологической безопасности и сроки проведения этой сертификации на указанных объектах.</w:t>
        <w:br/>
        <w:t xml:space="preserve">       В целях реализации данных поручений Госкомэкологией РФ были разработаны основные положения и нормативные документы будущей Системы сертификации. В соответствии с пунктом 2 статьи 5 Закона Российской Федерации "О сертификации продукции и услуг" Госстандарт России Постановлением от 01.10.96 N 66-А зарегистрировал в Государственном реестре Систему обязательной сертификации по экологическим требованиям и знак соответствия Системы за номером РОСС RU.0001.01ЭТОО. В настоящее время Система находится в ведение МПР РФ. </w:t>
        <w:br/>
        <w:br/>
        <w:t xml:space="preserve">       </w:t>
      </w:r>
      <w:r>
        <w:rPr>
          <w:sz w:val="28"/>
          <w:szCs w:val="28"/>
          <w:u w:val="single"/>
        </w:rPr>
        <w:t>Основными целями Системы является содействие:</w:t>
      </w:r>
      <w:r>
        <w:rPr>
          <w:sz w:val="28"/>
          <w:szCs w:val="28"/>
        </w:rPr>
        <w:br/>
        <w:t xml:space="preserve">-   </w:t>
      </w:r>
      <w:r>
        <w:rPr>
          <w:sz w:val="28"/>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реализации обязательных экологических требований природоохранного законодательства при размещении, проектировании, строительстве и эксплуатации предприятий, сооружений; </w:t>
        <w:br/>
        <w:t xml:space="preserve">-   </w:t>
      </w:r>
      <w:r>
        <w:rPr>
          <w:sz w:val="28"/>
          <w:szCs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внедрению экологически безопасных технологических процессов, оборудования и производств;</w:t>
        <w:br/>
        <w:t xml:space="preserve">-   </w:t>
      </w:r>
      <w:r>
        <w:rPr>
          <w:sz w:val="28"/>
          <w:szCs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обеспечению экологической безопасности окружающей среды при размещении, переработке, транспортировке, ликвидации и захоронении отходов производства и потребления;</w:t>
        <w:br/>
        <w:t xml:space="preserve">-    </w:t>
      </w:r>
      <w:r>
        <w:rPr>
          <w:sz w:val="28"/>
          <w:szCs w:val="28"/>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редотвращению загрязнения и засорения объектов окружающей среды при производстве, эксплуатации и ликвидации всех видов продукции;</w:t>
        <w:br/>
        <w:t xml:space="preserve">-   </w:t>
      </w:r>
      <w:r>
        <w:rPr>
          <w:sz w:val="28"/>
          <w:szCs w:val="28"/>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редотвращению ввоза в страну экологически опасной продукции, технологий, отходов, услуг;</w:t>
        <w:br/>
        <w:t xml:space="preserve">-   </w:t>
      </w:r>
      <w:r>
        <w:rPr>
          <w:sz w:val="28"/>
          <w:szCs w:val="28"/>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интеграции экономики страны в мировой рынок и выполнению международных обязательств России. </w:t>
        <w:b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36"/>
          <w:szCs w:val="36"/>
        </w:rPr>
        <w:t>Проблемы обязательной экологической сертификации</w:t>
      </w:r>
      <w:r>
        <w:rPr>
          <w:sz w:val="36"/>
          <w:szCs w:val="36"/>
        </w:rPr>
        <w:t>.</w:t>
        <w:br/>
      </w:r>
    </w:p>
    <w:p>
      <w:pPr>
        <w:pStyle w:val="Normal"/>
        <w:rPr>
          <w:sz w:val="28"/>
          <w:szCs w:val="28"/>
        </w:rPr>
      </w:pPr>
      <w:r>
        <w:rPr>
          <w:sz w:val="28"/>
          <w:szCs w:val="28"/>
        </w:rPr>
        <w:t xml:space="preserve">       </w:t>
      </w:r>
      <w:r>
        <w:rPr>
          <w:sz w:val="28"/>
          <w:szCs w:val="28"/>
        </w:rPr>
        <w:t>Ни для кого не секрет, что проблемы экологии становятся все более значимыми. Этому прежде всего способствует осознание многими людьми необходимости контролировать свою жизнедеятельность с целью снижения неблагоприятного воздействия на окружающую среду. Многие государства принимают программы мер по улучшению существующей экологической ситуации. Россия не является исключением. Не так давно, в январе, появился новый закон «О защите окружающей среды», в котором определены основы государственной политики в области охраны окружающей среды. Статья 31 данного закона посвящена экологической сертификации.</w:t>
      </w:r>
    </w:p>
    <w:p>
      <w:pPr>
        <w:pStyle w:val="Normal"/>
        <w:rPr>
          <w:sz w:val="28"/>
          <w:szCs w:val="28"/>
        </w:rPr>
      </w:pPr>
      <w:r>
        <w:rPr>
          <w:sz w:val="28"/>
          <w:szCs w:val="28"/>
        </w:rPr>
        <w:t xml:space="preserve">       </w:t>
      </w:r>
      <w:r>
        <w:rPr>
          <w:sz w:val="28"/>
          <w:szCs w:val="28"/>
        </w:rPr>
        <w:t xml:space="preserve">Как известно, сертификация может быть обязательной и добровольной. В отношении добровольной экологической сертификации особых вопросов нет, поскольку любой желающий может провести ее по любым показателям, какие только сочтет нужными. Сложнее ситуация с обязательной экологической сертификацией из-за того, что осуществляется она на основании введенных показателей и нормативов. </w:t>
      </w:r>
    </w:p>
    <w:p>
      <w:pPr>
        <w:pStyle w:val="Normal"/>
        <w:rPr>
          <w:sz w:val="28"/>
          <w:szCs w:val="28"/>
        </w:rPr>
      </w:pPr>
      <w:r>
        <w:rPr>
          <w:sz w:val="28"/>
          <w:szCs w:val="28"/>
        </w:rPr>
        <w:t xml:space="preserve">       </w:t>
      </w:r>
      <w:r>
        <w:rPr>
          <w:sz w:val="28"/>
          <w:szCs w:val="28"/>
        </w:rPr>
        <w:t>Существующая нормативная база представлена в основном в соответствующих ГОСТах. Однако хотя системой ГСС предусмотрено введение в текст стандартов экологических требований (ГОСТ Р 1.0-92 п. 5.5, ГОСТ Р 1.5-92 п.п. 7.2.1, 7.2.2,7.2.5,7.2.6 и др.), действующие стандарты в абсолютном большинстве случаев не имеют раздела «Требования охраны окружающей среды». Еще одной проблемой является выделение из общей массы показателей экологических показателей. Например, определяемая для большего количества наименований продукции стойкость окраски не рассматривается как экологический показатель, хотя известно, что плохо закрепленный краситель не только ухудшит внешний вид изделия, но и способен оказывать неблагоприятное воздействие на окружающую среду. Кроме того, существует целый ряд экологических показателей, которые вообще не прописаны в ГОСТах. В частности содержание азокрасителей на основе запрещенных аминов, наличие целого ряда тяжелых металлов, выделение летучих и пахучих веществ, содержание пестицидов и ряд других. Выходом из ситуации, по-видимому, может стать использование зарубежного опыта. В частности для текстильной и легкой промышленности введение в качестве обязательных отдельных требований экологического стандарта ОЕКО-ТЕХ 100. Этот стандарт уже нашел широкое распространение во многих европейских странах. Кроме того, его требования и нормы во многом подлежат коррекции исходя из текущих сведений по тем или иным экологическим показателям (например, постоянное расширение перечня красителей вызывающих аллергию), что позволит своевременно использовать последние достижения и открытия в области экологии.</w:t>
      </w:r>
    </w:p>
    <w:p>
      <w:pPr>
        <w:pStyle w:val="Normal"/>
        <w:rPr>
          <w:sz w:val="28"/>
          <w:szCs w:val="28"/>
        </w:rPr>
      </w:pPr>
      <w:r>
        <w:rPr>
          <w:sz w:val="28"/>
          <w:szCs w:val="28"/>
        </w:rPr>
        <w:t xml:space="preserve">       </w:t>
      </w:r>
      <w:r>
        <w:rPr>
          <w:sz w:val="28"/>
          <w:szCs w:val="28"/>
        </w:rPr>
        <w:t>Существует неопределенность и с нормами по отдельным экологическим показателям, а также с перечнем продукции, подлежащей обязательной экологической сертификации.</w:t>
      </w:r>
    </w:p>
    <w:p>
      <w:pPr>
        <w:pStyle w:val="Normal"/>
        <w:rPr>
          <w:sz w:val="28"/>
          <w:szCs w:val="28"/>
        </w:rPr>
      </w:pPr>
      <w:r>
        <w:rPr>
          <w:sz w:val="28"/>
          <w:szCs w:val="28"/>
        </w:rPr>
        <w:t xml:space="preserve">       </w:t>
      </w:r>
      <w:r>
        <w:rPr>
          <w:sz w:val="28"/>
          <w:szCs w:val="28"/>
        </w:rPr>
        <w:t xml:space="preserve">В настоящее время для продукции текстильной и легкой промышленности существует номенклатура продукции, в отношении их законодательными актами РФ предусмотрена обязательная сертификация. Поскольку закон «О защите окружающей среды» принят недавно, данная номенклатура не учитывает продукцию, подлежащую обязательной экологической сертификации. Для выхода из этой ситуации можно использовать уже утвержденную номенклатуру, однако из-за технической сложности проведения испытаний по экологическим показателям не представляется возможным подвергать сертификации всю продукцию, указанную в ней. На наш взгляд, необходимо ограничить обязательную сертификацию продукцией детского ассортимента, а также продукцией, имеющей непосредственный контакт с кожей человека, а для остальной продукции предусмотреть декларацию соответствия экологическим требованиям. </w:t>
      </w:r>
    </w:p>
    <w:p>
      <w:pPr>
        <w:pStyle w:val="Normal"/>
        <w:rPr>
          <w:sz w:val="28"/>
          <w:szCs w:val="28"/>
        </w:rPr>
      </w:pPr>
      <w:r>
        <w:rPr>
          <w:sz w:val="28"/>
          <w:szCs w:val="28"/>
        </w:rPr>
        <w:t xml:space="preserve">       </w:t>
      </w:r>
      <w:r>
        <w:rPr>
          <w:sz w:val="28"/>
          <w:szCs w:val="28"/>
        </w:rPr>
        <w:t>Следующим препятствием на пути обязательной экологической сертификации являются разногласия между различными организациями, осуществляющими сертификацию продукции.</w:t>
      </w:r>
    </w:p>
    <w:p>
      <w:pPr>
        <w:pStyle w:val="Normal"/>
        <w:rPr>
          <w:sz w:val="28"/>
          <w:szCs w:val="28"/>
        </w:rPr>
      </w:pPr>
      <w:r>
        <w:rPr>
          <w:sz w:val="28"/>
          <w:szCs w:val="28"/>
        </w:rPr>
        <w:t xml:space="preserve">       </w:t>
      </w:r>
      <w:r>
        <w:rPr>
          <w:sz w:val="28"/>
          <w:szCs w:val="28"/>
        </w:rPr>
        <w:t xml:space="preserve">Приведенный выше пример по стойкости окраски почти наверняка будет оспорен органами по сертификации ГОСТ Р, поскольку затрагивает их сферу деятельности — оценку соответствия обязательным требованиям стандартов. Оценка содержания свободного формальдегида в текстильной продукции — область интересов санэпиднадзора. Налицо конфликт интересов. Однако можно поставить вопрос — неужели содержание формальдегида в продукции вредит только здоровью человека, а стойкость окраски важна только для внешнего вида изделий? Конечно же нет. Наличие формальдегида или токсичного соединения в красителе, безусловно, оказывает влияние на окружающую среду, поскольку в процессе стирки они могут попадать в воду, тем самым загрязняя ее (или при утилизации отслужившей свой срок продукции, при сжигании загрязняя воздушный бассейн). Кроме того, то или иное соединение, будучи безопасным для человека, может наносить ущерб окружающей среде, а этот аспект вообще не учитывается при проведении испытаний в органах санэпиднадзора. Еще одним аргументом в пользу передачи экологам несвойственных медикам функций, по оценке соответствия экологическим показателям, может являться тот факт, что во всех развитых странах не принято отделять человека от окружающей среды. Примером тому — системы сертификации, которые функционируют в Европе и США, на соответствие техническим требованиям и на безопасность для окружающей среды. </w:t>
      </w:r>
    </w:p>
    <w:p>
      <w:pPr>
        <w:pStyle w:val="Normal"/>
        <w:rPr>
          <w:sz w:val="28"/>
          <w:szCs w:val="28"/>
        </w:rPr>
      </w:pPr>
      <w:r>
        <w:rPr>
          <w:sz w:val="28"/>
          <w:szCs w:val="28"/>
        </w:rPr>
        <w:t xml:space="preserve">       </w:t>
      </w:r>
      <w:r>
        <w:rPr>
          <w:sz w:val="28"/>
          <w:szCs w:val="28"/>
        </w:rPr>
        <w:t>Все вышеперечисленное позволяет говорить о том, что одни и те же показатели могут быть позиционированы и как экологические, и как показатели качества. Здесь уместен вопрос, а не расширить ли перечень показателей для традиционной обязательной сертификации экологическими показателями, к тому же часть показателей уже и так содержится в принятых ГОСТах. Ведь таким образом можно избежать излишней сертификации и, следовательно, лишних расходов для производителя. К сожалению, подобный подход несостоятелен. Основная причина — отсутствие должной квалификации и приборной базы у сертификационных центров системы ГОСТ Р. Кроме того, показатели качества и показатели экологической безопасности различны по своей сути и служат для разных целей. Поэтому необходимо проводить две разные сертификации.</w:t>
      </w:r>
    </w:p>
    <w:p>
      <w:pPr>
        <w:pStyle w:val="Normal"/>
        <w:rPr>
          <w:sz w:val="28"/>
          <w:szCs w:val="28"/>
        </w:rPr>
      </w:pPr>
      <w:r>
        <w:rPr>
          <w:sz w:val="28"/>
          <w:szCs w:val="28"/>
        </w:rPr>
        <w:t xml:space="preserve">       </w:t>
      </w:r>
      <w:r>
        <w:rPr>
          <w:sz w:val="28"/>
          <w:szCs w:val="28"/>
        </w:rPr>
        <w:t>Скорее всего производители продукции без энтузиазма воспримут необходимость получения двух сертификатов. Поэтому необходимо дать некоторые разъяснения. Во-первых, с точки зрения затрат на сертификацию производитель вовсе не несет никаких затрат, поскольку стоимость этой процедуры в полном объеме можно отнести на себестоимость продукции. Во-вторых, наличие подобного сертификата позволит производителю эффективнее рекламировать свою продукцию и уже на законных основаниях говорить о соблюдении экологических требований, вовсе не такое уж большое бремя для производителей товаров.</w:t>
      </w:r>
    </w:p>
    <w:p>
      <w:pPr>
        <w:pStyle w:val="Normal"/>
        <w:rPr>
          <w:sz w:val="28"/>
          <w:szCs w:val="28"/>
        </w:rPr>
      </w:pPr>
      <w:r>
        <w:rPr>
          <w:sz w:val="28"/>
          <w:szCs w:val="28"/>
        </w:rPr>
        <w:t xml:space="preserve">       </w:t>
      </w:r>
      <w:r>
        <w:rPr>
          <w:sz w:val="28"/>
          <w:szCs w:val="28"/>
        </w:rPr>
        <w:t>Все рассмотренные выше проблемы являются препятствием для введения обязательной экологической сертификации продукции. Однако обязательную экологическую сертификацию необходимо не только ввести в повседневную практику, но и активно расширять по мере появления новых экологических сертификационных центров. Это необходимо сделать по целому ряду причин:</w:t>
      </w:r>
    </w:p>
    <w:p>
      <w:pPr>
        <w:pStyle w:val="Normal"/>
        <w:rPr>
          <w:sz w:val="28"/>
          <w:szCs w:val="28"/>
        </w:rPr>
      </w:pPr>
      <w:r>
        <w:rPr>
          <w:sz w:val="28"/>
          <w:szCs w:val="28"/>
        </w:rPr>
        <w:t xml:space="preserve">1. Повышение ответственности производителей перед потребителем. Не секрет, что сами производители не вкладывают средства для улучшения экологических свойств продукции, поскольку во главу угла ставится понижение себестоимости, а сертификация — дополнительные затраты. </w:t>
        <w:br/>
        <w:t>2. Повышение конкурентоспособности продукции. Отечественная продукция не пользуется спросом за рубежом подчас только из-за неспособности производителя доказать ее «экологичность», хотя остальные показатели могут превосходить зарубежные аналоги.</w:t>
        <w:br/>
        <w:t>3. Предотвращение появления экологически опасной продукции, поступающей из-за рубежа. Многие обращают внимание на низкую цену продукции, произведенной в странах юго-восточной Азии, однако не многие знают, что эта продукция представляет серьезную опасность для здоровья человека и для природы. Примеры — нижнее белье из хлопка, зараженного диоксинами, продукция, при изготовлении которой были использованы запрещенные в нашей стране красители.</w:t>
        <w:br/>
        <w:t>4. Возможность потребителя получить гарантии при приобретении продукции в части ее соответствия экологическим требованиям.</w:t>
      </w:r>
    </w:p>
    <w:p>
      <w:pPr>
        <w:pStyle w:val="Normal"/>
        <w:rPr>
          <w:sz w:val="28"/>
          <w:szCs w:val="28"/>
        </w:rPr>
      </w:pPr>
      <w:r>
        <w:rPr>
          <w:sz w:val="28"/>
          <w:szCs w:val="28"/>
        </w:rPr>
        <w:t xml:space="preserve">       </w:t>
      </w:r>
      <w:r>
        <w:rPr>
          <w:sz w:val="28"/>
          <w:szCs w:val="28"/>
        </w:rPr>
        <w:t>Таким образом, проанализировав текущее состояние обязательной экологической сертификации у нас в стране, можно с уверенностью сказать, что с введением дополнительного контроля по экологическим показателям можно добиться существенных выгод как для потребителя, так и для производителя продукции.</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6"/>
          <w:szCs w:val="36"/>
        </w:rPr>
      </w:pPr>
      <w:r>
        <w:rPr>
          <w:b/>
          <w:bCs/>
          <w:sz w:val="36"/>
          <w:szCs w:val="36"/>
        </w:rPr>
        <w:t>Практика введения экологической сертификации в России.</w:t>
      </w:r>
    </w:p>
    <w:p>
      <w:pPr>
        <w:pStyle w:val="TextBody"/>
        <w:rPr>
          <w:b/>
          <w:b/>
          <w:bCs/>
          <w:sz w:val="28"/>
          <w:szCs w:val="28"/>
        </w:rPr>
      </w:pPr>
      <w:r>
        <w:rPr>
          <w:b/>
          <w:bCs/>
          <w:sz w:val="28"/>
          <w:szCs w:val="28"/>
        </w:rPr>
      </w:r>
    </w:p>
    <w:p>
      <w:pPr>
        <w:pStyle w:val="TextBody"/>
        <w:rPr/>
      </w:pPr>
      <w:r>
        <w:rPr>
          <w:sz w:val="28"/>
          <w:szCs w:val="28"/>
        </w:rPr>
        <w:t xml:space="preserve">       </w:t>
      </w:r>
      <w:r>
        <w:rPr>
          <w:sz w:val="28"/>
          <w:szCs w:val="28"/>
        </w:rPr>
        <w:t xml:space="preserve">Cогласно классическому определению ИСО/МЭК, принятому во всем мире, сертификация соответствия – это действие третьей стороны, доказывающее, что должным образом идентифицированные продукция, процесс или услуга соответствуют конкретному стандарту или другому нормативному документу, где третья сторона – лицо (или орган), независимое от участвующих в рассматриваемом вопросе сторон (поставщик – покупатель). </w:t>
        <w:br/>
        <w:t xml:space="preserve">Таким образом, "третья сторона", которая действует в процессе сертификации, – это не контролер, который идет к предпринимателю, а наоборот, это лицо (орган), к которому добровольно идет сам предприниматель для того, чтобы получить от него сертификат соответствия, с которым он может не только расширить свой рынок, но и дороже продать свою продукцию. </w:t>
        <w:br/>
        <w:t xml:space="preserve">Отсюда видно, что сертификация не является бюрократическим барьером для развития предпринимательства. </w:t>
        <w:br/>
        <w:t xml:space="preserve">Сертификация – это часть механизма, называемого "подтверждением соответствия", в котором доказывать соответствие продукции установленным требованиям можно без участия третьей стороны – посредством принятия изготовителем продукции декларации о соответствии. </w:t>
        <w:br/>
        <w:t xml:space="preserve">       Впервые в России для практической апробации 1 мая 1992 г. была введена сертификация "в целях контроля безопасности продукции </w:t>
      </w:r>
      <w:r>
        <w:rPr>
          <w:b/>
          <w:bCs/>
          <w:sz w:val="28"/>
          <w:szCs w:val="28"/>
        </w:rPr>
        <w:t>для окружающей среды</w:t>
      </w:r>
      <w:r>
        <w:rPr>
          <w:sz w:val="28"/>
          <w:szCs w:val="28"/>
        </w:rPr>
        <w:t xml:space="preserve">, жизни, здоровья человека и его имущества" (ст.1 Закона РФ "О сертификации продукции и услуг"). (Шрифтом выделено мною – В.В.) Сертификация была введена взамен существовавших ранее командно-административных методов регулирования экономики. </w:t>
        <w:br/>
        <w:t xml:space="preserve">Постановлением Правительства РФ от 13.08.97 № 1013 были утверждены Перечни товаров, работ и услуг, подлежащих обязательной сертификации, на основе которых Госстандартом России в 1998 г. была подготовлена и опубликована Номенклатура продукции и услуг, в отношении которых законодательными актами РФ предусмотрена их обязательная сертификация (далее – Перечень по сертификации). </w:t>
        <w:br/>
        <w:t xml:space="preserve">       Позднее постановлением Правительства РФ от 07.07.99 № 766 был утвержден Перечень продукции, соответствие которой может быть подтверждено декларацией о соответствии (далее – Перечень по декларациям). </w:t>
        <w:br/>
        <w:t xml:space="preserve">      Для уменьшения "избыточности" обязательной сертификации и в связи со вступлением России во Всемирную торговую организацию Госстандарт России летом 2001 г. провел работу по сокращению номенклатуры продукции и услуг, подлежащих обязательной сертификации. Эту работу проводили 39 специально созданных экспертных групп, сформированных на основе технических комитетов по стандартизации. </w:t>
        <w:br/>
        <w:t xml:space="preserve">       В результате из Перечня по сертификации многие виды продукции были исключены и переведены в Перечень по декларациям, который возрос более чем в 5 раз. В свою очередь, из Перечня по декларациям была исключена продукция, для реализации и использования которой не будет требоваться ни декларация, ни сертификат (например, лопаты, зубила слесарные и т.п.). </w:t>
        <w:br/>
        <w:t xml:space="preserve">      Однако работы, проводимые в рамках Системы обязательной сертификации по экологическим требованиям, зарегистрированной в Госреестре Госстандарта России 01.10.96 (регистрационный номер РОСС RU.001.01.ЭТОО), показали, что даже такое радикальное сокращение объектов обязательной сертификации не дает возможности достигнуть основной цели, для которой Законом РФ "О сертификации продукции и услуг" в 1993 г. была введена сертификация в России, – контроля безопасности продукции </w:t>
      </w:r>
      <w:r>
        <w:rPr>
          <w:b/>
          <w:bCs/>
          <w:sz w:val="28"/>
          <w:szCs w:val="28"/>
        </w:rPr>
        <w:t>для окружающей среды</w:t>
      </w:r>
      <w:r>
        <w:rPr>
          <w:sz w:val="28"/>
          <w:szCs w:val="28"/>
        </w:rPr>
        <w:t xml:space="preserve">, жизни, здоровья человека и его имущества. </w:t>
        <w:br/>
        <w:t xml:space="preserve">Это происходит потому, что в номенклатуре продукции и услуг Госстандарта России не выделены объекты, которые подлежат обязательной экологической сертификации. Для многих предприятий отсутствие экологического сертификата соответствия препятствует расширению рынка для своей продукции и снижает ее конкурентоспособность. </w:t>
        <w:br/>
        <w:t xml:space="preserve">Данное утверждение подтверждают результаты согласования с министерствами предложений по реализации закона "Об охране атмосферного воздуха". </w:t>
        <w:br/>
        <w:t xml:space="preserve">В ст. 15 (пп. 3 и 4) этого закона установлено, что производство и использование на территории Российской Федерации топлива, установок, двигателей, транспортных средств допускается только при наличии сертификатов, подтверждающих соответствие требованиям охраны атмосферного воздуха и техническим нормативам выбросов (максимально допустимым удельным массам выброса). </w:t>
        <w:br/>
        <w:t xml:space="preserve">Из изложенного ясно, что речь идет об экологических сертификатах соответствия. </w:t>
        <w:br/>
        <w:t xml:space="preserve">В целях реализации ст. 15 этого закона распоряжением Правительства РФ от 08.08.99 №1264-р бывшему Госкомэкологии было поручено (совместно с другими министерствами) разработать нормативный правовой акт Правительства РФ, устанавливающий порядок выдачи упомянутых выше экологических сертификатов. Данное распоряжение было своевременно выполнено, и Порядок был направлен на согласование в министерства, определенные Правительством РФ. </w:t>
        <w:br/>
        <w:t xml:space="preserve">      Анализ ответов показал, что одни министерства (МПС, Минэнерго, Минпромнауки) не возражают против введения экологической сертификации топлива и транспортных средств, а вот другие (Минтранс, МВД и Минсельхоз) категорически возражают, утверждая, что экологическая сертификация – это "дополнительная", излишняя сертификация, так как экологические требования якобы уже учитываются при действующих системах обязательной сертификации – нефтепродуктов, автотранспорта и авиатехники. </w:t>
        <w:br/>
        <w:t xml:space="preserve">Если рассмотреть эти возражения по существу, то можно сделать следующие выводы. </w:t>
        <w:br/>
        <w:t xml:space="preserve">1. </w:t>
      </w:r>
      <w:r>
        <w:rPr>
          <w:b/>
          <w:bCs/>
          <w:sz w:val="28"/>
          <w:szCs w:val="28"/>
        </w:rPr>
        <w:t>По автотранспорту.</w:t>
      </w:r>
      <w:r>
        <w:rPr>
          <w:sz w:val="28"/>
          <w:szCs w:val="28"/>
        </w:rPr>
        <w:t xml:space="preserve"> Низкое качество наших автомобилей давно известно – по годовому суммарному выбросу вредных веществ наши автомобили в среднем хуже американских в 3 раза (1117 и 338 кг, соответственно), по токсичности – в 9 раз. Наши автомобили достигнут норм Евро-2 не ранее 2004 г., Евро-3 – не ранее 2008 г., а Евро-4 – неизвестно когда (нормы Евро-3 в Европе введены с октября 2000 г.). </w:t>
        <w:br/>
        <w:t xml:space="preserve">2. </w:t>
      </w:r>
      <w:r>
        <w:rPr>
          <w:b/>
          <w:bCs/>
          <w:sz w:val="28"/>
          <w:szCs w:val="28"/>
        </w:rPr>
        <w:t>По авиатехнике.</w:t>
      </w:r>
      <w:r>
        <w:rPr>
          <w:sz w:val="28"/>
          <w:szCs w:val="28"/>
        </w:rPr>
        <w:t xml:space="preserve"> В 2004 г. наши самолеты не смогут садиться на зарубежных аэродромах, так как не удовлетворяют международным требованиям по шуму и загрязняющим выбросам. </w:t>
        <w:br/>
        <w:t xml:space="preserve">3. </w:t>
      </w:r>
      <w:r>
        <w:rPr>
          <w:b/>
          <w:bCs/>
          <w:sz w:val="28"/>
          <w:szCs w:val="28"/>
        </w:rPr>
        <w:t>По нефтепродуктам.</w:t>
      </w:r>
      <w:r>
        <w:rPr>
          <w:sz w:val="28"/>
          <w:szCs w:val="28"/>
        </w:rPr>
        <w:t xml:space="preserve"> По телевидению "ЛУКОЙЛ" рекламирует свои нефтепродукты, ссылаясь на их сертификацию, сделанную Американским институтом нефти, а не отечественными органами по сертификации. </w:t>
        <w:br/>
        <w:t xml:space="preserve">       Таким образом, приходится признать, что ведомственные системы обязательной сертификации не обеспечивают надлежащего качества ни автотранспорта, ни самолетов, ни нефтепродуктов именно по экологическим показателям, отвергая в то же время экологическую сертификацию перечисленных объектов, тогда как цель сертификации – обеспечить надлежащее качество продукции. </w:t>
        <w:br/>
        <w:t xml:space="preserve">Держатели этих систем, исходя из ведомственного интереса, отвергают экологическую сертификацию нефтепродуктов, автотранспорта и авиатехники. </w:t>
        <w:br/>
        <w:t xml:space="preserve">       В результате согласование Порядка выдачи экологических сертификатов так называемыми заинтересованными министерствами был провален, и вместо нормативного правового акта Правительства РФ на эту тему вышло не постановление Правительства РФ, а почему-то новое распоряжение Правительства РФ от 07.05.01 № 641-р, повторяющее текст ст.15 закона "Об охране атмосферного воздуха", т.е. распоряжение Правительства РФ от 08.08.99 №1264-р осталось не выполненным. Поэтому можно утверждать, что перечисленные выше системы сертификации работают вхолостую и являются "избыточными" и "дополнительными". </w:t>
        <w:br/>
        <w:t xml:space="preserve">В отличие от них, Система эколо-гической сертификации РОСС RU.001.01.ЭТОО (далее – Система) по своему характеру является результирующей "сверхсистемой" сертификации. </w:t>
        <w:br/>
        <w:t xml:space="preserve">       Подтверждение соответствия объекта сертификации осуществляется в этой Системе путем сопоставления показателей сертифицируемого объекта с показателями соответствующего нормативного документа (стандарт, регламент, утвержденный в установленном порядке норматив, международный стандарт, правило ЕЭК ООН, директива ЕС, евронорма и др.). </w:t>
        <w:br/>
        <w:t xml:space="preserve">       В случае, если для объекта сертификации имеется несколько нормативных документов, указанных выше, то подтверждение соответствия производится путем сопоставления с документом, имеющим более "жесткие" показатели. При добровольной форме экологической сертификации сопоставление производится со всеми без исключения документами, имеющимися в мире по данному объекту, в том числе и с международными, и национальными документами, не введенными в России</w:t>
      </w:r>
      <w:r>
        <w:rPr>
          <w:b/>
          <w:bCs/>
          <w:sz w:val="28"/>
          <w:szCs w:val="28"/>
        </w:rPr>
        <w:t>.</w:t>
      </w:r>
      <w:r>
        <w:rPr>
          <w:sz w:val="28"/>
          <w:szCs w:val="28"/>
        </w:rPr>
        <w:t xml:space="preserve"> </w:t>
        <w:br/>
        <w:t xml:space="preserve">Таким образом, сертификация в Системе гарантирует мировой уровень сертифицированного объекта. </w:t>
        <w:br/>
        <w:t xml:space="preserve">       Подтверждение соответствия объекта нормативным требованиям осуществляется в Системе в форме либо добровольной, либо обязательной сертификации. Затраты заявителей при добровольной форме сертификации относят на счет прибыли (дохода) от реализации сертифицированной продукции, при обязательной форме – на себестоимость продукции. Форма сертификации и факт соответствия мировому уровню указывается на выданном сертификате и лицензии на право применения экологической маркировки. </w:t>
        <w:br/>
        <w:t xml:space="preserve">       Следует отметить, что Система успешно функционирует с учетом требований международных стандартов ИСО серии 14000, в ее работах в настоящее время участвуют 16 органов по сертификации, 15 испытательных лабораторий, а также орган по подготовке специалистов. </w:t>
        <w:br/>
        <w:t xml:space="preserve">        В связи с этим вызывает недоумение факт, что продолжается регистрация многочисленных систем добровольной экологической сертификации (например, система ВНИИС Госстандарта России, подсистема Военного регистра, система недропользования "Зарубежгеологии", региональная система Нижегородского ЦСМ). </w:t>
        <w:br/>
        <w:t xml:space="preserve">Более того, недавно появилась и активно лоббируется к разработке система добровольной сертификации так называемого экологического менеджмента (управления). </w:t>
        <w:br/>
        <w:t xml:space="preserve">       На проведенной в Госстандарте России научно-практической конференции 15 октября 2001 г., посвященной Всемирному дню стандартов, который прошел под девизом "Окружающая среда и стандарты: крепнущее единство", было отмечено, что подобная практика не отвечает реальным потребностям рынка этих услуг, а статус этих систем и выдаваемых ими сертификатов недостаточно высок. Это уже привело к тому, что круг заявителей на экологическую сертификацию предприятий существенно сузился, и ведет к дискредитации экологической сертификации</w:t>
      </w:r>
      <w:r>
        <w:rPr>
          <w:sz w:val="28"/>
          <w:szCs w:val="28"/>
          <w:vertAlign w:val="superscript"/>
        </w:rPr>
        <w:t>1</w:t>
      </w:r>
      <w:r>
        <w:rPr>
          <w:sz w:val="28"/>
          <w:szCs w:val="28"/>
        </w:rPr>
        <w:t xml:space="preserve">. </w:t>
        <w:br/>
        <w:t xml:space="preserve">Для обеспечения методического единства работ в данной области целесообразно все перечисленные системы добровольной сертификации объединить в рамках Системы сертификации РОСС RU.001.01.ЭТОО, в которой возможна работа как в обязательной, так и в добровольной форме. </w:t>
        <w:br/>
        <w:t xml:space="preserve">Избыточна не вся сертификация, а только та, которая работает "вхолостую". </w:t>
        <w:br/>
        <w:t xml:space="preserve">       Для выявления "избыточных" систем сертификации Правительством РФ принято решение об их инвентаризации. </w:t>
        <w:br/>
        <w:t xml:space="preserve">Чтобы реализовать это решение необходимо: </w:t>
        <w:br/>
        <w:t xml:space="preserve">1) перейти на сертификацию по заявкам исключительно изготовителей продукции; </w:t>
        <w:br/>
        <w:t xml:space="preserve">2) избавить держателей сертификатов от многочисленных контролеров; </w:t>
        <w:br/>
        <w:t xml:space="preserve">3) установить обязательную форму сертификации только для показателей безопасности (гигиенических и экологических), а для показателей качества – добровольную форму в соответствии с проектом закона "О техническом регулировании"; </w:t>
        <w:br/>
        <w:t xml:space="preserve">4) четко разделить сферы применения сертификации и лицензирования (например, перевести объект "услуги" из сферы применения сертификации в сферу применения лицензирования); </w:t>
        <w:br/>
        <w:t xml:space="preserve">5) упростить и удешевить процедуру сертификации; </w:t>
        <w:br/>
        <w:t xml:space="preserve">6) исключить ведомственный характер сертификации; </w:t>
        <w:br/>
        <w:t xml:space="preserve">7) повысить качество подготовки экспертов по сертификации до мирового уровня. </w:t>
        <w:br/>
        <w:t xml:space="preserve">Только в этом случае будет достигнута основная цель сертификации, определенная законом "О сертификации продукции и услуг", и будет обеспечено вступление России во Всемирную торговую организацию. </w:t>
        <w:br/>
        <w:t xml:space="preserve">       Вероятно, это будет учтено в новом федеральном законе о техническом регулировании в Российской Федерации. </w:t>
        <w:br/>
        <w:t xml:space="preserve">В настоящее время во исполнение ст. 31 Закона "Об охране окружающей среды" специалистами ВНИИприроды подготовлены проект постановления Правительства РФ "О порядке проведения экологической сертификации в Российской Федерации", а также материалы, необходимые для регистрации Системы в Минюсте России. </w:t>
        <w:br/>
        <w:t xml:space="preserve">       Таким образом будет создан механизм, способствующий реализации обновленного Федерального закона "Об охране окружающей среды" и тем самым – укреплению правопорядка в области охраны окружающей среды и обеспечению экологической безопасности</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6"/>
          <w:szCs w:val="36"/>
        </w:rPr>
      </w:pPr>
      <w:r>
        <w:rPr>
          <w:b/>
          <w:bCs/>
          <w:sz w:val="36"/>
          <w:szCs w:val="36"/>
        </w:rPr>
        <w:t>Система сертификации продукции.</w:t>
      </w:r>
    </w:p>
    <w:p>
      <w:pPr>
        <w:pStyle w:val="TextBody"/>
        <w:jc w:val="center"/>
        <w:rPr>
          <w:b/>
          <w:b/>
          <w:bCs/>
          <w:sz w:val="40"/>
          <w:szCs w:val="40"/>
        </w:rPr>
      </w:pPr>
      <w:r>
        <w:rPr>
          <w:b/>
          <w:bCs/>
          <w:sz w:val="40"/>
          <w:szCs w:val="40"/>
        </w:rPr>
      </w:r>
    </w:p>
    <w:p>
      <w:pPr>
        <w:pStyle w:val="TextBody"/>
        <w:rPr>
          <w:b/>
          <w:b/>
          <w:bCs/>
          <w:sz w:val="40"/>
          <w:szCs w:val="40"/>
        </w:rPr>
      </w:pPr>
      <w:r>
        <w:rPr>
          <w:b/>
          <w:bCs/>
          <w:sz w:val="40"/>
          <w:szCs w:val="40"/>
        </w:rPr>
      </w:r>
    </w:p>
    <w:p>
      <w:pPr>
        <w:pStyle w:val="TextBody"/>
        <w:jc w:val="center"/>
        <w:rPr>
          <w:b/>
          <w:b/>
          <w:bCs/>
          <w:sz w:val="32"/>
          <w:szCs w:val="32"/>
        </w:rPr>
      </w:pPr>
      <w:r>
        <w:rPr>
          <w:b/>
          <w:bCs/>
          <w:sz w:val="32"/>
          <w:szCs w:val="32"/>
        </w:rPr>
        <w:t>Организационная структура системы сертификации.</w:t>
      </w:r>
    </w:p>
    <w:p>
      <w:pPr>
        <w:pStyle w:val="TextBody"/>
        <w:rPr>
          <w:sz w:val="28"/>
          <w:szCs w:val="28"/>
        </w:rPr>
      </w:pPr>
      <w:r>
        <w:rPr>
          <w:sz w:val="28"/>
          <w:szCs w:val="28"/>
        </w:rPr>
        <w:t xml:space="preserve">       </w:t>
      </w:r>
      <w:r>
        <w:rPr>
          <w:sz w:val="28"/>
          <w:szCs w:val="28"/>
        </w:rPr>
        <w:t xml:space="preserve">Организационная структура системы включает: </w:t>
        <w:br/>
        <w:t xml:space="preserve">- Руководящий орган системы НКЭБ </w:t>
        <w:br/>
        <w:t xml:space="preserve">- Методический центр (МЦ ССП) </w:t>
        <w:br/>
        <w:t xml:space="preserve">- Органы по сертификации (ОС ССП). </w:t>
        <w:br/>
        <w:t xml:space="preserve">        Руководящий орган системы ССК выполняет следующие функции: </w:t>
      </w:r>
    </w:p>
    <w:p>
      <w:pPr>
        <w:pStyle w:val="TextBody"/>
        <w:rPr>
          <w:sz w:val="28"/>
          <w:szCs w:val="28"/>
        </w:rPr>
      </w:pPr>
      <w:r>
        <w:rPr>
          <w:sz w:val="28"/>
          <w:szCs w:val="28"/>
        </w:rPr>
        <w:t xml:space="preserve">-  осуществляет общее управление системой ССП; </w:t>
      </w:r>
    </w:p>
    <w:p>
      <w:pPr>
        <w:pStyle w:val="TextBody"/>
        <w:rPr>
          <w:sz w:val="28"/>
          <w:szCs w:val="28"/>
        </w:rPr>
      </w:pPr>
      <w:r>
        <w:rPr>
          <w:sz w:val="28"/>
          <w:szCs w:val="28"/>
        </w:rPr>
        <w:t xml:space="preserve">-  организует развитие системы ССП; </w:t>
      </w:r>
    </w:p>
    <w:p>
      <w:pPr>
        <w:pStyle w:val="TextBody"/>
        <w:rPr>
          <w:sz w:val="28"/>
          <w:szCs w:val="28"/>
        </w:rPr>
      </w:pPr>
      <w:r>
        <w:rPr>
          <w:sz w:val="28"/>
          <w:szCs w:val="28"/>
        </w:rPr>
        <w:t xml:space="preserve">-  обеспечивает в установленном порядке взаимодействие в области сертификации с органами других систем сертификации, Госстандартом России, Торгово-промышленной палатой РФ, территориальными и местными торгово-промышленными палатами, с зарубежными организациями и органами по сертификации, с федеральными органами исполнительной власти; </w:t>
      </w:r>
    </w:p>
    <w:p>
      <w:pPr>
        <w:pStyle w:val="TextBody"/>
        <w:rPr>
          <w:sz w:val="28"/>
          <w:szCs w:val="28"/>
        </w:rPr>
      </w:pPr>
      <w:r>
        <w:rPr>
          <w:sz w:val="28"/>
          <w:szCs w:val="28"/>
        </w:rPr>
        <w:t xml:space="preserve">-  заключает договора с организациями, выразившими желание войти в систему ССК в качестве органа по сертификации, в том числе на проведение аккредитации. </w:t>
      </w:r>
    </w:p>
    <w:p>
      <w:pPr>
        <w:pStyle w:val="TextBody"/>
        <w:rPr>
          <w:sz w:val="28"/>
          <w:szCs w:val="28"/>
        </w:rPr>
      </w:pPr>
      <w:r>
        <w:rPr>
          <w:sz w:val="28"/>
          <w:szCs w:val="28"/>
        </w:rPr>
        <w:t xml:space="preserve">       </w:t>
      </w:r>
      <w:r>
        <w:rPr>
          <w:sz w:val="28"/>
          <w:szCs w:val="28"/>
        </w:rPr>
        <w:t xml:space="preserve">Методический центр организован на базе НКЭБ и функционирует с привлечением сторонних специалистов. </w:t>
        <w:br/>
        <w:t xml:space="preserve">Методический Центр ССП выполняет следующие функции: </w:t>
      </w:r>
    </w:p>
    <w:p>
      <w:pPr>
        <w:pStyle w:val="TextBody"/>
        <w:rPr>
          <w:sz w:val="28"/>
          <w:szCs w:val="28"/>
        </w:rPr>
      </w:pPr>
      <w:r>
        <w:rPr>
          <w:sz w:val="28"/>
          <w:szCs w:val="28"/>
        </w:rPr>
        <w:t xml:space="preserve">-  разрабатывает правила и порядок проведения сертификации и другие организационно-методические документы системы ССП, обеспечивает ими участников Системы сертификации, осуществляет совершенствование документов Системы ССП; </w:t>
      </w:r>
    </w:p>
    <w:p>
      <w:pPr>
        <w:pStyle w:val="TextBody"/>
        <w:rPr>
          <w:sz w:val="28"/>
          <w:szCs w:val="28"/>
        </w:rPr>
      </w:pPr>
      <w:r>
        <w:rPr>
          <w:sz w:val="28"/>
          <w:szCs w:val="28"/>
        </w:rPr>
        <w:t xml:space="preserve">-  проводит аккредитацию ОС ССП; </w:t>
      </w:r>
    </w:p>
    <w:p>
      <w:pPr>
        <w:pStyle w:val="TextBody"/>
        <w:rPr>
          <w:sz w:val="28"/>
          <w:szCs w:val="28"/>
        </w:rPr>
      </w:pPr>
      <w:r>
        <w:rPr>
          <w:sz w:val="28"/>
          <w:szCs w:val="28"/>
        </w:rPr>
        <w:t xml:space="preserve">-  осуществляет обучение и сертификацию экспертов ССП; </w:t>
      </w:r>
    </w:p>
    <w:p>
      <w:pPr>
        <w:pStyle w:val="TextBody"/>
        <w:rPr>
          <w:sz w:val="28"/>
          <w:szCs w:val="28"/>
        </w:rPr>
      </w:pPr>
      <w:r>
        <w:rPr>
          <w:sz w:val="28"/>
          <w:szCs w:val="28"/>
        </w:rPr>
        <w:t xml:space="preserve">-  рассматривает по поручению Руководящего органа апелляции; </w:t>
      </w:r>
    </w:p>
    <w:p>
      <w:pPr>
        <w:pStyle w:val="TextBody"/>
        <w:rPr>
          <w:sz w:val="28"/>
          <w:szCs w:val="28"/>
        </w:rPr>
      </w:pPr>
      <w:r>
        <w:rPr>
          <w:sz w:val="28"/>
          <w:szCs w:val="28"/>
        </w:rPr>
        <w:t xml:space="preserve">-  осуществляет методическое обеспечение и ведет учет ОС ССК, обеспечивает их бланками сертификатов ССК; </w:t>
      </w:r>
    </w:p>
    <w:p>
      <w:pPr>
        <w:pStyle w:val="TextBody"/>
        <w:rPr>
          <w:sz w:val="28"/>
          <w:szCs w:val="28"/>
        </w:rPr>
      </w:pPr>
      <w:r>
        <w:rPr>
          <w:sz w:val="28"/>
          <w:szCs w:val="28"/>
        </w:rPr>
        <w:t xml:space="preserve">-  организует ведение реестров выданных аттестатов аккредитации и экспертов. </w:t>
      </w:r>
    </w:p>
    <w:p>
      <w:pPr>
        <w:pStyle w:val="TextBody"/>
        <w:rPr>
          <w:sz w:val="28"/>
          <w:szCs w:val="28"/>
        </w:rPr>
      </w:pPr>
      <w:r>
        <w:rPr>
          <w:sz w:val="28"/>
          <w:szCs w:val="28"/>
        </w:rPr>
        <w:t xml:space="preserve">       </w:t>
      </w:r>
      <w:r>
        <w:rPr>
          <w:sz w:val="28"/>
          <w:szCs w:val="28"/>
        </w:rPr>
        <w:t xml:space="preserve">Орган по сертификации выполняет следующие функции: </w:t>
      </w:r>
    </w:p>
    <w:p>
      <w:pPr>
        <w:pStyle w:val="TextBody"/>
        <w:rPr>
          <w:sz w:val="28"/>
          <w:szCs w:val="28"/>
        </w:rPr>
      </w:pPr>
      <w:r>
        <w:rPr>
          <w:sz w:val="28"/>
          <w:szCs w:val="28"/>
        </w:rPr>
        <w:t xml:space="preserve">-  рассматривает заявки на сертификацию и определяет по согласованию с заявителем схемы сертификации; </w:t>
      </w:r>
    </w:p>
    <w:p>
      <w:pPr>
        <w:pStyle w:val="TextBody"/>
        <w:rPr>
          <w:sz w:val="28"/>
          <w:szCs w:val="28"/>
        </w:rPr>
      </w:pPr>
      <w:r>
        <w:rPr>
          <w:sz w:val="28"/>
          <w:szCs w:val="28"/>
        </w:rPr>
        <w:t xml:space="preserve">-  заключает с заявителями договора на проведение сертификации; </w:t>
      </w:r>
    </w:p>
    <w:p>
      <w:pPr>
        <w:pStyle w:val="TextBody"/>
        <w:rPr>
          <w:sz w:val="28"/>
          <w:szCs w:val="28"/>
        </w:rPr>
      </w:pPr>
      <w:r>
        <w:rPr>
          <w:sz w:val="28"/>
          <w:szCs w:val="28"/>
        </w:rPr>
        <w:t xml:space="preserve">-  формирует и организуют работу комиссий по сертификации; </w:t>
      </w:r>
    </w:p>
    <w:p>
      <w:pPr>
        <w:pStyle w:val="TextBody"/>
        <w:rPr>
          <w:sz w:val="28"/>
          <w:szCs w:val="28"/>
        </w:rPr>
      </w:pPr>
      <w:r>
        <w:rPr>
          <w:sz w:val="28"/>
          <w:szCs w:val="28"/>
        </w:rPr>
        <w:t xml:space="preserve">-  проводит сертификацию; </w:t>
      </w:r>
    </w:p>
    <w:p>
      <w:pPr>
        <w:pStyle w:val="TextBody"/>
        <w:rPr>
          <w:sz w:val="28"/>
          <w:szCs w:val="28"/>
        </w:rPr>
      </w:pPr>
      <w:r>
        <w:rPr>
          <w:sz w:val="28"/>
          <w:szCs w:val="28"/>
        </w:rPr>
        <w:t xml:space="preserve">-  оформляет и регистрируют в реестре сертификаты; </w:t>
      </w:r>
    </w:p>
    <w:p>
      <w:pPr>
        <w:pStyle w:val="TextBody"/>
        <w:rPr>
          <w:sz w:val="28"/>
          <w:szCs w:val="28"/>
        </w:rPr>
      </w:pPr>
      <w:r>
        <w:rPr>
          <w:sz w:val="28"/>
          <w:szCs w:val="28"/>
        </w:rPr>
        <w:t xml:space="preserve">-  ведёт учет действующих сертификатов; </w:t>
      </w:r>
    </w:p>
    <w:p>
      <w:pPr>
        <w:pStyle w:val="TextBody"/>
        <w:rPr>
          <w:sz w:val="28"/>
          <w:szCs w:val="28"/>
        </w:rPr>
      </w:pPr>
      <w:r>
        <w:rPr>
          <w:sz w:val="28"/>
          <w:szCs w:val="28"/>
        </w:rPr>
        <w:t xml:space="preserve">-  осуществляет инспекционный контроль за сертифицированной продукцией; </w:t>
      </w:r>
    </w:p>
    <w:p>
      <w:pPr>
        <w:pStyle w:val="TextBody"/>
        <w:rPr>
          <w:sz w:val="28"/>
          <w:szCs w:val="28"/>
        </w:rPr>
      </w:pPr>
      <w:r>
        <w:rPr>
          <w:sz w:val="28"/>
          <w:szCs w:val="28"/>
        </w:rPr>
        <w:t xml:space="preserve">-  осуществляет взаимодействие с администрацией региона, территориальными торгово-промышленными палатами, общественными организациями. </w:t>
      </w:r>
    </w:p>
    <w:p>
      <w:pPr>
        <w:pStyle w:val="TextBody"/>
        <w:rPr>
          <w:sz w:val="28"/>
          <w:szCs w:val="28"/>
        </w:rPr>
      </w:pPr>
      <w:r>
        <w:rPr>
          <w:sz w:val="28"/>
          <w:szCs w:val="28"/>
        </w:rPr>
        <w:t xml:space="preserve">ОС вправе предоставлять информацию для СМИ об организациях, получивших сертификат, и об аннулированных сертификатах. </w:t>
      </w:r>
    </w:p>
    <w:p>
      <w:pPr>
        <w:pStyle w:val="Normal"/>
        <w:jc w:val="center"/>
        <w:rPr>
          <w:b/>
          <w:b/>
          <w:bCs/>
          <w:sz w:val="36"/>
          <w:szCs w:val="36"/>
        </w:rPr>
      </w:pPr>
      <w:r>
        <w:rPr>
          <w:b/>
          <w:bCs/>
          <w:sz w:val="36"/>
          <w:szCs w:val="36"/>
        </w:rPr>
      </w:r>
    </w:p>
    <w:p>
      <w:pPr>
        <w:pStyle w:val="TextBody"/>
        <w:jc w:val="center"/>
        <w:rPr>
          <w:b/>
          <w:b/>
          <w:bCs/>
          <w:sz w:val="32"/>
          <w:szCs w:val="32"/>
        </w:rPr>
      </w:pPr>
      <w:r>
        <w:rPr>
          <w:b/>
          <w:bCs/>
          <w:sz w:val="32"/>
          <w:szCs w:val="32"/>
        </w:rPr>
        <w:t>Аккредитация органов по сертификации.</w:t>
      </w:r>
    </w:p>
    <w:p>
      <w:pPr>
        <w:pStyle w:val="TextBody"/>
        <w:rPr>
          <w:sz w:val="28"/>
          <w:szCs w:val="28"/>
        </w:rPr>
      </w:pPr>
      <w:r>
        <w:rPr>
          <w:sz w:val="28"/>
          <w:szCs w:val="28"/>
        </w:rPr>
        <w:t xml:space="preserve">Для работы в рамках ССК в качестве органа по сертификации (ОС) могут быть аккредитованы организации — юридические лица и их подразделения, отделы, филиалы, представляемые для аккредитации руководителями этих юридических лиц отечественных и зарубежных. </w:t>
        <w:br/>
        <w:t xml:space="preserve">Аккредитация ОС проводится с целью установления компетентности организации и её готовности проводить работы по сертификации на необходимом уровне в соответствии с требованиями Системы ССК. </w:t>
        <w:br/>
        <w:t xml:space="preserve">Аккредитация может проводится как на весь комплекс работ по сертификации, так и на отдельные виды работ в рамках Системы ССК. </w:t>
        <w:br/>
        <w:t xml:space="preserve">Аккредитация ОС проводится по инициативе организаций, принявших решение выполнять функции ОС. Организации, претендующие на аккредитацию и функционирование в качестве ОС, должны документально выразить свое признание всех правил ССК, ее символики (включая ее знак соответствия) и в дальнейшем неукоснительно соблюдать их. Аккредитация завершается выдачей аттестата аккредитации с указанием области аккредитации и срока действия. </w:t>
        <w:br/>
        <w:t xml:space="preserve">Порядок аккредитации органов по сертификации устанавливаются документами Системы ССК с учетом требований ГОСТ Р 51.0005-96 и ГОСТ Р 51 0006-96 и соответственно зарубежного опыта. </w:t>
        <w:br/>
        <w:t xml:space="preserve">Договор на аккредитацию включает в себя условия проведения аккредитации, а также условия взаимоотношения ОС и руководящего органа системы на этапе функционирования ОС. </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32"/>
          <w:szCs w:val="32"/>
        </w:rPr>
      </w:pPr>
      <w:r>
        <w:rPr>
          <w:b/>
          <w:bCs/>
          <w:sz w:val="32"/>
          <w:szCs w:val="32"/>
        </w:rPr>
        <w:t>Порядок проведения сертификации.</w:t>
      </w:r>
    </w:p>
    <w:p>
      <w:pPr>
        <w:pStyle w:val="TextBody"/>
        <w:rPr>
          <w:sz w:val="28"/>
          <w:szCs w:val="28"/>
        </w:rPr>
      </w:pPr>
      <w:r>
        <w:rPr>
          <w:sz w:val="28"/>
          <w:szCs w:val="28"/>
        </w:rPr>
        <w:t xml:space="preserve">       </w:t>
      </w:r>
      <w:r>
        <w:rPr>
          <w:sz w:val="28"/>
          <w:szCs w:val="28"/>
        </w:rPr>
        <w:t xml:space="preserve">Проведение сертификации включает: </w:t>
        <w:br/>
        <w:t xml:space="preserve">- подачу заявки на сертификацию; </w:t>
        <w:br/>
        <w:t xml:space="preserve">- принятие решения по заявке; </w:t>
        <w:br/>
        <w:t xml:space="preserve">- оформление хозяйственного договора; </w:t>
        <w:br/>
        <w:t xml:space="preserve">- проверка соответствия фактических показателей нормативно установленным; </w:t>
        <w:br/>
        <w:t xml:space="preserve">- оценка (расчет) качества и/или экологической чистоты продукции; </w:t>
        <w:br/>
        <w:t xml:space="preserve">- принятие решения о выдаче сертификата; </w:t>
        <w:br/>
        <w:t xml:space="preserve">- оформление, регистрацию и выдачу сертификата; </w:t>
        <w:br/>
        <w:t xml:space="preserve">- предоставление держателю сертификата права на применение знака соответствия; </w:t>
        <w:br/>
        <w:t xml:space="preserve">- осуществление инспекционного контроля; </w:t>
        <w:br/>
        <w:t xml:space="preserve">- участие в разработке корректирующих мероприятий при нарушении установленных требований и контроль за их выполнением. </w:t>
        <w:br/>
        <w:t xml:space="preserve">       Заявитель обращается в аккредитованный орган по сертификации с заявкой на сертификацию. </w:t>
        <w:br/>
        <w:t xml:space="preserve">При наличии нескольких органов по сертификации заявитель вправе направить заявку в любой орган. </w:t>
      </w:r>
    </w:p>
    <w:p>
      <w:pPr>
        <w:pStyle w:val="TextBody"/>
        <w:rPr>
          <w:sz w:val="28"/>
          <w:szCs w:val="28"/>
        </w:rPr>
      </w:pPr>
      <w:r>
        <w:rPr>
          <w:sz w:val="28"/>
          <w:szCs w:val="28"/>
        </w:rPr>
        <w:t xml:space="preserve">       </w:t>
      </w:r>
      <w:r>
        <w:rPr>
          <w:sz w:val="28"/>
          <w:szCs w:val="28"/>
        </w:rPr>
        <w:t xml:space="preserve">Орган по сертификации, получивший заявку, рассматривает ее, не позднее 2-х недель с момента получения принимает решение по заявке и при положительном решении направляет проект договора заявителю. </w:t>
        <w:br/>
        <w:t xml:space="preserve">       После получения от заявителя подписанного договора орган по сертификации приступает к работе по сертификации. </w:t>
        <w:br/>
        <w:t xml:space="preserve">В случае отрицательного решения по заявке заявителю направляется аргументированный отказ. </w:t>
        <w:br/>
        <w:t xml:space="preserve">       Для проведения сертификационной проверки орган по сертификации формирует комиссию, в состав которой включаются эксперты системы ССК, кандидаты в эксперты (стажеры) и консультанты, при необходимости, эксперты и специалисты из конкретных отраслей, от Методического центра.</w:t>
      </w:r>
    </w:p>
    <w:p>
      <w:pPr>
        <w:pStyle w:val="TextBody"/>
        <w:rPr>
          <w:sz w:val="28"/>
          <w:szCs w:val="28"/>
        </w:rPr>
      </w:pPr>
      <w:r>
        <w:rPr>
          <w:sz w:val="28"/>
          <w:szCs w:val="28"/>
        </w:rPr>
      </w:r>
    </w:p>
    <w:p>
      <w:pPr>
        <w:pStyle w:val="TextBody"/>
        <w:jc w:val="center"/>
        <w:rPr/>
      </w:pPr>
      <w:r>
        <w:rPr>
          <w:sz w:val="28"/>
          <w:szCs w:val="28"/>
        </w:rPr>
        <w:br/>
      </w:r>
      <w:r>
        <w:rPr>
          <w:b/>
          <w:bCs/>
          <w:sz w:val="32"/>
          <w:szCs w:val="32"/>
        </w:rPr>
        <w:t>Инспекционный контроль.</w:t>
      </w:r>
    </w:p>
    <w:p>
      <w:pPr>
        <w:pStyle w:val="TextBody"/>
        <w:jc w:val="center"/>
        <w:rPr>
          <w:b/>
          <w:b/>
          <w:bCs/>
          <w:sz w:val="36"/>
          <w:szCs w:val="36"/>
        </w:rPr>
      </w:pPr>
      <w:r>
        <w:rPr>
          <w:b/>
          <w:bCs/>
          <w:sz w:val="36"/>
          <w:szCs w:val="36"/>
        </w:rPr>
      </w:r>
    </w:p>
    <w:p>
      <w:pPr>
        <w:pStyle w:val="TextBody"/>
        <w:rPr>
          <w:sz w:val="28"/>
          <w:szCs w:val="28"/>
        </w:rPr>
      </w:pPr>
      <w:r>
        <w:rPr>
          <w:sz w:val="28"/>
          <w:szCs w:val="28"/>
        </w:rPr>
        <w:t xml:space="preserve">      </w:t>
      </w:r>
      <w:r>
        <w:rPr>
          <w:sz w:val="28"/>
          <w:szCs w:val="28"/>
        </w:rPr>
        <w:t xml:space="preserve">Инспекционный контроль (ИК) за сертифицированным производством проводится органом, проводившем сертификацию, на договорной основе с заявителем (в составе Договора на сертификацию). </w:t>
        <w:br/>
        <w:t xml:space="preserve">ИК проводится в случае поступления достоверной информации о претензиях органов государственного контроля, общественных организаций, и других организаций. </w:t>
        <w:br/>
        <w:t xml:space="preserve">      Инспекционный контроль как правило содержит следующие виды работ: </w:t>
        <w:br/>
        <w:t xml:space="preserve">- анализ поступающей информации о сертифицированной продукции; </w:t>
        <w:br/>
        <w:t xml:space="preserve">- создание комиссии для проведения ИК; </w:t>
        <w:br/>
        <w:t xml:space="preserve">- проведение проверки производств; </w:t>
        <w:br/>
        <w:t xml:space="preserve">- оформление результатов контроля и принятие решения. </w:t>
        <w:br/>
        <w:t xml:space="preserve">      При проведении инспекционного контроля и при формировании выводов необходимо учитывать сущность и масштабность претензий. </w:t>
        <w:br/>
        <w:t xml:space="preserve">     Результаты инспекционного контроля оформляются актом, в соответствии с которым дается оценка соответствия реальных факторов установленным ранее требованиям в процессе сертификации и делается заключение о возможности (невозможности) сохранения действия выданного сертификата. Акт хранится в органе по сертификации, а его копии направляются держателю сертификата, организациям, принимавшим участие в контроле, и в МЦ ССК. </w:t>
        <w:br/>
        <w:t xml:space="preserve">     Результаты инспекционного контроля отражаются в реестре выданных сертификатов. </w:t>
      </w:r>
    </w:p>
    <w:p>
      <w:pPr>
        <w:pStyle w:val="TextBody"/>
        <w:rPr>
          <w:sz w:val="28"/>
          <w:szCs w:val="28"/>
        </w:rPr>
      </w:pPr>
      <w:r>
        <w:rPr>
          <w:sz w:val="28"/>
          <w:szCs w:val="28"/>
        </w:rPr>
        <w:t xml:space="preserve">     </w:t>
      </w:r>
      <w:r>
        <w:rPr>
          <w:sz w:val="28"/>
          <w:szCs w:val="28"/>
        </w:rPr>
        <w:t xml:space="preserve">По результатам инспекционного контроля может быть принято одно из следующих решений: </w:t>
        <w:br/>
        <w:t xml:space="preserve">- сохранить действие сертификата; </w:t>
        <w:br/>
        <w:t xml:space="preserve">- приостановить действие сертификата; </w:t>
        <w:br/>
        <w:t xml:space="preserve">- отменить действие сертификата. </w:t>
      </w:r>
    </w:p>
    <w:p>
      <w:pPr>
        <w:pStyle w:val="TextBody"/>
        <w:rPr>
          <w:sz w:val="28"/>
          <w:szCs w:val="28"/>
        </w:rPr>
      </w:pPr>
      <w:r>
        <w:rPr>
          <w:sz w:val="28"/>
          <w:szCs w:val="28"/>
        </w:rPr>
      </w:r>
    </w:p>
    <w:p>
      <w:pPr>
        <w:pStyle w:val="TextBody"/>
        <w:jc w:val="center"/>
        <w:rPr>
          <w:b/>
          <w:b/>
          <w:bCs/>
          <w:sz w:val="32"/>
          <w:szCs w:val="32"/>
        </w:rPr>
      </w:pPr>
      <w:r>
        <w:rPr>
          <w:b/>
          <w:bCs/>
          <w:sz w:val="32"/>
          <w:szCs w:val="32"/>
        </w:rPr>
        <w:t>Приостановление или аннулирование действия сертификата.</w:t>
      </w:r>
    </w:p>
    <w:p>
      <w:pPr>
        <w:pStyle w:val="TextBody"/>
        <w:rPr>
          <w:sz w:val="28"/>
          <w:szCs w:val="28"/>
        </w:rPr>
      </w:pPr>
      <w:r>
        <w:rPr>
          <w:sz w:val="28"/>
          <w:szCs w:val="28"/>
        </w:rPr>
        <w:t xml:space="preserve">      </w:t>
      </w:r>
      <w:r>
        <w:rPr>
          <w:sz w:val="28"/>
          <w:szCs w:val="28"/>
        </w:rPr>
        <w:t xml:space="preserve">По результатам инспекционного контроля осуществляется приостановление действия сертификата в случае, если имеют место отклонения от установленных при сертификации требований, которые могут быть устранены в течение месяца. При этом предприятие совместно с органом по сертификации разрабатывает корректирующие мероприятия по устранению выявленных нарушений. После выполнения корректирующих мероприятий орган по сертификации снимает запрет на действие сертификата и на маркирование знаком соответствия. </w:t>
        <w:br/>
        <w:t xml:space="preserve">      Аннулирование действия сертификата осуществляется в случае существенного несоответствия фактических значений показателей значениям показателей, установленным в процессе сертификации, - вследствие изменения технологического процесса, невыполнения корректирующих мероприятий в течении месяца или их неэффективности. </w:t>
        <w:br/>
        <w:t xml:space="preserve">     В случае аннулирования действия сертификата выдача нового сертификата осуществляется в установленном порядке. </w:t>
      </w:r>
    </w:p>
    <w:p>
      <w:pPr>
        <w:pStyle w:val="TextBody"/>
        <w:rPr/>
      </w:pPr>
      <w:r>
        <w:rPr/>
      </w:r>
    </w:p>
    <w:p>
      <w:pPr>
        <w:pStyle w:val="TextBody"/>
        <w:rPr/>
      </w:pPr>
      <w:r>
        <w:rPr/>
      </w:r>
    </w:p>
    <w:p>
      <w:pPr>
        <w:pStyle w:val="TextBody"/>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t>Заключение.</w:t>
      </w:r>
    </w:p>
    <w:p>
      <w:pPr>
        <w:pStyle w:val="TextBody"/>
        <w:jc w:val="center"/>
        <w:rPr>
          <w:b/>
          <w:b/>
          <w:bCs/>
          <w:sz w:val="28"/>
          <w:szCs w:val="28"/>
        </w:rPr>
      </w:pPr>
      <w:r>
        <w:rPr>
          <w:b/>
          <w:bCs/>
          <w:sz w:val="28"/>
          <w:szCs w:val="28"/>
        </w:rPr>
      </w:r>
    </w:p>
    <w:p>
      <w:pPr>
        <w:pStyle w:val="TextBody"/>
        <w:rPr>
          <w:sz w:val="28"/>
          <w:szCs w:val="28"/>
        </w:rPr>
      </w:pPr>
      <w:r>
        <w:rPr>
          <w:sz w:val="28"/>
          <w:szCs w:val="28"/>
        </w:rPr>
        <w:t xml:space="preserve">       </w:t>
      </w:r>
      <w:r>
        <w:rPr>
          <w:sz w:val="28"/>
          <w:szCs w:val="28"/>
        </w:rPr>
        <w:t xml:space="preserve">Наука экология занимает все более твердую позицию в жизни человечества. И это понятно – люди уже достаточно внесли свой вклад в разрушение планеты и если перестать этот процесс контролировать, то он приведет человечество к гибели. Поэтому необходимо  внедрять экологические знания и связанные  с ними ограничения практически во все  сферы деятельности  людей. Экологическая сертификация является подобной процедурой. В результате принятия ее в нашей стране и во всем мире мы не только избежим многих опасностей, связанных с ухудшением  здоровья отдельных людей, но и не  позволим себе портить окружающую среду, в которой живем  не только мы. И в которой все взаимосвязано. </w:t>
      </w:r>
    </w:p>
    <w:p>
      <w:pPr>
        <w:pStyle w:val="TextBody"/>
        <w:rPr>
          <w:sz w:val="28"/>
          <w:szCs w:val="28"/>
        </w:rPr>
      </w:pPr>
      <w:r>
        <w:rPr>
          <w:sz w:val="28"/>
          <w:szCs w:val="28"/>
        </w:rPr>
        <w:t xml:space="preserve">       </w:t>
      </w:r>
      <w:r>
        <w:rPr>
          <w:sz w:val="28"/>
          <w:szCs w:val="28"/>
        </w:rPr>
        <w:t>С принятием любых нововведений всегда приходится менять что-то в старом привычном укладе. И всегда найдутся трудности. Так и с введением экологической сертификации  появился целый ряд вопросов в основном правового характера. И тем не менее, экологическая сертификация должна стать привычным процессом для современного производства. Это непростая задача, так как мы уже очень привыкли пользоваться тем, что научились создавать экологически нечистым путем. Теперь мы должны научиться создавать это экологически чисто или отказаться от этого. От данного решения будет зависеть здоровье наших потомков и судьба человечества в целом.</w:t>
      </w:r>
    </w:p>
    <w:p>
      <w:pPr>
        <w:pStyle w:val="TextBody"/>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570"/>
        </w:tabs>
        <w:ind w:left="570" w:hanging="57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pPr>
    <w:rPr>
      <w:b/>
      <w:bCs/>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4:00Z</dcterms:created>
  <dc:creator>Nicky</dc:creator>
  <dc:description/>
  <cp:keywords/>
  <dc:language>en-US</dc:language>
  <cp:lastModifiedBy>Mage</cp:lastModifiedBy>
  <cp:lastPrinted>2003-12-01T20:27:00Z</cp:lastPrinted>
  <dcterms:modified xsi:type="dcterms:W3CDTF">2011-10-06T23:34:00Z</dcterms:modified>
  <cp:revision>2</cp:revision>
  <dc:subject/>
  <dc:title>План</dc:title>
</cp:coreProperties>
</file>