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rFonts w:cs="Times New Roman"/>
          <w:color w:val="000000"/>
          <w:sz w:val="28"/>
          <w:szCs w:val="28"/>
          <w:lang w:val="en-US" w:eastAsia="en-US"/>
        </w:rPr>
        <w:t>1. Источники загрязнения воды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rFonts w:cs="Times New Roman"/>
          <w:color w:val="000000"/>
          <w:sz w:val="28"/>
          <w:szCs w:val="28"/>
          <w:lang w:val="en-US" w:eastAsia="en-US"/>
        </w:rPr>
        <w:t>2. Меры по очистке и охране вод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rFonts w:cs="Times New Roman"/>
          <w:color w:val="000000"/>
          <w:sz w:val="28"/>
          <w:szCs w:val="28"/>
          <w:lang w:val="en-US" w:eastAsia="en-US"/>
        </w:rPr>
        <w:t>3. Характеристика водных объектов Челябинской области и источники их загрязнения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rFonts w:cs="Times New Roman"/>
          <w:color w:val="000000"/>
          <w:sz w:val="28"/>
          <w:szCs w:val="28"/>
          <w:lang w:val="en-US" w:eastAsia="en-US"/>
        </w:rPr>
        <w:t>4. Регулирование, использование и охрана водных ресурсов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rFonts w:cs="Times New Roman"/>
          <w:color w:val="000000"/>
          <w:sz w:val="28"/>
          <w:szCs w:val="28"/>
          <w:lang w:val="en-US" w:eastAsia="en-US"/>
        </w:rPr>
        <w:t>5. Санитарное состояние источников питьевого водоснабжения населения области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rFonts w:cs="Times New Roman"/>
          <w:color w:val="000000"/>
          <w:sz w:val="28"/>
          <w:szCs w:val="28"/>
          <w:lang w:val="en-US" w:eastAsia="en-US"/>
        </w:rPr>
        <w:t>6. Санитарное состояние систем централизованного хозяйственного-питьевого водоснабжения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rFonts w:cs="Times New Roman"/>
          <w:color w:val="000000"/>
          <w:sz w:val="28"/>
          <w:szCs w:val="28"/>
          <w:lang w:val="en-US" w:eastAsia="en-US"/>
        </w:rPr>
        <w:t>Выводы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rFonts w:cs="Times New Roman"/>
          <w:color w:val="000000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/>
          <w:color w:val="000000"/>
          <w:lang w:val="en-US" w:eastAsia="en-US"/>
        </w:rPr>
        <w:t>1. Источники загрязнения воды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i/>
          <w:i/>
          <w:iCs/>
          <w:color w:val="000000"/>
          <w:sz w:val="28"/>
          <w:lang w:val="en-US" w:eastAsia="en-US"/>
        </w:rPr>
      </w:pPr>
      <w:r>
        <w:rPr>
          <w:rFonts w:cs="Times New Roman"/>
          <w:i/>
          <w:iCs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i/>
          <w:iCs/>
          <w:color w:val="000000"/>
          <w:sz w:val="28"/>
          <w:lang w:val="en-US" w:eastAsia="en-US"/>
        </w:rPr>
        <w:t xml:space="preserve">Источник, вносящий в поверхностные или подземные воды различные вредные вещества, микроорганизмы или тепло, называется источником загрязнения. </w:t>
      </w:r>
      <w:r>
        <w:rPr>
          <w:color w:val="000000"/>
          <w:sz w:val="28"/>
          <w:lang w:val="en-US" w:eastAsia="en-US"/>
        </w:rPr>
        <w:t xml:space="preserve">Вещество, нарушающее нормы качества воды, — </w:t>
      </w:r>
      <w:r>
        <w:rPr>
          <w:i/>
          <w:iCs/>
          <w:color w:val="000000"/>
          <w:sz w:val="28"/>
          <w:lang w:val="en-US" w:eastAsia="en-US"/>
        </w:rPr>
        <w:t xml:space="preserve">загрязняющим. </w:t>
      </w:r>
      <w:r>
        <w:rPr>
          <w:color w:val="000000"/>
          <w:sz w:val="28"/>
          <w:lang w:val="en-US" w:eastAsia="en-US"/>
        </w:rPr>
        <w:t xml:space="preserve">Природные воды могут быть загрязнены самыми различными примесями, которые разделяют с учетом их биологических и физико-химических свойств на группы. К </w:t>
      </w:r>
      <w:r>
        <w:rPr>
          <w:i/>
          <w:iCs/>
          <w:color w:val="000000"/>
          <w:sz w:val="28"/>
          <w:lang w:val="en-US" w:eastAsia="en-US"/>
        </w:rPr>
        <w:t xml:space="preserve">первой группе </w:t>
      </w:r>
      <w:r>
        <w:rPr>
          <w:color w:val="000000"/>
          <w:sz w:val="28"/>
          <w:lang w:val="en-US" w:eastAsia="en-US"/>
        </w:rPr>
        <w:t xml:space="preserve">относятся вещества, растворяющиеся в воде и находящиеся там в молекулярном или ионном состоянии. В природной воде могут присутствовать в растворенном виде различные газы (кислород, азот, диоксид углерода, сернистый газ и др.), а также растворимые соли (натрия, калия, кальция, аммония, </w:t>
      </w:r>
      <w:r>
        <w:rPr>
          <w:color w:val="000000"/>
          <w:sz w:val="28"/>
          <w:szCs w:val="22"/>
          <w:lang w:val="en-US" w:eastAsia="en-US"/>
        </w:rPr>
        <w:t xml:space="preserve">алюминия, железа, магния, марганца и др.). Можно установить их наличие с помощью химического анализа, потому что растворенные примеси не задерживаются ни песчаными, ни бумажными фильтрами. </w:t>
      </w:r>
      <w:r>
        <w:rPr>
          <w:i/>
          <w:iCs/>
          <w:color w:val="000000"/>
          <w:sz w:val="28"/>
          <w:szCs w:val="22"/>
          <w:lang w:val="en-US" w:eastAsia="en-US"/>
        </w:rPr>
        <w:t xml:space="preserve">Вторая группа </w:t>
      </w:r>
      <w:r>
        <w:rPr>
          <w:color w:val="000000"/>
          <w:sz w:val="28"/>
          <w:szCs w:val="22"/>
          <w:lang w:val="en-US" w:eastAsia="en-US"/>
        </w:rPr>
        <w:t>примесей — те, что образуют с водой коллоидные системы и взвеси. Коллоидные системы образуются из практически нерастворимых веществ. Они задерживаются мембранами — тонкими пленками из коллодия Или бычьего пузыря. В коллоидном состоянии могут находиться вещества минерального и органического происхождения. При длительном отстаивании частицы песка, глины, образующие в воде взвеси, способны осаждать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 xml:space="preserve">Вода может иметь </w:t>
      </w:r>
      <w:r>
        <w:rPr>
          <w:i/>
          <w:iCs/>
          <w:color w:val="000000"/>
          <w:sz w:val="28"/>
          <w:szCs w:val="22"/>
          <w:lang w:val="en-US" w:eastAsia="en-US"/>
        </w:rPr>
        <w:t xml:space="preserve">загрязнения биологического характера: </w:t>
      </w:r>
      <w:r>
        <w:rPr>
          <w:color w:val="000000"/>
          <w:sz w:val="28"/>
          <w:szCs w:val="22"/>
          <w:lang w:val="en-US" w:eastAsia="en-US"/>
        </w:rPr>
        <w:t>бактерии, вирусы, водоросли, простейшие, черви и т. д. Бактерии образуют устойчивые взвеси, а водоросли — целые «подводные луга», на дне водоемов может быть много черв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В 90-х годах XX столетия антропогенное загрязнение природных вод стало носить глобальный характер и существенно сократило доступные эксплуатационные ресурсы пресной воды на Земл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 xml:space="preserve">Основными </w:t>
      </w:r>
      <w:r>
        <w:rPr>
          <w:i/>
          <w:iCs/>
          <w:color w:val="000000"/>
          <w:sz w:val="28"/>
          <w:szCs w:val="22"/>
          <w:lang w:val="en-US" w:eastAsia="en-US"/>
        </w:rPr>
        <w:t xml:space="preserve">источниками загрязнения </w:t>
      </w:r>
      <w:r>
        <w:rPr>
          <w:color w:val="000000"/>
          <w:sz w:val="28"/>
          <w:szCs w:val="22"/>
          <w:lang w:val="en-US" w:eastAsia="en-US"/>
        </w:rPr>
        <w:t>являются промышленные и коммунальные канализационные стоки, смыв с полей части почвы, содержащей различные агрохимикаты, дренажные воды систем орошения, стоки животноводческих ферм, попадание в водоемы с осадками и ливневыми стоками аэрогенных загрязн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Годовой объем промышленных коммунально-бытовых и сельскохозяйственных стоков в мире достиг 6,7%, или около 2,5 тыс. км</w:t>
      </w:r>
      <w:r>
        <w:rPr>
          <w:color w:val="000000"/>
          <w:sz w:val="28"/>
          <w:vertAlign w:val="superscript"/>
          <w:lang w:val="en-US" w:eastAsia="en-US"/>
        </w:rPr>
        <w:t>3</w:t>
      </w:r>
      <w:r>
        <w:rPr>
          <w:color w:val="000000"/>
          <w:sz w:val="28"/>
          <w:lang w:val="en-US" w:eastAsia="en-US"/>
        </w:rPr>
        <w:t xml:space="preserve"> естественного речного стока на планете, а по наличию примесей в воде практически сравнялся с ним. Антропогенные загрязнения воды по сравнению с природными водами (растворы и взвеси) более опасны и во много раз сильнее снижают ее каче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Среди загрязнителей воды </w:t>
      </w:r>
      <w:r>
        <w:rPr>
          <w:i/>
          <w:iCs/>
          <w:color w:val="000000"/>
          <w:sz w:val="28"/>
          <w:lang w:val="en-US" w:eastAsia="en-US"/>
        </w:rPr>
        <w:t xml:space="preserve">наибольшую опасность </w:t>
      </w:r>
      <w:r>
        <w:rPr>
          <w:color w:val="000000"/>
          <w:sz w:val="28"/>
          <w:lang w:val="en-US" w:eastAsia="en-US"/>
        </w:rPr>
        <w:t>представляют фенолы, нефть и нефтепродукты, соли тяжелых металлов, радионуклиды, пестициды и другие органические яды, биогенная органика, насыщенная бактериями, минеральные удобрения и т. д. Общая масса основных антропогенных загрязнителей гидросферы достигла 15 млрд. тонн в год. Большая часть этих загрязнителей приходится на реки, где средняя их концентрация достигла 400 мг/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ибольшая нагрузка из крупных речных бассейнов как по водопотреблению, так и по загрязнению приходится на Волгу, Днепр, Дунай и Рейн в Европе; Урал, Миасс, Исеть, Тобол на Урале; Ганг, Хуанхэ и Янцзы в Азии; реки Св. Лаврентия, Колорадо и Миссисипи в Амери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брос канализационных стоков, особенно неочищенных или недостаточно очищенных, оказывает отрицательное влияние на круговорот органического вещества в водоеме, грозит опасностью инфекционных заболеваний, в первую очередь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Биогены, поступающие в водоемы со сточными водами и смываемыми с полей удобрениями, стимулируют рост фитопланктона, водорослей. Данный процесс называют </w:t>
      </w:r>
      <w:r>
        <w:rPr>
          <w:i/>
          <w:iCs/>
          <w:color w:val="000000"/>
          <w:sz w:val="28"/>
          <w:lang w:val="en-US" w:eastAsia="en-US"/>
        </w:rPr>
        <w:t>эвтрофизацией</w:t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одоросли окрашивают воду в различные цвета и поэтому данный процесс называют и «цветением» водоемов. Под влиянием водорослей изменяется вкус воды, приобретается неприятный запах. В водоеме при отмирании водорослей развиваются гнилостные процессы. Бактерии, окисляющие органические вещества водорослей, потребляют кислород, создавая тем самым его дефицит в водоеме. Вода начинает гнить, испускать аммиачное и метановое зловоние, на дне скапливаются черные липкие сероводородные отложения. В процессе разложения отмирающие водоросли выделяют также фенол, индол и другие ядовитые вещества. От недостатка кислорода, пищи и убежищ гибнут рыба, моллюски, ракообразные. Вода в таких водоемах становится непригодна для питья и даже для куп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К одному из видов загрязнения природных вод относится и </w:t>
      </w:r>
      <w:r>
        <w:rPr>
          <w:i/>
          <w:iCs/>
          <w:color w:val="000000"/>
          <w:sz w:val="28"/>
          <w:lang w:val="en-US" w:eastAsia="en-US"/>
        </w:rPr>
        <w:t xml:space="preserve">тепловое загрязнение. </w:t>
      </w:r>
      <w:r>
        <w:rPr>
          <w:color w:val="000000"/>
          <w:sz w:val="28"/>
          <w:lang w:val="en-US" w:eastAsia="en-US"/>
        </w:rPr>
        <w:t>Промышленные предприятия, электростанции нередко сбрасывают в водоемы (водохранилища) подогретую воду, приводящую к повышению в них температуры. В водоемах с повышением температуры уменьшается содержание кислорода, увеличивается токсичность загрязняющих воду примесей, нарушается биологическое равновесие, происходит смена видового состава организмов, например, водорос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 повышением температуры в загрязненной воде наблюдается бурное размножение болезнетворных микроорганизмов и виру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ажным источником пресной воды в ряде регионов России являются подземные воды. Однако подземные воды в последние годы также подвергаются техногенному загрязнению из-за сильного загрязнения земли и наземных водотоков. Нередко это загрязнение настолько велико, что вода из них непригодна для питья.</w:t>
      </w:r>
    </w:p>
    <w:p>
      <w:pPr>
        <w:pStyle w:val="Heading1"/>
        <w:spacing w:lineRule="auto" w:line="360" w:before="0" w:after="0"/>
        <w:ind w:firstLine="709"/>
        <w:jc w:val="both"/>
        <w:rPr>
          <w:rFonts w:cs="Times New Roman"/>
          <w:color w:val="000000"/>
          <w:sz w:val="28"/>
          <w:lang w:val="en-US" w:eastAsia="en-US"/>
        </w:rPr>
      </w:pPr>
      <w:r>
        <w:rPr>
          <w:rFonts w:cs="Times New Roman"/>
          <w:color w:val="000000"/>
          <w:sz w:val="28"/>
          <w:lang w:val="en-US" w:eastAsia="en-US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/>
          <w:color w:val="000000"/>
          <w:lang w:val="en-US" w:eastAsia="en-US"/>
        </w:rPr>
        <w:t>2. Меры по очистке и охране вод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lang w:val="en-US" w:eastAsia="en-US"/>
        </w:rPr>
      </w:pPr>
      <w:r>
        <w:rPr>
          <w:rFonts w:cs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ода обладает чрезвычайно ценным свойством непрерывного самовозобновления под влиянием солнечной радиации и самоочищения. Оно заключается в перемешивании загрязненной воды со всей ее массой и в дальнейшем процессе минерализации органических веществ и отмирании внесенных бактерий. Агентами самоочищения являются бактерии, грибы и водоросли. Установлено, что в ходе бактериального самоочищения через 24 часа остается не более 50% бактерий, через 96 часов — 0,5%. Однако следует учитывать, что для обеспечения самоочищения загрязненных вод необходимо их многократное разбавление чистой водой. При сильном загрязнении самоочищения воды не происходит. В этих случаях необходимы специальные методы и средства для очистки загрязнений, поступающих со сточными водами, с отходами сельскохозяйственного производства. Сточные воды очищаются механическим, физико-химическим, биологическим и другими метод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Для ликвидации бактериального загрязнения применяется обеззараживание или дезинфекция сточных вод. Сущность </w:t>
      </w:r>
      <w:r>
        <w:rPr>
          <w:i/>
          <w:iCs/>
          <w:color w:val="000000"/>
          <w:sz w:val="28"/>
          <w:lang w:val="en-US" w:eastAsia="en-US"/>
        </w:rPr>
        <w:t xml:space="preserve">механического метода </w:t>
      </w:r>
      <w:r>
        <w:rPr>
          <w:color w:val="000000"/>
          <w:sz w:val="28"/>
          <w:lang w:val="en-US" w:eastAsia="en-US"/>
        </w:rPr>
        <w:t>заключается в том, что из сточных вод путем отстаивания и фильтрации удаляются механические примеси. В зависимости от размеров грубодисперсные частицы улавливаются решетками и ситами различных конструкций, а поверхностные загрязнения — нефтеловушками, маслоуловителями, смолоуловителями и т. д. Механической очисткой можно достигнуть выделения из бытовых сточных вод до 60% нерастворимых примесей, а из производственных — до 95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lang w:val="en-US" w:eastAsia="en-US"/>
        </w:rPr>
        <w:t xml:space="preserve">Физико-химическая очистка </w:t>
      </w:r>
      <w:r>
        <w:rPr>
          <w:color w:val="000000"/>
          <w:sz w:val="28"/>
          <w:lang w:val="en-US" w:eastAsia="en-US"/>
        </w:rPr>
        <w:t>состоит в добавлении к сточным водам химических реагентов, вступающих в реакцию с загрязняющими веществами и способствующих выпадению нерастворимых и частично растворимых веществ. В качестве адсорбентов применяют естественные и искусственные материалы. Естественные—это глины, торф, а искусственные — активированные угли. Из физико-химических методов широко применяется очистка воды от загрязнителей хлорирова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Хлор — наиболее эффективное средство для обеззараживания воды. Он убивает микроорганизмы и вступает в реакцию с аммиаком. Оставшийся в избытке хлор растворяется в воде, защищая тем самым воду от любого нового источника загряз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Физико-химический метод очистки дает возможность уменьшить количество нерастворенных загрязняющих веществ сточных вод до 95% и растворенных до 25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Загрязненные сточные воды очищают также </w:t>
      </w:r>
      <w:r>
        <w:rPr>
          <w:i/>
          <w:iCs/>
          <w:color w:val="000000"/>
          <w:sz w:val="28"/>
          <w:lang w:val="en-US" w:eastAsia="en-US"/>
        </w:rPr>
        <w:t xml:space="preserve">электролитическим </w:t>
      </w:r>
      <w:r>
        <w:rPr>
          <w:color w:val="000000"/>
          <w:sz w:val="28"/>
          <w:lang w:val="en-US" w:eastAsia="en-US"/>
        </w:rPr>
        <w:t xml:space="preserve">методом (пропусканием электрического тока через загрязненные воды), с помощью </w:t>
      </w:r>
      <w:r>
        <w:rPr>
          <w:i/>
          <w:iCs/>
          <w:color w:val="000000"/>
          <w:sz w:val="28"/>
          <w:lang w:val="en-US" w:eastAsia="en-US"/>
        </w:rPr>
        <w:t>ультразвука, озона, ионообменных смол и высокого д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еханический и физико-химический методы являются первыми этапами очистки сточных вод, после чего они направляются на биологическую очист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lang w:val="en-US" w:eastAsia="en-US"/>
        </w:rPr>
        <w:t xml:space="preserve">Метод биологической очистки </w:t>
      </w:r>
      <w:r>
        <w:rPr>
          <w:color w:val="000000"/>
          <w:sz w:val="28"/>
          <w:lang w:val="en-US" w:eastAsia="en-US"/>
        </w:rPr>
        <w:t xml:space="preserve">заключается в минерализации органических загрязнений сточных вод при помощи аэробных биохимических процессов. После биологической очистки вода становится прозрачной, незагнивающей, содержащей растворенный кислород и нитраты. Есть несколько типов биологических устройств по очистке сточных вод: биофильтры, аэротенки и биологические пруды. В </w:t>
      </w:r>
      <w:r>
        <w:rPr>
          <w:i/>
          <w:iCs/>
          <w:color w:val="000000"/>
          <w:sz w:val="28"/>
          <w:lang w:val="en-US" w:eastAsia="en-US"/>
        </w:rPr>
        <w:t xml:space="preserve">биофильтрах </w:t>
      </w:r>
      <w:r>
        <w:rPr>
          <w:color w:val="000000"/>
          <w:sz w:val="28"/>
          <w:lang w:val="en-US" w:eastAsia="en-US"/>
        </w:rPr>
        <w:t>сточные воды пропускаются через слой крупнозернистого материала, покрытого тонкой бактериальной пленкой. Эта пленка является действующим началом в биофильтрах. Благодаря ей интенсивно протекают процессы биохимического окис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lang w:val="en-US" w:eastAsia="en-US"/>
        </w:rPr>
        <w:t xml:space="preserve">Аэротенки </w:t>
      </w:r>
      <w:r>
        <w:rPr>
          <w:color w:val="000000"/>
          <w:sz w:val="28"/>
          <w:lang w:val="en-US" w:eastAsia="en-US"/>
        </w:rPr>
        <w:t>— это железобетонные резервуары, обычно больших размеров, через которые медленно протекают подвергающиеся аэрации сточные воды, смешанные с активным ил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чищающее начало аэротенков — активный ил из бактерий и микроскопических животных. Источниками питания и бурно</w:t>
      </w:r>
      <w:r>
        <w:rPr>
          <w:color w:val="000000"/>
          <w:sz w:val="28"/>
          <w:szCs w:val="22"/>
          <w:lang w:val="en-US" w:eastAsia="en-US"/>
        </w:rPr>
        <w:t>го развития организмов активного ила служат загрязнения сточных вод органическими веществами и избыток кислорода, поступающего в сооружение потоком подаваемого воздуха. Бактерии склеиваются в хлопья и выделяют ферменты, минерализующие органические загрязнения. Ил с хлопьями быстро оседает, отделяясь от очищенной воды. Мельчайшие животные (инфузории, жгутиковые, амебы, коловратки и др.), пожирая бактерии, не слипающиеся в хлопья, омолаживают бактериальную массу ила. Следует отметить, что уже через несколько минут после контакта ила со сточной водой обычно концентрация в ней органических веществ снижается более чем наполовину. В целом содержание органического вещества в стоках в результате прохождения через аэротенки. сокращается на 90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В естественных условиях для биологической доочистки сточных вод используют биологические пруды и поля орошения или поля фильт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i/>
          <w:iCs/>
          <w:color w:val="000000"/>
          <w:sz w:val="28"/>
          <w:szCs w:val="22"/>
          <w:lang w:val="en-US" w:eastAsia="en-US"/>
        </w:rPr>
        <w:t xml:space="preserve">Биологические пруды </w:t>
      </w:r>
      <w:r>
        <w:rPr>
          <w:color w:val="000000"/>
          <w:sz w:val="28"/>
          <w:szCs w:val="22"/>
          <w:lang w:val="en-US" w:eastAsia="en-US"/>
        </w:rPr>
        <w:t xml:space="preserve">— это неглубокие земляные резервуары, обычно 0,5—1 м, в которых происходят те же процессы, что и при самоочищении водоемов. Они работают при температуре не менее 6°С. Обычно их устраивают в виде </w:t>
      </w:r>
      <w:r>
        <w:rPr>
          <w:i/>
          <w:iCs/>
          <w:color w:val="000000"/>
          <w:sz w:val="28"/>
          <w:szCs w:val="22"/>
          <w:lang w:val="en-US" w:eastAsia="en-US"/>
        </w:rPr>
        <w:t>4</w:t>
      </w:r>
      <w:r>
        <w:rPr>
          <w:color w:val="000000"/>
          <w:sz w:val="28"/>
          <w:szCs w:val="22"/>
          <w:lang w:val="en-US" w:eastAsia="en-US"/>
        </w:rPr>
        <w:t xml:space="preserve">—5 серий на местности, имеющей уклон. Располагают ступенями так, что вода из верхнего пруда самотеком направляется в нижерасположенный. </w:t>
      </w:r>
      <w:r>
        <w:rPr>
          <w:i/>
          <w:iCs/>
          <w:color w:val="000000"/>
          <w:sz w:val="28"/>
          <w:szCs w:val="22"/>
          <w:lang w:val="en-US" w:eastAsia="en-US"/>
        </w:rPr>
        <w:t xml:space="preserve">Поля фильтрации </w:t>
      </w:r>
      <w:r>
        <w:rPr>
          <w:color w:val="000000"/>
          <w:sz w:val="28"/>
          <w:szCs w:val="22"/>
          <w:lang w:val="en-US" w:eastAsia="en-US"/>
        </w:rPr>
        <w:t xml:space="preserve">предназначены только для биологической доочистки (очистки) сточных вод. На </w:t>
      </w:r>
      <w:r>
        <w:rPr>
          <w:i/>
          <w:iCs/>
          <w:color w:val="000000"/>
          <w:sz w:val="28"/>
          <w:szCs w:val="22"/>
          <w:lang w:val="en-US" w:eastAsia="en-US"/>
        </w:rPr>
        <w:t xml:space="preserve">полях орошения </w:t>
      </w:r>
      <w:r>
        <w:rPr>
          <w:color w:val="000000"/>
          <w:sz w:val="28"/>
          <w:szCs w:val="22"/>
          <w:lang w:val="en-US" w:eastAsia="en-US"/>
        </w:rPr>
        <w:t>одновременно с очисткой вод производится выращивание кормовых сельскохозяйственных культур или тра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бор схемы очистки в конкретных условиях определяется показателями очищаемых вод, возможностью утилизации примесей и повторного использования очищенной воды для нужд производства. Отдельные виды промышленных сточных вод нуждаются в захоронении. Предоставление недр для захоронения вредных веществ, отходов производства и сброса сточных вод допускается в исключительных случаях и при соблюдении специальных требова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сматривая меры по охране водных ресурсов, следует еще раз подчеркнуть, что сохранение в количественном и качественном отношении природных водоисточников является фундаментальным требованием, определяющим тактику и стратегию водохозяйственной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шение проблемы предотвращения загрязнения водоемов сточными водами состоит в создании безотходных технологических процессов. Под термином «безотходная технология» понимают комплекс мероприятий, до минимума сокращающий количество вредных выбросов. Одним из главных потребителей и загрязнителей воды является сельскохозяйственное производство. Вода — один из факторов урожая. Отсюда на орошаемых землях необходимо всеми силами и средствами беречь и экономить воду, сохранять при этом реки и озера в чистоте. Не допускать смыва почвы, поступления агрохимикатов в реки и озера, следует вести борьбу с фильтрацией и другими потерями в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На неорошаемых землях применение высокой агротехники имеет особо важное значение в сохранении чистоты водных ресурсов. Правильно проведенная пахота и в целом обработка почвы применительно к конкретным условиям, агролесомелиоративные мероприятия способствуют накоплению влаги в почве и обеспечивают чистоту воды. В сохранении чистоты водоемов в сельскохозяйственных предприятиях должно уделяться внимание организации водопоя домашних животных, строительству животноводческих и других сельскохозяйственных помещений, утилизации навоза и т. д. Все большее значение на промышленных предприятиях приобретает применение </w:t>
      </w:r>
      <w:r>
        <w:rPr>
          <w:i/>
          <w:iCs/>
          <w:color w:val="000000"/>
          <w:sz w:val="28"/>
          <w:lang w:val="en-US" w:eastAsia="en-US"/>
        </w:rPr>
        <w:t xml:space="preserve">оборотной системы водоснабжения </w:t>
      </w:r>
      <w:r>
        <w:rPr>
          <w:color w:val="000000"/>
          <w:sz w:val="28"/>
          <w:lang w:val="en-US" w:eastAsia="en-US"/>
        </w:rPr>
        <w:t>или повторного использования в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 1985 году удельный вес оборотной и последовательно используемой воды на производственные нужды составлял 237,6 км</w:t>
      </w:r>
      <w:r>
        <w:rPr>
          <w:color w:val="000000"/>
          <w:sz w:val="28"/>
          <w:vertAlign w:val="superscript"/>
          <w:lang w:val="en-US" w:eastAsia="en-US"/>
        </w:rPr>
        <w:t>3</w:t>
      </w:r>
      <w:r>
        <w:rPr>
          <w:color w:val="000000"/>
          <w:sz w:val="28"/>
          <w:lang w:val="en-US" w:eastAsia="en-US"/>
        </w:rPr>
        <w:t>, или 71 % от всей необходимой для производственных процессов. На предприятиях Оренбуржья введение оборотной системы водоснабжения дало возможность повторно использовать 1 млрд. 900 миллионов кубометров воды в год. Река Урал стала чищ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недрение в Челябинске оборотного водоснабжения на промышленных предприятиях позволило резко сократить потребление речной воды с 8,8 до 5,5 тыс. м</w:t>
      </w:r>
      <w:r>
        <w:rPr>
          <w:color w:val="000000"/>
          <w:sz w:val="28"/>
          <w:vertAlign w:val="superscript"/>
          <w:lang w:val="en-US" w:eastAsia="en-US"/>
        </w:rPr>
        <w:t>3</w:t>
      </w:r>
      <w:r>
        <w:rPr>
          <w:color w:val="000000"/>
          <w:sz w:val="28"/>
          <w:lang w:val="en-US" w:eastAsia="en-US"/>
        </w:rPr>
        <w:t>/сутки и уменьшить сброс сточных вод в канализац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ажным источником воды являются подземные воды. Как уже было отмечено, запасы подземных вод в России значительны. Так, подземные воды к востоку от Коркино, Еманжелинска и Красногорска в Челябинской области на протяжении многих десятилетий служили источником их водоснабжения. Эти воды с успехом могут использоваться и для оро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На Южном Урале для орошения полей целесообразно использовать воды шахт, подземные воды от откачки вод при добыче полезных ископаем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тратегия эффективного и неразрушительного для природной среды водопользования диктует и тактику современной водохозяйственной деятельности: научное обоснование и долгосрочное прогнозирование водного хозяйства города, области, региона и связанных с этим изменений в природной среде; оптимальное планирование и последовательное осуществление разумного водохозяйственного строительства; системный подход к решению вопросов. Значительную и весьма положительную роль в осуществлении этих задач играют математическое моделирование, мониторинг и прогнозиров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/>
          <w:color w:val="000000"/>
          <w:lang w:val="en-US" w:eastAsia="en-US"/>
        </w:rPr>
        <w:t>3. Характеристика водных объектов Челябинской области и источники их загрязнения</w:t>
      </w:r>
    </w:p>
    <w:p>
      <w:pPr>
        <w:pStyle w:val="Style15"/>
        <w:spacing w:lineRule="auto" w:line="360" w:before="0" w:after="0"/>
        <w:ind w:firstLine="709"/>
        <w:jc w:val="both"/>
        <w:rPr>
          <w:rFonts w:cs="Times New Roman"/>
          <w:color w:val="000000"/>
          <w:sz w:val="28"/>
          <w:szCs w:val="18"/>
          <w:lang w:val="en-US" w:eastAsia="en-US"/>
        </w:rPr>
      </w:pPr>
      <w:r>
        <w:rPr>
          <w:rFonts w:cs="Times New Roman"/>
          <w:color w:val="000000"/>
          <w:sz w:val="28"/>
          <w:szCs w:val="18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18"/>
          <w:lang w:val="en-US" w:eastAsia="en-US"/>
        </w:rPr>
        <w:t>По территории Челябинской области протекает 3602 реки общей протяженностью 17,925 тыс. км, находится 467 прудов и водохранилищ, 3170 озер общей площадью 2125 км</w:t>
      </w:r>
      <w:r>
        <w:rPr>
          <w:color w:val="000000"/>
          <w:sz w:val="28"/>
          <w:szCs w:val="18"/>
          <w:vertAlign w:val="superscript"/>
          <w:lang w:val="en-US" w:eastAsia="en-US"/>
        </w:rPr>
        <w:t>2</w:t>
      </w:r>
      <w:r>
        <w:rPr>
          <w:color w:val="000000"/>
          <w:sz w:val="28"/>
          <w:szCs w:val="18"/>
          <w:lang w:val="en-US" w:eastAsia="en-US"/>
        </w:rPr>
        <w:t xml:space="preserve"> (из них 1340 учтенных озер общей площадью водной поверхности свыше 1500 км</w:t>
      </w:r>
      <w:r>
        <w:rPr>
          <w:color w:val="000000"/>
          <w:sz w:val="28"/>
          <w:szCs w:val="18"/>
          <w:vertAlign w:val="superscript"/>
          <w:lang w:val="en-US" w:eastAsia="en-US"/>
        </w:rPr>
        <w:t>2</w:t>
      </w:r>
      <w:r>
        <w:rPr>
          <w:color w:val="000000"/>
          <w:sz w:val="28"/>
          <w:szCs w:val="18"/>
          <w:lang w:val="en-US" w:eastAsia="en-US"/>
        </w:rPr>
        <w:t xml:space="preserve">), принадлежащих бассейнам Каспийского моря (реки бассейнов Камы и Урала) и Карского моря (бассейна р. Тобол)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18"/>
          <w:lang w:val="en-US" w:eastAsia="en-US"/>
        </w:rPr>
        <w:t>Среднегодовой объем стока по области относительно мал и составляет всего 6,34 км</w:t>
      </w:r>
      <w:r>
        <w:rPr>
          <w:color w:val="000000"/>
          <w:sz w:val="28"/>
          <w:szCs w:val="18"/>
          <w:vertAlign w:val="superscript"/>
          <w:lang w:val="en-US" w:eastAsia="en-US"/>
        </w:rPr>
        <w:t>3</w:t>
      </w:r>
      <w:r>
        <w:rPr>
          <w:color w:val="000000"/>
          <w:sz w:val="28"/>
          <w:szCs w:val="18"/>
          <w:lang w:val="en-US" w:eastAsia="en-US"/>
        </w:rPr>
        <w:t>, а в маловодный год 95-процентной обеспеченности он снижается в 2,5 раза – до 2,56 км</w:t>
      </w:r>
      <w:r>
        <w:rPr>
          <w:color w:val="000000"/>
          <w:sz w:val="28"/>
          <w:szCs w:val="18"/>
          <w:vertAlign w:val="superscript"/>
          <w:lang w:val="en-US" w:eastAsia="en-US"/>
        </w:rPr>
        <w:t>3</w:t>
      </w:r>
      <w:r>
        <w:rPr>
          <w:color w:val="000000"/>
          <w:sz w:val="28"/>
          <w:szCs w:val="18"/>
          <w:lang w:val="en-US" w:eastAsia="en-US"/>
        </w:rPr>
        <w:t xml:space="preserve">. На бассейн р. Тобол приходится 19 %, на бассейн р. Урал – 10 %, на бассейн р. Кама – 71 % всего стока. Основная часть стока (до 85 %) приходится на период весеннего половодья. Pеки в большинстве маловодны. Из пpотекающих по территории области 3602 pек 90 % относятся к очень малым, длиной менее 10 км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Более половины рек (55 %) приходится на западную горную часть области, где протекают реки бассейна Камы: Уфа, Ай, Юрюзань, Сим и др. со своими притоками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18"/>
          <w:lang w:val="en-US" w:eastAsia="en-US"/>
        </w:rPr>
        <w:t>На территории Челябинской области расположено 3170 озер общей площадью 2125 км</w:t>
      </w:r>
      <w:r>
        <w:rPr>
          <w:color w:val="000000"/>
          <w:sz w:val="28"/>
          <w:szCs w:val="18"/>
          <w:vertAlign w:val="superscript"/>
          <w:lang w:val="en-US" w:eastAsia="en-US"/>
        </w:rPr>
        <w:t>2</w:t>
      </w:r>
      <w:r>
        <w:rPr>
          <w:color w:val="000000"/>
          <w:sz w:val="28"/>
          <w:szCs w:val="18"/>
          <w:lang w:val="en-US" w:eastAsia="en-US"/>
        </w:rPr>
        <w:t xml:space="preserve"> (из них 1340 учтенных озер общей площадью водной поверхности свыше 1500 км</w:t>
      </w:r>
      <w:r>
        <w:rPr>
          <w:color w:val="000000"/>
          <w:sz w:val="28"/>
          <w:szCs w:val="18"/>
          <w:vertAlign w:val="superscript"/>
          <w:lang w:val="en-US" w:eastAsia="en-US"/>
        </w:rPr>
        <w:t>2</w:t>
      </w:r>
      <w:r>
        <w:rPr>
          <w:color w:val="000000"/>
          <w:sz w:val="28"/>
          <w:szCs w:val="18"/>
          <w:lang w:val="en-US" w:eastAsia="en-US"/>
        </w:rPr>
        <w:t>). При этом в бассейнах рек Урала и Камы озера очень немногочисленны. Большая часть озер (среди них 12 крупных с площадью зеркала не менее 25 км</w:t>
      </w:r>
      <w:r>
        <w:rPr>
          <w:color w:val="000000"/>
          <w:sz w:val="28"/>
          <w:szCs w:val="18"/>
          <w:vertAlign w:val="superscript"/>
          <w:lang w:val="en-US" w:eastAsia="en-US"/>
        </w:rPr>
        <w:t>2</w:t>
      </w:r>
      <w:r>
        <w:rPr>
          <w:color w:val="000000"/>
          <w:sz w:val="28"/>
          <w:szCs w:val="18"/>
          <w:lang w:val="en-US" w:eastAsia="en-US"/>
        </w:rPr>
        <w:t>) расположена в бассейне Тобола, в основном это небольшие водоемы, занимающие бессточные впадины. Вообще многочисленные озера области невелики (свыше 90 % озер имеют площадь зеркала менее 1 км</w:t>
      </w:r>
      <w:r>
        <w:rPr>
          <w:color w:val="000000"/>
          <w:sz w:val="28"/>
          <w:szCs w:val="18"/>
          <w:vertAlign w:val="superscript"/>
          <w:lang w:val="en-US" w:eastAsia="en-US"/>
        </w:rPr>
        <w:t>2</w:t>
      </w:r>
      <w:r>
        <w:rPr>
          <w:color w:val="000000"/>
          <w:sz w:val="28"/>
          <w:szCs w:val="18"/>
          <w:lang w:val="en-US" w:eastAsia="en-US"/>
        </w:rPr>
        <w:t>). Наиболее крупные – Увильды (68,1 км</w:t>
      </w:r>
      <w:r>
        <w:rPr>
          <w:color w:val="000000"/>
          <w:sz w:val="28"/>
          <w:szCs w:val="18"/>
          <w:vertAlign w:val="superscript"/>
          <w:lang w:val="en-US" w:eastAsia="en-US"/>
        </w:rPr>
        <w:t>2</w:t>
      </w:r>
      <w:r>
        <w:rPr>
          <w:color w:val="000000"/>
          <w:sz w:val="28"/>
          <w:szCs w:val="18"/>
          <w:lang w:val="en-US" w:eastAsia="en-US"/>
        </w:rPr>
        <w:t>), Уелги (60,3 км</w:t>
      </w:r>
      <w:r>
        <w:rPr>
          <w:color w:val="000000"/>
          <w:sz w:val="28"/>
          <w:szCs w:val="18"/>
          <w:vertAlign w:val="superscript"/>
          <w:lang w:val="en-US" w:eastAsia="en-US"/>
        </w:rPr>
        <w:t>2</w:t>
      </w:r>
      <w:r>
        <w:rPr>
          <w:color w:val="000000"/>
          <w:sz w:val="28"/>
          <w:szCs w:val="18"/>
          <w:lang w:val="en-US" w:eastAsia="en-US"/>
        </w:rPr>
        <w:t>), Шаблиш (32,0 км</w:t>
      </w:r>
      <w:r>
        <w:rPr>
          <w:color w:val="000000"/>
          <w:sz w:val="28"/>
          <w:szCs w:val="18"/>
          <w:vertAlign w:val="superscript"/>
          <w:lang w:val="en-US" w:eastAsia="en-US"/>
        </w:rPr>
        <w:t>2</w:t>
      </w:r>
      <w:r>
        <w:rPr>
          <w:color w:val="000000"/>
          <w:sz w:val="28"/>
          <w:szCs w:val="18"/>
          <w:lang w:val="en-US" w:eastAsia="en-US"/>
        </w:rPr>
        <w:t>), Иткуль (30,1 км</w:t>
      </w:r>
      <w:r>
        <w:rPr>
          <w:color w:val="000000"/>
          <w:sz w:val="28"/>
          <w:szCs w:val="18"/>
          <w:vertAlign w:val="superscript"/>
          <w:lang w:val="en-US" w:eastAsia="en-US"/>
        </w:rPr>
        <w:t>2</w:t>
      </w:r>
      <w:r>
        <w:rPr>
          <w:color w:val="000000"/>
          <w:sz w:val="28"/>
          <w:szCs w:val="18"/>
          <w:lang w:val="en-US" w:eastAsia="en-US"/>
        </w:rPr>
        <w:t>), Тургояк (26,4 км</w:t>
      </w:r>
      <w:r>
        <w:rPr>
          <w:color w:val="000000"/>
          <w:sz w:val="28"/>
          <w:szCs w:val="18"/>
          <w:vertAlign w:val="superscript"/>
          <w:lang w:val="en-US" w:eastAsia="en-US"/>
        </w:rPr>
        <w:t>2</w:t>
      </w:r>
      <w:r>
        <w:rPr>
          <w:color w:val="000000"/>
          <w:sz w:val="28"/>
          <w:szCs w:val="18"/>
          <w:lang w:val="en-US" w:eastAsia="en-US"/>
        </w:rPr>
        <w:t>), Тишки (25,5 км</w:t>
      </w:r>
      <w:r>
        <w:rPr>
          <w:color w:val="000000"/>
          <w:sz w:val="28"/>
          <w:szCs w:val="18"/>
          <w:vertAlign w:val="superscript"/>
          <w:lang w:val="en-US" w:eastAsia="en-US"/>
        </w:rPr>
        <w:t>2</w:t>
      </w:r>
      <w:r>
        <w:rPr>
          <w:color w:val="000000"/>
          <w:sz w:val="28"/>
          <w:szCs w:val="18"/>
          <w:lang w:val="en-US" w:eastAsia="en-US"/>
        </w:rPr>
        <w:t>), Синара (24,4 км</w:t>
      </w:r>
      <w:r>
        <w:rPr>
          <w:color w:val="000000"/>
          <w:sz w:val="28"/>
          <w:szCs w:val="18"/>
          <w:vertAlign w:val="superscript"/>
          <w:lang w:val="en-US" w:eastAsia="en-US"/>
        </w:rPr>
        <w:t>2</w:t>
      </w:r>
      <w:r>
        <w:rPr>
          <w:color w:val="000000"/>
          <w:sz w:val="28"/>
          <w:szCs w:val="18"/>
          <w:lang w:val="en-US" w:eastAsia="en-US"/>
        </w:rPr>
        <w:t>), Б. Куяш (24,1 км</w:t>
      </w:r>
      <w:r>
        <w:rPr>
          <w:color w:val="000000"/>
          <w:sz w:val="28"/>
          <w:szCs w:val="18"/>
          <w:vertAlign w:val="superscript"/>
          <w:lang w:val="en-US" w:eastAsia="en-US"/>
        </w:rPr>
        <w:t>2</w:t>
      </w:r>
      <w:r>
        <w:rPr>
          <w:color w:val="000000"/>
          <w:sz w:val="28"/>
          <w:szCs w:val="18"/>
          <w:lang w:val="en-US" w:eastAsia="en-US"/>
        </w:rPr>
        <w:t>), Смолино (21,7 км</w:t>
      </w:r>
      <w:r>
        <w:rPr>
          <w:color w:val="000000"/>
          <w:sz w:val="28"/>
          <w:szCs w:val="18"/>
          <w:vertAlign w:val="superscript"/>
          <w:lang w:val="en-US" w:eastAsia="en-US"/>
        </w:rPr>
        <w:t>2</w:t>
      </w:r>
      <w:r>
        <w:rPr>
          <w:color w:val="000000"/>
          <w:sz w:val="28"/>
          <w:szCs w:val="18"/>
          <w:lang w:val="en-US" w:eastAsia="en-US"/>
        </w:rPr>
        <w:t>), Таватуй (21,2 км</w:t>
      </w:r>
      <w:r>
        <w:rPr>
          <w:color w:val="000000"/>
          <w:sz w:val="28"/>
          <w:szCs w:val="18"/>
          <w:vertAlign w:val="superscript"/>
          <w:lang w:val="en-US" w:eastAsia="en-US"/>
        </w:rPr>
        <w:t>2</w:t>
      </w:r>
      <w:r>
        <w:rPr>
          <w:color w:val="000000"/>
          <w:sz w:val="28"/>
          <w:szCs w:val="18"/>
          <w:lang w:val="en-US" w:eastAsia="en-US"/>
        </w:rPr>
        <w:t xml:space="preserve">). Сложная физико-географическая обстановка на территории Южного Урала способствует значительным вариациям минерализации озерных вод и, следовательно, неравноценности многих озер как объектов водопотребления. В горно-лесной зоне распространены пресные озера с минерализацией от 25 до 400 мг/л, т.к. в этой зоне достаточное увлажнение, а подстилающие горные породы малорастворимы. Они имеют высокую прозрачность, служат излюбленными объектами рекреации, некоторые из них (Увильды, Тургояк, Б. Кисегач, Иткуль и др.) объявлены памятниками природы и входят в курортные зоны федерального значения. В лесостепной и степной зонах минерализация озерных вод в результате недостаточного увлажнения и засолености почвогрунтов достигает от 400 до 6000 мг/л. Некоторые из таких озер (Смолино, Горькое, Сладкое, Б. Шантропай и др.) также являются памятниками природы, т.к. их воды и донные отложения (грязи) имеют высокое бальнеологическое значение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По состоянию на 01.01.06 на территории Челябинской области учтено 467 гидротехнических сооружений (ГТС) – прудов и водохранилищ, из них поднадзорных Управлению Росприроднадзора – 460, в т.ч. 455 ГТС прудов-водохранилищ и пять накопителей жидких отходов. Подавляющая часть ГТС расположена в бассейне Тобола – 351 объект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18"/>
          <w:lang w:val="en-US" w:eastAsia="en-US"/>
        </w:rPr>
        <w:t>Водохранилищ объемом свыше 10 млн м3 – 32, или около 5 % от общего количества сооружений. Их общий объем 3,3 км</w:t>
      </w:r>
      <w:r>
        <w:rPr>
          <w:color w:val="000000"/>
          <w:sz w:val="28"/>
          <w:szCs w:val="18"/>
          <w:vertAlign w:val="superscript"/>
          <w:lang w:val="en-US" w:eastAsia="en-US"/>
        </w:rPr>
        <w:t>3</w:t>
      </w:r>
      <w:r>
        <w:rPr>
          <w:color w:val="000000"/>
          <w:sz w:val="28"/>
          <w:szCs w:val="18"/>
          <w:lang w:val="en-US" w:eastAsia="en-US"/>
        </w:rPr>
        <w:t xml:space="preserve">, или 60 % зарегулированного стока. Водохранилища, в основном, многолетнего регулирования, комплексного назначения, предназначены для водоснабжения крупных промузлов и населенных пунктов и для срезки пиков паводков и половодий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18"/>
          <w:lang w:val="en-US" w:eastAsia="en-US"/>
        </w:rPr>
        <w:t>Водохранилищ единичной емкостью от 500 тыс. м</w:t>
      </w:r>
      <w:r>
        <w:rPr>
          <w:color w:val="000000"/>
          <w:sz w:val="28"/>
          <w:szCs w:val="18"/>
          <w:vertAlign w:val="superscript"/>
          <w:lang w:val="en-US" w:eastAsia="en-US"/>
        </w:rPr>
        <w:t>3</w:t>
      </w:r>
      <w:r>
        <w:rPr>
          <w:color w:val="000000"/>
          <w:sz w:val="28"/>
          <w:szCs w:val="18"/>
          <w:lang w:val="en-US" w:eastAsia="en-US"/>
        </w:rPr>
        <w:t xml:space="preserve"> до 10 млн м</w:t>
      </w:r>
      <w:r>
        <w:rPr>
          <w:color w:val="000000"/>
          <w:sz w:val="28"/>
          <w:szCs w:val="18"/>
          <w:vertAlign w:val="superscript"/>
          <w:lang w:val="en-US" w:eastAsia="en-US"/>
        </w:rPr>
        <w:t>3</w:t>
      </w:r>
      <w:r>
        <w:rPr>
          <w:color w:val="000000"/>
          <w:sz w:val="28"/>
          <w:szCs w:val="18"/>
          <w:lang w:val="en-US" w:eastAsia="en-US"/>
        </w:rPr>
        <w:t xml:space="preserve"> – 157, или 30 % гидротехнических сооружений. Из общего количества прудов и водохранилищ 279, или более 60 % – сельскохозяйственного назначения единичной емкостью менее 500 тыс. м</w:t>
      </w:r>
      <w:r>
        <w:rPr>
          <w:color w:val="000000"/>
          <w:sz w:val="28"/>
          <w:szCs w:val="18"/>
          <w:vertAlign w:val="superscript"/>
          <w:lang w:val="en-US" w:eastAsia="en-US"/>
        </w:rPr>
        <w:t>3</w:t>
      </w:r>
      <w:r>
        <w:rPr>
          <w:color w:val="000000"/>
          <w:sz w:val="28"/>
          <w:szCs w:val="18"/>
          <w:lang w:val="en-US" w:eastAsia="en-US"/>
        </w:rPr>
        <w:t xml:space="preserve">. 30 ГТС относятся к категории прудов-накопителей, шламохранилищ, хвостохранилищ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Ввиду многочисленности и разнообразия водных объектов на территории Челябинской области значительная их часть в разное время получила статус особо охраняемых природных территорий (ООПТ), памятников природы регионального значения. Всего на территории области находится 67 водоемов-ООПТ, это, главным образом, объекты естественного происхождения (крупнейшие озера, реки), однако некоторые из ООПТ относятся к категории гидротехнических сооружений и могут рассматриваться также как памятники материальной культуры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Главнейшие водные объекты, имеющие статус ООПТ – озера Увильды (крупнейшее озеро области, глубокий олиготрофный водоем с чистой водой, имеющий важное рекреационное и научное значение, в т.ч. для сохранения биоразнообразия), Иткуль (рекреационное и научное значение), Большой Шантропай (рекреация, бальнеология), Аракуль (рекреация), Серебры (научное значение), Тургояк (рекреационное и научное значение), Большой Еланчик (рекреация), Кара-Чура (сохранение биоразнообразия водоплавающих птиц), Сладкое (бальнеология), Смолино (рекреация, научное значение, сохранение биоразнообразия), Еловое (рекреация), Большой Кисегач (рекреация), Горько-Соленое (бальнеология) и другие; водохранилища Аргазинское (представляет интерес как крупнейший водоем области, источник питьевого водоснабжения Челябинска, важный объект научных исследований в области гидрологии и гидробиологии), Иремельское (источник водоснабжения г. Миасса), Киалимское (источник водоснабжения гг. Миасса и Карабаша); пруды-водохранилища Миньярский и Симский (рекреация, научное и историко-культурное значение, сохранение биоразнообразия); реки Куштумга, Большой Киалим, Атлян, Ай, Шумга, Аша и другие, имеющие большое значение для развития туризма ввиду высокого рекреационного, эстетического значения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b/>
          <w:bCs/>
          <w:color w:val="000000"/>
          <w:sz w:val="28"/>
          <w:szCs w:val="18"/>
          <w:lang w:val="en-US" w:eastAsia="en-US"/>
        </w:rPr>
        <w:t>Оценка вклада хозяйственных комплексов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18"/>
          <w:lang w:val="en-US" w:eastAsia="en-US"/>
        </w:rPr>
        <w:t>Водные ресурсы Челябинской области используют более 800 предприятий, организаций и учреждений. Объем использования воды составляет немного более 9 млрд м</w:t>
      </w:r>
      <w:r>
        <w:rPr>
          <w:color w:val="000000"/>
          <w:sz w:val="28"/>
          <w:szCs w:val="18"/>
          <w:vertAlign w:val="superscript"/>
          <w:lang w:val="en-US" w:eastAsia="en-US"/>
        </w:rPr>
        <w:t>3</w:t>
      </w:r>
      <w:r>
        <w:rPr>
          <w:color w:val="000000"/>
          <w:sz w:val="28"/>
          <w:szCs w:val="18"/>
          <w:lang w:val="en-US" w:eastAsia="en-US"/>
        </w:rPr>
        <w:t xml:space="preserve"> в год и зависит как от состояния самих водных ресурсов в разные годы, так и от развития систем водоснабжения, в т.ч. оборотного и повторного, состояния промышленных предприятий, потерь при транспортировке и т.д. В 2000–2003 гг. водоиспользование было относительно стабильным на уровне около 9 млрд м</w:t>
      </w:r>
      <w:r>
        <w:rPr>
          <w:color w:val="000000"/>
          <w:sz w:val="28"/>
          <w:szCs w:val="18"/>
          <w:vertAlign w:val="superscript"/>
          <w:lang w:val="en-US" w:eastAsia="en-US"/>
        </w:rPr>
        <w:t>3</w:t>
      </w:r>
      <w:r>
        <w:rPr>
          <w:color w:val="000000"/>
          <w:sz w:val="28"/>
          <w:szCs w:val="18"/>
          <w:lang w:val="en-US" w:eastAsia="en-US"/>
        </w:rPr>
        <w:t xml:space="preserve"> в год, начиная с 2004 г. объемы резко выросли на 600–700 млн м</w:t>
      </w:r>
      <w:r>
        <w:rPr>
          <w:color w:val="000000"/>
          <w:sz w:val="28"/>
          <w:szCs w:val="18"/>
          <w:vertAlign w:val="superscript"/>
          <w:lang w:val="en-US" w:eastAsia="en-US"/>
        </w:rPr>
        <w:t>3</w:t>
      </w:r>
      <w:r>
        <w:rPr>
          <w:color w:val="000000"/>
          <w:sz w:val="28"/>
          <w:szCs w:val="18"/>
          <w:lang w:val="en-US" w:eastAsia="en-US"/>
        </w:rPr>
        <w:t xml:space="preserve"> в год, что, связано, очевидно, с общим ростом промышленного производства и ЖКХ. Это доказывается тем, что забор воды как из поверхностных, так и подземных источников в области неуклонно снижается, а объем расходов в системах оборотного и повторно-последовательного водоснабжения возрастает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К сожалению, в области еще весьма велики потери при транспортировке воды, связанные с общим неудовлетворительным состоянием водоводов и коммуникаций водопотребителей. Потери составляют около половины объема всего безвозвратного водопотребления из водных ресурсов области и многолетняя динамика этих величин имеет синхронный характер. Остальная часть безвозвратного водопотребления в значительной степени (до 90 %) зависит от роста объемов использования воды в системах оборотного и повторно-последовательного водоснабжения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18"/>
          <w:lang w:val="en-US" w:eastAsia="en-US"/>
        </w:rPr>
        <w:t xml:space="preserve">Главным образом используются поверхностные водные объекты, объем забора из них достигает 80 %, остальное дают подземные воды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18"/>
          <w:lang w:val="en-US" w:eastAsia="en-US"/>
        </w:rPr>
        <w:t>Например, в 2005 г. забрано для использования 961,49 млн м</w:t>
      </w:r>
      <w:r>
        <w:rPr>
          <w:color w:val="000000"/>
          <w:sz w:val="28"/>
          <w:szCs w:val="18"/>
          <w:vertAlign w:val="superscript"/>
          <w:lang w:val="en-US" w:eastAsia="en-US"/>
        </w:rPr>
        <w:t>3</w:t>
      </w:r>
      <w:r>
        <w:rPr>
          <w:color w:val="000000"/>
          <w:sz w:val="28"/>
          <w:szCs w:val="18"/>
          <w:lang w:val="en-US" w:eastAsia="en-US"/>
        </w:rPr>
        <w:t>, в т.ч. из поверхностных водных объектов – 766,84 млн м</w:t>
      </w:r>
      <w:r>
        <w:rPr>
          <w:color w:val="000000"/>
          <w:sz w:val="28"/>
          <w:szCs w:val="18"/>
          <w:vertAlign w:val="superscript"/>
          <w:lang w:val="en-US" w:eastAsia="en-US"/>
        </w:rPr>
        <w:t>3</w:t>
      </w:r>
      <w:r>
        <w:rPr>
          <w:color w:val="000000"/>
          <w:sz w:val="28"/>
          <w:szCs w:val="18"/>
          <w:lang w:val="en-US" w:eastAsia="en-US"/>
        </w:rPr>
        <w:t>, из подземных водных объектов – 194,65 млн м</w:t>
      </w:r>
      <w:r>
        <w:rPr>
          <w:color w:val="000000"/>
          <w:sz w:val="28"/>
          <w:szCs w:val="18"/>
          <w:vertAlign w:val="superscript"/>
          <w:lang w:val="en-US" w:eastAsia="en-US"/>
        </w:rPr>
        <w:t>3</w:t>
      </w:r>
      <w:r>
        <w:rPr>
          <w:color w:val="000000"/>
          <w:sz w:val="28"/>
          <w:szCs w:val="18"/>
          <w:lang w:val="en-US" w:eastAsia="en-US"/>
        </w:rPr>
        <w:t xml:space="preserve">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Как подземные, так и поверхностные водные ресурсы используются на следующие цели: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– </w:t>
      </w:r>
      <w:r>
        <w:rPr>
          <w:color w:val="000000"/>
          <w:sz w:val="28"/>
          <w:szCs w:val="18"/>
          <w:lang w:val="en-US" w:eastAsia="en-US"/>
        </w:rPr>
        <w:t xml:space="preserve">на хозяйственно-питьевые нужды;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– </w:t>
      </w:r>
      <w:r>
        <w:rPr>
          <w:color w:val="000000"/>
          <w:sz w:val="28"/>
          <w:szCs w:val="18"/>
          <w:lang w:val="en-US" w:eastAsia="en-US"/>
        </w:rPr>
        <w:t xml:space="preserve">на производственные нужды;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– </w:t>
      </w:r>
      <w:r>
        <w:rPr>
          <w:color w:val="000000"/>
          <w:sz w:val="28"/>
          <w:szCs w:val="18"/>
          <w:lang w:val="en-US" w:eastAsia="en-US"/>
        </w:rPr>
        <w:t xml:space="preserve">на нужды сельскохозяйственного водоснабжения и регулярного орошения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18"/>
          <w:lang w:val="en-US" w:eastAsia="en-US"/>
        </w:rPr>
        <w:t>Использование воды в 2005 г. составило 796,07 млн м</w:t>
      </w:r>
      <w:r>
        <w:rPr>
          <w:color w:val="000000"/>
          <w:sz w:val="28"/>
          <w:szCs w:val="18"/>
          <w:vertAlign w:val="superscript"/>
          <w:lang w:val="en-US" w:eastAsia="en-US"/>
        </w:rPr>
        <w:t>3</w:t>
      </w:r>
      <w:r>
        <w:rPr>
          <w:color w:val="000000"/>
          <w:sz w:val="28"/>
          <w:szCs w:val="18"/>
          <w:lang w:val="en-US" w:eastAsia="en-US"/>
        </w:rPr>
        <w:t xml:space="preserve">, в т.ч.: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18"/>
          <w:lang w:val="en-US" w:eastAsia="en-US"/>
        </w:rPr>
        <w:t xml:space="preserve">– </w:t>
      </w:r>
      <w:r>
        <w:rPr>
          <w:color w:val="000000"/>
          <w:sz w:val="28"/>
          <w:szCs w:val="18"/>
          <w:lang w:val="en-US" w:eastAsia="en-US"/>
        </w:rPr>
        <w:t>на хозяйственно-питьевые нужды – 355,70 млн. м</w:t>
      </w:r>
      <w:r>
        <w:rPr>
          <w:color w:val="000000"/>
          <w:sz w:val="28"/>
          <w:szCs w:val="18"/>
          <w:vertAlign w:val="superscript"/>
          <w:lang w:val="en-US" w:eastAsia="en-US"/>
        </w:rPr>
        <w:t>3</w:t>
      </w:r>
      <w:r>
        <w:rPr>
          <w:color w:val="000000"/>
          <w:sz w:val="28"/>
          <w:szCs w:val="18"/>
          <w:lang w:val="en-US" w:eastAsia="en-US"/>
        </w:rPr>
        <w:t xml:space="preserve">;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18"/>
          <w:lang w:val="en-US" w:eastAsia="en-US"/>
        </w:rPr>
        <w:t xml:space="preserve">– </w:t>
      </w:r>
      <w:r>
        <w:rPr>
          <w:color w:val="000000"/>
          <w:sz w:val="28"/>
          <w:szCs w:val="18"/>
          <w:lang w:val="en-US" w:eastAsia="en-US"/>
        </w:rPr>
        <w:t>на производственные нужды – 389,16 млн м</w:t>
      </w:r>
      <w:r>
        <w:rPr>
          <w:color w:val="000000"/>
          <w:sz w:val="28"/>
          <w:szCs w:val="18"/>
          <w:vertAlign w:val="superscript"/>
          <w:lang w:val="en-US" w:eastAsia="en-US"/>
        </w:rPr>
        <w:t>3</w:t>
      </w:r>
      <w:r>
        <w:rPr>
          <w:color w:val="000000"/>
          <w:sz w:val="28"/>
          <w:szCs w:val="18"/>
          <w:lang w:val="en-US" w:eastAsia="en-US"/>
        </w:rPr>
        <w:t>, из них воды питьевого качества – 86,29 млн м</w:t>
      </w:r>
      <w:r>
        <w:rPr>
          <w:color w:val="000000"/>
          <w:sz w:val="28"/>
          <w:szCs w:val="18"/>
          <w:vertAlign w:val="superscript"/>
          <w:lang w:val="en-US" w:eastAsia="en-US"/>
        </w:rPr>
        <w:t>3</w:t>
      </w:r>
      <w:r>
        <w:rPr>
          <w:color w:val="000000"/>
          <w:sz w:val="28"/>
          <w:szCs w:val="18"/>
          <w:lang w:val="en-US" w:eastAsia="en-US"/>
        </w:rPr>
        <w:t xml:space="preserve"> (в отдельные годы объем водопотребления промышленностью области превышает 400 млн м</w:t>
      </w:r>
      <w:r>
        <w:rPr>
          <w:color w:val="000000"/>
          <w:sz w:val="28"/>
          <w:szCs w:val="18"/>
          <w:vertAlign w:val="superscript"/>
          <w:lang w:val="en-US" w:eastAsia="en-US"/>
        </w:rPr>
        <w:t>3</w:t>
      </w:r>
      <w:r>
        <w:rPr>
          <w:color w:val="000000"/>
          <w:sz w:val="28"/>
          <w:szCs w:val="18"/>
          <w:lang w:val="en-US" w:eastAsia="en-US"/>
        </w:rPr>
        <w:t xml:space="preserve">);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18"/>
          <w:lang w:val="en-US" w:eastAsia="en-US"/>
        </w:rPr>
        <w:t xml:space="preserve">– </w:t>
      </w:r>
      <w:r>
        <w:rPr>
          <w:color w:val="000000"/>
          <w:sz w:val="28"/>
          <w:szCs w:val="18"/>
          <w:lang w:val="en-US" w:eastAsia="en-US"/>
        </w:rPr>
        <w:t>на нужды сельхозводоснабжения – 15,59 млн м</w:t>
      </w:r>
      <w:r>
        <w:rPr>
          <w:color w:val="000000"/>
          <w:sz w:val="28"/>
          <w:szCs w:val="18"/>
          <w:vertAlign w:val="superscript"/>
          <w:lang w:val="en-US" w:eastAsia="en-US"/>
        </w:rPr>
        <w:t>3</w:t>
      </w:r>
      <w:r>
        <w:rPr>
          <w:color w:val="000000"/>
          <w:sz w:val="28"/>
          <w:szCs w:val="18"/>
          <w:lang w:val="en-US" w:eastAsia="en-US"/>
        </w:rPr>
        <w:t xml:space="preserve">;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18"/>
          <w:lang w:val="en-US" w:eastAsia="en-US"/>
        </w:rPr>
        <w:t xml:space="preserve">– </w:t>
      </w:r>
      <w:r>
        <w:rPr>
          <w:color w:val="000000"/>
          <w:sz w:val="28"/>
          <w:szCs w:val="18"/>
          <w:lang w:val="en-US" w:eastAsia="en-US"/>
        </w:rPr>
        <w:t>на нужды регулярного орошения – 5,93 млн м</w:t>
      </w:r>
      <w:r>
        <w:rPr>
          <w:color w:val="000000"/>
          <w:sz w:val="28"/>
          <w:szCs w:val="18"/>
          <w:vertAlign w:val="superscript"/>
          <w:lang w:val="en-US" w:eastAsia="en-US"/>
        </w:rPr>
        <w:t>3</w:t>
      </w:r>
      <w:r>
        <w:rPr>
          <w:color w:val="000000"/>
          <w:sz w:val="28"/>
          <w:szCs w:val="18"/>
          <w:lang w:val="en-US" w:eastAsia="en-US"/>
        </w:rPr>
        <w:t xml:space="preserve">. Следует отметить, что при достаточном количестве осадков потребление воды сельским хозяйством в 2005 г. было сравнительно низким и в отдельные годы может увеличиваться по отношению к приведенной цифре в 2–2,5 раза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18"/>
          <w:lang w:val="en-US" w:eastAsia="en-US"/>
        </w:rPr>
        <w:t>Промышленность области является основным потребителем воды, и уровень потребления зависит как от ввода в действие новых производственных мощностей, так и от режима экономии воды и организации приборного учета на предприятиях. Данное обстоятельство следует особенно отметить как положительное явление последних лет, т.к. несмотря на примерно стабильную цифру водопотребления в разные годы (на уровне около 390 млн м</w:t>
      </w:r>
      <w:r>
        <w:rPr>
          <w:color w:val="000000"/>
          <w:sz w:val="28"/>
          <w:szCs w:val="18"/>
          <w:vertAlign w:val="superscript"/>
          <w:lang w:val="en-US" w:eastAsia="en-US"/>
        </w:rPr>
        <w:t>3</w:t>
      </w:r>
      <w:r>
        <w:rPr>
          <w:color w:val="000000"/>
          <w:sz w:val="28"/>
          <w:szCs w:val="18"/>
          <w:lang w:val="en-US" w:eastAsia="en-US"/>
        </w:rPr>
        <w:t xml:space="preserve"> в год), промышленность постоянно уменьшает сброс сточных вод в поверхностные водные объекты (например, в 2004 г. – на 143 млн м</w:t>
      </w:r>
      <w:r>
        <w:rPr>
          <w:color w:val="000000"/>
          <w:sz w:val="28"/>
          <w:szCs w:val="18"/>
          <w:vertAlign w:val="superscript"/>
          <w:lang w:val="en-US" w:eastAsia="en-US"/>
        </w:rPr>
        <w:t>3</w:t>
      </w:r>
      <w:r>
        <w:rPr>
          <w:color w:val="000000"/>
          <w:sz w:val="28"/>
          <w:szCs w:val="18"/>
          <w:lang w:val="en-US" w:eastAsia="en-US"/>
        </w:rPr>
        <w:t xml:space="preserve">). Это означает, что рост водопотребления при вводе новых производственных мощностей в большой степени компенсируется его экономией на действующих объектах. Помимо непосредственного сохранения водных ресурсов, уменьшение сброса сточных вод улучшает экологическую обстановку в водоемах Челябинской области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Основным потребителем воды в промышленности является черная металлургия – одна из главнейших отраслей экономики Челябинской области. На ее долю приходится свыше 60 % использованной воды. Свыше 20 % приходится на долю электроэнергетики, машиностроения и металлообработки, еще около 5 % – цветной металлургии. Остальные 15 % потребляют лесная, деревообрабатывающая промышленность, производство стройматериалов, пищевая, топливная и др. отрасли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Вторым основным водопотребителем водных ресурсов Челябинской области является жилищно-коммунальное хозяйство. В этой сфере также наблюдается положительная тенденция снижения объемов водопотребления. Она связана со следующими обстоятельствами: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18"/>
          <w:lang w:val="en-US" w:eastAsia="en-US"/>
        </w:rPr>
        <w:t xml:space="preserve">– </w:t>
      </w:r>
      <w:r>
        <w:rPr>
          <w:color w:val="000000"/>
          <w:sz w:val="28"/>
          <w:szCs w:val="18"/>
          <w:lang w:val="en-US" w:eastAsia="en-US"/>
        </w:rPr>
        <w:t xml:space="preserve">снижение объемов реализации воды в жилом секторе за счет установки приборов учета;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– </w:t>
      </w:r>
      <w:r>
        <w:rPr>
          <w:color w:val="000000"/>
          <w:sz w:val="28"/>
          <w:szCs w:val="18"/>
          <w:lang w:val="en-US" w:eastAsia="en-US"/>
        </w:rPr>
        <w:t xml:space="preserve">сокращение водопотребления бюджетными организациями за счет установки водосчетчиков и введения режима жесткой экономии воды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Таким образом, введение приборов учета привело к очень существенной экономии водных ресурсов и является исключительно положительным явлением в водопотреблении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18"/>
          <w:lang w:val="en-US" w:eastAsia="en-US"/>
        </w:rPr>
        <w:t>Объем оборотного и повторно-последовательного водоснабжения по Челябинской области составляет в настоящее время 8228,73 млн м</w:t>
      </w:r>
      <w:r>
        <w:rPr>
          <w:color w:val="000000"/>
          <w:sz w:val="28"/>
          <w:szCs w:val="18"/>
          <w:vertAlign w:val="superscript"/>
          <w:lang w:val="en-US" w:eastAsia="en-US"/>
        </w:rPr>
        <w:t>3</w:t>
      </w:r>
      <w:r>
        <w:rPr>
          <w:color w:val="000000"/>
          <w:sz w:val="28"/>
          <w:szCs w:val="18"/>
          <w:lang w:val="en-US" w:eastAsia="en-US"/>
        </w:rPr>
        <w:t xml:space="preserve">. Следует отметить как положительный факт неуклонный рост расходов воды в системах оборотного и повторно-последовательного водоснабжения, что является тенденцией к экономии водопотребления и приводит к важному результату – водоотведение в поверхностные водные объекты в Челябинской области неуклонно снижается, в т.ч. и загрязненных вод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Данная зависимость подтверждается высокой степенью коррелированности динамик оборотного и повторно-последовательного водоснабжения (ОППВ) и сброса загрязненных вод – корреляция Пирсона r = 0,94 (p&lt;0,05, анализируемые величины распределены нормально)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Таким образом, можно считать обоснованным, что дальнейшее внедрение и развитие систем оборотного и повторно-последовательного водоснабжения не только экономит водные ресурсы области, но и приводит к оздоровлению экологической ситуации на водных объектах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Отбор воды на нужды сельского хозяйства относительно невелик и продолжает неуклонно снижаться. Данное явление связано как с общей высокой влагообеспеченностью последних лет, так и с депрессией, переживаемой сельским хозяйством области. Особенно следует остановиться на снижении затрат на регулярное орошение, которое в предыдущие годы показало низкую эффективность, связанную с неразработанностью технологий эксплуатации орошаемых земель. Примерно 20 % таких земель подвергается засолению и осолонцеванию почв, на большинстве орошаемых участков происходит деградация гумусового слоя. Урожайность орошаемых земель стабилизируется на невысоком уровне и они являются нерентабельными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>Рассматривая зональность использования водных ресурсов, нужно отметить ведущую роль озер и рек (с водоохранилищами) бассейна р. Тобол в водообеспечении Челябинской области. Из данного бассейна забирается до 60 % всех поверхностных вод, идущих на водоснабжение, на водоемы бассейнов рек Камы и Урала приходится примерно по 20 %. Относительно слабое развитие гидрографической сети в бассейне Урала, малая обеспеченность осадками и высокая минерализация приводят к увеличенному потреблению подземных вод в южной части Челябинской области – они составляют в бассейне Урала до 50 % от объема забираемых поверхностных вод, а всего составляют до 50 % всех используемых в области подземных водных ресурсов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/>
          <w:color w:val="000000"/>
          <w:lang w:val="en-US" w:eastAsia="en-US"/>
        </w:rPr>
        <w:t>4. Регулирование, использование и охрана водных ресурсов</w:t>
      </w:r>
    </w:p>
    <w:p>
      <w:pPr>
        <w:pStyle w:val="Style15"/>
        <w:spacing w:lineRule="auto" w:line="360" w:before="0" w:after="0"/>
        <w:ind w:firstLine="709"/>
        <w:jc w:val="both"/>
        <w:rPr>
          <w:rFonts w:cs="Times New Roman"/>
          <w:color w:val="000000"/>
          <w:sz w:val="28"/>
          <w:szCs w:val="18"/>
          <w:lang w:val="en-US" w:eastAsia="en-US"/>
        </w:rPr>
      </w:pPr>
      <w:r>
        <w:rPr>
          <w:rFonts w:cs="Times New Roman"/>
          <w:color w:val="000000"/>
          <w:sz w:val="28"/>
          <w:szCs w:val="18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18"/>
          <w:lang w:val="en-US" w:eastAsia="en-US"/>
        </w:rPr>
        <w:t>Общий объем сброса сточных и транзитных вод по области в 2005 г. составил 799,80 млн м</w:t>
      </w:r>
      <w:r>
        <w:rPr>
          <w:color w:val="000000"/>
          <w:sz w:val="28"/>
          <w:szCs w:val="18"/>
          <w:vertAlign w:val="superscript"/>
          <w:lang w:val="en-US" w:eastAsia="en-US"/>
        </w:rPr>
        <w:t>3</w:t>
      </w:r>
      <w:r>
        <w:rPr>
          <w:color w:val="000000"/>
          <w:sz w:val="28"/>
          <w:szCs w:val="18"/>
          <w:lang w:val="en-US" w:eastAsia="en-US"/>
        </w:rPr>
        <w:t>, что на 68,47 млн м</w:t>
      </w:r>
      <w:r>
        <w:rPr>
          <w:color w:val="000000"/>
          <w:sz w:val="28"/>
          <w:szCs w:val="18"/>
          <w:vertAlign w:val="superscript"/>
          <w:lang w:val="en-US" w:eastAsia="en-US"/>
        </w:rPr>
        <w:t>3</w:t>
      </w:r>
      <w:r>
        <w:rPr>
          <w:color w:val="000000"/>
          <w:sz w:val="28"/>
          <w:szCs w:val="18"/>
          <w:lang w:val="en-US" w:eastAsia="en-US"/>
        </w:rPr>
        <w:t xml:space="preserve"> больше, чем в предыдущем году, в т.ч. по приемникам стоков: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18"/>
          <w:lang w:val="en-US" w:eastAsia="en-US"/>
        </w:rPr>
        <w:t xml:space="preserve">– </w:t>
      </w:r>
      <w:r>
        <w:rPr>
          <w:color w:val="000000"/>
          <w:sz w:val="28"/>
          <w:szCs w:val="18"/>
          <w:lang w:val="en-US" w:eastAsia="en-US"/>
        </w:rPr>
        <w:t>в поверхностные водные объекты – 666,64 млн м</w:t>
      </w:r>
      <w:r>
        <w:rPr>
          <w:color w:val="000000"/>
          <w:sz w:val="28"/>
          <w:szCs w:val="18"/>
          <w:vertAlign w:val="superscript"/>
          <w:lang w:val="en-US" w:eastAsia="en-US"/>
        </w:rPr>
        <w:t>3</w:t>
      </w:r>
      <w:r>
        <w:rPr>
          <w:color w:val="000000"/>
          <w:sz w:val="28"/>
          <w:szCs w:val="18"/>
          <w:lang w:val="en-US" w:eastAsia="en-US"/>
        </w:rPr>
        <w:t xml:space="preserve"> сточной воды и 110,85 млн м</w:t>
      </w:r>
      <w:r>
        <w:rPr>
          <w:color w:val="000000"/>
          <w:sz w:val="28"/>
          <w:szCs w:val="18"/>
          <w:vertAlign w:val="superscript"/>
          <w:lang w:val="en-US" w:eastAsia="en-US"/>
        </w:rPr>
        <w:t>3</w:t>
      </w:r>
      <w:r>
        <w:rPr>
          <w:color w:val="000000"/>
          <w:sz w:val="28"/>
          <w:szCs w:val="18"/>
          <w:lang w:val="en-US" w:eastAsia="en-US"/>
        </w:rPr>
        <w:t xml:space="preserve"> транзитной воды;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18"/>
          <w:lang w:val="en-US" w:eastAsia="en-US"/>
        </w:rPr>
        <w:t xml:space="preserve">– </w:t>
      </w:r>
      <w:r>
        <w:rPr>
          <w:color w:val="000000"/>
          <w:sz w:val="28"/>
          <w:szCs w:val="18"/>
          <w:lang w:val="en-US" w:eastAsia="en-US"/>
        </w:rPr>
        <w:t>в подземные водные объекты – 0,01 млн м</w:t>
      </w:r>
      <w:r>
        <w:rPr>
          <w:color w:val="000000"/>
          <w:sz w:val="28"/>
          <w:szCs w:val="18"/>
          <w:vertAlign w:val="superscript"/>
          <w:lang w:val="en-US" w:eastAsia="en-US"/>
        </w:rPr>
        <w:t>3</w:t>
      </w:r>
      <w:r>
        <w:rPr>
          <w:color w:val="000000"/>
          <w:sz w:val="28"/>
          <w:szCs w:val="18"/>
          <w:lang w:val="en-US" w:eastAsia="en-US"/>
        </w:rPr>
        <w:t xml:space="preserve">;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18"/>
          <w:lang w:val="en-US" w:eastAsia="en-US"/>
        </w:rPr>
        <w:t xml:space="preserve">– </w:t>
      </w:r>
      <w:r>
        <w:rPr>
          <w:color w:val="000000"/>
          <w:sz w:val="28"/>
          <w:szCs w:val="18"/>
          <w:lang w:val="en-US" w:eastAsia="en-US"/>
        </w:rPr>
        <w:t>в накопители, поля фильтрации, рельеф местности – 22,30 млн м</w:t>
      </w:r>
      <w:r>
        <w:rPr>
          <w:color w:val="000000"/>
          <w:sz w:val="28"/>
          <w:szCs w:val="18"/>
          <w:vertAlign w:val="superscript"/>
          <w:lang w:val="en-US" w:eastAsia="en-US"/>
        </w:rPr>
        <w:t>3</w:t>
      </w:r>
      <w:r>
        <w:rPr>
          <w:color w:val="000000"/>
          <w:sz w:val="28"/>
          <w:szCs w:val="18"/>
          <w:lang w:val="en-US" w:eastAsia="en-US"/>
        </w:rPr>
        <w:t xml:space="preserve">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Сброс массы загрязняющих веществ сократился в 2005 г. по сравнению с 2004 г. по следующим ингредиентам: по взвешенным веществам – на 1040,0 т, по сухому остатку – на 15500,0 т, по хлоридам – на 4380,0 т, по цинку – на 8,84 т, по никелю – на 2,18 т и т.д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Отмечается увеличение сброса массы загрязняющих веществ по следующим ингредиентам: по азоту аммонийному – на 383,27 т, по нитратам – на 1038,83 т, по железу – на 5,86 т, по алюминию – на 10,65 т, по роданидам – на 3,02 т и т.д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b/>
          <w:bCs/>
          <w:color w:val="000000"/>
          <w:sz w:val="28"/>
          <w:szCs w:val="18"/>
          <w:lang w:val="en-US" w:eastAsia="en-US"/>
        </w:rPr>
        <w:t>Водоотведение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18"/>
          <w:lang w:val="en-US" w:eastAsia="en-US"/>
        </w:rPr>
        <w:t>Водоотведение в Челябинской области неуклонно снижалось до 2005 г., а в 2005 г. выросло на 68,47 млн м</w:t>
      </w:r>
      <w:r>
        <w:rPr>
          <w:color w:val="000000"/>
          <w:sz w:val="28"/>
          <w:szCs w:val="18"/>
          <w:vertAlign w:val="superscript"/>
          <w:lang w:val="en-US" w:eastAsia="en-US"/>
        </w:rPr>
        <w:t>3</w:t>
      </w:r>
      <w:r>
        <w:rPr>
          <w:color w:val="000000"/>
          <w:sz w:val="28"/>
          <w:szCs w:val="18"/>
          <w:lang w:val="en-US" w:eastAsia="en-US"/>
        </w:rPr>
        <w:t xml:space="preserve">. При этом следует отметить, что сброс вод в поверхностные водные объекты продолжал уменьшаться. Это означает, что наметилась положительная тенденция к использованию накопителей, полей фильтрации и др. специальных гидроинженерных сооружений для приема сточных вод. Тем не менее, водоотведение в поверхностные водные объекты продолжает играть основную роль и водоемы области по-прежнему служат резервуарами сточных вод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К сожалению, наряду с положительной тенденцией снижения объемов водоотведения наблюдается и крайне отрицательная – в сбрасываемых водах снижается доля нормативно-чистых вод за счет увеличения вклада недостаточно очищенных и неочищенных вовсе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В области действуют 178 очистных сооружений со сбросом в поверхностные водные объекты, в т.ч. по бассейнам рек: Тобол – 115, Волга – 55, Урал – 8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Из 178 очистных сооружений: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– </w:t>
      </w:r>
      <w:r>
        <w:rPr>
          <w:color w:val="000000"/>
          <w:sz w:val="28"/>
          <w:szCs w:val="18"/>
          <w:lang w:val="en-US" w:eastAsia="en-US"/>
        </w:rPr>
        <w:t xml:space="preserve">работают эффективно 113, в т.ч. по бассейнам рек: Тобол – 65, Волга – 41, Урал – 7;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– </w:t>
      </w:r>
      <w:r>
        <w:rPr>
          <w:color w:val="000000"/>
          <w:sz w:val="28"/>
          <w:szCs w:val="18"/>
          <w:lang w:val="en-US" w:eastAsia="en-US"/>
        </w:rPr>
        <w:t>работают неэффективно 65, в т.ч. по бассейнам рек: Тобол – 50, Волга – 14, Урал – 1. Причины приведены в таблице.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18"/>
          <w:lang w:val="en-US" w:eastAsia="en-US"/>
        </w:rPr>
      </w:pPr>
      <w:r>
        <w:rPr>
          <w:b/>
          <w:bCs/>
          <w:color w:val="000000"/>
          <w:sz w:val="28"/>
          <w:szCs w:val="18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18"/>
          <w:lang w:val="en-US" w:eastAsia="en-US"/>
        </w:rPr>
        <w:t>Таблица.</w:t>
      </w:r>
      <w:r>
        <w:rPr/>
        <w:t xml:space="preserve"> Причины ненормативной очистки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4200"/>
        <w:gridCol w:w="943"/>
        <w:gridCol w:w="1224"/>
        <w:gridCol w:w="1224"/>
        <w:gridCol w:w="1259"/>
      </w:tblGrid>
      <w:tr>
        <w:trPr>
          <w:trHeight w:val="2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№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Причины ненормативной очистк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Всег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Бассейн р. Тобо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Бассейн р. Волг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Бассейн р. Урал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За счет перегрузки работы очистных сооружений по расходу сточных вод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За счет неудовлетворительной эксплуатации очистных сооружени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3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2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За счет несоответствия технологической очистки сточных вод составу подаваемых сточных вод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1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Очистные сооружения работают в проектных параметрах, но не обеспечивают нормативную очистку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9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5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3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Ведутся пуско-наладочные работы очистных сооружени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Прочие причины ненормативной очистк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2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1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-</w:t>
            </w:r>
          </w:p>
        </w:tc>
      </w:tr>
    </w:tbl>
    <w:p>
      <w:pPr>
        <w:pStyle w:val="Heading1"/>
        <w:spacing w:lineRule="auto" w:line="360" w:before="0" w:after="0"/>
        <w:ind w:firstLine="709"/>
        <w:jc w:val="both"/>
        <w:rPr>
          <w:rFonts w:cs="Times New Roman"/>
          <w:color w:val="000000"/>
          <w:lang w:val="en-US" w:eastAsia="en-US"/>
        </w:rPr>
      </w:pPr>
      <w:r>
        <w:rPr>
          <w:rFonts w:cs="Times New Roman"/>
          <w:color w:val="000000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/>
          <w:color w:val="000000"/>
          <w:lang w:val="en-US" w:eastAsia="en-US"/>
        </w:rPr>
        <w:t xml:space="preserve">5. Санитарное состояние источников питьевого водоснабжения населения области </w:t>
      </w:r>
    </w:p>
    <w:p>
      <w:pPr>
        <w:pStyle w:val="Style15"/>
        <w:spacing w:lineRule="auto" w:line="360" w:before="0" w:after="0"/>
        <w:ind w:firstLine="709"/>
        <w:jc w:val="both"/>
        <w:rPr>
          <w:rFonts w:cs="Times New Roman"/>
          <w:color w:val="000000"/>
          <w:sz w:val="28"/>
          <w:szCs w:val="18"/>
          <w:lang w:val="en-US" w:eastAsia="en-US"/>
        </w:rPr>
      </w:pPr>
      <w:r>
        <w:rPr>
          <w:rFonts w:cs="Times New Roman"/>
          <w:color w:val="000000"/>
          <w:sz w:val="28"/>
          <w:szCs w:val="18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На территории области с 1999 г. наблюдается сложная водохозяйственная обстановка, характеризующаяся повышением уровня грунтовых вод и изменением водного режима, приводящими к подтоплению жилой застройки, систем водоснабжения, подземных подрусловых водозаборов, гидротехнических сооружений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Необходимость решения проблемы улучшения качества питьевой воды обусловлена неудовлетворительным состоянием водоисточников; высокой антропогенной нагрузкой на водоемы, неэффективным выполнением водоохранных мероприятий; неблагоприятным природным микроэлементным составом воды водоисточников и связанными с этим техническими трудностями получения питьевой воды, соответствующей санитарно-гигиеническим нормативам; аварийным состоянием водопроводных сетей и недостаточным состоянием водоочистки на водозаборных сооружениях либо ее полным отсутствием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В 2005 г. на контроле Территориального управления Роспотребнадзора по Челябинской области находился 1271 источник централизованного хозяйственно-питьевого водоснабжения, в т.ч. для хозяйственно-питьевых целей используется 30 открытых водоемов. Остальные источники, т.е. большее их количество, являются подземными – 97,7 %. Они обеспечивают только 42,3 % населения области. Количество источников в сравнении с 2004 г. уменьшилось на пять за счет ликвидационного или консервационного тампонажа малодебитных и технически неудовлетворительных скважин. 84,4 % водоисточников расположены в сельских населенных пунктах. Из общего количества подземных и поверхностных источников централизованного хозяйственно-питьевого водоснабжения 9,9 % не соответствуют санитарным нормам и правилам по их состоянию и качеству исходной воды, что на 2,8 % меньше, чем в 2004 г., в т.ч. на 6,5 % водоисточников не организована с надлежащими требованиями зона строгого режима. 95 % водоисточников, не имеющих зон санитарной охраны, расположены в сельских поселениях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В результате принимаемых мер со стороны владельцев водопроводов в последнее десятилетие наметилась положительная тенденция по уменьшению доли неудовлетворительных водоисточников по санитарному состоянию, в т.ч. и по организации зон санитарной охраны в соответствии с санитарными правилами и нормами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Значительно активизировалась работа по организации и благоустройству первого пояса зон санитарной охраны подземных источников централизованного водоснабжения сельских населенных пунктов в Ашинском, Увельском, Аргаяшском, Кизильском, Брединском районах. Проведены благоустройство первого-второго поясов зон санитарной охраны водоисточников и ремонт ограждений первого пояса зон санитарной охраны. Достаточно большое число источников, не имеющих зон санитарной охраны, находится в Верхнеуральском, Кизильском, Красноармейском, Еткульском, Чесменском, Нязепетровском районах (всего по области не имеют зон санитарной охраны 82 источника питьевого водоснабжения, в 2004 г. – 112)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Подземные водоисточники в сельских населенных пунктах не имеют утвержденных проектов зон санитарной охраны источников централизованного хозяйственно-питьевого водоснабжения и водопроводов. Не утверждены и границы зон санитарной охраны, и мероприятия по предотвращению загрязнений водоисточников, за исключением 15 в Троицком районе, 28 водопроводов Еткульского района и 15 в стадии разработки, 10 водопроводов Сосновского района, 11 в Кусинском районе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Фактическая обеспеченность населения централизованным водоснабжением: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– </w:t>
      </w:r>
      <w:r>
        <w:rPr>
          <w:color w:val="000000"/>
          <w:sz w:val="28"/>
          <w:szCs w:val="18"/>
          <w:lang w:val="en-US" w:eastAsia="en-US"/>
        </w:rPr>
        <w:t xml:space="preserve">городского – 99,1 %,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– </w:t>
      </w:r>
      <w:r>
        <w:rPr>
          <w:color w:val="000000"/>
          <w:sz w:val="28"/>
          <w:szCs w:val="18"/>
          <w:lang w:val="en-US" w:eastAsia="en-US"/>
        </w:rPr>
        <w:t xml:space="preserve">сельского – 87,6 %,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– </w:t>
      </w:r>
      <w:r>
        <w:rPr>
          <w:color w:val="000000"/>
          <w:sz w:val="28"/>
          <w:szCs w:val="18"/>
          <w:lang w:val="en-US" w:eastAsia="en-US"/>
        </w:rPr>
        <w:t xml:space="preserve">из поверхностных источников – 54,7 %,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– </w:t>
      </w:r>
      <w:r>
        <w:rPr>
          <w:color w:val="000000"/>
          <w:sz w:val="28"/>
          <w:szCs w:val="18"/>
          <w:lang w:val="en-US" w:eastAsia="en-US"/>
        </w:rPr>
        <w:t xml:space="preserve">из подземных источников – 42,3 %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Качество воды из источников централизованного водоснабжения по микробиологическим показателям – на уровне прошлого года. Доля проб воды, не отвечающих санитарным требованиям по микробиологическим показателям, составила в 2005 г. 7,77 % (в 2004 г. – 7,73 %). Качество воды водоисточников по санитарно-химическим показателям сохраняется на стабильно высоком неудовлетворительном уровне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Крайне неудовлетворительное качество воды по санитарно-химическим показателям отмечалось в питьевых источниках г.г. Карабаша, Еманжелинска, Южноуральска, Чебаркульского, Карталинского, Красноармейского, Агаповского, Кизильского районов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Природными особенностями большинства подземных водоисточников Красноармейского, Аргаяшского, Увельского, Кунашакского, Еткульского районов является повышенное содержание железа – свыше 3 ПДК. В Кизильском, Варненском, Краснармейском районах в воде скважин повышен уровень жесткости до 15 мг/экв/л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Для большинства поверхностных водоемов, используемых в качестве источников централизованного питьевого водоснабжения крупных городов, характерны повышенная цветность, окисляемость воды и биохимическая потребность в кислороде, значительное содержание марганца, железа, органических веществ. Даже наличие комплекса сооружений по очистке и обеззараживанию воды не позволяет получить питьевую воду, отвечающую гигиеническим требованиям. В результате населению ряда городов (Златоуст, Кыштым, Карабаш, Чебаркуль, Нязепетровск и др.) подается питьевая вода, не отвечающая гигиеническим требованиям, независимо от сезона года, по цветности и перманганатной окисляемости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Указанные обстоятельства подтверждают необходимость проведения неотложных мер по оздоровлению поверхностных водоисточников, совершенствованию технологических схем водоподготовки с целью предотвращения неблагоприятного воздействия на здоровье населения нестандартной питьевой воды.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/>
          <w:color w:val="000000"/>
          <w:lang w:val="en-US" w:eastAsia="en-US"/>
        </w:rPr>
        <w:t xml:space="preserve">6. Санитарное состояние систем централизованного хозяйственного-питьевого водоснабжения </w:t>
      </w:r>
    </w:p>
    <w:p>
      <w:pPr>
        <w:pStyle w:val="Style15"/>
        <w:spacing w:lineRule="auto" w:line="360" w:before="0" w:after="0"/>
        <w:ind w:firstLine="709"/>
        <w:jc w:val="both"/>
        <w:rPr>
          <w:rFonts w:cs="Times New Roman"/>
          <w:color w:val="000000"/>
          <w:sz w:val="28"/>
          <w:szCs w:val="18"/>
          <w:lang w:val="en-US" w:eastAsia="en-US"/>
        </w:rPr>
      </w:pPr>
      <w:r>
        <w:rPr>
          <w:rFonts w:cs="Times New Roman"/>
          <w:color w:val="000000"/>
          <w:sz w:val="28"/>
          <w:szCs w:val="18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В области эксплуатируется 758 систем централизованного хозяйственно-питьевого водоснабжения населения (в это число не входят системы централизованного хозяйственно-питьевого водоснабжения сезонной эксплуатации и автономные системы отдельных объектов), в т.ч. 387 – коммунальные (в 1996 г. – 125, в 2000 г. – 221), ведомственных водопроводов – 371. При смене форм собственности хозяйствующих субъектов в сельской местности (ООО, ТОО, КХП, фермерские хозяйства и т.д.) имеют место случаи отсутствия балансодержателя водопроводных систем в сельских населенных пунктах, при этом и отсутствует их какое-либо обслуживание. По состоянию на 01.01.06 в Катав-Ивановском районе шесть сельских водопроводов не имеют балансодержателя, в Нязепетровском районе – 13 сельских водопроводов, два водопровода в Варненском районе, в Кусинском районе – пять водопроводов, в г. Копейске – водопровод пос. Кирзавод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Из общего количества водопроводов не отвечают санитарным нормам и правилам 20,5 % (в 2004 г. – 23,9 %, в 2003 г. – 22,7 %). На 114 водопроводах (15 %) методы обработки, очистки и обеззараживания воды не соответствуют классу водоисточников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Доля неудовлетворительных проб воды из водопроводной сети по санитарно-химическим показателям в отчетном году составила 18,6 % (в 2002 г. – 18,8 %, в 2004 г. – 16,7 %), по микробиологическим показателям – 8,1 % (в 2002 г. – 8,3 %, в 2003 г. – 7,04 %, в 2004 г. – 6,41 %)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Наихудшие показатели качества водопроводной воды по микробиологическим показателям были в г. Карабаше; Агаповском, Брединском, Верхнеуральском, Катав-Ивановском, Кизильском, Нязепетровском, Троицком, Чебаркульском, Нагайбакском, Сосновском, Карталинском и Уйском районах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На качество питьевой воды, подаваемой потребителям, в большей степени влияет состояние водоразводящих сетей. Так, в Челябинской области питьевая вода транспортируется водопроводными системами, протяженность которых, по данным Территориального органа Федеральной службы государственной статистики по Челябинской области, составляет 10186 км, в т.ч. около 3000 км – магистральные водоводы, протяженность уличной водопроводной сети – 6317 км. Протяженность магистральных водоводов значительная на групповых водопроводах: Челябинском, Октябрьском, Брединском, Южноуральском. Почти половина сетей водоснабжения и магистральных водоводов имеют износ свыше 50 %. Изношенность некоторых водопроводов и отдельных участков разводящей сети достигает 80–100 % (в г. Челябинске – 850 км сети с износом 70 %, в г. Коркино – 95,5 км сети – 80 %, в г. Еманжелинске – 80 %). По многим сельским водопроводам износ водопроводной сети составляет 100 % (Аргаяшский, Катав-Ивановский, Кусинский, Сосновский районы). При транспортировке происходит вторичное загрязнение воды, при этом ухудшаются микробиологические и органолептические показатели, в т.ч. цветность, мутность, увеличивается содержание железа в связи с коррозией трубопроводов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Следствием значительного износа водопроводных сетей, их неудовлетворительного технического состояния является регистрация большого количества аварий, в т.ч. аварий с полным прекращением подачи воды населению. В 2005 г. зарегистрировано 3154 аварии на водопроводных сетях, что на 7 % меньше, чем в 2004 г. Сроки ликвидации 88 % аварий в основном колеблются в интервале от трех часов до трех суток, однако более 400 аварий ликвидировались в более поздние сроки. Имеют место случаи, когда аварии ликвидируются в течение месяца, это характерно для сельских водопроводов, где практически отсутствует аварийно-ремонтная служба. Следует отметить, что не во всех территориях владельцы водопроводов сообщают в отделы Территориального управления Роспотребнадзора по Челябинской области об аварийных ситуациях. Система неукоснительного информирования об аварийных ситуациях на водопроводах не налажена в Чебаркульском, Чесменском, Каслинском, Кизильском, Нязепетровском, Кунашакском, Агаповском районах. Контрольные лабораторные исследования воды после ликвидации аварийных ситуаций проводятся силами производственных лабораторий лишь на тех водопроводах, на которых они имеются. На водопроводах в сельских населенных пунктах контрольные лабораторные исследования после ликвидации аварий практически не проводятся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Дезинфекция восстановленных после аварий участков водоводов проводится только на крупных водопроводах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В связи с изложенным распределительная сеть рассматривается в качестве одного из уязвимых элементов в системе централизованного хозяйственно-питьевого водоснабжения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Значительное влияние на качество воды по микробиологическим и органолептическим показателям оказывают перебои в подаче воды или подача воды по графику, в связи с дефицитом. Так, в п. Вахрушево (Копейский городской округ) подача горячей воды по графику обусловлена отсутствием централизованного канализования и недостаточным объемом выгребов на поселке. Решение вопроса по водоснабжению п. Вахрушево напрямую зависит от строительства очистных сооружений по очистке хозяйственно-бытовых стоков. В 2004 г. по представленной проектной документации выдано санитарно-эпидемиологическое заключение о соответствии санитарным правилам. В с. Муслюмово из-за недостаточного дебита скважин вода подается по графику. Во многих сельских населенных пунктах вода по графику подается в летнее время, когда происходит использование большого объема питьевой воды на полив частных огородов, данные ситуации характерны для с. Варна, с. Чесма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В 16 населенных пунктах в Челябинской области (часть г. Аши; Красноармейский (1), Карталинский (1), Октябрьский (6), Троицкий (4), Увельский (1), Чесменский (1) районы; Южная часть г. Карабаш) использовали для питьевых целей привозную воду, общее количество населения, пользующегося привозной водой, составляет – 4500 человек. Вода для подвоза забирается из водоисточников, согласованных госсанэпидслужбой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Вода с содержанием фтора менее 0,5 мг/л подается в разводящую сеть на 75 % водопроводов, в т.ч. около 18 % водопроводов – с содержанием фтора менее 0,2 мг/л. Фторирование воды осуществляется только на одном водопроводе (г. Аша). На содержание фтора за 2005 г. испытательным лабораторным центром ФГУЗ «Центр гигиены и эпидемиологии в Челябинской области» по госнадзору было исследовано 668 проб воды из источников централизованного хозяйственно-питьевого водоснабжения и 147 проб воды из источников нецентрализованного водоснабжения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Питьевая вода из 72 водопроводов (9,3 % от общего числа водопроводов) характеризуется стабильно высоким содержанием железа – более 3 ПДК, общее количество населения под воздействием – около 120 тыс. человек. В отчетном году запроектированы обезжелезивающие установки для п. Горняк (Копейский городской округ). На рассмотренную документацию выдано санитарно-эпидемиологическое заключение о соответствии санитарным нормам. В городах Челябинске, Златоусте, Троицке, Магнитогорске, Коркино, Южно-Уральске, Еманжелинске, Еткуле, в Сосновском, Аргаяшском, Кунашакском, Красноармейском районах приняты и реализуются территориальные программы по улучшению питьевого водоснабжения. Например, в г. Челябинске программа «О неотложных мерах по расширению и реконструкции объектов водоснабжения водоотведения МУП “Производственное объединение водоснабжения и водоотведения” на 2002–2006 гг.», в Кунашакском районе подтверждена Постановлением главы района программа «Чистая питьевая вода» на период 2005–2010 гг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Около 3 % населения (107200 человек) для хозяйственно-питьевых целей используют воду нецентрализованных источников водоснабжения (колодцы, каптажи, родники, скважины без разводящей сети), которых на контроле госсанэпидслужбы состоит 1753. За последние пять лет резко сократилось количество источников децентрализованного водоснабжения в связи с их бесхозностью и отсутствием технического обслуживания. Система проведения плановых ремонтов и технического обслуживания, а также профилактического обеззараживания общественных колодцев сохранилась в г.г. Верхнем Уфалее, Копейске, где качество воды из децентрализованных источников по микробиологическим показателям значительно лучше среднеобластных показателей и составляет, соответственно, 1,5 % и 0 % против 26,4 %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>В 2005 г. 17,9 % (в 2003 г. 18 %, в 2004 г. – 15,5 %) от общего числа состоящих на контроле источников децентрализованного водоснабжения не соответствовало санитарным нормам и правилам в основном из-за их технического состояния, что напрямую влияет на качество воды. В сельских поселениях доля источников, не соответствующих санитарным нормам и правилам, составляет 12,4 %. Доля нестандартных проб воды из источников децентрализованного водоснабжения составила по микробиологическим показателям 26,4 %, по химическим показателям – 29,4 %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Учитывая заболеваемость населения области кишечными инфекциями бактериальной и вирусной этиологии, в т.ч. энтеральными вирусными гепатитами, Главным государственным санитарным врачом по Челябинской области вынесено Постановление от 13.05.2005 № 8 «О состоянии заболеваемости населения вирусным гепатитом А и мерах по ее снижению». Некоторые территории не приступили к исследованиям воды: Карталинский, Брединский, Варненский, Сосновский районы. Всего за 2005 г. вирусологической лабораторией ФГУЗ «Центр гигиены и эпидемиологии в Челябинской области» исследовано 366 проб (в 2004 г. – 339) водопроводной воды, антиген вирусного гепатита «А» обнаружен в 16 пробах (4,49 %) (в 2004 г. – 8 %), антиген ротавирусов обнаружен в 9 пробах (2,6 %) (в 2004 г. – 6,2 %), энтеровирусов не обнаружено. Доля проб с выделенными антигенами вирусного гепатита А и ротавирусов в 2005 г. значительно меньше, чем в 2004 г.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cs="Times New Roman"/>
          <w:color w:val="000000"/>
          <w:lang w:val="en-US" w:eastAsia="en-US"/>
        </w:rPr>
      </w:pPr>
      <w:r>
        <w:rPr>
          <w:rFonts w:cs="Times New Roman"/>
          <w:color w:val="000000"/>
          <w:lang w:val="en-US" w:eastAsia="en-US"/>
        </w:rPr>
        <w:t>Выводы</w:t>
      </w:r>
    </w:p>
    <w:p>
      <w:pPr>
        <w:pStyle w:val="Style15"/>
        <w:spacing w:lineRule="auto" w:line="360" w:before="0" w:after="0"/>
        <w:ind w:firstLine="709"/>
        <w:jc w:val="both"/>
        <w:rPr>
          <w:rFonts w:cs="Times New Roman"/>
          <w:color w:val="000000"/>
          <w:sz w:val="28"/>
          <w:szCs w:val="18"/>
          <w:lang w:val="en-US" w:eastAsia="en-US"/>
        </w:rPr>
      </w:pPr>
      <w:r>
        <w:rPr>
          <w:rFonts w:cs="Times New Roman"/>
          <w:color w:val="000000"/>
          <w:sz w:val="28"/>
          <w:szCs w:val="18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В 2005 г. по сравнению с 2004 г. отмечено сокращение случаев ВЗ и ЭВЗ на трансграничных водных объектах и их притоках со 139 до 96 случаев (на 30 %) и некоторое увеличение (с 113 до 128) – на водных объектах территории г. Карабаш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На протяжении последних трех лет продолжает оставаться стабильно удовлетворительным качество, на уровне 2–3 класса, в реках: Сим, Катав, Аи, Уфа, Уфалейка, Урал, Уй, в граничных створах (на выходе из области) соответствует 2 классу – «чистая»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Наиболее напряженными водными объектами остаются: реки Кидыш и Худолаз, в которые поступают загрязненные сточные воды с предприятий Республики Башкортостан; р. Миасс, которая загрязняется сточными водами Челябинского промузла, с. Миасского, п. Лазурного и п. Мирного; р. Юрюзань, загрязненная хозяйственно-бытовыми сточными водами городских очистных сооружений г. Усть-Катава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Река Миасс подвержена самой значительной антропогенной нагрузке на территории области. На р. Миасс оказывают влияние сточные воды городов: Миасса, Карабаша, Челябинска. В истоках, выше и в черте г. Миасса качество воды в реке соответствует 2 классу, ниже г. Миасса (в районе д. Новотагилки) – 4 классу. При этом в 2005 г. среднегодовые показатели по биогенным соединениям, нефтепродуктам на 30 % ниже, чем в 2004 г., но отмечено некоторое увеличение концентраций по металлам (по меди в 5 раз). В 2005 г. качество воды ниже г. Челябинска по комплексному показателю (ИЗВ) по сравнению с 2004 годом несколько улучшилось с переходом из 6 класса – «очень грязная» в 5 класс – «грязная», что соотносится с фактором увеличения водности, в частности по р. Миасс, на 25 %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Качество воды в водных объектах остается неудовлетворительным как по причине низкой водности водных объектов в меженный период, так и по причине продолжающего сброса загрязненных сточных вод. На загрязнение водоемов оказывает существенное влияние и неорганизованный сток с водосборных площадей в связи с повсеместным нарушением водоохранных зон, самозахватом берегов различными предприятиями и учреждениями (в т.ч. и на территории памятников природы), засорением как водосборов, так и самих водоемов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Оборотное и повторно-последовательное водоснабжение (ОППВ) в целом заметно увеличивается год от года, при этом происходит постепенное общее снижение сброса загрязненных вод по Челябинской области. Экономия свежей воды за счет оборотного и повторного водоснабжения составляет 95–96 %. Положительное влияние ОППВ на уменьшение сброса загрязненных вод требует дальнейшего развития этих систем, а также внедрения более современных безводных технологий производства.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cs="Times New Roman"/>
          <w:color w:val="000000"/>
          <w:lang w:val="en-US" w:eastAsia="en-US"/>
        </w:rPr>
      </w:pPr>
      <w:r>
        <w:rPr>
          <w:rFonts w:cs="Times New Roman"/>
          <w:color w:val="000000"/>
          <w:lang w:val="en-US" w:eastAsia="en-US"/>
        </w:rPr>
        <w:t>Список литературы</w:t>
      </w:r>
    </w:p>
    <w:p>
      <w:pPr>
        <w:pStyle w:val="Heading1"/>
        <w:spacing w:lineRule="auto" w:line="360" w:before="0" w:after="0"/>
        <w:ind w:firstLine="709"/>
        <w:jc w:val="both"/>
        <w:rPr>
          <w:rFonts w:cs="Times New Roman"/>
          <w:color w:val="000000"/>
          <w:lang w:val="en-US" w:eastAsia="en-US"/>
        </w:rPr>
      </w:pPr>
      <w:r>
        <w:rPr>
          <w:rFonts w:cs="Times New Roman"/>
          <w:color w:val="000000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bCs/>
          <w:color w:val="000000"/>
          <w:sz w:val="28"/>
          <w:szCs w:val="18"/>
          <w:lang w:val="en-US" w:eastAsia="en-US"/>
        </w:rPr>
        <w:t xml:space="preserve">Степановских А.С. </w:t>
      </w:r>
      <w:r>
        <w:rPr>
          <w:color w:val="000000"/>
          <w:sz w:val="28"/>
          <w:szCs w:val="16"/>
          <w:lang w:val="en-US" w:eastAsia="en-US"/>
        </w:rPr>
        <w:t xml:space="preserve">Экология. — Курган: ГИПП «Зауралье». — 2000. — 704 с, и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/>
      </w:pPr>
      <w:r>
        <w:rPr>
          <w:bCs/>
          <w:color w:val="000000"/>
          <w:sz w:val="28"/>
          <w:lang w:val="en-US" w:eastAsia="en-US"/>
        </w:rPr>
        <w:t>http://www.redbook.ru</w:t>
      </w:r>
      <w:r>
        <w:rPr>
          <w:bCs/>
          <w:color w:val="000000"/>
          <w:sz w:val="28"/>
          <w:szCs w:val="18"/>
          <w:lang w:val="en-US" w:eastAsia="en-US"/>
        </w:rPr>
        <w:t xml:space="preserve"> Комплексный доклад о состоянии окружающей среды Челябинской области в 2005 году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ascii="Verdana" w:hAnsi="Verdana" w:cs="Times New Roman"/>
      <w:color w:val="2666B9"/>
      <w:sz w:val="18"/>
      <w:szCs w:val="18"/>
      <w:u w:val="none"/>
    </w:rPr>
  </w:style>
  <w:style w:type="character" w:styleId="Style13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Рис"/>
    <w:basedOn w:val="Normal"/>
    <w:qFormat/>
    <w:pPr>
      <w:spacing w:before="120" w:after="120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3:22:00Z</dcterms:created>
  <dc:creator>Russian Vania</dc:creator>
  <dc:description/>
  <cp:keywords/>
  <dc:language>en-US</dc:language>
  <cp:lastModifiedBy>Mage</cp:lastModifiedBy>
  <cp:lastPrinted>2007-11-09T08:53:00Z</cp:lastPrinted>
  <dcterms:modified xsi:type="dcterms:W3CDTF">2011-10-06T23:22:00Z</dcterms:modified>
  <cp:revision>2</cp:revision>
  <dc:subject/>
  <dc:title>15</dc:title>
</cp:coreProperties>
</file>