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ы и менеджм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–курсовая работа по курсу экономика природополь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–––––––––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  ст-ка гр 720151 Кругляк Н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й руководитель к.э.н. Маркеева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а, 2006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логизация АПК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кологизация земледелия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кологическое  состояние Российского земледелия</w:t>
        <w:tab/>
        <w:tab/>
        <w:t xml:space="preserve">        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кологические проблемы животноводства</w:t>
        <w:tab/>
        <w:tab/>
        <w:tab/>
        <w:tab/>
        <w:t xml:space="preserve">        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кологическая опасность генетически модифицированных растений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окращение использования природных ресурсов в АПК</w:t>
        <w:tab/>
        <w:tab/>
        <w:t xml:space="preserve">         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 xml:space="preserve">         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ab/>
        <w:tab/>
        <w:tab/>
        <w:t xml:space="preserve"> </w:t>
        <w:tab/>
        <w:t xml:space="preserve">         25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 история развития труда представляет собой последовательное преодоление человеком естественных ограничений с помощью все более совершенных технических средств. Первым ограничением, с которым столкнулся еще древний человек, было вещество природы. Применяя естественные источники энергии (свою физическую силу, силу прирученных животных, огонь, ветер и т.д.), люди совершенствовали орудия труда, переходя от каменных и деревянных к бронзовым и металлическим. Вторым ограничением стал дефицит естественных источников энергии, который был преодолен путем перехода к искусственным источникам (сила перегретого пара, электричество, энергия расщепления атомного ядра и на очереди энергия синтеза атомного ядра). Третьим ограничением стали естественные (психические) возможности использования информации человеком. Оно преодолевается переходом к искусственным информационным системам (письменность, печатное слово, радио, телефон, телевизор, ЭВМ и т.д.). Четвертым ограничением стали естественные возможности биосферы обеспечить бурный рост производства и потребления в ходе развертывания НТР. Возник экологический кризис, который будет преодолен путем обеспечения биосферосовместимости науки, техники (технологий) и самого человека в процессе экологической ре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слеженные ступени развития труда характеризуются сменяющими друг друга качественными преобразованиями знаний, орудий труда и всего общества. Эти события вошли в историю человечества как череда революций (неолитическая, промышленная, информационная — НТР, экологическ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а последних столетия человеческой истории прошли под знаком прогресса техногенной цивилизации, которая возникла сначала в Европе, а затем стала распространяться по всему миру. Сейчас в истории человечества наступил период смены приоритетов, переоценки ценностей, формирования новых алгоритмов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астоящему времени хозяйственной деятельностью охвачено 63 % поверхности суши [6 с. 92], из-за чего нарушен естественный круговорот веществ в биосфере; ослабилось воспроизводство возобновимых ресурсов. Отдельные государства, достигнув высочайшего уровня технологического развития, требуют такого гигантского потребления ресурсов, которое уже превышает реальные возможности природ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1. Экологизация АПК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Усугубление экологических проблем требует пересмотра сложившейся в тео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ии и на практике техногенной концепции развития АПК. Необходим переход к устойчивому развитию аграрного сектора. Главным принципом развития АПК должна стать экологизация всех мероприятий по развитию сельского хозяйства, учет природных особенностей функционирования земельных ресурсов. И уже в соответствии с этим принципом, с ориентацией на него следует осуществлять мероприятия по механизации, химизации, мелиорации, по внёдрению достижений научно-технического прогр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одоления негативных тенденций в развитии АПК целесообразно иметь комплексную программу экологизации АПК, включающую две под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зации сельского хозяйств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коренного развития производственно-сбытовой сферы АПК (инфраструктура и перерабатывающая промышлен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е направление в решении задачи устойчивого развития сельского хозяйства и всего АПК — обеспечение простого и расширенного воспроизводства естественного плодородия почв. Пути реализации этого направления надо предусматривать при разработке подпрограммы экологизации сельского хозяйства. В нее должны быть включены борьба с эрозией почв, применение органических удобрений, агролесомелиорация, культуртехническая мелиорация, травосеяние, известкование кислых почв, минимизация техногенного воздействия на почвы, почвозащитные технологии, биологические методы защиты растений, оптимальные севообороты, чистые пары и т.д. Это «мягкие» мероприятия по улучшению качества почв, они не вносят резких изменений в экологический баланс агроэко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составляющая программы экологизации АПК — подпрограмма ускоренного развития производственно-сбытовой сферы, осуществление которой позволит улучшить использование и ликвидировать потери сельскохозяйственного сырья. Ускорение развития инфраструктуры (дороги, хранилища, торговля и т.д.) и перерабатывающих отраслей промышленности (пищевой и легкой) имеет важное значение для стабилизации экологической ситуации и решения продовольственной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отери, вызываемые отставанием в развитии инфраструктуры и перерабатывающей промышленности, составляют 20—30%. Это означает, что эквивалентная часть при- родных ресурсов АПК, применяемых для производства теряемой продукции, использована в конечном счете нерацион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сурсосберегающий путь развития АПК на основе форсированного развития инфраструктуры и перерабатывающей промышленности представляется наиболее эффективным в ближайшей перспективе в связи с усугубляющейся обстановкой в сельском хозяйстве. Уже в ближайшие годы необходимо вывести из активного использования десятки миллионов гектаров сельскохозяйственных угодий, особенно сильно пострадавших от антропогенного воздействия и негативных природных процессов. Ситуация осложняется общим истощением природного потенциала АПК в подавляющем большинстве аграрных регион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</w:rPr>
        <w:t>По существу форсирование развития производственно-сбытовой сферы АПК — это альтернативный вариант решения экологических проблем в сельском хозяйстве, своеобразная компенсационная программа по отношению к природным ресурсам. Для экономии земельных и водных ресурсов следует шире использовать подобные альтернативные варианты увеличения конечного потребления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>2. Экологизация земле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общие экологические издержки агропромышленного производства связаны с деградацией и истощением земельных ресурсов, сведением лесов, уменьшением генетического разнообразия, загрязнением ландшафтов, ухудшением фитосанитарной ситуации, ухудшением качества воды и воздуха, сокращением невозобновляемых источников энергии, изменением  кли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60-70 годы развиваются различные формы альтернативного земледелия (органического, экологического, биодинамического, биологического), предполагающие полный или почти полный отказ от промышленных удобрений и химических препаратов в силу различных предубеждений или опасности риска отравления. Одна из форм альтернативного земледелия – биодинамическая – появилась задолго до технологической революции и уходит корнями в антропософию Рудольфа Штайнера. Суть его учения в преодолении «бездушно-механистического хозяйствования на основе духовного подхода к природе, преобразовании земледелия через постижение биоритмов растений, достижении равновесия между естественными условиями, человеком и его деятельностью в сфере братства». Рудольф Штайнер организовал образовательный курс по биодинамическому сельскому хозяйству в середине 20-х г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ие формы альтернативного земледелия мало различаются по своей сути. Представляющие их организации объединились в 1972 году в Международную федерацию органического земледелия. Все эти школы не получили поддержки у большинства фермеров и ученых. Доля альтернативного земледелия колеблется на уровне одного процента от числа фе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развития технологической революции и осмысления, различных ее аспектов расширяется угол зрения на проблему дальнейшего развития сельского хозяйства. С начала 80-х годов активизируется поиск третьего пути хозяйствования. Суть его в интеграции путей решения экономических, социальных и экологических проблем развития сельского хозяйства. Появилось множество концепций с различным соотношением этих поз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глубления концептуального поиска третьего пути сложился принципиально новый подход к методологии ведения сельского хозяйство – «</w:t>
      </w:r>
      <w:r>
        <w:rPr>
          <w:sz w:val="28"/>
          <w:szCs w:val="28"/>
          <w:lang w:val="en-US"/>
        </w:rPr>
        <w:t>sustain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riculture</w:t>
      </w:r>
      <w:r>
        <w:rPr>
          <w:sz w:val="28"/>
          <w:szCs w:val="28"/>
        </w:rPr>
        <w:t>» (устойчивое развитие). Концепция будущего развития человечества была принята в 1992 году в Рио-де-Жанейро на Конференции ООН по окружающей среде и развитию. Суть ее следующая: « удовлетворение жизненных потребностей нынешнего поколения людей должно достигаться без лишения такой возможности будущих поколе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ая позиция перехода к модели устойчивого развития – экологизация деятельности человека, особенно производственной. Под экологизацией понимается оптимизация технологических процессов, экономического и управленческого механизмов, юридических и других видов деятельности по экологическим требованиям с ориентацией на сохранение и улучшение качество природ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ельно к агросистемам экологизация означает максимально возможное приближение их к естественным аналогам по важнейшим свойствам и устойчивости при обеспечении достаточно высокой про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индустриальных странах, так называемых государствах «золотого миллиарда» задача экологизации земледелия заключается в преодолении чрезмерной интенсификации, особенно в отношении применения агрохимикатов. Наиболее радикальное и наименее перспективное направление экологизации представлено здесь альтернативными системами земледелия, наиболее перспективны различные формы </w:t>
      </w:r>
      <w:r>
        <w:rPr>
          <w:sz w:val="28"/>
          <w:szCs w:val="28"/>
          <w:lang w:val="en-US"/>
        </w:rPr>
        <w:t>sustain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riculture</w:t>
      </w:r>
      <w:r>
        <w:rPr>
          <w:sz w:val="28"/>
          <w:szCs w:val="28"/>
        </w:rPr>
        <w:t xml:space="preserve">. Фактически современные высокоинтенсивные системы земледелия постепенно развиваются в направлении их биологизации, путем постепенной замены техногенно-химических средств биологическими: сокращения применения пестицидов по мере создания сортов растений, устойчивых к вредным организмам, усиления роли биологического азота за счет создания новых штаммов азотфиксирующих организмов и регулирования процессов азотфиксации в почвах, создания экологически более безопасных химических и биологических препаратов нового поколения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зация земледелия в странах «золотого миллиарда» развивается одновременно с интенсификацией, которая приобретает все более наукоемкие формы, следуя за развитием научно-технологического прогресса. Все это происходит  в условиях перепроизводства сельскохозяйственной продукции, преодоление которого стало одной из трудных проблем в ряде стран. Чтобы при ее решении не перейти дорогу научно-техническому прогрессу стратегия землепользования и земледелия ориентирована на интенсификацию производства на лучших землях и переход худших в лесные угодья, перки, рекреации и т.п. Подавляющее большинство товаропроизводителей идет по пути совершенствования действующих моделей интенсивного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ясь к проблемам экологизации земледелия в странах с менее развитой экономикой – постсоциалистических и третьего мира, следует исходить из принципиально иных характеристик их сельскохозяйственного производства, определяемых дефицитом продовольствия и преимущественно экстенсивным ведением земледелия. Суть экстенсивного земледелия заключается, прежде всего, в сплошной массовой распашке земель по традиционным шаблонам, что ведет к усилению поверхностного стока, уменьшению грунтового стока и соответственно обсыханию территории в степных и лесостепных районах. В результате усиливаются окислительные процессы в почвах, снижается содержание гумуса в них. Развивается на огромных площадях водная и ветровая эрозия. Эти и другие деградационные процессы усиливаются нерациональным размещением угодий и культур, огромными размерами полей, в несколько раз превышающими оптимальные с точки зрения адаптации к ландшафтам, неэкологичной тяжеловесной техни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логические издержки хозяйственной деятельности наиболее велики в условиях авторитарных режимов, различных социальных потрясений, войн, революций. В то же время в сохранившихся очагах многовековой земледельческой культуры адаптация сельского хозяйства достигла весьма совершенных в экологическом отношении форм. Именно из таких источников можно черпать многовековой опыт земледелия со многими его тонк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еодоления деградационных процессов, сопровождающих земледелие, требуется применение почвозащитных и мелиоративных систем земледелия, что невозможно или затруднено без использования удобрений, мелиоратов, пестицидов.. Далеко не  везде созданы научно-технические, организационно-технологические и другие предпосылки для эффективного использования агрохимических средств интенсификации земледелия. В развивающихся странах даже при небольших объемах применения пестицидов, негативные последствия оказываются весьма существенными. Подавляющее большинство отравлений людей пестицидами фиксируется в развивающихся странах. Здесь же наиболее заметно проявилось включение их в пищевые цепи, загрязнение источников питьевой воды, развитие устойчивости к ним многих видов вредных 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ую опасность представляет использование в развивающихся странах устаревших более дешевых, но очень опасных препаратов. Поэтому общественные организации кооперируются в борьбе против так называемой «грязной дюжины» – особо токсичных препаратов. Тем не менее, США и другие страны экспортируют 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того как рынок пестицидов в западных странах насыщается и ужесточается, пестицидная индустрия все больше нацеливается на рынки развивающихся стран. Морально устаревшие пестициды иногда начинают производить сами развивающиеся страны из-за ограниченных финанс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мика о пестицидах с каждым годом обостряется. Тем не менее, подогрев мнения общественности, не желающей рисковать здоровьем, способствует поиску компромиссных решений. Такие решения лежат в поле интеграции новейших достижений науки и народного опыта, создания достаточно интенсивных технологий, максимально соответствующих местным и социальным условиям, сбалансированных по экологическим и экономическим критериям. Создание предпосылок для адаптивной интенсификации сельского хозяйства сопряжено с развитием научно-технологического обеспечения, подготовкой высококвалифицированных специалистов, формированием эффективной системы освоения достижений научно-технического прогресса. Те страны, которые справляются с этой задачей, демонстрируют устойчивый рост сельскохозяйственного производства и улучшение качества жизни. Например, Индия за три десятилетия «мягкой» зеленой революции совершила грандиозный скачок в развитии биотехнологии и создавая условия для их реализации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>3. Экологическое состояние Российского земле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российского земледелия с экологической точки зрения достаточно тревожно. Войны, революции, перманентные волюнтаристские преобразования, диктат власти длительное время мешали естественному процессу его адаптации. Издержки импульсивной интенсификации в условиях технологической отсталости усугублялись последствиями земледельческих экспансий, демонстрировавших типично экстенсивные формы малоэффективного и экологически опасного хозяйствования. Последняя кампания по массовому вовлечению земель в активный сельскохозяйственный оборот на востоке страны пришлась на 50–70-е годы. По размаху и экологическим издержкам она соизмерима лишь с покорением Великих равнин в США и Канаде в начале 19 века и освоением территорий юга России после реформы 1861 года. Распаханность территории во многих районах достигала 80–90 %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 с. 10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Огромные пространства оказывались одним полем. Одиозные последствия таких экспансий в виде остепнения, опустынивания, «пыльных котлов», деградации растительного и почвенного покрова были описаны более 100 лет назад В.В. Докучае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о интенсификации сельскохозяйственного производства на лучших землях лесостепных и степной зон, где можно было бы удвоить–утроить урожайность, в результате «целинной эпопеи» была поднята значительная часть неудобных земель, включая эрозионноопасные, солонцовые, литогенные и др. Земледелие искусственно было сдвинуто в засушливые районы. При этом серьезный ущерб был нанесен сельскому хозяйству Нечерноземья, где были заброшены миллионы гектаров пашни. Обойденными инвестициями оказались и такие жемчужины таежно-лесной зоны, как Владимирское, Брянское, Рязанское и другие Ополья с из темноцветными поч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юнтаристская аграрная политика изнуряла сельское хозяйство уравниловкой и научными мифами. В результате даже такие благие намерения, как полезащитное лесоразведение, приобретая шаблонные формы, приводили не только к снижению его эффективности, но и противоположным результатам, когда заросшие лесополосы накапливали сугробы снега и при размещении вдоль склонов способствовали развитию водной эрозии. Догмы и шаблоны в земледелии навязывались сверху для вс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йденные инвестициями лесостепные районы страны понесли значительный ущерб вследствие развития водной эрозии. Между тем только за счет интенсификации земледелия в равнинной лесостепной полосе черноземов, особенно на Урале, в Сибири, можно было бы удвоить–утроить урожайность сельскохозяйств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пропорция между зерновым хозяйством и кормопроизводством определила примитивное или разрешенное лугопастбищное хозяйство на большей части территори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резмерное смещение земледелия в сухие степи и даже в полупустыне области существенно не повлияло на зерновой баланс страны, но подорвало местное животноводство и перспективы развития некоторых его отраслей, осложнив природную обста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ная технологическая политика в животноводстве с перекосом в сторону чрезмерно крупных животноводческих комплексов породила сложную проблему утилизации отходов животноводства, в результате чего навоз при всей его значимости как наиболее ценного удобрения превратился в источник загрязнения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в российском обществе сложилось весьма неадекватное представление об экологической обстановке и оценке экологических последствий хозяйственной деятельности. Оно сильно сдвинуть в сторону преувеличения издержек химизации сельского хозяйства и недооценки негативных последствий экстенсивного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, уровень применения удобрений и химических средств защиты растений в большинстве районов России далеко не достаточен. Распределение их по регионам страны и под различные культуры было нерациональным. Меньше всего получали зерновые культуры, очень мало однолетние и особенно многолетние травы, в то время как под некоторые технические культуры и овощи нередко вносили избыточное количество минеральных удобрений и пестицидов. Появлялись очаги повышенных концентраций пестицидов. Сложилось общественное представление о нарастающей угрозе загрязнения земель России агрохимикатами. В пахотном фонде страны преобладают достаточно богатые почвы с высокой реальной или потенциальной продуктивностью. Проблема заключается в упорядочении их использования и реализации современных технологий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>4. Экологические проблемы животно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щербная технологическая политика в животноводстве в России с перекосом в сторону чрезмерно крупных животноводческих комплексов породила сложную проблему утилизации отходов животноводства, в результате чего навоз при всей его значимости как наиболее ценного удобрения превратился в источник загрязнения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лизи животноводческих комплексов и ферм промышленного типа особую угрозу представляют вызываемые скоплениями навоза нитратное и микробное загрязнения почв, фитоценозов, поверхностных и грунтовых вод, а также воздуха. Наиболее важной задачей в условиях интенсификации промышленного животноводства является обеспечение соответствующих гигиенических условий в животноводческих помещениях, исключение случаев нарушения экологического равновесия в окружающей природ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дкий навоз, внесенный в почву, должен быть заделан в нее в течение 0,5–2 часов. Для хранения и даже карантирования навоза необходимо строить бетонированные площадки или типовые навозохранилища, т.к. навоз, сваленный беспорядочно на землю, не только служит источником загрязнения окружающей  среды, но и на 50–60 % теряет свои удобрительные качество [5 с. 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экологическое воздейст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всюду вода рек, протекающих в сельскохозяйственных районах, содержит значительное количество нитратов, образующихся за счет внесения в почву отходов животноводства. Без достатка доброкачественной воды никакой скот не будет высокопродукти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воздухе животноводческих помещений выявлено более 20 различных газов, среди них: аммиак, сероводород, меркаптан, метан и др., вредно влияющие на здоровье и снижающий продуктивность животных. Чтобы значительно уменьшить образование и выделение в атмосферу аммиака, сероводорода, микроорганизмов, животноводческие помещения необходимо содержать в надлежащей чистоте. Образование дурно пахнущих газов связано с разложением навозной жижи, остатков корма и т.п. Воздух должен быть чистым, поэтому вокруг промышленных животноводческих комплексов необходимо создавать лесные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Кроме загрязнения почв при поступлении в них чрезмерно большого количества навоза идет и вредное влияние на организм живот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следствие выпаса скота без соблюдения нагрузки и в местах, особо подверженных эрозии, происходят быстрое разбивание дернины. Ветровая эрозия и образование барх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было бы большой ошибкой считать, что выпас сельскохозяйственных  животных влияет на пастбищный травостой лишь негативно. При экологически обоснованной пастьбе биологическая продуктивность пастбищной растительности может повышать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тилизация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утилизации органических отходов является одной из актуальных задач, стоящих перед работниками сельскохозяйств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навоза и помета в почву без предварительной обработки является неприемлемым из-за возможного наличия патогенных микроорганизмов и т.п. Кроме того, свежий свиной навоз и птичий помет используется в качестве удобрения крайне редко, поскольку требуется длительное время для развития микроорганизмов, разлагающих органическое вещество. В результате этого вокруг многих животноводческих и птицеводческих предприятий скапливается большое количество навозных и пометных масс, которые при правильном решении данной проблемы могут дать дополнительную прибыль, превращая хозяйства в безотходные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проблема утилизации органических отходов сельхозпредприятий является одной из насущ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их странах мира широко применяется технология переработки органических отходов с помощью биологических методов, например использования дождевых червей, личинок комнатной мухи, микроорганизмов, микроводорослей, фототрофной бак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 Всероссийского научно-исследовательского института использования мелиорированных земель (г. Тверь) совместно с американской фирмой «Биоферм ИНК» (штат Огайо) разработали технологию переработки органических отходов методом биологической ферментации, которая основана на управлении ростом и развитием аэробных термофильных бактерий. Готовый продукт, получивший фирменное название «фермвей», используют, например в США как органическое удобрение в качестве подстилки для птиц и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. сотрудниками ВНИВИ (г. Казань) был разработан препарат для утилизации органических отходов животноводства и птицеводства, получивший название УФ-1 – ускоритель фер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он применяется для утилизации птичьего помета на птицефабриках РФ («Ак Барс Пестрецы», «Казанская», «Ключинская», «Юбилейная» и др.) и свиного навоза на свинокомплексах Свердловской, Краснодарской, Челябинской, Ярославской, Вологодской, Московской областей; зверосовхозе «Крестовский»; Казанском зооботсаде) [2 с. 75]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>5. Экологическая опасность генетически модифицированных культу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витии генной инженерии наступил этап высокой практической отдачи, способной обеспечить новый качественный скачок в развитии земледелия. Аграрно-развитые страны переходят в эру биотехнологии и информатизации, которым отводят роль “локомотивов прогресса” в сельском хозяйстве ХХI в 90-х годов трансгенные организмы вслед за пестицидами стали самыми горячими точками мировой агроэк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короткий срок трансгенные растения заняли значительное место в растениеводстве США, Аргентины, Канады, Китая. В 2001 г. в мире под трансгенными растениями было занято 52,6 млн га, а прирост площадей за один год составил 19 %. В Европейском союзе в 2001 г. разрешалось использовать в качестве продовольственного сырья девять трансгенных культур, а в США и Канаде — 40 [7. с.73]. Тем не менее, в Европе 162 региона заявили о том, что они свободны от ГМ организмов. Подсчитано, что в Старом свете 4,5 тыс. местных органов власти требуют ограничить применение ГМ растений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хи генной инженерии стали предметом ожесточенной дискуссии в тысячах публикаций и Интернете. Ведь она позволяет получать принципиально новые или улучшенные растения, животные и микроорганизмы, разнообразные продукты, а также корма, медикаменты и многое другое. А человек потребляющий продукты трансгенных растений, в какой-то степени рискует, ведь питательная ценность такой пищи ниже, чем немодифицированной, а вероятность возникновения побочных эффектов из-за изменения ее состава в результате трансгеноза очень велика. У лабораторных крыс, питавшихся ГМ–продуктами, происходили заболевания желудка. Были и летальные исходы. Возникают проблемы со здоровьем и у других животных питавшихся ГМ–проду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трансгенных культур говорят о чудо–урожаях и других преимуществах биотехнологий. Их доводы также сводятся к тому, что изменения генов и их передача происходят в природе естественным путем; токсины и аллергены могут содержаться и в обычных, традиционных культурах. Никакой опасности это не представ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Из 52 млн. га, которые заняты генетически модифицированными (ГМ) культурами во всем мире, 23 % составляют площади, занятые культурами, модифицированными с целью устойчивости к насекомым-вредителям [10 с. 48]. Большинство этих культур были созданы с помощью методики внедрения в геном растений искусственно синтезированного гена почвенной бактерии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uringiens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). Таким образом, растения продуцируют собственный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, обладающий инсектицидны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ые ниже утверждения доказаны исследования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, продуцируемый ГМ растениями, может поражать не только насекомых-вредителей, но и другие виды, а также передаваться по пищевой цепи – свойства, отсутствующие у 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а в его естественном вариан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ложение этих растений после уборки урожая также может создать в почве концентрацию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а, достаточную для того, чтобы представлять опасность для различных организмов, таких как полезные насекомые и другие классы животных. Исследования также показали, что корневая система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культур способна секретировать токсин в поч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й опасностью для окружающей среды может стать развитие устойчивости к действию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а у насекомых–вредителей. Этот феномен объясняется тем, что постоянное воздействие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а, продуцируемого ГМ растениями, обеспечивает преимущественное выживание особей, имеющих генетический иммунитет к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. Подавляющее большинство полученных данных подтверждает это опасение и в случае развития и широкого распространения устойчивости к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свойство устойчивости к насекомым ГМ культур окажется неэффективны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вние исследования показали, что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а может передаваться диким растениям в результате скрещивания. Таким образом, экологические эффекты могут оказаться еще более значительными, включ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сутствие в почве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протеина, токсичного для почвенных организ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ксичность для различных видов травоядных хищников и парази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устойчивости к токсину у насекомых вре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>6. Сокращение использования природных ресурсов в АП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результатом экологизации развития АПК должны стать стабилизация и сокращение использования земельных и водных ресурсов при росте конечных результатов производства. Рассмотрим подробнее основные аспекты такого ресурсосбере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используемых площадей происходило ухудшение качества земельного фонда, деградация земель. «Наступление» городов, промышленности, инфраструктуры приводит к изъятию многих ценных сельскохозяйственных угодий. Взамен для поддержания земельного баланса теперь, как правило, осваиваются земли с более низким плодородием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ход из сложившейся ситуации видится в новых подходах к использованию земельных ресурсов. До сих пор землепользование носит экстенсивный характер, во многом сложившийся в 50-е гг., в условиях обилия свободных территорий. Между тем сокращение объемов вовлечения природных ресурсов в аграрное производство при повышении продуктивности АПК — путь практически всех развитых стран. За последнее время в них уменьшились площади обрабатываемых земель. Современный гигантский природный базис нашего АПК вряд ли следует считать экономически и экологичес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изменить ситуацию в природопользовании, нужно, прежде всего, сформировать интенсивный тип мышления в аграрном секторе, отойти от привычных стереотипов экстенсивности, сложившихся в последние 5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важное в выработке интенсивного подхода к землепользованию состоит в необходимости ориентации на конечные результаты. Для экстенсивного мышления засеянные площади являются важнейшими показателями. Между тем обработка почвы, высев семян — лишь промежуточные звенья в длинной цепи, связывающей землю и сельскохозяйственную продукцию, поступающую потребителю. Для последнего не важно, сколько используется земли, главное — объем и качество поступившей к нему продукции. В этих условиях нужно программировать и регулировать сельскохозяйственное производство не от земли, не оттого, сколько ее можно засеять, а, наоборот, от потребителя к земле. Такой программно-целевой подход необходим для реальной экологизации сельского хозяйства, структурной перестройки АПК. Последнее определяется тем, что конечную эффективность использования земельных ресурсов формируют многие отрасли АПК, и при выработке структурной политики необходимо учитывать их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фикация, перераспределение и концентрация части средств производства в АПК позволяют компенсировать сокращение земельных ресурсов за счет увеличения конечного выхода продукции, т.е. за счет сокращения современных огромных потерь потенциального урожая в процессе его трансформаций и движения к потреб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одоления негативных тенденций в развитии АПК целесообразно иметь комплексную программу экологизации АПК, включающую две под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зации сельского хозяйств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коренного развития производственно-сбытовой сферы АПК (инфраструктура и перерабатывающая промышленность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сурсосберегающий путь развития АПК представляется наиболее эффективным в ближайшей перспективе в связи с усугубляющейся обстановкой в сельском хозяйстве. Уже в ближайшие годы необходимо вывести из активного использования десятки миллионов гектаров сельскохозяйственных угодий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кологизация земледелия в странах «золотого миллиарда» развивается одновременно с интенсификацией, которая приобретает все более наукоемкие формы, следуя за развитием научно-технологического прогресса. В странах с менее развитой экономикой – постсоциалистических и третьего мира – преимущественно экстенсивное ведение земледелия. Для преодоления деградационных процессов, сопровождающих земледелие, требуется применение почвозащитных и мелиоративных систем земледелия, что невозможно или затруднено без использования удобрений, мелиоратов, пестицидов.. Далеко не  везде созданы научно-технические, организационно-технологические и другие предпосылки для эффективного использования агрохимических средств интенсификации земле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стояние российского земледелия с экологической точки зрения достаточно тревожно. Войны, революции, перманентные волюнтаристские преобразования, диктат власти длительное время мешали естественному процессу его адаптации. Издержки импульсивной интенсификации в условиях технологической отсталости усугублялись последствиями земледельческих экспансий, демонстрировавших типично экстенсивные формы малоэффективного и экологически опасного хозяйствования. Тем не менее, в пахотном фонде страны преобладают достаточно богатые почвы с высокой реальной или потенциальной продуктивностью. Проблема заключается в упорядочении их использования и реализации современ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экологическое воздействие животноводств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д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х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ы при неправильном внесении навоз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ние дернины и ветровые эроз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экологическое воздейств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экологически обоснованной пастьбе биологическая продуктивность пастбищной растительности может повышать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правильном внесении навоза – повышение плодородия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, продуцируемый ГМ растениями, может поражать не только насекомых-вредителей, но и другие виды, а также передаваться по пищевой цеп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Разложение этих растений после уборки урожая также может создать в почве концентрацию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а, достаточную для того, чтобы представлять опасность для различных организм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Развитие устойчивости к действию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а у насекомых–вредител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токсина может передаваться диким растениям в результате скрещ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их недостатках у ГМ культур большая урожайность. На мой взгляд, главное – чтобы ГМ культуры не приносили вреда окружающей среде и здоровью человека (были экологически безопасными). А для этого необходимы долгие годы испытаний новых видов ГМ культу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результатом экологизации развития АПК должны стать стабилизация и сокращение использования земельных и водных ресурсов при росте конечных результатов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, перераспределение и концентрация части средств производства в АПК позволяют компенсировать сокращение земельных ресурсов за счет увеличения конечного выхода продукции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рспективы биотехнологий и экология // Экономика сельского хозяйства России – 2005 – № 8 – с. 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.Я. Тремасов Утилизация органических отходов сельскохозяйственных предприятий / М.Я. Тремасов, А.И. Сергейчев, Л.Е. Матросова // Агробизнес – Россия – 2006 – №5 – с. 73-7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обылев С.Н. Экономика природопользования: Учебник. – М.: ИНФРА – М, 2004 –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>, 50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ж. Коттер Генетически модифицированные растения: проблемы становятся все больше / Дж. Коттер // Агробизнес – Россия – 2006 –  №9 – с. 36-3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. Рыбак Экологические проблемы животноводства / Л. Рыбак // Агробизнес – Россия – 2005 – №12 – с. 17-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 Кирюшин Эколого-экономические проблемы агротехнологической политики / В. Кирюшин // Общество и экономика – 2003 – № 7-8 – с. 92-1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 А. Поздняков ГМ продукты – опасная замена / В.А. Поздняков, В.Ф. Борисов, А.И. Дрижаченко // Агробизнес – Россия – 2005 – №5 – с. 73-7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ж. Коттер Экологическая опасность культур со встроенным 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 геном, устойчивых к насекомым–вредителям / Дж. Коттер // Аграрная Россия – 2005 – №1 – с. 48-49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6"/>
        </w:tabs>
        <w:ind w:left="2146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54"/>
        </w:tabs>
        <w:ind w:left="1454" w:hanging="91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25"/>
        </w:tabs>
        <w:ind w:left="2325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619"/>
        </w:tabs>
        <w:ind w:left="161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0:00Z</dcterms:created>
  <dc:creator>1</dc:creator>
  <dc:description/>
  <cp:keywords/>
  <dc:language>en-US</dc:language>
  <cp:lastModifiedBy>Mage</cp:lastModifiedBy>
  <cp:lastPrinted>2006-11-26T22:21:00Z</cp:lastPrinted>
  <dcterms:modified xsi:type="dcterms:W3CDTF">2011-10-06T23:20:00Z</dcterms:modified>
  <cp:revision>2</cp:revision>
  <dc:subject/>
  <dc:title/>
</cp:coreProperties>
</file>