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ХАЛ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ЕСТЕСТВЕННО - НАУЧ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БОТАНИКИ И ЭК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 ВОДОРОСЛЕЙ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ФАКТОРЫ, ВЛИЯЮЩИЕ НА РАСПРЕДЕЛЕНИЕ ВОДОРОСЛЕЙ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КОЛОГИЧЕСКИЕ ГРУППЫ…………………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ланктонные водоросли………………………………………….…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Бентосные водоросли…………………………………………….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Наземные водоросли……………………………………………….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чвенные водоросли…………………………………………….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Водоросли горячих источников………………………………….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Водоросли снега и льда………………………………………….………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Водоросли соленых водоемов…………………………………….………..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Сверлящие и туфообразующие водоросли……………………….………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.……..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ФАКТОРЫ, ВЛИЯЮЩИЕ НА РАСПРЕДЕЛЕНИЕ ВОДОРОС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рослей как фототрофных организмов первым условием существования является наличие света, источников углерода и минеральных веществ, а основной средой жизни для них служит свободная вода. Однако это справедливо не для всех, а только для большинства водорослей и не исчерпывает всего многообразия наблюдающихся у них способов питания и мест по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жизнь водорослей оказывают большое влияние и другие, химические и физические факторы внешней среды — химический состав субстрата, температура и т.д., весьма различные в разных местах. Физиологическая пластичность водорослей и их приспособленность к разным экологическим условиям поистине огромны. На состав и распределение водорослей по отдельным водоемам, на его изменение в пре</w:t>
        <w:softHyphen/>
        <w:t>делах одного водоема влияет большой комплекс факторов. Первостепенное значение из физических факторов имеют световой режим, температура воды, а для глубоких водоемов — вертикальная устойчивость водных масс. Из химических факторов основное значение имеют соленость воды и содержание в ней питательных веществ, в первую очередь солей фосфора, азота, а для некоторых видов также железа и крем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освещенности как экологического фактора наглядно проявляется в вертикальном и сезонном распределении фитопланктона. В морях и озерах фитопланктон существует лишь в верхнем слое воды. Нижняя граница его в морских, более прозрачных водах находится на глубине 40—70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лишь в немногих местах достигает 100—120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(Средиземное море, тро</w:t>
        <w:softHyphen/>
        <w:t xml:space="preserve">пические воды Мирового океана). В озерных, значительно менее прозрачных водах фитопланктон существует обычно в верхних слоях, на глубине 10—15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а в водах с очень малой прозрачностью встречается на глубине до 2—3 </w:t>
      </w:r>
      <w:r>
        <w:rPr>
          <w:iCs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ды — важнейший фактор общего географического распределения фитопланктона и сезонных циклов его, но действует этот фактор во многих случаях не прямо, а косвенно. Многие водоросли способны переносить большой диапазон колебаний температуры (эвритермные виды) и встречаются в планктоне разных географических широт и в разные сезоны года! Однако зона температурного оптимума, в пределах которого наблюда</w:t>
        <w:softHyphen/>
        <w:t>ется наибольшая продуктивность, для каждого вида обычно ограничена небольшими отклонениями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факторов в распределении водорослей является общая соленость воды. Основную массу природных бассейнов составляют бассейны морские со средней соленостью 35 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солей на 1 л воды и бассейны пресноводные, в которых содержится солей примерно 0,01—0,5 г на 1 л воды. Это определяет разделение водорослей на морские и пресноводные, и только очень немногие из них могут жить как в одной, так и в другой вод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аждого бассейна — континентального и морского — водоросли могут населять толщу воды, свободно плавать в ней, составляя группировку, называемую планктоном, или поселяться на дне, образуя бент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доросли могут жить не только в водоемах. При наличии хотя бы периодического увлажнения многие из них успешно развиваются на различных наземных предметах — скалах, коре деревьев и т. д. Вполне благоприятной средой для развития водорослей служит также толща почвенного слоя. Наконец, известны и такие группировки, которые характеризуются резко отличными экологическими особенностями, выходящими за рамки обычных условий, нормально свойственных всюду распространенным водным и вневодным местообитаниям. Некоторые из них представляют большой интере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КОЛОГИЧЕСКИЕ ГРУПП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ктонные водоро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планктоном называют совокупность свободноплавающих (в толще воды) мелких, преимущественно микроскопических, растений, основную массу которых составляют водоросли. Соответственно каждый отдельный организм из состава фитопланктона называют фитопланкте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371600</wp:posOffset>
                </wp:positionH>
                <wp:positionV relativeFrom="paragraph">
                  <wp:posOffset>1624965</wp:posOffset>
                </wp:positionV>
                <wp:extent cx="0" cy="3048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27.95pt" to="-108pt,15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ществование планктонных организмов во взвешенном состоянии в воде обеспечивается некоторыми специальными приспособлениями. У одних видов образуются разного рода выросты и придатки тела — шипы, щетинки, роговидные отростки, перепонки. У других видов происходит накопление в теле веществ с удельным весом меньше единицы, например капель жира, газовых вакуолей и т. д. Облегчается масса клетки также путем уменьшения ее размеров: размеры клеток у планктонных видов, как правило, заметно меньше, чем у близкородственных донных водоро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планктон существует в водоемах самой разной природы и самых разных размеров — от океана до маленькой лужи. Его нет лишь в водоемах с резко аномальным режимом, в том числе в термальных (при температуре воды выше +70, +80 °С), заморных (зараженных сероводородом), чистых приледниковых водах, не содержащих минеральных питательных веществ. Отсутствует живой фитопланктон также в пещерных озерах и на больших глубинах водоемов, где недостает солнечной энергии для фотосинтеза. Общее число видов фитопланктона во всех морских и внутренних водоемах достигает 3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фитопланктон состоит в основном из диатомовых и перидиниевых водорослей. Очень разнообразен в морском фитопланктоне состав жгутиковых форм пирофитовых водорослей, особенно из класса перидиней. Характтерной морфологической особенностью представителей морского фитопланктона является образование у них разного рода выростов: щетинок и острых шипов у диатомовых, воротничков, лопастей и парашютов у перидиней. Похожие образования встречаются и у пресноводных видов, но там они выражены значительно слабее. Предполагается, что подобные выросты способствуют парению соответствующих организмов. По другим представлениям выросты типа шипов и роговидных образований сформировались как защитное приспособление от выедания фитопланктеров рачками и другими представителей и зоопланк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оводный фитопланктон отличается от типично морского огромным разнообразием зеленых и сине-зеленых водорослей. Особенно многочисленны среди зеленых одноклеточные и колониальные вольвоксовые и протококковые. Одной из существенных особенностей пресноводного фитопланктона является обилие в нем временнопланктонных водорослей. Ряд видов, которых принято считать типично планктонными, в прудах и озерах имеют донную или перифитонную (прикрепление к какому-либо предмету) фазу в своем жизненном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нтосные водоро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числу бентосным (донных</w:t>
      </w:r>
      <w:r>
        <w:rPr>
          <w:iCs/>
          <w:sz w:val="28"/>
          <w:szCs w:val="28"/>
        </w:rPr>
        <w:t xml:space="preserve">) водорослей </w:t>
      </w:r>
      <w:r>
        <w:rPr>
          <w:sz w:val="28"/>
          <w:szCs w:val="28"/>
        </w:rPr>
        <w:t>относятся водоросли, приспособленные к существованию в прикрепленном состоянии на дне водоемов и на разнообразных предметах, живых и мертвых организмах, находящихся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оизрастания среди бентосных водорослей различа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пилеты, которые растут на поверхности твердого грунта (скалы, камни и т. д.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пипелеты, населяющие поверхность рыхлых грунтов (песок, и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эпифиты, живущие на поверхности других водоросл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ндолиты, или сверлящие водоросли, внедряю</w:t>
        <w:softHyphen/>
        <w:t>щиеся в известковый субстрат (скалы, ракови</w:t>
        <w:softHyphen/>
        <w:t xml:space="preserve">ны моллюсков, панцири ракообразных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ндофиты, которые поселяются в слоевищах других водорослей, но, в отличие от паразитических видов, содержат нормальные хлоропласта в клетка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аразиты, живущие в слоевищах других водорослей, хлоропласты в клетках не выраж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одоросли, растущие на предметах, введенных в воду человеком (суда, плоты, буи), относят к перифитону. Выделение этой группы обосновывают тем, что входящие в ее состав организмы (водоросли и жи</w:t>
        <w:softHyphen/>
        <w:t>вотные) живут на предметах, большей частью находящихся в движении или обтекаемых водой. Кроме того, эти организмы удалены от дна и, следовательно, находятся в условиях иного светового и температурного режимов, в других условиях поступления биогенных веществ, источником которых служат донные отложения. Иногда выделение перифитона обосновывают еще и практическими соображениями: это обрастания, которые могут причинять практический ущерб — уменьшать скорость судов, засорять водозаборные отверстия и трубопро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пилитами, эпипелитами и эпифитами часто нет резкой грани, особенно это относится к микроскопическим бентосным водорослям. Правда, существуют виды, которые живут только на других водорослях, и притом только на определенном виде. Например, полисифония шерстистая растет исключительно на аскофиллуме узлов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зачатки водорослей (споры, гаметы, зиготы) с водой заносятся на самые разнообразные субстраты. Многие эпилиты произрастают в качестве эпифитов. Возможность роста их до зрелого состояния определяется размерами их слоевищ и слоевища хозяина. Когда в качестве эпифита растет крупная водоросль, слоевище хозяина рвется под действием волн и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пределенная связь между размерами водорослей, размером частиц грунта, к которым они прикрепляются, и интенсивностью движения воды. На песке и иле способно расти относительно небольшое число макро</w:t>
        <w:softHyphen/>
        <w:t>скопических водорослей. В условиях движения воды в морях к этому хорошо приспособлены, например, некоторые виды рода халимеда: их тонкие ризоиды цементируют песок при основании слоевища в плотную массу. Как правило, чем крупнее взрослое слоевище водоросли и чем сильнее движение воды, тем больших размеров (большей массы) должны быть камни, на которых они растут. Иначе волны или течения сносят их на большие глубины или выбрасываются на бер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тки водорослей способны закрепляться на частицах грунта любого размера. По мере их роста происходит отсев и гибель тех слоевищ, которые растут на недостаточно крупных камнях. При росте водорослей на рыхлых грунтах, например на песке, существует опасность перемещения грунта придонными течениями, в результате чего растения или заносятся грунтом, или перетираются им. Но даже в таких местах песок не остается совершенно лишенным водорослей. В неровностях песчинок живут микроскопические одноклеточные и колониальные ви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емные водоро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ую группировку наземных водорослей составляют все те формы, которые обитают вне водоемов на поверхности различных твердых субстратов, благодаря, чему они в течение всей жизни окружены воздухом (отсюда и происходит второе название этой группировки — воздушные водоросли). Эти водоросли поселяются на стволах деревьев и кустарников, на мхах, валунах и скалах, во влажном тропическом климате — на листьях деревьев и кустарников и надземных частях травянистых растениях, а также на заборах, стенках домов, крышках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неблагоприятным условиям наземных местообитаний приспособились сравнительно не многие водоросли, но все же общее количество водорослей, способных вести наземный образ жизни, превышает несколько сотен. Наземные местообитания заселяют микроскопические од</w:t>
        <w:softHyphen/>
        <w:t>ноклеточные, колониальные и нитчатые водоросли, как правило, способные развиваться в массовом количестве в виде порошкообразных или слизистых налетов, войлокообразных масс, мягких или твердых пленок и корочек. Большинство из них относится к сине-зеленым и зеленым водорослям, значительно меньшим числом видов представлены диатомовые водорос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коре деревьев самыми обычными поселенцами являются такие повсеместно распространенные зеленые водоросли, как одноклеточный плеврококк и нитчатая трентепол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ервая водоросль образует порошковатые ярко-зеленые налеты преимущественно у основания деревьев и пней, а вторая занимает подчас все протяжение ствола доверху, хорошо бросаясь в глаза кирпично-красным цветом своих налетов, обусловленным скапливающимся в ее клетках оранжевым маслом. Обе они всегда занимают северную (теневую) сторону стволов. Особенно эффектны налеты трентеполии на белом фоне коры берез. Эти водоросли, раз поселившись, уже не исчезают, а сохраняются круглый год. В неблагоприятные периоды, когда водоросли зимой промерзают, а летом временами совершенно высыхают, они, конечно, не живут, а находятся в состоянии анабиоза, но стоит только наступить благоприятным условиям, как водоросли вновь начинают пышную вегетацию. В этих же условиях могут встретиться виды широко известной хлореллы, хлорококк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которых других протококковых и мелких нитчатых зеленых водорослей, но они редко образуют такие чистые поросли, как плевракокк и трентепо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ще более суровых условиях находятся водоросли, поселяющиеся на поверхности обнаженных скал, но систематический состав их уже другой. Наряду с диатомовыми и некоторыми, преимущественно одноклеточными, зелеными здесь наиболее обычны сине-зеленые водоросли, образующие разнообразные налеты и коро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весьма своеобразную группу наземных водорослевых разрастаний составляют виды, поселяющиеся в пещерах — на их стенках, сводах, сталактитах и сталагмитах. По мере изучения пещер, которым занимается самостоятельная наука спелеология, таких «пещерных» водорослей находят все больше и больше, и в настоящее время список видов, обнаруженных в этих условиях, насчитывает уже более 100 названий, относящихся почти ко всем отделам водорослей. В некоторых отношениях пещеры предоставляют водорослям весьма благоприятные условия, отличающиеся к тому же постоянством,— таковы температура и степень увлажнения воздуха (во многих исследованных пещерах относительная влажность достигает 100%). Полное отсутствие света или едва заметные следы его, казалось бы, делают пещеры крайне неподходящими для жизни водорослей, но тем не менее они там существуют. Как и в других наземных местообитаниях, здесь также преобладают сине-зеленые водоро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енные водоро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рхности почвы нередко можно видеть невооруженным глазом различные разрастания — кожистые или войлокообразные пленки или слизистые слоевища сине-зеленых водорослей. Часто наблюдается также общее позеленение почвы, обусловленное массовым развитием микроскопических форм, рассеянных среди почвенных час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обнаруженных в почве видов водорослей приближается уже к 2000. Относящихся главным образом к сине-зеленым, зеленым, желто-зеленым и диатомовым водоросл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как среда обитания характеризуется целым рядом экологических особенностей. Она сходна как с водными, так и с воздушными местообитаниями: в почве есть воздух, но насыщенный водяными парами, что обеспечивает дыхание атмосферным воздухом без угроз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ыхания. В почве значительнее и резче колебания температуры в сравнении с водной средой, а для поверхности ; ее характерны неустойчивая влажность и сильная инсоляц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еспособные водоросли находят на глубине до 2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в целинных почвах и до </w:t>
      </w:r>
      <w:r>
        <w:rPr>
          <w:iCs/>
          <w:sz w:val="28"/>
          <w:szCs w:val="28"/>
        </w:rPr>
        <w:t xml:space="preserve">1,1м </w:t>
      </w:r>
      <w:r>
        <w:rPr>
          <w:sz w:val="28"/>
          <w:szCs w:val="28"/>
        </w:rPr>
        <w:t xml:space="preserve">в пахотных. Почвенные водоросли отличаются изменчивостью способа питания. На небольших глубинах, в пределах проникновения света, они, как и высшие растения, являются типичными фототрофами. Поэтому основную массу водорослей, как правило, обнаруживают в самых верхних слоях почвы: при достаточной влажности в слое от 0 до 1 и даже до 0,2 </w:t>
      </w:r>
      <w:r>
        <w:rPr>
          <w:iCs/>
          <w:sz w:val="28"/>
          <w:szCs w:val="28"/>
        </w:rPr>
        <w:t xml:space="preserve">см. </w:t>
      </w:r>
      <w:r>
        <w:rPr>
          <w:sz w:val="28"/>
          <w:szCs w:val="28"/>
        </w:rPr>
        <w:t>С глубиной, как численность, так и видовое разнообразие водорослей резко падает. В более глубокие горизонты водоросли заносятся с поверхности путем вмывания, а также почвенными животными, и корнями растений. Однако и в полной темноте они могут оставаться живыми, а в ряде случаев даже размножаться. При невозможности фотосинтеза водоросли переходят на питание готовыми органическими веществами. Правда, их гетеротрофный рост в темноте идет значительно медленнее, чем автотрофный рост на свету. Многие водоросли, несмотря на способность к усвоению органических веществ, нуждаются в свете и в почве сохраняются лишь в покоящемся состоянии. Поэтому в глубоких слоях почвы обнаруживается сравнительно небольшое число видов, преимущественно одноклеточные зеленые и желто-зеленые водорос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чве жизнь водорослей связана с водными пленками на поверхности почвенных частиц. В связи с этим почвенные водоросли имеют относительно мелкие размеры в сравнении с соответствующими водными формами тех же видов. С уменьшением размеров клеток возрастают их водоудерживающая способность и устойчивость против засухи. У некоторых почвенных водорослей важным приспособлением к защите от засухи является обильное образование слизи — слизистых колоний, чехлов и обверток, состоящих из гидрофильных полисахаридов, способных быстро поглощать и удерживать большие количества воды, которые в 8—15 раз превышают сухую массу водорослей. Кроме того, клеточные оболочки большинства почвенных водорослей тоже способны к ослизнению и накоплению воды. Таким путем водоросли не только запасают воду, замедляя высыхание, но и быстро поглощают её при увлаж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почвенных водорослей - «эфемерность» их вегетации, т. е. способность быстро переходить из состояния покоя к активной жизни и наоборот. Корочки водорослей на почве, высыхающие в сухие периоды, начинают расти уже через несколько часов после увлажнения. Есть много примеров длительного сохранения жизнеспособности водорослей. Из почв, хранившихся в сухом состоянии десятки лет, были выделены многие виды водорослей. Удалось оживить гербарный экземпляр сине-зеленой водоросли носток после 107 лет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 почвенные водоросли способны переносить разные колебания температуры почвы. В опытах многие из них оставались живыми при очень высокой (до +100 °С) и очень низкой (до —195 °С) температуре.) Холодостойкость водорослей подтверждается широким рас</w:t>
        <w:softHyphen/>
        <w:t xml:space="preserve">пространением их в местообитаниях с постоянной или длительной низкой температур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у водорослей, обитающих на поверхности почвы, появляются приспособления для защиты от избыточного освещения — темные слизистые чехлы вокруг клеток. Особенно устойчивы против ультрафиолетового облучения сине-зеленые водорос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е водоросли обладают устойчивостью против радиоактивных излучений. Первыми растениями, которые появились на грунте, разрушенном ядерным взрывом при испытаниях в штате Невада (США), были сине-зеленые водоро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еречисленным приспособлениям почвенные водоросли способны существовать даже при крайне неблагоприятных условиях среды. Этим объясняются широкое распространение почвенных и наземных водорослей и быстрота их разрастания даже при кратковременном появлении необходимых факторов. Почвенные водоросли представляют большой обще</w:t>
        <w:softHyphen/>
        <w:t>биологический интерес как организмы необыкновенной выносливости и устойчивости к крайним условиям существования.</w:t>
      </w:r>
      <w:r>
        <w:br w:type="page"/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сли горячи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рячие источники имеются в разных местах земного шара. Связанные с подземными водами, они могут иметь высокую температуру воды, доходящую иногда почти до точки кипения. Оказывается, и в таких условиях могут поселятся водоросли. Нередко они разрастаются здесь большими дерновинами сине-зеленого или коричневого цвета, плавающими на поверхности воды, или выстилающими дно и стенки водоемов. Предельную температуру воды, при которой еще удавалось находить водоросли, разные исследователи указывают раз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сокой температуры, вода горячих источников обычно отличается также высоким содержанием солей, т. е. они относятся к числу так называемых минераль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типичными обитателями горячих вод, или, как их еще называют, термофильными (любящими тепло) водорослями, являются сине-зеленые. В значительном количестве здесь встречаются также диатомовые, но они обычно ютятся в более холодных местах по окраинам водоемов. Наконец, меньше всего термофильных форм среди зеленых водоро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обширности списков водорослей, обнаруженных в горячих источниках, все же специфически термофильных водорослей, характерным признаком которых считают неспособность к существованию при температуре ниже + 30 °С, не так много. Нередко оказывается, что большая часть водорослевого населения горячих источников состоит из водорослей холодных вод, лишь приспособившихся к высокой температу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жизни термофильных водорослей отличаются рядом особенностей. Помимо того что температура воды в таких источниках вы</w:t>
        <w:softHyphen/>
        <w:t>сока, она не подвержена здесь резким колебаниям и даже в зимние месяцы остается выше 0°С, поэтому водоросли вегетируют круглый год. Следовательно, единственное, к чему они должны быть хорошо приспособлены, это к перенесению высокой температуры, что достигается исключительно внутренними физиологическими изменениями в клетках, так как никакими внешними особенностями термофильные водоросли не отличаются. Имеется лишь одно отличие от водорослей холодных вод, которое бросается в глаза, - это сравнительно малые размеры их клеток. Наконец, интересной особенностью многих термофильных водорослей является их способность к выделению из воды известковых и кремнистых от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сли снега и ль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ямую противоположность теплолюбивым (термофильным) водорослям составляет группировка развивающихся на поверхности снега и льда холодолюбивых, или криофильных, водорослей. В этих, казалось бы, крайне неблагоприятных условиях могут жить многие водоросли, причем они размножаются здесь столь интенсивно, что своей массой явственно окрашивают поверхность снега и льда. Наибольшую известность с давних пор получило явление так называемого «красного снег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организмом, вызывающим окраску снега, является один из видов хламидомонады, названный хламидомонадой снежной. Большую часть времени эта водоросль находится в состоянии неподвижных шаровидных клеточек, густозаполненных красным пигментом гематохромом, но при оттаивании верхних слоев снега она начинает очень быстро размножаться, образуя неподвижные мелкие клетки и типичные подвижные хламидомона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 много других случаев, когда водоросли вызывают «цветение» снега. Окраска снега при этом может быть зеленой, желтой, голубой, бурой и даже черной – в зависимости от преобладания в нем тех или иных видов снежных водорослей и других организмов. Все же чаще других встречается зеленое «цветение» снега, вызываемое различными видами зеленых водорос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интенсивное развитие водорослей наблюдается и во льдах арктических и антарктических бассейнов. Это — подлинная стихия диатомей, размножающихся здесь в огромных количествах и окрашивающих лед в грязно-бурый или желто-коричневый цвет на таких больших пространствах, что в некоторых местах в летнее время лишь изредка удается встретить чисто-белую поверхность ледяных полей. Однако такое «цветение» льда, как показали исследования, в отличие от «цветения» снега, происходит главным образом за счет массового развития водорослей не на поверхности льда, а на нижних частях его — в углублениях и на выступах, погруженных в морскую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развитие диатомей продолжается в Арктике в течение всего светлого периода, а с наступлением зимы, когда лед снизу начинает нарастать, водоросли, естественно, вмерзают в его толщу. Далее, по мере летнего стаивания льда с поверхности вмерзшие диатомей вместе с детритом выходят на поверхность льдов, где и дают те бурые пленки, которые так часто можно наблюдать на льдах полярных бассейнов. Однако здесь, в лужах опресненной воды, водоросли уже не могут размножаться и постепенно отмирают. И все же эти темные пленки имеют важное значение: они, как и все темные предметы, поглощают больше тепловых лучей, чем окружающая их белая поверхность, лед под ними тает быстрее, и в итоге образуются глубокие ямки с толстым слоем диатомей на дне. Ямки могут протаивать и до конца, превращаясь в каналы, насквозь пронизывающие л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одоросли приспособлены к жизни в крайне неблагоприятных условиях низких температур. Находясь в поверхностных слоях снега и льда, они подвергаются очень сильному охлаждению в зимние стужи, когда температура воздуха опускается на несколько десятков градусов ниже нуля, а в летнее время живут и размножаются в талой воде, т. е. при температуре около 0°С. И если снежная хламидомонада имеет стадию покоя в виде округлых толстостенных клеток, то многие другие водоросли, в том числе и диатомей, лишены каких-либо специальных приспособлений для перенесения столь низких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сли соленых водоем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факторов, создающих особые условия для жизни водорослей, относится также повышенное содержание в воде солей, свойственное некоторым связанным с морем и континентальным водоемам. Количество видов водорослей по мере увеличения солености убывает, очень высокую соленость переносят только немногие из них, но в целом солевыносливых форм нема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еленых водорослей в водоемах с большой концентрацией солей (до 285 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>на литр) широко распространена и чрезвычайно характерна дюналиелла, получившая соответствующее видовое название «солевая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Это — микроскопическая одноклеточная подвижная водоросль из порядка вольвоксовых. Тело дюналиеллы грушевидной или яйцевидной формы, заостренное на переднем конце, где располагаются два жгута. Явственной, отделимой от протопласта оболочки нет — только наружная уплотненная пленка. Содержимое клетки такое же, как у хламидомонад; кроме того, имеется еще красный пигмент гематохром, маскирующий зеленый цвет хлоропласта. При массовом размножении, когда клетки дюналиеллы отми</w:t>
        <w:softHyphen/>
        <w:t>рают, ее пигменты сообщают солевому раствору (рапе) и выпадающей из него соли в пересолоненных водоемах характерную окраску — от розовой до крас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ине-зеленых водорослей большой интерес представляет хлороглея сарциноидная , в огромном количестве развивающаяся в некоторых солевых озерах с высокой концентрацией солей, в частности в Мойнакском озере у Евпатории. Здесь она разрастается на подводной гряде «известняков, образуя сплошной слой толщиной 1до 2 </w:t>
      </w:r>
      <w:r>
        <w:rPr>
          <w:iCs/>
          <w:sz w:val="28"/>
          <w:szCs w:val="28"/>
        </w:rPr>
        <w:t xml:space="preserve">см. </w:t>
      </w:r>
      <w:r>
        <w:rPr>
          <w:sz w:val="28"/>
          <w:szCs w:val="28"/>
        </w:rPr>
        <w:t>По мере нарастания сверху отдельные участки этого слоя отрываются волнами и перегоняются ветром по всему озеру. При этом они продолжают расти, а затем волны выбрасывают их на берег, образуя мощные подводные и береговые валы синевато-зеленого цвета. Эти залежи, состоящие из массы слизистых крупинок разной величины, местное население называет «кашкой». При рассматривании под микро</w:t>
        <w:softHyphen/>
        <w:t>скопом крупинки хлороглеи оказываются колониями своеобразного строения, состоящими как бы из множества слизистых пакетов (сарцин), содержащих многочисленные правильно расположенные 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ившись к столь необычным условиям существования, эти водоросли играют очень большую роль в жизни соленых водоемов. Сочетание органической массы, образуемой водорослями, и большого количества растворенных в воде солей обусловливает ряд своеобразных биохимических процессов, свойственных этим водоемам. В частности, хлороглея и ряд других водорослей, тоже размножающихся в массовом количестве, участвуют в некоторых озерах (например, в Мойнакском) в процессе бразования лечебных гр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лящие и туфообразующие водоро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рассмотрения заслуживают чрезвычайно интересные и своеобразные водоросли, обладающие способностью внедряться в субстрат или отлагать его вокруг себя. И в том и в другом случае жизнь этих водорослей связана с известью. Они встречаются как в субстратах, погруженных в воду, т. е. относятся собственно к бентосу, так и вне воды, включаясь тем самым в группировку наземных водорослей, но в обоих случаях отличаются своеобразным «активным» отношением к субстр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росли, внедряющиеся внутрь известкового субстрата, получили название «сверлящих». Сверлящие водоросли по количеству видов немногочисленны. Однако распространены они чрезвычайно широко, начиная с многочисленных на земном шаре известковых скал и кончая камнями, известковыми раковинами многочисленных животных, кораллами, пропитанными известью крупными водорослями и т. д., в пресных и морских водах, у поверхности воды и на глубине свыше 20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>от холодных морей севера до вечно теплых морей троп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верлящие водоросли — микроскопические организмы. Основная их особенность состоит в том, что, поселившись сначала на поверхности известкового субстрата, они постепенно внедряются в глубь его, где и разрас</w:t>
        <w:softHyphen/>
        <w:t>таются. Глубина проникновения их может быть весьма значительной, до 10 мм и более. В процессе жизнедеятельности сверлящие водоросли выделяют органические кислоты, которые растворяют находящуюся под ними известь. Сначала получается небольшая ямка, которая постепенно все больше и больше углубляется, до тех пор, пока водоросль целиком не погружается в субстрат. Однако процесс на этом не прекращается, и водоросль проникает все дальше в глубь субстрата. В результате некоторый слой известковой породы (а тонкие раковины животных часто и насквозь) оказывается пронизанным многочисленными каналами. Иными словами, сверлящие водоросли разрушают известковый субстрат, в котором они посел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 противоположный процесс — процесс созидания известковых пород — осуществляют водоросли, способные выделять известь. Они встречаются в воде и в наземных местообитаниях, в морях и пресных водоемах, в холодных и горячих в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ыделяемой водорослями извести, различно. Некоторые формы выделяют очень небольшое количество углекислого кальция, который в виде мелких кристаллов располагается между особями или образует футляры вокруг клеток и нитей. Другие водоросли выделяют известь настолько обильно, что оказываются совершенно погруженными, как бы замкнутыми в нее, и тогда они отмирают, сохраняясь живыми лишь в самых поверхностных слоях тех подчас очень мощных отложений, которые они образ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бывание водорослей внутри известкового субстрата не всегда благоприятно отражается на их жизнеспособности. У мощных туфообразователей, как уже было сказано, окончательно погрузившиеся в известь особи обычно отмирают, так как оказываются совершенно изолированными от окружающей среды. Однако при достаточно интенсивном размножении эти водоросли сохраняются живыми в поверхностных слоях отложений, где еще возможен обмен веществ. Другое дело — сверлящие водоросли. Проникая внутрь субстрата, они сохраняют связь с наружной средой через те каналы, которые они образовали. В этом сверлящие водоросли уподобляются хазмолитическим водорослям, населяющим трещины скал. Поэтому здесь погружение в субстрат можно рассматривать как такое приспособление водоросли, которое дает ей преимущества в борьбе за существование. Занимая столь необычайное место</w:t>
        <w:softHyphen/>
        <w:t>обитание, сверлящие водоросли избавлены от конкуренции из-за места с другими, так сказать, нормальными формами; кроме тоги, внутри субстрата они менее подвержены влиянию неблагоприятных внешних воздейств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сли. Г.С Антипина Петрозаводск 1992 г. 112 ст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растений 3 том, водоросли лишайники. М.М Голлербах Москва «просвещение» 1977 г. 488 ст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7"/>
        </w:tabs>
        <w:ind w:left="1127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62"/>
        </w:tabs>
        <w:ind w:left="1262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54"/>
        </w:tabs>
        <w:ind w:left="22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81"/>
        </w:tabs>
        <w:ind w:left="33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48"/>
        </w:tabs>
        <w:ind w:left="41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75"/>
        </w:tabs>
        <w:ind w:left="5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42"/>
        </w:tabs>
        <w:ind w:left="60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69"/>
        </w:tabs>
        <w:ind w:left="71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296"/>
        </w:tabs>
        <w:ind w:left="82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0:00Z</dcterms:created>
  <dc:creator>Любовь</dc:creator>
  <dc:description/>
  <cp:keywords/>
  <dc:language>en-US</dc:language>
  <cp:lastModifiedBy>Mage</cp:lastModifiedBy>
  <cp:lastPrinted>2008-01-14T19:46:00Z</cp:lastPrinted>
  <dcterms:modified xsi:type="dcterms:W3CDTF">2011-10-06T23:20:00Z</dcterms:modified>
  <cp:revision>2</cp:revision>
  <dc:subject/>
  <dc:title/>
</cp:coreProperties>
</file>