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Причины глобального потепления</w:t>
      </w:r>
    </w:p>
    <w:p>
      <w:pPr>
        <w:pStyle w:val="Normal"/>
        <w:spacing w:lineRule="auto" w:line="360"/>
        <w:jc w:val="both"/>
        <w:rPr/>
      </w:pPr>
      <w:r>
        <w:rPr>
          <w:sz w:val="28"/>
          <w:szCs w:val="28"/>
        </w:rPr>
        <w:t>3. Парниковый эффект</w:t>
      </w:r>
    </w:p>
    <w:p>
      <w:pPr>
        <w:pStyle w:val="Normal"/>
        <w:spacing w:lineRule="auto" w:line="360"/>
        <w:jc w:val="both"/>
        <w:rPr>
          <w:sz w:val="28"/>
          <w:szCs w:val="28"/>
        </w:rPr>
      </w:pPr>
      <w:r>
        <w:rPr>
          <w:sz w:val="28"/>
          <w:szCs w:val="28"/>
        </w:rPr>
        <w:t>4. Почему глобальное потепление приводит к похолоданию</w:t>
      </w:r>
    </w:p>
    <w:p>
      <w:pPr>
        <w:pStyle w:val="Normal"/>
        <w:spacing w:lineRule="auto" w:line="360"/>
        <w:jc w:val="both"/>
        <w:rPr>
          <w:sz w:val="28"/>
          <w:szCs w:val="28"/>
        </w:rPr>
      </w:pPr>
      <w:r>
        <w:rPr>
          <w:sz w:val="28"/>
          <w:szCs w:val="28"/>
        </w:rPr>
        <w:t>5. Предотвращение и адаптация</w:t>
      </w:r>
    </w:p>
    <w:p>
      <w:pPr>
        <w:pStyle w:val="Normal"/>
        <w:spacing w:lineRule="auto" w:line="360"/>
        <w:jc w:val="both"/>
        <w:rPr>
          <w:sz w:val="28"/>
          <w:szCs w:val="28"/>
        </w:rPr>
      </w:pPr>
      <w:r>
        <w:rPr>
          <w:sz w:val="28"/>
          <w:szCs w:val="28"/>
        </w:rPr>
        <w:t>6. Критика теории глобального потеп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оба́льное потепле́ние — процесс постепенного увеличения среднегодовой температуры атмосферы Земли и Мирового оке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lang w:val="en-US"/>
        </w:rPr>
      </w:pPr>
      <w:r>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438400" cy="24384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sz w:val="28"/>
          <w:szCs w:val="28"/>
        </w:rPr>
        <w:t>Научное мнение, выраженное Межгосударственной группой экспертов по изменению климата (МГЭИК) ООН, и непосредственно поддержанное национальными академиями наук стран «Большой восьмёрки», заключается в том, что средняя температура по Земле поднялась на 0,7 °C по сравнению со временем начала промышленной революции (со второй половины XVIII века), и что «большая доля потепления, наблюдавшегося в последние 50 лет, вызвана деятельностью человека», в первую очередь выбросом газов, вызывающих парниковый эффект, таких как углекислый газ (CO2) и метан (CH4).</w:t>
      </w:r>
    </w:p>
    <w:p>
      <w:pPr>
        <w:pStyle w:val="Normal"/>
        <w:spacing w:lineRule="auto" w:line="360"/>
        <w:ind w:firstLine="709"/>
        <w:jc w:val="both"/>
        <w:rPr>
          <w:sz w:val="28"/>
          <w:szCs w:val="28"/>
        </w:rPr>
      </w:pPr>
      <w:r>
        <w:rPr>
          <w:sz w:val="28"/>
          <w:szCs w:val="28"/>
        </w:rPr>
        <w:t>Оценки, полученные по климатическим моделям, на которые ссылается МГЭИК, говорят, что в XXI веке средняя температура поверхности Земли может повыситься на величину от 1,1 до 6,4 °C. В отдельных регионах температура может немного понизиться. Как ожидается, потепление, и подъём уровня Мирового океана будут продолжаться на протяжении тысячелетий, даже в случае стабилизации уровня парниковых газов в атмосфере. Этот эффект объясняется большой теплоёмкостью океанов.</w:t>
      </w:r>
    </w:p>
    <w:p>
      <w:pPr>
        <w:pStyle w:val="Normal"/>
        <w:spacing w:lineRule="auto" w:line="360"/>
        <w:ind w:firstLine="709"/>
        <w:jc w:val="both"/>
        <w:rPr/>
      </w:pPr>
      <w:r>
        <w:rPr>
          <w:sz w:val="28"/>
          <w:szCs w:val="28"/>
        </w:rPr>
        <w:t>Помимо повышения уровня Мирового океана повышение глобальной температуры также приведёт к изменениям в количестве и распределении атмосферных осадков. В результате могут участиться природные катаклизмы, такие как наводнения, засухи, ураганы и другие, понизится урожай сельскохозяйственных культур, и исчезнут многие биологические виды. Потепление должно, по всей вероятности, увеличивать частоту и масштаб таких явлений.</w:t>
      </w:r>
    </w:p>
    <w:p>
      <w:pPr>
        <w:pStyle w:val="Normal"/>
        <w:spacing w:lineRule="auto" w:line="360"/>
        <w:ind w:firstLine="709"/>
        <w:jc w:val="both"/>
        <w:rPr>
          <w:sz w:val="28"/>
          <w:szCs w:val="28"/>
        </w:rPr>
      </w:pPr>
      <w:r>
        <w:rPr>
          <w:sz w:val="28"/>
          <w:szCs w:val="28"/>
        </w:rPr>
        <w:t xml:space="preserve">Некоторые исследователи считают, что глобальное потепление — это миф, часть учёных отвергает возможность влияния человека на этот процесс и, наконец, есть те, кто не отрицает факт потепления и допускает его антропогенный характер, но не соглашается с тем, что наиболее опасными из воздействий на климат являются промышленные выбросы парниковых газ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ричины глобального поте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иматические индикаторы за последние 0,5 млн лет: изменение уровня океана (синий), концентрация 18O в морской воде, концентрация CO2 в антарктическом льду. Деление временной шкалы — 20 000 лет. Пики уровня моря, концентрации CO2 и минимумы 18O совпадают с межледниковыми температурными максимумами.</w:t>
      </w:r>
    </w:p>
    <w:p>
      <w:pPr>
        <w:pStyle w:val="Normal"/>
        <w:spacing w:lineRule="auto" w:line="360"/>
        <w:ind w:firstLine="709"/>
        <w:jc w:val="both"/>
        <w:rPr>
          <w:sz w:val="28"/>
          <w:szCs w:val="28"/>
        </w:rPr>
      </w:pPr>
      <w:r>
        <w:rPr>
          <w:sz w:val="28"/>
          <w:szCs w:val="28"/>
        </w:rPr>
        <w:t>Существует научный консенсус, что текущее глобальное потепление с высокой вероятностью объясняется деятельностью человека[1].Климатические системы изменяются как в результате естественных внутренних процессов, так и в ответ на внешние воздействия, как антропогенные, так и неантропогенные, при этом геологические и палеонтологические данные показывают наличие долговременных климатических циклов, которые в четвертичном периоде приняли форму периодических оледенений, причём настоящее время приходится на межледников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331720" cy="199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331720" cy="19964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чины таких изменений климата остаются неизвестными, однако среди основных внешних воздействий изменения орбиты Земли (циклы Миланковича), солнечной активности (в том числе и изменения солнечной постоянной), вулканические выбросы и парниковый эффект. По данным прямых климатических наблюдений (изменение температур в течение последних двухсот лет) средние температуры на Земле повысились, однако причины такого повышения остаются предметом дискуссий, но одной из наиболее широко обсуждаемых является антропогенный парниковый эффект.</w:t>
      </w:r>
    </w:p>
    <w:p>
      <w:pPr>
        <w:pStyle w:val="Normal"/>
        <w:spacing w:lineRule="auto" w:line="360"/>
        <w:ind w:firstLine="709"/>
        <w:jc w:val="both"/>
        <w:rPr>
          <w:sz w:val="28"/>
          <w:szCs w:val="28"/>
        </w:rPr>
      </w:pPr>
      <w:r>
        <w:rPr>
          <w:sz w:val="28"/>
          <w:szCs w:val="28"/>
        </w:rPr>
        <w:t>Нельзя сказать, что идёт спор между теми, кто «верит» и «не верит» в теорию парникового эффекта. Скорее, оспаривается итоговый эффект увеличения количества парниковых газов в атмосфере Земли, то есть не компенсируется ли потепление в силу парникового эффекта изменениями в распределении водяных паров, облаков, в биосфере или других климатических факторов. Однако наблюдаемое последние 50 лет повышение температуры Земли противоречит теориям о компенсирующей роли перечисленных выше обратных связ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 Парниковый эфф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никовый эффект был обнаружен Жозефом Фурье в 1824 году и впервые был количественно исследован Сванте Аррениусом в 1896. Это процесс, при котором поглощение и испускание инфракрасного излучения атмосферными газами вызывает нагрев атмосферы и поверхности планеты.</w:t>
      </w:r>
    </w:p>
    <w:p>
      <w:pPr>
        <w:pStyle w:val="Normal"/>
        <w:spacing w:lineRule="auto" w:line="360"/>
        <w:ind w:firstLine="709"/>
        <w:jc w:val="both"/>
        <w:rPr>
          <w:sz w:val="28"/>
          <w:szCs w:val="28"/>
        </w:rPr>
      </w:pPr>
      <w:r>
        <w:rPr>
          <w:sz w:val="28"/>
          <w:szCs w:val="28"/>
        </w:rPr>
        <w:t>На Земле основными парниковыми газами являются: водяной пар (ответственен за примерно 36-70 % парникового эффекта, без учёта облаков), углекислый газ (CO2) (9-26 %), метан (CH4) (4-9 %) и озон (3-7 %). Атмосферные концентрации CO2 и CH4 увеличились на 31 % и 149 % соответственно по сравнению с началом промышленной революции в середине XVIII века. Такие уровни концентрации достигнуты впервые за последние 650 тысяч лет — период, в отношении которого достоверные данные были получены из образцов полярного льда.</w:t>
      </w:r>
    </w:p>
    <w:p>
      <w:pPr>
        <w:pStyle w:val="Normal"/>
        <w:spacing w:lineRule="auto" w:line="360"/>
        <w:ind w:firstLine="709"/>
        <w:jc w:val="both"/>
        <w:rPr>
          <w:sz w:val="28"/>
          <w:szCs w:val="28"/>
        </w:rPr>
      </w:pPr>
      <w:r>
        <w:rPr>
          <w:sz w:val="28"/>
          <w:szCs w:val="28"/>
        </w:rPr>
        <w:t>Около половины всех парниковых газов, выброшенных человечеством, осталось в атмосфере. Около трёх четвертей всех антропогенных выбросов парниковых газов за последние 20 лет вызваны использованием нефти, природного газа и угля. Бо́льшая часть остального вызвана изменениями ландшафта, в первую очередь вырубкой лесов[2].</w:t>
      </w:r>
    </w:p>
    <w:p>
      <w:pPr>
        <w:pStyle w:val="Normal"/>
        <w:spacing w:lineRule="auto" w:line="360"/>
        <w:ind w:firstLine="709"/>
        <w:jc w:val="both"/>
        <w:rPr>
          <w:sz w:val="28"/>
          <w:szCs w:val="28"/>
        </w:rPr>
      </w:pPr>
      <w:r>
        <w:rPr>
          <w:sz w:val="28"/>
          <w:szCs w:val="28"/>
        </w:rPr>
        <w:t>В пользу данной теории свидетельствуют и те факты, что наблюдаемое потепление более значимо: 1.зимой, чем летом; 2. ночью, чем днём; 3. в высоких широтах, чем в средних и низких. А также является фактом то, что быстрое нагревание слоёв тропосферы происходит на фоне не очень быстрого охлаждения слоёв стратосферы.</w:t>
      </w:r>
    </w:p>
    <w:p>
      <w:pPr>
        <w:pStyle w:val="Normal"/>
        <w:spacing w:lineRule="auto" w:line="360"/>
        <w:ind w:firstLine="709"/>
        <w:jc w:val="both"/>
        <w:rPr/>
      </w:pPr>
      <w:r>
        <w:rPr>
          <w:sz w:val="28"/>
          <w:szCs w:val="28"/>
        </w:rPr>
        <w:t>Другие теории изменение солнечной активности были предложены разнообразные гипотезы, объясняющие изменения температуры Земли соответствующими изменениями солнечной активности.</w:t>
      </w:r>
    </w:p>
    <w:p>
      <w:pPr>
        <w:pStyle w:val="Normal"/>
        <w:spacing w:lineRule="auto" w:line="360"/>
        <w:ind w:firstLine="709"/>
        <w:jc w:val="both"/>
        <w:rPr>
          <w:sz w:val="28"/>
          <w:szCs w:val="28"/>
        </w:rPr>
      </w:pPr>
      <w:r>
        <w:rPr>
          <w:sz w:val="28"/>
          <w:szCs w:val="28"/>
        </w:rPr>
        <w:t>В третьем отчёте МГЭИК утверждается, что солнечная и вулканическая активность может объяснить половину температурных изменений до 1950 года, но их общий эффект после этого был примерно равен нулю[3]. В частности, влияние парникового эффекта с 1750 года, по оценке МГЭИК, в 8 раз выше влияния изменения солнечной активности[4].</w:t>
      </w:r>
    </w:p>
    <w:p>
      <w:pPr>
        <w:pStyle w:val="Normal"/>
        <w:spacing w:lineRule="auto" w:line="360"/>
        <w:ind w:firstLine="709"/>
        <w:jc w:val="both"/>
        <w:rPr>
          <w:sz w:val="28"/>
          <w:szCs w:val="28"/>
        </w:rPr>
      </w:pPr>
      <w:r>
        <w:rPr>
          <w:sz w:val="28"/>
          <w:szCs w:val="28"/>
        </w:rPr>
        <w:t>Более поздние работы уточняли оценки влияния солнечной активности на потепление после 1950. Тем не менее, выводы остались примерно теми же: «Лучшие оценки вклада солнечной активности в потепление лежат в пределах от 16 % до 36 % вклада парникового эффекта» («Недооценивают ли модели вклад солнечной активности в последние изменения климата», Питер А. Скотт и др., «Journal of Climate», 15 декабря 2003).</w:t>
      </w:r>
    </w:p>
    <w:p>
      <w:pPr>
        <w:pStyle w:val="Normal"/>
        <w:spacing w:lineRule="auto" w:line="360"/>
        <w:ind w:firstLine="709"/>
        <w:jc w:val="both"/>
        <w:rPr>
          <w:sz w:val="28"/>
          <w:szCs w:val="28"/>
        </w:rPr>
      </w:pPr>
      <w:r>
        <w:rPr>
          <w:sz w:val="28"/>
          <w:szCs w:val="28"/>
        </w:rPr>
        <w:t>Однако, существует ряд работ, предполагающих существование механизмов, усиливающих эффект солнечной активности, которые не учитываются в современных моделях, или что важность солнечной активности в сравнении с другими факторами недооценивается[5][6]. Такие утверждения оспариваются[7][8], но являются активным направлением исследований. Выводы, которые будут получены в результате этой дискуссии, могут сыграть ключевую роль в вопросе о том, в какой степени человечество ответственно за изменение климата, и в какой — естественные факторы.</w:t>
      </w:r>
    </w:p>
    <w:p>
      <w:pPr>
        <w:pStyle w:val="Normal"/>
        <w:spacing w:lineRule="auto" w:line="360"/>
        <w:ind w:firstLine="709"/>
        <w:jc w:val="both"/>
        <w:rPr>
          <w:sz w:val="28"/>
          <w:szCs w:val="28"/>
        </w:rPr>
      </w:pPr>
      <w:r>
        <w:rPr>
          <w:sz w:val="28"/>
          <w:szCs w:val="28"/>
        </w:rPr>
        <w:t>Есть множество иных объяснений возможного текущего повышения средней температуры земной поверхности, без привлечения роли промышленных парниковых газов.</w:t>
      </w:r>
    </w:p>
    <w:p>
      <w:pPr>
        <w:pStyle w:val="Normal"/>
        <w:spacing w:lineRule="auto" w:line="360"/>
        <w:ind w:firstLine="709"/>
        <w:jc w:val="both"/>
        <w:rPr>
          <w:sz w:val="28"/>
          <w:szCs w:val="28"/>
        </w:rPr>
      </w:pPr>
      <w:r>
        <w:rPr>
          <w:sz w:val="28"/>
          <w:szCs w:val="28"/>
        </w:rPr>
        <w:t>Наблюдаемое потепление находится в пределах естественной изменчивости климата. Потепление является результатом выхода из холодного Малого ледникового периода. Потепление наблюдается слишком непродолжительное время, поэтому нельзя достаточно уверенно сказать, происходит ли оно вообще.</w:t>
      </w:r>
    </w:p>
    <w:p>
      <w:pPr>
        <w:pStyle w:val="Normal"/>
        <w:spacing w:lineRule="auto" w:line="360"/>
        <w:ind w:firstLine="709"/>
        <w:jc w:val="both"/>
        <w:rPr/>
      </w:pPr>
      <w:r>
        <w:rPr>
          <w:sz w:val="28"/>
          <w:szCs w:val="28"/>
        </w:rPr>
        <w:t>Следует учитывать, что кроме предполагаемого влияния антропогенных факторов, климат на нашей планете, безусловно, зависит от многих процессов, происходящих в системе Земля — Солнце — Космос. Кроме случайных, но многократных за историю Земли и катастрофических по своим последствиям столкновений с крупными астероидами и кометами, земная атмосфера испытывает и периодически повторяющиеся воздействия планетарного и космического происхождения. Можно выделить четыре группы таких циклов:</w:t>
      </w:r>
    </w:p>
    <w:p>
      <w:pPr>
        <w:pStyle w:val="Normal"/>
        <w:spacing w:lineRule="auto" w:line="360"/>
        <w:ind w:firstLine="709"/>
        <w:jc w:val="both"/>
        <w:rPr/>
      </w:pPr>
      <w:r>
        <w:rPr>
          <w:sz w:val="28"/>
          <w:szCs w:val="28"/>
        </w:rPr>
        <w:t>- «</w:t>
      </w:r>
      <w:r>
        <w:rPr>
          <w:i/>
          <w:sz w:val="28"/>
          <w:szCs w:val="28"/>
        </w:rPr>
        <w:t>Сверхдлинные</w:t>
      </w:r>
      <w:r>
        <w:rPr>
          <w:sz w:val="28"/>
          <w:szCs w:val="28"/>
        </w:rPr>
        <w:t>» — по 150−300 миллионов лет — характеризуются самыми значительными изменениями климата на Земле. Они, вероятнее всего, связаны с периодом обращения Солнца вокруг центра масс нашей Галактики и прохождениями Солнечной системы через области Млечного пути с различной плотностью газопылевого вещества, которое в зависимости от своего состава, может, как экранировать излучение Солнца, так и усиливать на нём интенсивность термоядерных реакций.</w:t>
      </w:r>
    </w:p>
    <w:p>
      <w:pPr>
        <w:pStyle w:val="Normal"/>
        <w:spacing w:lineRule="auto" w:line="360"/>
        <w:ind w:firstLine="709"/>
        <w:jc w:val="both"/>
        <w:rPr/>
      </w:pPr>
      <w:r>
        <w:rPr>
          <w:sz w:val="28"/>
          <w:szCs w:val="28"/>
        </w:rPr>
        <w:t>- «</w:t>
      </w:r>
      <w:r>
        <w:rPr>
          <w:i/>
          <w:sz w:val="28"/>
          <w:szCs w:val="28"/>
        </w:rPr>
        <w:t>Длинные</w:t>
      </w:r>
      <w:r>
        <w:rPr>
          <w:sz w:val="28"/>
          <w:szCs w:val="28"/>
        </w:rPr>
        <w:t>» циклы, связанные с тектоникой литосферных плит и интенсивностью вулканической деятельности. Они надёжно установлены в палеогеологической летописи, но нерегулярны по периоду и длятся от нескольких до десятков миллионов лет.</w:t>
      </w:r>
    </w:p>
    <w:p>
      <w:pPr>
        <w:pStyle w:val="Normal"/>
        <w:spacing w:lineRule="auto" w:line="360"/>
        <w:ind w:firstLine="709"/>
        <w:jc w:val="both"/>
        <w:rPr/>
      </w:pPr>
      <w:r>
        <w:rPr>
          <w:sz w:val="28"/>
          <w:szCs w:val="28"/>
        </w:rPr>
        <w:t>- «</w:t>
      </w:r>
      <w:r>
        <w:rPr>
          <w:i/>
          <w:sz w:val="28"/>
          <w:szCs w:val="28"/>
        </w:rPr>
        <w:t>Короткие</w:t>
      </w:r>
      <w:r>
        <w:rPr>
          <w:sz w:val="28"/>
          <w:szCs w:val="28"/>
        </w:rPr>
        <w:t>» периоды, так наз. «Циклы Миланковича», продолжительностью 93 000, 41 000 и 25 750 лет, вызванные периодическими колебаниями перигелия земной орбиты и ориентации оси вращения Земли, определяемой явлениями нутации и прецессии.</w:t>
      </w:r>
    </w:p>
    <w:p>
      <w:pPr>
        <w:pStyle w:val="Normal"/>
        <w:spacing w:lineRule="auto" w:line="360"/>
        <w:ind w:firstLine="709"/>
        <w:jc w:val="both"/>
        <w:rPr/>
      </w:pPr>
      <w:r>
        <w:rPr>
          <w:sz w:val="28"/>
          <w:szCs w:val="28"/>
        </w:rPr>
        <w:t>И, наконец, последняя категория, условно называется - «</w:t>
      </w:r>
      <w:r>
        <w:rPr>
          <w:i/>
          <w:sz w:val="28"/>
          <w:szCs w:val="28"/>
        </w:rPr>
        <w:t>ультракороткими</w:t>
      </w:r>
      <w:r>
        <w:rPr>
          <w:sz w:val="28"/>
          <w:szCs w:val="28"/>
        </w:rPr>
        <w:t>» периодами. Они связаны с ритмами солнечной активности, среди которых предполагается наличие периодов продолжительностью 6000, 2300, 210 и 87 лет, кроме безусловно существующих 22-х и 11-ти летних циклов активности Солнца.</w:t>
      </w:r>
    </w:p>
    <w:p>
      <w:pPr>
        <w:pStyle w:val="Normal"/>
        <w:spacing w:lineRule="auto" w:line="360"/>
        <w:ind w:firstLine="709"/>
        <w:jc w:val="both"/>
        <w:rPr>
          <w:sz w:val="28"/>
          <w:szCs w:val="28"/>
        </w:rPr>
      </w:pPr>
      <w:r>
        <w:rPr>
          <w:sz w:val="28"/>
          <w:szCs w:val="28"/>
        </w:rPr>
        <w:t>Суперпозиция различных по своей природе и по продолжительности периодов изменения интенсивности солнечной радиации, достигающей нашей планеты, в сочетании с тепловой инерцией океанов, движением материков, вулканической активностью, а возможно, и влиянием обратных реакций всей земной биосферы, как целого, — и определяет среднюю температуру земной поверхности и распределение климатических зон в различные геологические эпохи. Этот сложный комплекс множества знакопеременных геофизических и космических факторов воздействия на земной климат, может обуславливать и наблюдаемое в наше время потепление. Человек не в силах влиять на процессы таких масштаб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Почему глобальное потепление иногда приводит к похолод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обальное потепление вовсе не означает потепление везде и в любое время. В частности, в какой-либо местности может увеличиться средняя температура лета и уменьшиться средняя температура зимы, то есть климат станет более континентальным. Глобальное потепление можно выявить, только усреднив температуру по всем географическим локациям и всем сезонам.</w:t>
      </w:r>
    </w:p>
    <w:p>
      <w:pPr>
        <w:pStyle w:val="Normal"/>
        <w:spacing w:lineRule="auto" w:line="360"/>
        <w:ind w:firstLine="709"/>
        <w:jc w:val="both"/>
        <w:rPr>
          <w:sz w:val="28"/>
          <w:szCs w:val="28"/>
        </w:rPr>
      </w:pPr>
      <w:r>
        <w:rPr>
          <w:sz w:val="28"/>
          <w:szCs w:val="28"/>
        </w:rPr>
        <w:t>Согласно одной из гипотез, глобальное потепление приведёт к остановке или серьёзному ослаблению Гольфстрима. Это вызовет существенное падение средней температуры в Европе (при этом температура в других регионах повысится, но не обязательно во всех), так как Гольфстрим прогревает континент за счёт переноса тёплой воды из тропиков.</w:t>
      </w:r>
    </w:p>
    <w:p>
      <w:pPr>
        <w:pStyle w:val="Normal"/>
        <w:spacing w:lineRule="auto" w:line="360"/>
        <w:ind w:firstLine="709"/>
        <w:jc w:val="both"/>
        <w:rPr>
          <w:sz w:val="28"/>
          <w:szCs w:val="28"/>
        </w:rPr>
      </w:pPr>
      <w:r>
        <w:rPr>
          <w:sz w:val="28"/>
          <w:szCs w:val="28"/>
        </w:rPr>
        <w:t>Согласно гипотезе климатологов М. Юинга и У. Донна[9], в криоэре[10] существует колебательный процесс, в котором оледенение (ледниковый период) порождается потеплением климата, а дегляциация (выход из ледникового периода) — похолоданием. Это связанно с тем, что в Кайнозое, являющемся криоэрой, при оттаивании ледяных полярных шапок увеличивается количество осадков в высоких широтах, что зимой приводит к локальному повышению альбедо. В дальнейшем происходит снижение температуры глубинных районов континентов северного полушария с последующим образованием ледников. При замерзании ледяных полярных шапок ледники в глубинных районах континентов северного полушария, не получая достаточно подпитки в виде осадков, начинают оттаивать.</w:t>
      </w:r>
    </w:p>
    <w:p>
      <w:pPr>
        <w:pStyle w:val="Normal"/>
        <w:spacing w:lineRule="auto" w:line="360"/>
        <w:ind w:firstLine="709"/>
        <w:jc w:val="both"/>
        <w:rPr>
          <w:sz w:val="28"/>
          <w:szCs w:val="28"/>
        </w:rPr>
      </w:pPr>
      <w:r>
        <w:rPr>
          <w:b/>
          <w:i/>
          <w:sz w:val="28"/>
          <w:szCs w:val="28"/>
        </w:rPr>
        <w:t>Реконструкция последствий</w:t>
      </w:r>
    </w:p>
    <w:p>
      <w:pPr>
        <w:pStyle w:val="Normal"/>
        <w:spacing w:lineRule="auto" w:line="360"/>
        <w:ind w:firstLine="709"/>
        <w:jc w:val="both"/>
        <w:rPr>
          <w:sz w:val="28"/>
          <w:szCs w:val="28"/>
        </w:rPr>
      </w:pPr>
      <w:r>
        <w:rPr>
          <w:sz w:val="28"/>
          <w:szCs w:val="28"/>
        </w:rPr>
        <w:t>Большое значение в реконструкции возможных последствий современных колебаний климата имеет восстановление природных условий предшествующего межледниковья — Микулинского, — имевшего место после окончания Рисского (Днепровского) оледенения. В максимально теплые эпохи Микулинского межледниковья температура была на несколько градусов выше современной (установлено по данным изотопных анализов остатков микроорганизмов и газовых включений в покровных ледниках Антарктиды и Гренландии), границы природных зон были смещены к северу на несколько сотен километров по сравнению с современными. При реконструкции более тёплых периодов современного межледниковья — так называемого Климатического оптимума голоцена, имевшего место от 6 до 5 тыс. лет назад, установлено следующее. Среднегодовая температура была на 2—3 градуса выше современной, уровень Мирового океана был на 5 метров выше современного, и границы природных зон также были расположены севернее современных (их общий план географического распространения примерно совпадал с Микулинским межледниковьем). Из имеющихся данных по палеогеографии логично предположить, что при дальнейшем росте температур географическая оболочка будет трансформироваться аналогичным образом. Это противоречит гипотезам о похолодании севера Европы и Северной Америки и смещении природных зон в этих регионах на юг от их современного положения.</w:t>
      </w:r>
    </w:p>
    <w:p>
      <w:pPr>
        <w:pStyle w:val="Normal"/>
        <w:spacing w:lineRule="auto" w:line="360"/>
        <w:ind w:firstLine="709"/>
        <w:jc w:val="both"/>
        <w:rPr>
          <w:sz w:val="28"/>
          <w:szCs w:val="28"/>
        </w:rPr>
      </w:pPr>
      <w:r>
        <w:rPr>
          <w:sz w:val="28"/>
          <w:szCs w:val="28"/>
        </w:rPr>
        <w:t>Взаимное влияние изменения климата и экосистем пока плохо изучено. Остаётся неясным, усиливаются или ослабляются эффекты глобального потепления в результате действия природных механизмов. Например, увеличение концентрации углерода приводит к интенсификации фотосинтеза растений, что препятствует росту концентрации. С другой стороны, рост площади засушливых районов снижает переработку углекислого газа.[11]</w:t>
      </w:r>
    </w:p>
    <w:p>
      <w:pPr>
        <w:pStyle w:val="Normal"/>
        <w:spacing w:lineRule="auto" w:line="360"/>
        <w:ind w:firstLine="709"/>
        <w:jc w:val="both"/>
        <w:rPr>
          <w:sz w:val="28"/>
          <w:szCs w:val="28"/>
        </w:rPr>
      </w:pPr>
      <w:r>
        <w:rPr>
          <w:b/>
          <w:i/>
          <w:sz w:val="28"/>
          <w:szCs w:val="28"/>
        </w:rPr>
        <w:t>Прогноз</w:t>
      </w:r>
    </w:p>
    <w:p>
      <w:pPr>
        <w:pStyle w:val="Normal"/>
        <w:spacing w:lineRule="auto" w:line="360"/>
        <w:ind w:firstLine="709"/>
        <w:jc w:val="both"/>
        <w:rPr>
          <w:sz w:val="28"/>
          <w:szCs w:val="28"/>
        </w:rPr>
      </w:pPr>
      <w:r>
        <w:rPr>
          <w:sz w:val="28"/>
          <w:szCs w:val="28"/>
        </w:rPr>
        <w:t>В докладе рабочей группы межправительственной комиссии по изменению климата (Шанхай, 2001 год)[12] приведено семь моделей изменения климата в XXI веке. Основные выводы, сделанные в докладе, — продолжение глобального потепления, сопровождающегося увеличением эмиссии парниковых газов (хотя согласно некоторым сценариям к концу века в результате действия запретов на индустриальные выбросы возможен спад эмиссии парниковых газов); ростом поверхностной температуры воздуха (к концу XXI века возможно увеличение поверхностной температуры на 6 °C); повышением уровня океана (в среднем — на 0,5 м за столе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lang w:val="en-US"/>
        </w:rPr>
      </w:pPr>
      <w:r>
        <w:rPr/>
        <w:drawing>
          <wp:inline distT="0" distB="0" distL="0" distR="0">
            <wp:extent cx="280035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800350" cy="2400300"/>
                    </a:xfrm>
                    <a:prstGeom prst="rect">
                      <a:avLst/>
                    </a:prstGeom>
                  </pic:spPr>
                </pic:pic>
              </a:graphicData>
            </a:graphic>
          </wp:inline>
        </w:drawing>
      </w:r>
    </w:p>
    <w:p>
      <w:pPr>
        <w:pStyle w:val="Normal"/>
        <w:spacing w:lineRule="auto" w:line="360"/>
        <w:ind w:firstLine="709"/>
        <w:jc w:val="both"/>
        <w:rPr/>
      </w:pPr>
      <w:r>
        <w:rPr>
          <w:sz w:val="28"/>
          <w:szCs w:val="28"/>
        </w:rPr>
        <w:t>К наиболее вероятным изменениям погодных факторов относятся более интенсивное выпадение осадков; более высокие максимальные температуры, увеличение числа жарких дней и уменьшение числа морозных дней почти во всех регионах Земли; при этом в большинстве континентальных районов волны тепла станут более частыми; уменьшение разброса температур.</w:t>
      </w:r>
    </w:p>
    <w:p>
      <w:pPr>
        <w:pStyle w:val="Normal"/>
        <w:spacing w:lineRule="auto" w:line="360"/>
        <w:ind w:firstLine="709"/>
        <w:jc w:val="both"/>
        <w:rPr>
          <w:sz w:val="28"/>
          <w:szCs w:val="28"/>
        </w:rPr>
      </w:pPr>
      <w:r>
        <w:rPr>
          <w:sz w:val="28"/>
          <w:szCs w:val="28"/>
        </w:rPr>
        <w:t>Как следствие перечисленных изменений можно ожидать усиление ветров и увеличение интенсивности тропических циклонов (общая тенденция к усилению которых отмечена ещё в XX веке), увеличение частоты сильных осадков, заметное расширение районов засух.</w:t>
      </w:r>
    </w:p>
    <w:p>
      <w:pPr>
        <w:pStyle w:val="Normal"/>
        <w:spacing w:lineRule="auto" w:line="360"/>
        <w:ind w:firstLine="709"/>
        <w:jc w:val="both"/>
        <w:rPr>
          <w:sz w:val="28"/>
          <w:szCs w:val="28"/>
        </w:rPr>
      </w:pPr>
      <w:r>
        <w:rPr>
          <w:sz w:val="28"/>
          <w:szCs w:val="28"/>
        </w:rPr>
        <w:t>Межправительственная комиссия выделила ряд районов, наиболее уязвимых к ожидаемому изменению климата[13]. Это район Сахары, , мега-дельты Азии, небольшие острова. Антарктика. Рельеф поверхности материка без ледникового покрова.</w:t>
      </w:r>
    </w:p>
    <w:p>
      <w:pPr>
        <w:pStyle w:val="Normal"/>
        <w:spacing w:lineRule="auto" w:line="360"/>
        <w:ind w:firstLine="709"/>
        <w:jc w:val="both"/>
        <w:rPr>
          <w:sz w:val="28"/>
          <w:szCs w:val="28"/>
        </w:rPr>
      </w:pPr>
      <w:r>
        <w:rPr>
          <w:sz w:val="28"/>
          <w:szCs w:val="28"/>
        </w:rPr>
        <w:t>К негативным изменениям в Европе относятся увеличение температур и усиление засух на юге (в результате — уменьшение водных ресурсов и уменьшение выработки гидроэлектроэнергии, уменьшение продукции сельского хозяйства, ухудшение условий туризма), сокращение снежного покрова и отступание горных ледников, увеличение риска сильных паводков и катастрофических наводнений на реках; усиление летних осадков в Центральной и Восточной Европе, увеличение частоты лесных пожаров, пожаров на торфяниках, сокращение продуктивности лесов; возрастание неустойчивости грунтов в Северной Европе. В Арктике — катастрофическое уменьшение площади покровного оледенения, сокращение площади морских льдов, усиление эрозии берегов.</w:t>
      </w:r>
    </w:p>
    <w:p>
      <w:pPr>
        <w:pStyle w:val="Normal"/>
        <w:spacing w:lineRule="auto" w:line="360"/>
        <w:ind w:firstLine="709"/>
        <w:jc w:val="both"/>
        <w:rPr>
          <w:sz w:val="28"/>
          <w:szCs w:val="28"/>
        </w:rPr>
      </w:pPr>
      <w:r>
        <w:rPr>
          <w:sz w:val="28"/>
          <w:szCs w:val="28"/>
        </w:rPr>
        <w:t>Некоторые исследователи (например, П. Шварц и Д. Рэнделл[14]) предлагают пессимистический прогноз, согласно которому уже в первой четверти XXI века возможен резкий скачок климата в непредвиденную сторону, причём следствием может явиться наступление нового ледникового периода продолжительностью в сотни лет.</w:t>
      </w:r>
    </w:p>
    <w:p>
      <w:pPr>
        <w:pStyle w:val="Normal"/>
        <w:spacing w:lineRule="auto" w:line="360"/>
        <w:ind w:firstLine="709"/>
        <w:jc w:val="center"/>
        <w:rPr>
          <w:b/>
          <w:b/>
          <w:sz w:val="28"/>
          <w:szCs w:val="28"/>
        </w:rPr>
      </w:pPr>
      <w:r>
        <w:rPr>
          <w:b/>
          <w:sz w:val="28"/>
          <w:szCs w:val="28"/>
        </w:rPr>
        <w:t>5. Предотвращение и адап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статьи: Противодействие изменению климата, Киотский протокол, Рамочная конвенция ООН об изменении климата.</w:t>
      </w:r>
    </w:p>
    <w:p>
      <w:pPr>
        <w:pStyle w:val="Normal"/>
        <w:spacing w:lineRule="auto" w:line="360"/>
        <w:ind w:firstLine="709"/>
        <w:jc w:val="both"/>
        <w:rPr>
          <w:sz w:val="28"/>
          <w:szCs w:val="28"/>
        </w:rPr>
      </w:pPr>
      <w:r>
        <w:rPr>
          <w:sz w:val="28"/>
          <w:szCs w:val="28"/>
        </w:rPr>
        <w:t>Широкий консенсус среди учёных-климатологов относительно продолжения роста глобальных температур привёл к тому, что ряд государств, корпораций и отдельный людей пытаются предотвратить глобальное потепление или же приспособиться к нему. Многие экологические организации ратуют за принятие мер против изменения климата, в основном потребителями, но также на муниципальном, региональном и правительственном уровнях. Некоторые также выступают за ограничение мирового производства ископаемых видов топлива, ссылаясь на прямую связь между сжиганием топлива и выбросами CO2.</w:t>
      </w:r>
    </w:p>
    <w:p>
      <w:pPr>
        <w:pStyle w:val="Normal"/>
        <w:spacing w:lineRule="auto" w:line="360"/>
        <w:ind w:firstLine="709"/>
        <w:jc w:val="both"/>
        <w:rPr>
          <w:sz w:val="28"/>
          <w:szCs w:val="28"/>
        </w:rPr>
      </w:pPr>
      <w:r>
        <w:rPr>
          <w:sz w:val="28"/>
          <w:szCs w:val="28"/>
        </w:rPr>
        <w:t>На сегодняшний день основным мировым соглашением о противодействии глобальному потеплению является Киотский протокол (согласован в 1997, вступил в силу в 2005), дополнение к Рамочной конвенции ООН об изменении климата. Протокол включает более 160 стран мира и покрывает около 55 % общемировых выбросов парниковых газов. Первый этап осуществления протокола закончится в конце 2012 года, международные переговоры о новом соглашении начались в 2007 году на острове Бали (Индонезия) и его окончательное принятие ожидается на конференции ООН в Копенгагене в декабре 2009.</w:t>
      </w:r>
    </w:p>
    <w:p>
      <w:pPr>
        <w:pStyle w:val="Normal"/>
        <w:spacing w:lineRule="auto" w:line="360"/>
        <w:ind w:firstLine="709"/>
        <w:jc w:val="both"/>
        <w:rPr>
          <w:sz w:val="28"/>
          <w:szCs w:val="28"/>
        </w:rPr>
      </w:pPr>
      <w:r>
        <w:rPr>
          <w:sz w:val="28"/>
          <w:szCs w:val="28"/>
        </w:rPr>
        <w:t>В 1980 году более 100 миллионов тонн CO2 было выброшено в атмосферу в восточной части Северной Америки, Европе, западной части СССР и крупных городах Японии. Выбросы CO2 развитых стран в 1985 году составили 74 % от общего объёма, а доля развивающихся стран составила 24 %. Ученые предполагают, что к 2025-му году доля развивающихся стран в производстве углекислого газа возрастет до 44 %.[15] В последние годы Россия и страны бывшего СССР значительно сократили выбросы в атмосферу CO2 и других тепличных газов. Это прежде всего связано с переменами, происходящими в этих странах, и падением уровня производства. Тем не менее, ученые ожидают, что в начале двадцать первого века Россия достигнет прежних объёмов выброса в атмосферу тепличных газов.</w:t>
      </w:r>
    </w:p>
    <w:p>
      <w:pPr>
        <w:pStyle w:val="Normal"/>
        <w:spacing w:lineRule="auto" w:line="360"/>
        <w:ind w:firstLine="709"/>
        <w:jc w:val="both"/>
        <w:rPr>
          <w:sz w:val="28"/>
          <w:szCs w:val="28"/>
        </w:rPr>
      </w:pPr>
      <w:r>
        <w:rPr>
          <w:sz w:val="28"/>
          <w:szCs w:val="28"/>
        </w:rPr>
        <w:t>В декабре 1997 года на встрече в Киото (Япония), посвященной глобальному изменению климата, делегатами из более чем ста шестидесяти стран была принята конвенция, обязывающая развитые страны сократить выбросы CO2. Киотский протокол обязывает тридцать восемь индустриально развитых стран сократить к 2008—2012 годам выбросы CO2 на 5 % от уровня 1990 года:</w:t>
      </w:r>
    </w:p>
    <w:p>
      <w:pPr>
        <w:pStyle w:val="Normal"/>
        <w:spacing w:lineRule="auto" w:line="360"/>
        <w:ind w:firstLine="709"/>
        <w:jc w:val="both"/>
        <w:rPr>
          <w:sz w:val="28"/>
          <w:szCs w:val="28"/>
        </w:rPr>
      </w:pPr>
      <w:r>
        <w:rPr>
          <w:sz w:val="28"/>
          <w:szCs w:val="28"/>
        </w:rPr>
        <w:t>Европейский союз должен сократить выбросы CO2 и других тепличных газов на 8 %.</w:t>
      </w:r>
    </w:p>
    <w:p>
      <w:pPr>
        <w:pStyle w:val="Normal"/>
        <w:spacing w:lineRule="auto" w:line="360"/>
        <w:ind w:firstLine="709"/>
        <w:jc w:val="both"/>
        <w:rPr>
          <w:sz w:val="28"/>
          <w:szCs w:val="28"/>
        </w:rPr>
      </w:pPr>
      <w:r>
        <w:rPr>
          <w:sz w:val="28"/>
          <w:szCs w:val="28"/>
        </w:rPr>
        <w:t>США — на 7 %.</w:t>
      </w:r>
    </w:p>
    <w:p>
      <w:pPr>
        <w:pStyle w:val="Normal"/>
        <w:spacing w:lineRule="auto" w:line="360"/>
        <w:ind w:firstLine="709"/>
        <w:jc w:val="both"/>
        <w:rPr>
          <w:sz w:val="28"/>
          <w:szCs w:val="28"/>
        </w:rPr>
      </w:pPr>
      <w:r>
        <w:rPr>
          <w:sz w:val="28"/>
          <w:szCs w:val="28"/>
        </w:rPr>
        <w:t>Япония — на 6 %.</w:t>
      </w:r>
    </w:p>
    <w:p>
      <w:pPr>
        <w:pStyle w:val="Normal"/>
        <w:spacing w:lineRule="auto" w:line="360"/>
        <w:ind w:firstLine="709"/>
        <w:jc w:val="both"/>
        <w:rPr/>
      </w:pPr>
      <w:r>
        <w:rPr>
          <w:sz w:val="28"/>
          <w:szCs w:val="28"/>
        </w:rPr>
        <w:t>Протокол предусматривает систему квот на выбросы тепличных газов. Суть его заключается в том, что каждая из стран (пока это относится только к тридцати восьми странам, которые взяли на себя обязательства сократить выбросы), получает разрешение на выброс определенного количества тепличных газов. При этом предполагается, что какие-то страны или компании превысят квоту выбросов. В таких случаях эти страны или компании смогут купить право на дополнительные выбросы у тех стран или компаний, выбросы которых меньше выделенной квоты. Таким образом, предполагается, что главная цель — сокращение выбросов тепличных газов в следующие 15 лет на 5 % — будет выполнена.</w:t>
      </w:r>
    </w:p>
    <w:p>
      <w:pPr>
        <w:pStyle w:val="Normal"/>
        <w:spacing w:lineRule="auto" w:line="360"/>
        <w:ind w:firstLine="709"/>
        <w:jc w:val="both"/>
        <w:rPr/>
      </w:pPr>
      <w:r>
        <w:rPr>
          <w:sz w:val="28"/>
          <w:szCs w:val="28"/>
        </w:rPr>
        <w:t>Существует конфликт и на межгосударственном уровне. Такие развивающиеся страны, как Индия и Китай, вносящие значительный вклад в загрязнение атмосферы тепличными газами, присутствовали на встрече в Киото, но не подписали соглашение. Развивающиеся страны вообще с настороженностью воспринимают экологические инициативы индустриальных государств. Аргументы просты: основное загрязнение тепличными газами осуществляют развитые страны ужесточение контроля на руку индустриальным странам, так как это будет сдерживать экономическое развитие развивающихся стр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 Критика теории глобального поте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ый британский учёный-натуралист и телеведущий Дэвид Беллами полагает, что самой главной экологической проблемой планеты является уменьшение площади тропических лесов в Южной Америке. По его убеждению, опасность глобального потепления сильно преувеличена, — в то время, как исчезновение лесов, в которых живут две трети всех видов животных и растений планеты, действительно является реальной и серьёзной угрозой для человечества.</w:t>
      </w:r>
    </w:p>
    <w:p>
      <w:pPr>
        <w:pStyle w:val="Normal"/>
        <w:spacing w:lineRule="auto" w:line="360"/>
        <w:ind w:firstLine="709"/>
        <w:jc w:val="both"/>
        <w:rPr/>
      </w:pPr>
      <w:r>
        <w:rPr>
          <w:sz w:val="28"/>
          <w:szCs w:val="28"/>
        </w:rPr>
        <w:t>К аналогичному выводу пришёл российский физик-теоретик В.Г. Горшков, основываясь на разрабатываемой им с 1979 г. теории биотической регуляции, согласно которой необратимые изменения климата скорее будут вызваны не парниковыми газами, а нарушением механизма глобального влагопереноса, который обеспечивается растительностью планеты, при условии некоторого запорогового сокращения площади естественных лесов.</w:t>
      </w:r>
    </w:p>
    <w:p>
      <w:pPr>
        <w:pStyle w:val="Normal"/>
        <w:spacing w:lineRule="auto" w:line="360"/>
        <w:ind w:firstLine="709"/>
        <w:jc w:val="both"/>
        <w:rPr/>
      </w:pPr>
      <w:r>
        <w:rPr>
          <w:sz w:val="28"/>
          <w:szCs w:val="28"/>
        </w:rPr>
        <w:t xml:space="preserve">Известный американский физик Фримен Дайсон утверждает, что меры, предлагаемые для борьбы с глобальным потеплением давно уже не относятся к сфере науки, а являются политиканством и спекулятивным бизнесом </w:t>
      </w:r>
    </w:p>
    <w:p>
      <w:pPr>
        <w:pStyle w:val="Normal"/>
        <w:spacing w:lineRule="auto" w:line="360"/>
        <w:ind w:firstLine="709"/>
        <w:jc w:val="both"/>
        <w:rPr>
          <w:sz w:val="28"/>
          <w:szCs w:val="28"/>
        </w:rPr>
      </w:pPr>
      <w:r>
        <w:rPr>
          <w:sz w:val="28"/>
          <w:szCs w:val="28"/>
        </w:rPr>
        <w:t>Основатель телеканала о погоде Weather Channel, журналист Джон Колман считает «так называемое глобальное потепление величайшим жульничеством в истории». По его словам, «некоторые подлые и трусливые ученые ради защиты окружающей среды и разных политических целей нагло манипулируют долгосрочными наблюдениями за погодой, чтобы создать у людей иллюзию глобального потепления. Никакого стремительного изменения климата не будет. Воздействие человечества на климат Земли ничтожно. Наша планета не находится в опасности. Через одно-два десятилетия несостоятельность теории глобального потепления будет очевидна для всех». Изменения средней температуры Земли за последние 500 млн. лет. В течение почти всей истории Земли температура была значительно выше сегодняшней.</w:t>
      </w:r>
    </w:p>
    <w:p>
      <w:pPr>
        <w:pStyle w:val="Normal"/>
        <w:spacing w:lineRule="auto" w:line="360"/>
        <w:ind w:firstLine="709"/>
        <w:jc w:val="both"/>
        <w:rPr>
          <w:sz w:val="28"/>
          <w:szCs w:val="28"/>
        </w:rPr>
      </w:pPr>
      <w:r>
        <w:rPr>
          <w:sz w:val="28"/>
          <w:szCs w:val="28"/>
        </w:rPr>
        <w:t>Датский эколог и экономист Бьорн Ломборг считает, что глобальное потепление имеет не столь угрожающий характер, как это рисуют некоторые специалисты и вторящие им журналисты. «Тема потепления перегрета», — говорит он. Детально взгляды Ломборга изложены в книге «Охладите! Глобальное потепление. Скептическое руководство».</w:t>
      </w:r>
    </w:p>
    <w:p>
      <w:pPr>
        <w:pStyle w:val="Normal"/>
        <w:spacing w:lineRule="auto" w:line="360"/>
        <w:ind w:firstLine="709"/>
        <w:jc w:val="both"/>
        <w:rPr>
          <w:sz w:val="28"/>
          <w:szCs w:val="28"/>
        </w:rPr>
      </w:pPr>
      <w:r>
        <w:rPr>
          <w:sz w:val="28"/>
          <w:szCs w:val="28"/>
        </w:rPr>
        <w:t>Профессор А.П. Капица, член-корреспондент РАН, завкафедрой Географического ф-та МГУ считает вклад человечества в климатические изменения несущественным на фоне космических и геофизических факторов.</w:t>
      </w:r>
    </w:p>
    <w:p>
      <w:pPr>
        <w:pStyle w:val="Normal"/>
        <w:spacing w:lineRule="auto" w:line="360"/>
        <w:ind w:firstLine="709"/>
        <w:jc w:val="both"/>
        <w:rPr/>
      </w:pPr>
      <w:r>
        <w:rPr>
          <w:sz w:val="28"/>
          <w:szCs w:val="28"/>
        </w:rPr>
        <w:t>Известный российский журналист (по образованию теплофизик) Анатолий Вассерман, полагает, что вред от потепления и парникового эффекта преувеличен, а торговля квотами на выбросы промышленных парниковых газов и меры по их ограничению используется для финансовых махинаций и управления экономикой слаборазвитых стран.</w:t>
      </w:r>
    </w:p>
    <w:p>
      <w:pPr>
        <w:pStyle w:val="Normal"/>
        <w:spacing w:lineRule="auto" w:line="360"/>
        <w:ind w:firstLine="709"/>
        <w:jc w:val="both"/>
        <w:rPr>
          <w:sz w:val="28"/>
          <w:szCs w:val="28"/>
        </w:rPr>
      </w:pPr>
      <w:r>
        <w:rPr>
          <w:sz w:val="28"/>
          <w:szCs w:val="28"/>
        </w:rPr>
        <w:t>Ряд критиков указывает на то, что в прошлом (например, в эоцене) температура была значительно выше сегодняшней, и хотя тогда вымерло множество видов, в дальнейшем жизнь процветал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ы – обитатели дна беспокойного воздушного океана. Изменения давления атмосферы, температуры, влажности, силы ветра, электрической активности влияют на наше самочувствие и сказываются на состоянии лесного, рыбного и сельского хозяйства.</w:t>
      </w:r>
    </w:p>
    <w:p>
      <w:pPr>
        <w:pStyle w:val="Normal"/>
        <w:spacing w:lineRule="auto" w:line="360"/>
        <w:ind w:firstLine="709"/>
        <w:jc w:val="both"/>
        <w:rPr>
          <w:sz w:val="28"/>
          <w:szCs w:val="28"/>
        </w:rPr>
      </w:pPr>
      <w:r>
        <w:rPr>
          <w:sz w:val="28"/>
          <w:szCs w:val="28"/>
        </w:rPr>
        <w:t>Мы живем на подвижной каменной тверди. Во многих районах она время от времени вздрагивает в конвульсиях. Немного бед приносят извержения и взрывы вулканов, оползни и обвалы, снежные лавины и водно-каменные селевые потоки. Мы находимся на планете, где значительную часть поверхности занимает Мировой океан. Тропические циклоны, ураганы, смерчи врываются на сушу, вызывая разрушения и ливневые потоки. Грозные природные явления сопровождают всю историю Земли.</w:t>
      </w:r>
    </w:p>
    <w:p>
      <w:pPr>
        <w:pStyle w:val="Normal"/>
        <w:spacing w:lineRule="auto" w:line="360"/>
        <w:ind w:firstLine="709"/>
        <w:jc w:val="both"/>
        <w:rPr>
          <w:sz w:val="28"/>
          <w:szCs w:val="28"/>
        </w:rPr>
      </w:pPr>
      <w:r>
        <w:rPr>
          <w:sz w:val="28"/>
          <w:szCs w:val="28"/>
        </w:rPr>
        <w:t xml:space="preserve">Известно, что за 2-3 миллионолетия сформировался человек разумный. Вряд ли такое свершилось бы, не будь в то время ледникового периода с его грандиозными катастрофами. На завершающей стадии последней ледниковой эпохи появилась необыкновенная земная стихия, опаснейшая для всей области жизни (биосферы): деятельность человека, использующего огонь и технические приспособления в своих целях и во вред окружающей среде. А за последнее столетие глобальная техническая деятельность человека (техногенез) усиливает буйство едва ли не всех природных стихий. </w:t>
      </w:r>
    </w:p>
    <w:p>
      <w:pPr>
        <w:pStyle w:val="Normal"/>
        <w:spacing w:lineRule="auto" w:line="360"/>
        <w:ind w:firstLine="709"/>
        <w:jc w:val="both"/>
        <w:rPr>
          <w:sz w:val="28"/>
          <w:szCs w:val="28"/>
        </w:rPr>
      </w:pPr>
      <w:r>
        <w:rPr>
          <w:sz w:val="28"/>
          <w:szCs w:val="28"/>
        </w:rPr>
        <w:t>Но есть и текущие погодные аномалии, расшатывающие наше здоровье. Непостоянство – одно из постоянных свойств погоды. Однако, нынешние ее изменения напоминают качели, у которой амплитуда колебаний постоянно повышается.</w:t>
      </w:r>
    </w:p>
    <w:p>
      <w:pPr>
        <w:pStyle w:val="Normal"/>
        <w:spacing w:lineRule="auto" w:line="360"/>
        <w:ind w:firstLine="709"/>
        <w:jc w:val="both"/>
        <w:rPr>
          <w:sz w:val="28"/>
          <w:szCs w:val="28"/>
        </w:rPr>
      </w:pPr>
      <w:r>
        <w:rPr>
          <w:sz w:val="28"/>
          <w:szCs w:val="28"/>
        </w:rPr>
        <w:t>Чтобы понять современное состояние климата необходимо учитывать ее изменчивость в прежние века и изучать влияние всех геофизических явлений на биосферу, в том числе и на организм человека.</w:t>
      </w:r>
    </w:p>
    <w:p>
      <w:pPr>
        <w:pStyle w:val="Normal"/>
        <w:spacing w:lineRule="auto" w:line="360"/>
        <w:ind w:firstLine="709"/>
        <w:jc w:val="both"/>
        <w:rPr>
          <w:sz w:val="28"/>
          <w:szCs w:val="28"/>
        </w:rPr>
      </w:pPr>
      <w:r>
        <w:rPr>
          <w:sz w:val="28"/>
          <w:szCs w:val="28"/>
        </w:rPr>
        <w:t>Человеческий организм – сложная и высокосовершенная саморегулирующаяся система, которая стремится к равновесию с окружающей средой, включающей в себя факторы космического порядка. Всякое нарушение данного равновесия, связанное с изменением внешних условий, вызывает соответствующую перестройку в деятельности человека.</w:t>
      </w:r>
    </w:p>
    <w:p>
      <w:pPr>
        <w:pStyle w:val="Normal"/>
        <w:spacing w:lineRule="auto" w:line="360"/>
        <w:ind w:firstLine="709"/>
        <w:jc w:val="both"/>
        <w:rPr>
          <w:sz w:val="28"/>
          <w:szCs w:val="28"/>
        </w:rPr>
      </w:pPr>
      <w:r>
        <w:rPr>
          <w:sz w:val="28"/>
          <w:szCs w:val="28"/>
        </w:rPr>
        <w:t>Эту закономерность используют, например, современная медицина в лечебных целях. Воздействуя на организм климатическими и другими природными факторами, врачи добиваются целенаправленных изменений, которые повлекли бы за собой ликвидацию определенных заболеваний. Дальнейшее изучение влияние различных природных, в том числе и космических факторов на живые организмы открывает новые пути избавление человека от различных недугов.</w:t>
      </w:r>
    </w:p>
    <w:p>
      <w:pPr>
        <w:pStyle w:val="Normal"/>
        <w:spacing w:lineRule="auto" w:line="360"/>
        <w:ind w:firstLine="709"/>
        <w:jc w:val="both"/>
        <w:rPr>
          <w:sz w:val="28"/>
          <w:szCs w:val="28"/>
        </w:rPr>
      </w:pPr>
      <w:r>
        <w:rPr>
          <w:sz w:val="28"/>
          <w:szCs w:val="28"/>
        </w:rPr>
        <w:t>Идеи о наличии многосторонних космо-земных связей подтверждены в работах по влиянию геомагнитного поля и солнечной активности на ритмы артериального давления, частоту сердечно-сосудистых заболеваний, свертываемости крови, содержание гемоглобина, почвообразование, циркуляцию атмосферы, осадки, генезис рельефа Земли и т. д. Таким образом, периодичность солнечной активности является одним из важнейших факторов, влияющих на жизнь на Зем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lang w:val="en-US"/>
        </w:rPr>
      </w:pPr>
      <w:r>
        <w:rPr>
          <w:sz w:val="28"/>
          <w:szCs w:val="28"/>
          <w:lang w:val="en-US"/>
        </w:rPr>
        <w:t>IPCC. (2007) Climate change 2007: the physical science basis (summary for policy makers), IPCC.</w:t>
      </w:r>
    </w:p>
    <w:p>
      <w:pPr>
        <w:pStyle w:val="Normal"/>
        <w:numPr>
          <w:ilvl w:val="0"/>
          <w:numId w:val="1"/>
        </w:numPr>
        <w:spacing w:lineRule="auto" w:line="360"/>
        <w:ind w:left="0" w:hanging="0"/>
        <w:jc w:val="both"/>
        <w:rPr>
          <w:sz w:val="28"/>
          <w:szCs w:val="28"/>
          <w:lang w:val="en-US"/>
        </w:rPr>
      </w:pPr>
      <w:r>
        <w:rPr>
          <w:sz w:val="28"/>
          <w:szCs w:val="28"/>
          <w:lang w:val="en-US"/>
        </w:rPr>
        <w:t>http://www.grida.no/climate/ipcc_tar/wg1/006.htm</w:t>
      </w:r>
    </w:p>
    <w:p>
      <w:pPr>
        <w:pStyle w:val="Normal"/>
        <w:numPr>
          <w:ilvl w:val="0"/>
          <w:numId w:val="1"/>
        </w:numPr>
        <w:spacing w:lineRule="auto" w:line="360"/>
        <w:ind w:left="0" w:hanging="0"/>
        <w:jc w:val="both"/>
        <w:rPr>
          <w:sz w:val="28"/>
          <w:szCs w:val="28"/>
          <w:lang w:val="en-US"/>
        </w:rPr>
      </w:pPr>
      <w:r>
        <w:rPr>
          <w:sz w:val="28"/>
          <w:szCs w:val="28"/>
          <w:lang w:val="en-US"/>
        </w:rPr>
        <w:t>http://www.grida.no/climate/ipcc_tar/wg1/450.htm</w:t>
      </w:r>
    </w:p>
    <w:p>
      <w:pPr>
        <w:pStyle w:val="Normal"/>
        <w:numPr>
          <w:ilvl w:val="0"/>
          <w:numId w:val="1"/>
        </w:numPr>
        <w:spacing w:lineRule="auto" w:line="360"/>
        <w:ind w:left="0" w:hanging="0"/>
        <w:jc w:val="both"/>
        <w:rPr>
          <w:sz w:val="28"/>
          <w:szCs w:val="28"/>
          <w:lang w:val="en-US"/>
        </w:rPr>
      </w:pPr>
      <w:r>
        <w:rPr>
          <w:sz w:val="28"/>
          <w:szCs w:val="28"/>
          <w:lang w:val="en-US"/>
        </w:rPr>
        <w:t>http://www.grida.no/climate/ipcc_tar/wg1/251.htm#tab611</w:t>
      </w:r>
    </w:p>
    <w:p>
      <w:pPr>
        <w:pStyle w:val="Normal"/>
        <w:numPr>
          <w:ilvl w:val="0"/>
          <w:numId w:val="1"/>
        </w:numPr>
        <w:spacing w:lineRule="auto" w:line="360"/>
        <w:ind w:left="0" w:hanging="0"/>
        <w:jc w:val="both"/>
        <w:rPr>
          <w:sz w:val="28"/>
          <w:szCs w:val="28"/>
          <w:lang w:val="en-US"/>
        </w:rPr>
      </w:pPr>
      <w:r>
        <w:rPr>
          <w:sz w:val="28"/>
          <w:szCs w:val="28"/>
          <w:lang w:val="en-US"/>
        </w:rPr>
        <w:t>http://www.dsri.dk/~hsv/SSR_Paper.pdf</w:t>
      </w:r>
    </w:p>
    <w:p>
      <w:pPr>
        <w:pStyle w:val="Normal"/>
        <w:numPr>
          <w:ilvl w:val="0"/>
          <w:numId w:val="1"/>
        </w:numPr>
        <w:spacing w:lineRule="auto" w:line="360"/>
        <w:ind w:left="0" w:hanging="0"/>
        <w:jc w:val="both"/>
        <w:rPr>
          <w:sz w:val="28"/>
          <w:szCs w:val="28"/>
          <w:lang w:val="en-US"/>
        </w:rPr>
      </w:pPr>
      <w:r>
        <w:rPr>
          <w:sz w:val="28"/>
          <w:szCs w:val="28"/>
          <w:lang w:val="en-US"/>
        </w:rPr>
        <w:t>http://www.envirotruth.org/docs/Veizer-Shaviv.pdf</w:t>
      </w:r>
    </w:p>
    <w:p>
      <w:pPr>
        <w:pStyle w:val="Normal"/>
        <w:numPr>
          <w:ilvl w:val="0"/>
          <w:numId w:val="1"/>
        </w:numPr>
        <w:spacing w:lineRule="auto" w:line="360"/>
        <w:ind w:left="0" w:hanging="0"/>
        <w:jc w:val="both"/>
        <w:rPr>
          <w:sz w:val="28"/>
          <w:szCs w:val="28"/>
          <w:lang w:val="en-US"/>
        </w:rPr>
      </w:pPr>
      <w:r>
        <w:rPr>
          <w:sz w:val="28"/>
          <w:szCs w:val="28"/>
          <w:lang w:val="en-US"/>
        </w:rPr>
        <w:t>http://stephenschneider.stanford.edu/Publications/PDF_Papers/Solar-ClimateLAUTPREPRINT.pdf</w:t>
      </w:r>
    </w:p>
    <w:p>
      <w:pPr>
        <w:pStyle w:val="Normal"/>
        <w:numPr>
          <w:ilvl w:val="0"/>
          <w:numId w:val="1"/>
        </w:numPr>
        <w:spacing w:lineRule="auto" w:line="360"/>
        <w:ind w:left="0" w:hanging="0"/>
        <w:jc w:val="both"/>
        <w:rPr/>
      </w:pPr>
      <w:r>
        <w:rPr>
          <w:sz w:val="28"/>
          <w:szCs w:val="28"/>
          <w:lang w:val="en-US"/>
        </w:rPr>
        <w:t>http://www.soest.hawaii.edu/GG/FACULTY/POPP/Rahmstorf%20et%20al.%202004%20EOS.pdf</w:t>
      </w:r>
    </w:p>
    <w:p>
      <w:pPr>
        <w:pStyle w:val="Normal"/>
        <w:numPr>
          <w:ilvl w:val="0"/>
          <w:numId w:val="1"/>
        </w:numPr>
        <w:spacing w:lineRule="auto" w:line="360"/>
        <w:ind w:left="0" w:hanging="0"/>
        <w:jc w:val="both"/>
        <w:rPr>
          <w:sz w:val="28"/>
          <w:szCs w:val="28"/>
        </w:rPr>
      </w:pPr>
      <w:r>
        <w:rPr>
          <w:sz w:val="28"/>
          <w:szCs w:val="28"/>
        </w:rPr>
        <w:t>Кирилл Еськов, «История Земли и жизни на ней: От хаоса до человека». — М.: НЦ ЭНАС, 2004. — 312 с — 10 000 экз. ISBN 5-93196-477-0</w:t>
      </w:r>
      <w:r>
        <w:br w:type="page"/>
      </w:r>
    </w:p>
    <w:p>
      <w:pPr>
        <w:pStyle w:val="Normal"/>
        <w:spacing w:lineRule="auto" w:line="360"/>
        <w:ind w:firstLine="709"/>
        <w:jc w:val="both"/>
        <w:rPr/>
      </w:pPr>
      <w:r>
        <w:rPr>
          <w:sz w:val="28"/>
          <w:szCs w:val="28"/>
        </w:rPr>
        <w:t xml:space="preserve">Режимы глобального теплопереноса: </w:t>
      </w:r>
    </w:p>
    <w:p>
      <w:pPr>
        <w:pStyle w:val="Normal"/>
        <w:spacing w:lineRule="auto" w:line="360"/>
        <w:ind w:firstLine="709"/>
        <w:jc w:val="both"/>
        <w:rPr/>
      </w:pPr>
      <w:r>
        <w:rPr>
          <w:sz w:val="28"/>
          <w:szCs w:val="28"/>
        </w:rPr>
        <w:t>1. Криоэра — континентальный климат на суше в сочетании с тёплыми океанами (что объясняется положением материков в экваториальной зоне), в результате чего в гидросфере осуществляется теплоперенос из экваториальной зоны в высокие широты (например, Гольфстрим), в результате чего в атмосфере в полярных широтах развиваются антициклоны, а муссонные дожди не доходят до высоких широт.</w:t>
      </w:r>
    </w:p>
    <w:p>
      <w:pPr>
        <w:pStyle w:val="Normal"/>
        <w:spacing w:lineRule="auto" w:line="360"/>
        <w:ind w:firstLine="709"/>
        <w:jc w:val="both"/>
        <w:rPr/>
      </w:pPr>
      <w:r>
        <w:rPr>
          <w:sz w:val="28"/>
          <w:szCs w:val="28"/>
        </w:rPr>
        <w:t>2. Термоэра — ровный тёплый климат на суше (например, в Юрском периоде), в сочетании с аналогом континентального климата для океанов (что объясняется отсутствием материков в экваториальной зоне), приводящий к тому, что в гидросфере не осуществляется теплоперенос из экваториальной зоны в высокие широты, в результате чего глобальный теплоперенос осуществляется атмосферой, а не океанами, и как следствие в полярных широтах отсутствуют антициклоны, а муссонные дожди доходят до высоких широт, выравнивая климат на суше.</w:t>
      </w:r>
    </w:p>
    <w:p>
      <w:pPr>
        <w:pStyle w:val="Normal"/>
        <w:spacing w:lineRule="auto" w:line="360"/>
        <w:ind w:firstLine="709"/>
        <w:jc w:val="both"/>
        <w:rPr/>
      </w:pPr>
      <w:r>
        <w:rPr>
          <w:sz w:val="28"/>
          <w:szCs w:val="28"/>
        </w:rPr>
        <w:t>3. Роль наземных экосистем в связывании парниковых газов: вопросов больше чем ответов</w:t>
      </w:r>
    </w:p>
    <w:p>
      <w:pPr>
        <w:pStyle w:val="Normal"/>
        <w:spacing w:lineRule="auto" w:line="360"/>
        <w:ind w:firstLine="709"/>
        <w:jc w:val="both"/>
        <w:rPr/>
      </w:pPr>
      <w:r>
        <w:rPr>
          <w:sz w:val="28"/>
          <w:szCs w:val="28"/>
        </w:rPr>
        <w:t>4. Деятельность системы ООН в области изменения климата</w:t>
      </w:r>
    </w:p>
    <w:p>
      <w:pPr>
        <w:pStyle w:val="Normal"/>
        <w:spacing w:lineRule="auto" w:line="360"/>
        <w:ind w:firstLine="709"/>
        <w:jc w:val="both"/>
        <w:rPr/>
      </w:pPr>
      <w:r>
        <w:rPr>
          <w:sz w:val="28"/>
          <w:szCs w:val="28"/>
        </w:rPr>
        <w:t>5. Обзор итогов деятельности Рабочей группы II Межправительственной группы экспертов по изменению климата (МГЭИК)</w:t>
      </w:r>
    </w:p>
    <w:sectPr>
      <w:footerReference w:type="default" r:id="rId5"/>
      <w:footerReference w:type="first" r:id="rId6"/>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7:00Z</dcterms:created>
  <dc:creator>Ав</dc:creator>
  <dc:description/>
  <cp:keywords/>
  <dc:language>en-US</dc:language>
  <cp:lastModifiedBy>Mage</cp:lastModifiedBy>
  <cp:lastPrinted>2010-01-09T02:40:00Z</cp:lastPrinted>
  <dcterms:modified xsi:type="dcterms:W3CDTF">2011-10-06T23:07:00Z</dcterms:modified>
  <cp:revision>2</cp:revision>
  <dc:subject/>
  <dc:title>Содержание:</dc:title>
</cp:coreProperties>
</file>