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Федеральное агентство по образованию</w:t>
      </w:r>
    </w:p>
    <w:p>
      <w:pPr>
        <w:pStyle w:val="Style19"/>
        <w:jc w:val="center"/>
        <w:rPr/>
      </w:pPr>
      <w:r>
        <w:rPr/>
        <w:t>ГОУ ВПО «Сибирский государственный технологический университет»</w:t>
      </w:r>
    </w:p>
    <w:p>
      <w:pPr>
        <w:pStyle w:val="Style19"/>
        <w:jc w:val="center"/>
        <w:rPr/>
      </w:pPr>
      <w:r>
        <w:rPr/>
        <w:t>Гуманитарный факультет</w:t>
      </w:r>
    </w:p>
    <w:p>
      <w:pPr>
        <w:pStyle w:val="Style19"/>
        <w:jc w:val="center"/>
        <w:rPr/>
      </w:pPr>
      <w:r>
        <w:rPr/>
        <w:t>Кафедра безопасности жизнедеятельности</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РЕФЕРАТ</w:t>
      </w:r>
    </w:p>
    <w:p>
      <w:pPr>
        <w:pStyle w:val="Style19"/>
        <w:jc w:val="center"/>
        <w:rPr/>
      </w:pPr>
      <w:r>
        <w:rPr/>
        <w:t>Источники экологических опасностей. Пути гармонизации экологических отношений</w:t>
      </w:r>
    </w:p>
    <w:p>
      <w:pPr>
        <w:pStyle w:val="Style19"/>
        <w:jc w:val="center"/>
        <w:rPr/>
      </w:pPr>
      <w:r>
        <w:rPr/>
      </w:r>
    </w:p>
    <w:p>
      <w:pPr>
        <w:pStyle w:val="Style19"/>
        <w:rPr/>
      </w:pPr>
      <w:r>
        <w:rPr/>
        <w:t>Руководитель: доцент</w:t>
      </w:r>
    </w:p>
    <w:p>
      <w:pPr>
        <w:pStyle w:val="Style19"/>
        <w:rPr/>
      </w:pPr>
      <w:r>
        <w:rPr/>
        <w:t>__________________ А.И. Чуринов</w:t>
      </w:r>
    </w:p>
    <w:p>
      <w:pPr>
        <w:pStyle w:val="Style19"/>
        <w:ind w:firstLine="1560"/>
        <w:rPr>
          <w:vertAlign w:val="superscript"/>
        </w:rPr>
      </w:pPr>
      <w:r>
        <w:rPr>
          <w:vertAlign w:val="superscript"/>
        </w:rPr>
        <w:t>(подпись)</w:t>
      </w:r>
    </w:p>
    <w:p>
      <w:pPr>
        <w:pStyle w:val="Style19"/>
        <w:rPr/>
      </w:pPr>
      <w:r>
        <w:rPr/>
        <w:t>________________________________</w:t>
      </w:r>
    </w:p>
    <w:p>
      <w:pPr>
        <w:pStyle w:val="Style19"/>
        <w:ind w:firstLine="1560"/>
        <w:rPr>
          <w:vertAlign w:val="superscript"/>
        </w:rPr>
      </w:pPr>
      <w:r>
        <w:rPr>
          <w:vertAlign w:val="superscript"/>
        </w:rPr>
        <w:t>(оценка, дата)</w:t>
      </w:r>
    </w:p>
    <w:p>
      <w:pPr>
        <w:pStyle w:val="Style19"/>
        <w:rPr>
          <w:vertAlign w:val="superscript"/>
        </w:rPr>
      </w:pPr>
      <w:r>
        <w:rPr>
          <w:vertAlign w:val="superscript"/>
        </w:rPr>
      </w:r>
    </w:p>
    <w:p>
      <w:pPr>
        <w:pStyle w:val="Style19"/>
        <w:rPr/>
      </w:pPr>
      <w:r>
        <w:rPr/>
        <w:t>Разработала: студентка группы 74-1</w:t>
      </w:r>
    </w:p>
    <w:p>
      <w:pPr>
        <w:pStyle w:val="Style19"/>
        <w:rPr/>
      </w:pPr>
      <w:r>
        <w:rPr/>
        <w:t>___________________ Д.Р. Шпильберг</w:t>
      </w:r>
    </w:p>
    <w:p>
      <w:pPr>
        <w:pStyle w:val="Style19"/>
        <w:ind w:firstLine="1560"/>
        <w:rPr>
          <w:vertAlign w:val="superscript"/>
        </w:rPr>
      </w:pPr>
      <w:r>
        <w:rPr>
          <w:vertAlign w:val="superscript"/>
        </w:rPr>
        <w:t>(подпись)</w:t>
      </w:r>
    </w:p>
    <w:p>
      <w:pPr>
        <w:pStyle w:val="Style19"/>
        <w:rPr/>
      </w:pPr>
      <w:r>
        <w:rPr/>
        <w:t>_________________________________</w:t>
      </w:r>
    </w:p>
    <w:p>
      <w:pPr>
        <w:pStyle w:val="Style19"/>
        <w:ind w:firstLine="1560"/>
        <w:rPr>
          <w:vertAlign w:val="superscript"/>
        </w:rPr>
      </w:pPr>
      <w:r>
        <w:rPr>
          <w:vertAlign w:val="superscript"/>
        </w:rPr>
        <w:t>(дата)</w:t>
      </w:r>
    </w:p>
    <w:p>
      <w:pPr>
        <w:pStyle w:val="Style19"/>
        <w:jc w:val="center"/>
        <w:rPr>
          <w:vertAlign w:val="superscript"/>
        </w:rPr>
      </w:pPr>
      <w:r>
        <w:rPr>
          <w:vertAlign w:val="superscript"/>
        </w:rPr>
      </w:r>
    </w:p>
    <w:p>
      <w:pPr>
        <w:pStyle w:val="Style19"/>
        <w:jc w:val="center"/>
        <w:rPr/>
      </w:pPr>
      <w:r>
        <w:rPr/>
      </w:r>
    </w:p>
    <w:p>
      <w:pPr>
        <w:pStyle w:val="Style19"/>
        <w:jc w:val="center"/>
        <w:rPr/>
      </w:pPr>
      <w:r>
        <w:rPr/>
        <w:t>Красноярск 2009г.</w:t>
      </w:r>
      <w:r>
        <w:br w:type="page"/>
      </w:r>
    </w:p>
    <w:p>
      <w:pPr>
        <w:pStyle w:val="Style19"/>
        <w:rPr/>
      </w:pPr>
      <w:r>
        <w:rPr/>
        <w:t>Содержание</w:t>
      </w:r>
    </w:p>
    <w:p>
      <w:pPr>
        <w:pStyle w:val="Style19"/>
        <w:rPr/>
      </w:pPr>
      <w:r>
        <w:rPr/>
      </w:r>
    </w:p>
    <w:p>
      <w:pPr>
        <w:pStyle w:val="Style19"/>
        <w:tabs>
          <w:tab w:val="clear" w:pos="709"/>
          <w:tab w:val="left" w:pos="9214" w:leader="dot"/>
        </w:tabs>
        <w:ind w:hanging="0"/>
        <w:rPr>
          <w:lang w:val="en-US" w:eastAsia="en-US"/>
        </w:rPr>
      </w:pPr>
      <w:r>
        <w:rPr>
          <w:lang w:val="en-US" w:eastAsia="en-US"/>
        </w:rPr>
        <w:t>Введение</w:t>
        <w:tab/>
        <w:t>3</w:t>
      </w:r>
    </w:p>
    <w:p>
      <w:pPr>
        <w:pStyle w:val="Style19"/>
        <w:tabs>
          <w:tab w:val="clear" w:pos="709"/>
          <w:tab w:val="left" w:pos="9214" w:leader="dot"/>
        </w:tabs>
        <w:ind w:hanging="0"/>
        <w:rPr>
          <w:lang w:val="en-US" w:eastAsia="en-US"/>
        </w:rPr>
      </w:pPr>
      <w:r>
        <w:rPr>
          <w:lang w:val="en-US" w:eastAsia="en-US"/>
        </w:rPr>
        <w:t>1. Экологическая опасность и ее источники</w:t>
        <w:tab/>
        <w:t>5</w:t>
      </w:r>
    </w:p>
    <w:p>
      <w:pPr>
        <w:pStyle w:val="Style19"/>
        <w:tabs>
          <w:tab w:val="clear" w:pos="709"/>
          <w:tab w:val="left" w:pos="9214" w:leader="dot"/>
        </w:tabs>
        <w:ind w:hanging="0"/>
        <w:rPr>
          <w:lang w:val="en-US" w:eastAsia="en-US"/>
        </w:rPr>
      </w:pPr>
      <w:r>
        <w:rPr>
          <w:lang w:val="en-US" w:eastAsia="en-US"/>
        </w:rPr>
        <w:t>1.1 Источники глобальной экологической опасности</w:t>
        <w:tab/>
        <w:t>5</w:t>
      </w:r>
    </w:p>
    <w:p>
      <w:pPr>
        <w:pStyle w:val="Style19"/>
        <w:tabs>
          <w:tab w:val="clear" w:pos="709"/>
          <w:tab w:val="left" w:pos="9072" w:leader="dot"/>
        </w:tabs>
        <w:ind w:hanging="0"/>
        <w:rPr>
          <w:lang w:val="en-US" w:eastAsia="en-US"/>
        </w:rPr>
      </w:pPr>
      <w:r>
        <w:rPr>
          <w:lang w:val="en-US" w:eastAsia="en-US"/>
        </w:rPr>
        <w:t>1.2 Источники региональной экологической опасности</w:t>
        <w:tab/>
        <w:t>13</w:t>
      </w:r>
    </w:p>
    <w:p>
      <w:pPr>
        <w:pStyle w:val="Style19"/>
        <w:tabs>
          <w:tab w:val="clear" w:pos="709"/>
          <w:tab w:val="left" w:pos="9072" w:leader="dot"/>
        </w:tabs>
        <w:ind w:hanging="0"/>
        <w:rPr>
          <w:lang w:val="en-US" w:eastAsia="en-US"/>
        </w:rPr>
      </w:pPr>
      <w:r>
        <w:rPr>
          <w:lang w:val="en-US" w:eastAsia="en-US"/>
        </w:rPr>
        <w:t>1.3 Россия в контексте региональной экологической опасности</w:t>
        <w:tab/>
        <w:t>19</w:t>
      </w:r>
    </w:p>
    <w:p>
      <w:pPr>
        <w:pStyle w:val="Style19"/>
        <w:tabs>
          <w:tab w:val="clear" w:pos="709"/>
          <w:tab w:val="left" w:pos="9072" w:leader="dot"/>
        </w:tabs>
        <w:ind w:hanging="0"/>
        <w:rPr>
          <w:lang w:val="en-US" w:eastAsia="en-US"/>
        </w:rPr>
      </w:pPr>
      <w:r>
        <w:rPr>
          <w:lang w:val="en-US" w:eastAsia="en-US"/>
        </w:rPr>
        <w:t>1.4 Источники локальной экологической опасности и экология человека</w:t>
        <w:tab/>
        <w:t>24</w:t>
      </w:r>
    </w:p>
    <w:p>
      <w:pPr>
        <w:pStyle w:val="Style19"/>
        <w:tabs>
          <w:tab w:val="clear" w:pos="709"/>
          <w:tab w:val="left" w:pos="9072" w:leader="dot"/>
        </w:tabs>
        <w:ind w:hanging="0"/>
        <w:rPr>
          <w:lang w:val="en-US" w:eastAsia="en-US"/>
        </w:rPr>
      </w:pPr>
      <w:r>
        <w:rPr>
          <w:lang w:val="en-US" w:eastAsia="en-US"/>
        </w:rPr>
        <w:t>2. Пути гармонизации экологических отношений</w:t>
        <w:tab/>
        <w:t>27</w:t>
      </w:r>
    </w:p>
    <w:p>
      <w:pPr>
        <w:pStyle w:val="Style19"/>
        <w:tabs>
          <w:tab w:val="clear" w:pos="709"/>
          <w:tab w:val="left" w:pos="9072" w:leader="dot"/>
        </w:tabs>
        <w:ind w:hanging="0"/>
        <w:rPr>
          <w:lang w:val="en-US" w:eastAsia="en-US"/>
        </w:rPr>
      </w:pPr>
      <w:r>
        <w:rPr>
          <w:lang w:val="en-US" w:eastAsia="en-US"/>
        </w:rPr>
        <w:t>Заключение</w:t>
        <w:tab/>
        <w:t>35</w:t>
      </w:r>
    </w:p>
    <w:p>
      <w:pPr>
        <w:pStyle w:val="Style19"/>
        <w:tabs>
          <w:tab w:val="clear" w:pos="709"/>
          <w:tab w:val="left" w:pos="9072" w:leader="dot"/>
        </w:tabs>
        <w:ind w:hanging="0"/>
        <w:rPr>
          <w:lang w:val="en-US" w:eastAsia="en-US"/>
        </w:rPr>
      </w:pPr>
      <w:r>
        <w:rPr>
          <w:lang w:val="en-US" w:eastAsia="en-US"/>
        </w:rPr>
        <w:t>Библиографический список</w:t>
        <w:tab/>
        <w:t>37</w:t>
      </w:r>
    </w:p>
    <w:p>
      <w:pPr>
        <w:pStyle w:val="Style19"/>
        <w:tabs>
          <w:tab w:val="clear" w:pos="709"/>
          <w:tab w:val="left" w:pos="9072" w:leader="dot"/>
        </w:tabs>
        <w:ind w:hanging="0"/>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В настоящее время вопросы обеспечения экологической безопасности как конкретно взятого человека, так и мирового сообщества в целом выходят на первый план. Почти повсеместно увеличиваются затраты на обеспечение экологической безопасности. Растет количество научных исследований в этой сфере, численность работников, получивших специальную природоохранную подготовку. Растут капитальные вложения в реконструкцию промышленных, сельскохозяйственных и транспортных предприятий с целью повысить уровень их экологической безопасности, растут и текущие затраты, способствующие достижению этой цели.</w:t>
      </w:r>
    </w:p>
    <w:p>
      <w:pPr>
        <w:pStyle w:val="Style19"/>
        <w:rPr/>
      </w:pPr>
      <w:r>
        <w:rPr/>
        <w:t>Долгое время в течение тысячелетий человек стремился преобразовать мир вокруг себя, осваивал природу, использовал ее ресурсы, только по истечению этого времени в наши дни к человеческой цивилизации пришло осознание того, что многие ее действия стали источниками экологических опасностей, причем на глобальном уровне. Как следствие сегодня каждый человек находится под угрозой экологической катастрофы, которая может принести вместе с собой целый ряд негативных последствий, разрушить многие достижения человека и возможно прекратить его обычное земное существование. Чтобы не допустить преобразования потенциальных опасностей в реальные, необходимо уже сейчас всесторонне изучить их источники, оценить степень отрицательного влияния, разработать меры по его ослаблению и гармонизации экологических отношений и приступить к их реализации.</w:t>
      </w:r>
    </w:p>
    <w:p>
      <w:pPr>
        <w:pStyle w:val="Style19"/>
        <w:rPr/>
      </w:pPr>
      <w:r>
        <w:rPr/>
        <w:t>Основной целью представленного реферата является выявление источников экологической опасности с одной стороны и предложение способов и методов обеспечения экологической безопасности индивида нации и человечества. Достижению данной цели способствует решение следующих задач: последовательное описание источников экологической опасностей на глобальном, региональном и локальном уровнях, выявление источников экологической опасности на территории России и систематизация путей гармонизации экологических отношений на различных уровнях.</w:t>
      </w:r>
    </w:p>
    <w:p>
      <w:pPr>
        <w:pStyle w:val="Style19"/>
        <w:rPr/>
      </w:pPr>
      <w:r>
        <w:rPr/>
        <w:t>Объектом исследования данной работы является экологическая обстановка в мире и отдельных регионах. Предметов выступают источники экологической опасности и методы снижения их негативного влияния и возможного устранения.</w:t>
      </w:r>
    </w:p>
    <w:p>
      <w:pPr>
        <w:pStyle w:val="Style19"/>
        <w:rPr/>
      </w:pPr>
      <w:r>
        <w:rPr/>
      </w:r>
      <w:r>
        <w:br w:type="page"/>
      </w:r>
    </w:p>
    <w:p>
      <w:pPr>
        <w:pStyle w:val="Style19"/>
        <w:rPr/>
      </w:pPr>
      <w:r>
        <w:rPr/>
        <w:t>1. Экологическая опасность и ее источники</w:t>
      </w:r>
    </w:p>
    <w:p>
      <w:pPr>
        <w:pStyle w:val="Style19"/>
        <w:rPr/>
      </w:pPr>
      <w:r>
        <w:rPr/>
      </w:r>
    </w:p>
    <w:p>
      <w:pPr>
        <w:pStyle w:val="Style19"/>
        <w:rPr/>
      </w:pPr>
      <w:r>
        <w:rPr/>
        <w:t>Экологическая безопасность в настоящее время играет важную роль при обеспечении жизнедеятельности современного человека и созданных им элементов искусственной среды. Для того чтобы обеспечить максимально возможный уровень экологической безопасности на глобальном, региональном и локальном уровнях требуется в первую очередь выявить источники экологической опасности, дать им подробную характеристику и обозначить методы снижения их негативного влияния. Под источником опасности следует понимать условия и факторы, которые потенциально таят в себе и при определенных условиях сами по себе либо в различной совокупности обнаруживают враждебные намерения, вредоносные свойства, деструктивную природу.</w:t>
      </w:r>
    </w:p>
    <w:p>
      <w:pPr>
        <w:pStyle w:val="Style19"/>
        <w:rPr/>
      </w:pPr>
      <w:r>
        <w:rPr/>
      </w:r>
    </w:p>
    <w:p>
      <w:pPr>
        <w:pStyle w:val="Style19"/>
        <w:rPr/>
      </w:pPr>
      <w:r>
        <w:rPr/>
        <w:t>1.1 Источники глобальной экологической опасности</w:t>
      </w:r>
    </w:p>
    <w:p>
      <w:pPr>
        <w:pStyle w:val="Style19"/>
        <w:rPr/>
      </w:pPr>
      <w:r>
        <w:rPr/>
      </w:r>
    </w:p>
    <w:p>
      <w:pPr>
        <w:pStyle w:val="Style19"/>
        <w:rPr/>
      </w:pPr>
      <w:r>
        <w:rPr/>
        <w:t>Развитие современной цивилизации начинается с переходом человечества от присваивающей к производящей экономике, т.е. от собирательства, охоты и рыболовства к сельскому хозяйству и скотоводству. Это было обретение «свободы» от природы: человек стал свободен в разрушении природы и присвоении ее ресурсов, действуя стихийно и строя на «развалинах» экосистем свою искусственную среду.</w:t>
      </w:r>
    </w:p>
    <w:p>
      <w:pPr>
        <w:pStyle w:val="Style19"/>
        <w:rPr/>
      </w:pPr>
      <w:r>
        <w:rPr/>
        <w:t>Внутри этой антропогенной системы, называемой цивилизацией, человек также стремился к свободе, но здесь он не был свободен, во всяком случае на протяжении исторического времени большая часть людей не была свободной. Путь к свободе оказался долгим. Это слово было начертано на знаменах американской революции, французской революции и Октябрьской революции. Однако подлинный переход к свободе начался только во второй половине ХХ века вместе с построением либеральной экономики и гражданского общества. Права человека были закреплены во Всеобщей декларации прав человека. Однако и сейчас есть еще много территорий, где человек далек от свобод, декларированных в этом документе. Вместе с тем он по-прежнему свободен в отношении природы, что рассматривается как естественное право.</w:t>
      </w:r>
    </w:p>
    <w:p>
      <w:pPr>
        <w:pStyle w:val="Style19"/>
        <w:rPr/>
      </w:pPr>
      <w:r>
        <w:rPr/>
        <w:t>Реализация права свободы в отношении природы после неолитической (сельскохозяйственной) революции выражалась в последовательном расширении сельскохозяйственных территорий (пахотных земель и пастбищ), в первую очередь в районах возникновения основных аграрных центров древности: на Ближнем Востоке и в Египте, в Индии, в восточной части Китая. Уже пять тысяч лет назад начинает складываться единая область сельскохозяйственной цивилизации в Старом Свете, которая простирается от Китая через Индию и Центральную Азию до Ближнего Востока и охватывает побережье Средиземноморья почти до Гибралтара.</w:t>
      </w:r>
    </w:p>
    <w:p>
      <w:pPr>
        <w:pStyle w:val="Style19"/>
        <w:rPr/>
      </w:pPr>
      <w:r>
        <w:rPr/>
        <w:t>К началу новой эры, т.е. 2000 лет назад, распространение в пределах Ойкумены того времени сельскохозяйственных технологий привело к ряду локальных экологических кризисов, связанных с эрозией и засолением земель, что послужило, в свою очередь, причиной ослабления и гибели ряда государств на Ближнем Востоке.</w:t>
      </w:r>
    </w:p>
    <w:p>
      <w:pPr>
        <w:pStyle w:val="Style19"/>
        <w:rPr/>
      </w:pPr>
      <w:r>
        <w:rPr/>
        <w:t>Вырубка лесов для расширения сельскохозяйственных территорий, их использования в качестве топлива, сооружения домов и строительства кораблей привела на территории Древней Греции к эрозии земель на горных склонах, сокращению производства пшеницы и необходимости перестройки хозяйства ряда городов-государств, которые должны были диверсифицировать свою экономику, развивать ремесла и производить товары для обмена их на зерно, заниматься колонизацией и на новых землях организовывать сельскохозяйственное производство.</w:t>
      </w:r>
    </w:p>
    <w:p>
      <w:pPr>
        <w:pStyle w:val="Style19"/>
        <w:rPr/>
      </w:pPr>
      <w:r>
        <w:rPr/>
        <w:t>На огромных пространствах от Средиземноморья до Китая были вырублены леса и, по всей видимости, в результате изменилась интенсивность круговорота воды над частью континента Евразии, поэтому начался процесс опустынивания и цепочка климатически обусловленных пустынь, протянувшаяся от Северной Африки до Внутренней Монголии, стала расширяться, формируя практически единое пространство, нарушаемое только горными системами. Таким образом, формировался региональный экологический кризис.</w:t>
      </w:r>
    </w:p>
    <w:p>
      <w:pPr>
        <w:pStyle w:val="Style19"/>
        <w:rPr/>
      </w:pPr>
      <w:r>
        <w:rPr/>
        <w:t>Можно полагать, что этот кризис, сопровождавшийся сокращением и иссушением степей, привел в движение скотоводческие племена, которые устремились на запад континента Евразии и известны как Великое переселение народов. Земледелие, уничтожившее леса на больших площадях, можно назвать матерью пустыни.</w:t>
      </w:r>
    </w:p>
    <w:p>
      <w:pPr>
        <w:pStyle w:val="Style19"/>
        <w:rPr/>
      </w:pPr>
      <w:r>
        <w:rPr/>
        <w:t>Оценивая деятельность человека – агрария и скотовода в древности, К. Дорсет писал: «Конечно, трудно упрекнуть наших далеких предков за то, что они непреднамеренно изменяли окружающую среду в целях обеспечения своего существования и существования своих потомков. Но вместе с тем нельзя умолчать о том, что уже в эту отдаленную эпоху человек приступил к самому настоящему разрушению природы, открыв путь ускоренным процессам эрозии и деградации естественных сообществ без всякой для себя выгоды», и далее: «Еще на заре своего существования человечество уже несло в себе зачатки разрушения, даже саморазрушения, получившее драматическое развитие на последующих фазах его истории».</w:t>
      </w:r>
    </w:p>
    <w:p>
      <w:pPr>
        <w:pStyle w:val="Style19"/>
        <w:rPr/>
      </w:pPr>
      <w:r>
        <w:rPr/>
        <w:t>В средние века началось уничтожение лесных массивов Европы, которые образовывали густую, почти непрерывную зону. Оно было связано с быстрым распространением технологий хлебопашества и скотоводства. Уничтожение лесов началось с юга континента и продолжалось на север и восток. Ж. Дорсет сообщает, что Карл Великий (742-814) издал указ, который жаловал участок леса под распашку любому, кто мог справиться с этой работой. В период его правления в результате интенсивного сведения лесов 2/5 всей территории Франции были распаханы. Время с Х по XIII век называют в Европе Великим корчеванием или Великой распашкой. Уже в XVI веке стала ощущаться нехватка древесины, особенно с постепенным развитием металлургии и кузнечного дела, где широко использовался древесный уголь, а также в связи с кораблестроением.</w:t>
      </w:r>
    </w:p>
    <w:p>
      <w:pPr>
        <w:pStyle w:val="Style19"/>
        <w:rPr/>
      </w:pPr>
      <w:r>
        <w:rPr/>
        <w:t>Таким образом, сельскохозяйственные технологии за 2000 лет превратили Европу за пределами России в зону преимущественно распаханных земель, пастбищ, осушенных болот, живых изгородей и рощ с кое-где сохранившимися (преимущественно в горах) участками леса.</w:t>
      </w:r>
    </w:p>
    <w:p>
      <w:pPr>
        <w:pStyle w:val="Style19"/>
        <w:rPr/>
      </w:pPr>
      <w:r>
        <w:rPr/>
        <w:t>Но до эпохи Великих географических открытий значительная часть суши земного шара осталась не затронутой сельскохозяйственной деятельностью. За пределами Евразии исключения составляли небольшие анклавы сельскохозяйственных цивилизаций инков и майя в Америке. Европейцы, открывшие новые земли и совершившие первое кругосветное путешествие, устремились во вновь открытые районы и принесли туда сельскохозяйственные технологии, которые в Европе уже достигли высокого уровня. Эта волна эмиграции из Европы была связана с возникшей к тому времени перенаселенностью, возросшей нищетой народа, появлением большого числа безземельных дворян. Первой ареной заселения стала Северная Америка, где европейцы поселились уже в XVII веке, а затем Австралия, Африка и Южная Америка.</w:t>
      </w:r>
    </w:p>
    <w:p>
      <w:pPr>
        <w:pStyle w:val="Style19"/>
        <w:rPr/>
      </w:pPr>
      <w:r>
        <w:rPr/>
        <w:t>Освоение Северной Америки, в основном территории нынешних Соединенных Штатов, происходило «взрывным» образом. Описывая освоение территории США У.О. Дуглас – доктор права, старейший член Верховного суда США, назвал свою книгу «Трехсотлетняя война. Хроника экологического бедствия» (1975). Если в Европе понадобилось около 2000 лет, чтобы разрушить естественные экосистемы, то в США для этого потребовалось всего около 200 лет. Ко времени прихода европейцев весь восток США до реки Миссисипи был покрыт густыми лесами. В 1754 г. на каждого жителя штата Массачусетс приходилось 9,71 га леса, а в 1830 г. только 3,24 га. К середине ХХ века из 170 млн. га лесов Атлантического побережья сохранилось только 7-8 млн. га, в основном вследствие повторных облесений и искусственных преобразований. Затем были освоены Великие равнины за рекой Миссисипи, и прерии превращены в зону экстенсивного земледелия. Естественные экосистемы сохранились только высоко в горах и в засушливых районах.</w:t>
      </w:r>
    </w:p>
    <w:p>
      <w:pPr>
        <w:pStyle w:val="Style19"/>
        <w:rPr/>
      </w:pPr>
      <w:r>
        <w:rPr/>
        <w:t>На территории России процесс сведения лесов для нужд сельского хозяйства, строительства и получения топлива начался вместе с появлением сельскохозяйственных технологий, т.е., по крайней мере, 2000 лет назад. Однако этот процесс шел вначале довольно медленно и интенсифицировался только в последнее тысячелетие. По имеющимся оценкам, площадь лесов Европейской части на Русской равнине с 1696 по 1914 г. сократилась на 18%.</w:t>
      </w:r>
    </w:p>
    <w:p>
      <w:pPr>
        <w:pStyle w:val="Style19"/>
        <w:rPr/>
      </w:pPr>
      <w:r>
        <w:rPr/>
        <w:t>Оценивая вклад сельскохозяйственных технологий в уничтожение естественных лесных экосистем, а также использование леса в других целях, можно утверждать, что они привели к драматическим изменениям лика планеты. Если 10 тыс. лет назад, перед началом сельскохозяйственного освоения суши человеком, лесные экосистемы занимали 62 млн. км2, то к началу XXI века их площадь сократилась до 36 млн. км2, т.е. более чем на 40%. Если к этому добавить освоение человеком степи, саванны и полупустыни, то получится, что человек освоил 63% поверхности суши.</w:t>
      </w:r>
    </w:p>
    <w:p>
      <w:pPr>
        <w:pStyle w:val="Style19"/>
        <w:rPr/>
      </w:pPr>
      <w:r>
        <w:rPr/>
        <w:t>Такие драматические изменения лика планеты не могли не сказаться на климатических процессах. Расширение пустынь, изменение растительности, без сомнения, меняли альбедо (отражательную способность) поверхности суши, нарушали интенсивность континентального влагооборота за счет снижения транспирации и, наконец, влияли на концентрацию углекислого газа в атмосфере.</w:t>
      </w:r>
    </w:p>
    <w:p>
      <w:pPr>
        <w:pStyle w:val="Style19"/>
        <w:rPr/>
      </w:pPr>
      <w:r>
        <w:rPr/>
        <w:t>Леса служат крупнейшим резервуаром углерода, в них сосредоточено от 475 до 825 Гт углерода. Это означает, что на каждый миллион км2 из сохранившихся 36 млн. км2 лесов приходится от 13,2 до 22,9 Гт углерода. Учитывая, что за время существования цивилизации леса были уничтожены на площади 26 млн. км2, легко оценить, сколько углерода было выброшено в окружающую среду – от 340 до 595 Гт, или, в среднем, около 470 Гт. Скорость выброса углерода в окружающую среду была неравномерной, она резко возросла с распространением сельскохозяйственных технологий после Великих географических открытий на всю доступную территорию.</w:t>
      </w:r>
    </w:p>
    <w:p>
      <w:pPr>
        <w:pStyle w:val="Style19"/>
        <w:rPr/>
      </w:pPr>
      <w:r>
        <w:rPr/>
        <w:t>Используя приведенные оценки удельного выброса углерода с единицы площади, можно подсчитать, что на Атлантическом побережье США за счет уничтожения лесов с 1750 по 1950 г. было выброшено в окружающую среду от 22,4 Гт до 38,9 Гт углерода, или, в среднем, 30,7 Гт. Последняя цифра соответствует средней скорости выброса порядка 123 млн. т в год. Подобный же расчет для Русской равнины показывает, что с 1850 по 1980 г. в окружающую среду было выброшено от 16,6 до 28,8 Гт углерода, или, в среднем, 22,7 Гт, что соответствует скорости выброса 174 млн. т углерода в год. Это свидетельствует о более интенсивной в эти годы вырубке леса в России, чем в США. Если же взять период сведения лесов на Русской равнине за первую половину ХХ века, когда леса были уничтожены на 0,62 млн. км2, то скорость выброса углерода в окружающую среду составляла 224 млн. т. углерода в год.</w:t>
      </w:r>
    </w:p>
    <w:p>
      <w:pPr>
        <w:pStyle w:val="Style19"/>
        <w:rPr/>
      </w:pPr>
      <w:r>
        <w:rPr/>
        <w:t>Вклад эмиссии углерода в рост концентрации СО2 в атмосфере за счет сведения лесных экосистем в глобальном масштабе составляет от 35 до 50% в общем увеличении концентрации углекислого газа с 275 частей на миллион в доиндустриальный период до 350 в настоящее время. Эмиссия углекислого газа в атмосферу за счет сельского хозяйства была основной до 1950 г. В 1980 г. доля этой эмиссии снизилась до 25% (в обшей величине эмиссии) за счет роста сжигания ископаемого топлива, которое обусловило к этому времени выброс 5,3 Гт углерода в год.</w:t>
      </w:r>
    </w:p>
    <w:p>
      <w:pPr>
        <w:pStyle w:val="Style19"/>
        <w:rPr/>
      </w:pPr>
      <w:r>
        <w:rPr/>
        <w:t>Очень важно также то, что при уничтожении лесов, особенно при их сжигании, на каждую 1 Гт углекислого газа в окружающую среду поступает 80-120 млн. т СО, который быстро трансформируется в СО2, 8-16 млн. т метана (СН4), 1,016 млн. т неметановых углеводородов, 2 млн. т окислов азота и другие соединения.</w:t>
      </w:r>
    </w:p>
    <w:p>
      <w:pPr>
        <w:pStyle w:val="Style19"/>
        <w:rPr/>
      </w:pPr>
      <w:r>
        <w:rPr/>
        <w:t>Современные оценки чистой эмиссии углекислого газа в атмосферу за счет вырубки леса колеблются от 1,5 до 2,4 Гт углерода в год. Но чистая эмиссия углерода в атмосферу за счет разрушения естественных экосистем (включая лесные) представляет собой разницу между полным выбросом углерода в результате разрушения биоты и поглощения его еще сохраняющимися на суше и в океане естественными экосистемами. По современным оценкам, общий выброс углерода из разрушающихся естественных экосистем в настоящее время ежегодно составляет 6,2 Гт углерода, из которых 5,1 Гт поглощают сохранившиеся естественные экосистемы суши и океана. Следовательно, чистая эмиссия углерода в атмосферу равняется 1,1 Гт. Выброс СО2 в атмосферу за счет сжигания ископаемого топлива в начале ХХI века составляет величину порядка 5,9 Гт углерода в год. Таким образом, суммарный выброс углерода в атмосферу за счет антропогенной деятельности достигает 12,2 Гт углерода в год, из которых 2,5 Гт поглощают сохранившиеся естественные экосистемы суши и 7,3 Гт – экосистемы океана, а 2,2 Гт углерода накапливается ежегодно в атмосфере.</w:t>
      </w:r>
    </w:p>
    <w:p>
      <w:pPr>
        <w:pStyle w:val="Style19"/>
        <w:rPr/>
      </w:pPr>
      <w:r>
        <w:rPr/>
        <w:t>Тотальное уничтожение естественных экосистем, в особенности самых продуктивных лесных экосистем, от которых зависит круговорот биогенов, почти на всем протяжении существования цивилизации оставался вне поля зрения не только большинства людей, но и тех, кто занимается сельским хозяйством. Хотя уже во второй половине XIX века создаются первые лесные службы в Европе, лесоводство с начала и до сегодняшнего дня своей главной задачей рассматривает получение максимальной продукции стволовой древесины при минимальных затратах на воспроизводство леса, совершенно не уделяя внимания его экологической роли.</w:t>
      </w:r>
    </w:p>
    <w:p>
      <w:pPr>
        <w:pStyle w:val="Style19"/>
        <w:rPr/>
      </w:pPr>
      <w:r>
        <w:rPr/>
        <w:t>Удивительно, что до сих пор не только множество людей, но и большинство «экологов» не замечают и не понимают, в чем заключаются основные глобальные изменения окружающей среды, которые произвел человек за время существования цивилизации, в особенности в ХХ веке. Эта не масса загрязнений, воздействие которых люди стали особенно сильно ощущать в наши дни. Это не изменение климата в сторону потепления, связь которого с антропогенным воздействием пока не обоснована достоверно. Самое главное изменение, которое произвел человек, - это нарушение естественных экосистем, прежде всего лесных, на огромных пространствах суши. Если к 1900 г. было нарушено только 20% территории с естественными экосистемами, то к концу ХХ века естественные экосистемы были практически разрушены и уничтожены на 63% поверхности континентов без учета поверхностей суши, покрытых льдами.</w:t>
      </w:r>
    </w:p>
    <w:p>
      <w:pPr>
        <w:pStyle w:val="Style19"/>
        <w:rPr/>
      </w:pPr>
      <w:r>
        <w:rPr/>
        <w:t>Такое поведение человека в отношении естественной биоты, естественных экосистем произошло в силу глубокого невежества, незнания законов функционирования биоты как системы. К сожалению, биология, достигнув больших успехов в познании отдельных организмов, популяции, физиологии, генов, клеточного строения, уйдя в глубины, не сумела посмотреть на биоту как на единую систему. Опоздание с естественнонаучным познанием законов биоты стало одной из причин, которые привели человечество к ситуации экологического кризиса и высокому уровню глобальной экологической опасности. Такой наивно-прагматический подход господствует и сейчас в умах большинства людей, не позволяя адекватно оценивать те основные изменения, которые совершил человек в историческое время.</w:t>
      </w:r>
    </w:p>
    <w:p>
      <w:pPr>
        <w:pStyle w:val="Style19"/>
        <w:rPr/>
      </w:pPr>
      <w:r>
        <w:rPr/>
        <w:t>Еще одна причина неумения правильно оценить основные экологические изменения связана со стереотипами модерна, который поставил человека и его свободу в центр мира и сформировал вседозволенность по отношению к природным экосистемам.</w:t>
      </w:r>
    </w:p>
    <w:p>
      <w:pPr>
        <w:pStyle w:val="Style19"/>
        <w:rPr/>
      </w:pPr>
      <w:r>
        <w:rPr/>
        <w:t>Иногда, в противовес модернистскому мышлению, говорят о «восточных» миропониманиях, религиозно-философских концепциях, в которых человек не ставился выше природы. Однако хозяйственная практика восточных народов ничем не отличалась и не отличается сейчас от практики западного модерна: они также успешно разрушили свои естественные экосистемы. Так, в Индии остался только 1 % территорий с ненарушенными экосистемами, в Китае - 20%, но это в основном Тибет, пустыни и часть лесов в Маньчжурии. В других странах Юго-Восточной Азии таких территорий осталось существенно менее 10% и сейчас они варварски уничтожаются. Это показывает, что восприятие «природы» в восточных концепциях – это нечто отличное от понимания необходимости сохранения естественных экосистем.</w:t>
      </w:r>
    </w:p>
    <w:p>
      <w:pPr>
        <w:pStyle w:val="Style19"/>
        <w:rPr/>
      </w:pPr>
      <w:r>
        <w:rPr/>
        <w:t>Между тем, исследования конца ХХ века показали, что жизнь, материализованная в биоте, и биота, структурированная специальным образом, - это механизм, который регулирует и стабилизирует как себя, так и окружающую среду, и разрушение этого механизма сначала порождает экологическую опасность на локальном уровне, а затем, с ростом разрушения, - на региональном. На рубеже XIX и ХХ веков возникла глобальная экологическая опасность, которая реализовалась в виде потери устойчивости окружающей средой.</w:t>
      </w:r>
    </w:p>
    <w:p>
      <w:pPr>
        <w:pStyle w:val="Style19"/>
        <w:rPr/>
      </w:pPr>
      <w:r>
        <w:rPr/>
      </w:r>
    </w:p>
    <w:p>
      <w:pPr>
        <w:pStyle w:val="Style19"/>
        <w:rPr/>
      </w:pPr>
      <w:r>
        <w:rPr/>
        <w:t>1.2 Источники региональной экологической опасности</w:t>
      </w:r>
    </w:p>
    <w:p>
      <w:pPr>
        <w:pStyle w:val="Style19"/>
        <w:rPr/>
      </w:pPr>
      <w:r>
        <w:rPr/>
      </w:r>
    </w:p>
    <w:p>
      <w:pPr>
        <w:pStyle w:val="Style19"/>
        <w:rPr/>
      </w:pPr>
      <w:r>
        <w:rPr/>
        <w:t>К региональным аспектам экологической опасности относится трансграничный перенос загрязнений, когда с естественными воздушными и водными потоками загрязнения из источников в пределах одного государства переносятся на территорию другого, или других государств и образуется единое, т.е. совместно с территорией государства-реципиента, поле загрязнения, которое может охватывать большой регион, а в ряде случаев весь земной шар.</w:t>
      </w:r>
    </w:p>
    <w:p>
      <w:pPr>
        <w:pStyle w:val="Style19"/>
        <w:rPr/>
      </w:pPr>
      <w:r>
        <w:rPr/>
        <w:t>Химический состав атмосферы всегда находился в равновесии с устойчиво развивающейся жизнью, которая материализована в биоте. Глобальные изменения естественного характера, как, например, наступление и отступание ледников, крупные извержения вулканов, естественные экосистемы обычно быстро выводят на новый уровень равновесия, или очень быстро возвращают окружающую среду к норме.</w:t>
      </w:r>
    </w:p>
    <w:p>
      <w:pPr>
        <w:pStyle w:val="Style19"/>
        <w:rPr/>
      </w:pPr>
      <w:r>
        <w:rPr/>
        <w:t>Человек выбрасывает в атмосферу загрязнения, которые представляют так называемые малые составляющие атмосферы, или минорные газы. Тем не менее эти выбросы, как показывают данные наблюдений и исследования древнего воздуха, заключенного в пузырьках в ледяных кернах из скважин в Антарктиде и Гренландии, с рубежа XIX и ХХ веков накапливаются в атмосфере со все большей скоростью и дестабилизируют ее. В. свою очередь, дестабилизация атмосферы ведет к дестабилизации экосистем, здоровья человека и климата, а также разрушению сооружений.</w:t>
      </w:r>
    </w:p>
    <w:p>
      <w:pPr>
        <w:pStyle w:val="Style19"/>
        <w:rPr/>
      </w:pPr>
      <w:r>
        <w:rPr/>
        <w:t>Приземные воздушные массы, с которыми перемещаются атмосферные загрязнения, в зависимости от размера территории страны - источника загрязнения обеспечивают трансграничный перенос, а, следовательно, региональное загрязнение при времени жизни поллютанта от 1 дня до недели. Если же время жизни химических веществ превышает 1 месяц, то обеспечивается полушарный уровень загрязнения атмосферы. Глобальный уровень обеспечивается при времени более 6 месяцев. Если время жизни поллютанта в атмосфере превышает 12 месяцев, то такое вещество может вступать в обмен между тропосферой и стратосферой, поэтому такие вещества, как фреоны (хлорфторуглероды) и окислы азота, могут воздействовать на стратосферный озоновый слой.</w:t>
      </w:r>
    </w:p>
    <w:p>
      <w:pPr>
        <w:pStyle w:val="Style19"/>
        <w:rPr/>
      </w:pPr>
      <w:r>
        <w:rPr/>
        <w:t>Перенос атмосферных загрязнений тесно связан с высотой труб предприятий – источников загрязнения. Чем выше трубы (а сейчас нередко они достигают 300 м), тем дальше переносятся загрязнения. Важнейшую роль в их переносе играют и крупномасштабные (синоптического масштаба) циркуляционные явления – циклоны и антициклоны, продолжающиеся в среднем около недели, которые перемещаясь за это время на тысячи километров и имея региональные масштабы, могут формировать случаи повышенного загрязнения на территориях, весьма удаленных от источников загрязнения.</w:t>
      </w:r>
    </w:p>
    <w:p>
      <w:pPr>
        <w:pStyle w:val="Style19"/>
        <w:rPr/>
      </w:pPr>
      <w:r>
        <w:rPr/>
        <w:t>Ведущими атмосферными поллютантами регионального масштаба служат следующие вещества: двуокись серы, окислы азота и аммиак. Ежегодный выброс этих поллютантов в Европе (включая Европейскую часть России) составляет, соответственно, 35,18 и 5 Мт.</w:t>
      </w:r>
    </w:p>
    <w:p>
      <w:pPr>
        <w:pStyle w:val="Style19"/>
        <w:rPr/>
      </w:pPr>
      <w:r>
        <w:rPr/>
        <w:t>При этом с 1980 г. в мире и в России выброс двуокиси серы сокращается, приостановлен рост выброса аммиака, но продолжается рост выброса окислов азота. Основными источниками их выброса являются промышленность и сельское хозяйство. С этими поллютантами связаны следующие региональные экологические опасности: образование кислотных дождей, закисление почв и водных объектов, формирование смога, воздействие на органы дыхания людей, разрушение зданий и коммуникаций.</w:t>
      </w:r>
    </w:p>
    <w:p>
      <w:pPr>
        <w:pStyle w:val="Style19"/>
        <w:rPr/>
      </w:pPr>
      <w:r>
        <w:rPr/>
        <w:t>Главным источником двуокиси серы служит сжигание ископаемого топлива: угля, нефти, лигнита. В Европе оно дает 70% эмиссии SO2. Естественная эмиссия двуокиси серы не превышает в общей эмиссии 4%. Окислы азота также появляются в результате сжигания ископаемого топлива, но в основном автотранспортом. Естественная эмиссия окислов азота также не превышает 4% от общей эмиссии. Аммиак является результатом интенсивного животноводства, возникает при разложении навоза.</w:t>
      </w:r>
    </w:p>
    <w:p>
      <w:pPr>
        <w:pStyle w:val="Style19"/>
        <w:rPr/>
      </w:pPr>
      <w:r>
        <w:rPr/>
        <w:t>Ароматические органические соединения представляют другую группу региональных поллютантов. Это смесь органических соединений, которые, кроме непосредственного воздействия на здоровье человека, участвуют в образовании тропосферного озона и фотооксидантов, которые ведут к нарушению функций органов дыхания человека.</w:t>
      </w:r>
    </w:p>
    <w:p>
      <w:pPr>
        <w:pStyle w:val="Style19"/>
        <w:rPr/>
      </w:pPr>
      <w:r>
        <w:rPr/>
        <w:t>Аэрозоли также служат источниками региональной экологической опасности. Они представлены твердыми или жидкими частицами, взвешенными в воздухе, и по размерам меняются от 0,1 до нескольких сотен микрон. Частицы менее 10 микрон считаются самыми опасными для человека. Атмосферный антропогенный аэрозоль состоит из первичного аэрозоля, возникающего в основном при сжигании ископаемого топлива и на других производствах (например, цементного и химических), а также вторичного аэрозоля, формирующегося из двуокиси серы, окислов азота, аммиака и летучих органических соединений. Обычно двуокись серы и окислы азота при влажности воздуха 70-80% образуют жидкие капельки и растворы кислот.</w:t>
      </w:r>
    </w:p>
    <w:p>
      <w:pPr>
        <w:pStyle w:val="Style19"/>
        <w:rPr/>
      </w:pPr>
      <w:r>
        <w:rPr/>
        <w:t>Наконец, региональную опасность формирует эмиссия тяжелых металлов при сжигании ископаемого топлива, при работе металлургической промышленности и сжигании автомобильным транспортом бензина со свинцовыми добавками. Перенос попавших в атмосферу свинцовых соединений происходит на большие расстояния. Так, в отложениях снега и фирна в Гренландии четко прослеживается рост концентрации свинца антропогенного происхождения за последнее столетие, когда появился автомобильный транспорт.</w:t>
      </w:r>
    </w:p>
    <w:p>
      <w:pPr>
        <w:pStyle w:val="Style19"/>
        <w:rPr/>
      </w:pPr>
      <w:r>
        <w:rPr/>
        <w:t>Важнейшим фактором региональной экологической опасности, связанной с распространением атмосферных поллютантов, является закисление окружающей среды в результате сухих и мокрых выпадений двуокиси серы и окислов азота из атмосферы. Когда в результате закисления среды увеличивается концентрация ионов водорода (т.е. понижается величина рН), то начинается нарушение существующего естественного баланса веществ во всех средах: одни соединения преобразуются в другие, малоподвижные вещества трансформируются в подвижные и включаются в системы круговорота и трофические цепи, нетоксичные вещества преобразуются в токсичные.</w:t>
      </w:r>
    </w:p>
    <w:p>
      <w:pPr>
        <w:pStyle w:val="Style19"/>
        <w:rPr/>
      </w:pPr>
      <w:r>
        <w:rPr/>
        <w:t>Водные организмы при закислении элиминируются, так как погибают при рН меньше 4, они также заболевают и элиминируются в результате выщелачивания из почвы и поступления в водоемы токсичных металлов, особенно алюминия. Закисление окислами азота вызывает также эвтрофикацию водоемов и прибрежных морских вод.</w:t>
      </w:r>
    </w:p>
    <w:p>
      <w:pPr>
        <w:pStyle w:val="Style19"/>
        <w:rPr/>
      </w:pPr>
      <w:r>
        <w:rPr/>
        <w:t>Растения, особенно деревья, в результате закисления почв и изменений химических процессов и биоты почв заболевают, хвоя и листва изменяют цвет, деревья становятся менее устойчивыми к другим заболеваниям и паразитам и засыхают.</w:t>
      </w:r>
    </w:p>
    <w:p>
      <w:pPr>
        <w:pStyle w:val="Style19"/>
        <w:rPr/>
      </w:pPr>
      <w:r>
        <w:rPr/>
        <w:t>3акисление сказывается на здоровье человека при употреблении закисленной питьевой воды, получаемой из поверхностных и подземных источников, в которой при понижении рН возрастает концентрация металлов.</w:t>
      </w:r>
    </w:p>
    <w:p>
      <w:pPr>
        <w:pStyle w:val="Style19"/>
        <w:rPr/>
      </w:pPr>
      <w:r>
        <w:rPr/>
        <w:t>Закисление среды вызывает разрушение строительных материалов и коррозию металлов, содержащих железо. В закисленных почвах коррозируют стальные трубы, сваи, цементные фундаменты, свинцовые кабели.</w:t>
      </w:r>
    </w:p>
    <w:p>
      <w:pPr>
        <w:pStyle w:val="Style19"/>
        <w:rPr/>
      </w:pPr>
      <w:r>
        <w:rPr/>
        <w:t>Окислы азота и ароматические органические соединения, которые выбрасываются преимущественно автотранспортом, служат главной причиной образования фотохимических оксидантов (окислителей) и озона в приземном слое атмосферы. При этом окислы азота при фотохимических реакциях играют роль катализатора. Озон – наиболее важный оксидант (окислитель) в воздействии на здоровье людей. Он поражает дыхательные пути и считается одним из основных факторов заболевания астмой. При повышении концентрации озона до 75-100 частей на миллиард в воздухе о течение часа отчетливо ощущаются неприятные явления в глазах, горле и носе, а также в груди. Озон разрушает картины, текстиль, резину, пластик, поэтому в соответствующие материалы нередко добавляют антиоксиданты.</w:t>
      </w:r>
    </w:p>
    <w:p>
      <w:pPr>
        <w:pStyle w:val="Style19"/>
        <w:rPr/>
      </w:pPr>
      <w:r>
        <w:rPr/>
        <w:t>На клеточном уровне озон увеличивает проницаемость клеточных мембран растений, активирует энзимы и стимулирует продукцию этилена как ответ на стресс. На уровне растений озон обесцвечивает листву, пигментирует ее и вызывает появление некротических пятен, снижает рост листьев и других органов растения, снижает урожай и качество продукции, создаст предрасположенность к болезням и паразитам, наконец, он пролонгирует летний рост и повышает чувствительность к заморозкам. Озон в сочетании с закислением среды усиливает эффект поражения растений, особенно лесов.</w:t>
      </w:r>
    </w:p>
    <w:p>
      <w:pPr>
        <w:pStyle w:val="Style19"/>
        <w:rPr/>
      </w:pPr>
      <w:r>
        <w:rPr/>
        <w:t>Фекальное загрязнение, его начало относится ко времени возникновения и развития городов, т.е. 5-6 тыс. лет назад. Активное загрязнение органическими веществами относится ко времени 1-0,5 тыс. лет назад. В ХХ веке появляются следующие виды загрязнений и связанных с ними процессов:</w:t>
      </w:r>
    </w:p>
    <w:p>
      <w:pPr>
        <w:pStyle w:val="Style19"/>
        <w:rPr/>
      </w:pPr>
      <w:r>
        <w:rPr/>
        <w:t>засоление появилось в самом начале ХХ века;</w:t>
      </w:r>
    </w:p>
    <w:p>
      <w:pPr>
        <w:pStyle w:val="Style19"/>
        <w:rPr/>
      </w:pPr>
      <w:r>
        <w:rPr/>
        <w:t>загрязнение металлами относится к периоду между 1910 и 1920 гг.;</w:t>
      </w:r>
    </w:p>
    <w:p>
      <w:pPr>
        <w:pStyle w:val="Style19"/>
        <w:rPr/>
      </w:pPr>
      <w:r>
        <w:rPr/>
        <w:t>органические микрозагрязнители появляются после 1930 г.;</w:t>
      </w:r>
    </w:p>
    <w:p>
      <w:pPr>
        <w:pStyle w:val="Style19"/>
        <w:rPr/>
      </w:pPr>
      <w:r>
        <w:rPr/>
        <w:t>эвтрофикация проявляется с 1940 г.;</w:t>
      </w:r>
    </w:p>
    <w:p>
      <w:pPr>
        <w:pStyle w:val="Style19"/>
        <w:rPr/>
      </w:pPr>
      <w:r>
        <w:rPr/>
        <w:t>нитраты начинают поступать после 1940 г.;</w:t>
      </w:r>
    </w:p>
    <w:p>
      <w:pPr>
        <w:pStyle w:val="Style19"/>
        <w:rPr/>
      </w:pPr>
      <w:r>
        <w:rPr/>
        <w:t>в районе 1950 г. появляются радионуклиды;</w:t>
      </w:r>
    </w:p>
    <w:p>
      <w:pPr>
        <w:pStyle w:val="Style19"/>
        <w:rPr/>
      </w:pPr>
      <w:r>
        <w:rPr/>
        <w:t>после 1960 г. появляется закисление водных объектов</w:t>
      </w:r>
    </w:p>
    <w:p>
      <w:pPr>
        <w:pStyle w:val="Style19"/>
        <w:rPr/>
      </w:pPr>
      <w:r>
        <w:rPr/>
        <w:t>Другой характер имеет региональная экологическая опасность, связанная с трансграничным переносом загрязнений водными потоками и течениями. Человек начал загрязнять реки очень давно, со времени формирования первых городов, когда сточные канавы и канализационные системы заканчивались в водных объектах и основным источником загрязнения были фекалии. С быстрым развитием сельского хозяйства росло загрязнение рек органическими веществами, но только в ХХ веке разнообразие и объемы загрязняющих веществ стали катастрофически возрастать.</w:t>
      </w:r>
    </w:p>
    <w:p>
      <w:pPr>
        <w:pStyle w:val="Style19"/>
        <w:rPr/>
      </w:pPr>
      <w:r>
        <w:rPr/>
        <w:t>Региональная экологическая опасность, возникающая при трансграничном перемещении водой загрязнений, привязана к линейным объектам – рекам или строго очерченным водоемам – озерам, которые находятся на границе государств, наконец, она привязана к морским акваториям, но результаты трансграничного переноса загрязнений через водные объекты всегда сказываются на обширной территории, так как эти объекты используются в качестве источника питьевого и хозяйственного водоснабжения, орошения, источника рыбной продукции или морепродуктов, а также как зоны рекреации.</w:t>
      </w:r>
    </w:p>
    <w:p>
      <w:pPr>
        <w:pStyle w:val="Style19"/>
        <w:rPr/>
      </w:pPr>
      <w:r>
        <w:rPr/>
        <w:t>На реках, протекающих через несколько государств, возможны и антропогенные физические изменения, которые оказывают существенное влияние на водный режим на всем протяжении реки: создание систем орошения или осушения, строительство плотин и создание водохранилищ, системы переброски воды, обвалование.</w:t>
      </w:r>
    </w:p>
    <w:p>
      <w:pPr>
        <w:pStyle w:val="Style19"/>
        <w:rPr/>
      </w:pPr>
      <w:r>
        <w:rPr/>
        <w:t>Следует отметить тесную связь загрязнения водных объектов и развивающихся в них процессов, связанных с эвтрофикацией и закислением, с загрязнением атмосферы, так как, в конце концов, все атмосферные загрязнения рано или поздно осаждаются на поверхности речных водосборов, а затем талыми и дождевыми водами смываются в реки, озера, а далее поступают в Мировой океан.</w:t>
      </w:r>
    </w:p>
    <w:p>
      <w:pPr>
        <w:pStyle w:val="Style19"/>
        <w:rPr/>
      </w:pPr>
      <w:r>
        <w:rPr/>
        <w:t>Водные загрязнения в отличие от атмосферных не создают глобальной экологической опасности, поэтому Мировой океан в целом сохраняет свои естественные экосистемы, а поток антропогенных загрязнений, по крайней мере, на 9-10 порядков меньше массы воды в Мировом океане. Однако загрязнение поверхностных пресных вод на суше уже достигает континентальных масштабов.</w:t>
      </w:r>
    </w:p>
    <w:p>
      <w:pPr>
        <w:pStyle w:val="Style19"/>
        <w:rPr/>
      </w:pPr>
      <w:r>
        <w:rPr/>
      </w:r>
    </w:p>
    <w:p>
      <w:pPr>
        <w:pStyle w:val="Style19"/>
        <w:rPr/>
      </w:pPr>
      <w:r>
        <w:rPr/>
        <w:t>1.3 Россия в контексте региональной экологической опасности</w:t>
      </w:r>
    </w:p>
    <w:p>
      <w:pPr>
        <w:pStyle w:val="Style19"/>
        <w:rPr/>
      </w:pPr>
      <w:r>
        <w:rPr/>
      </w:r>
    </w:p>
    <w:p>
      <w:pPr>
        <w:pStyle w:val="Style19"/>
        <w:rPr/>
      </w:pPr>
      <w:r>
        <w:rPr/>
        <w:t>С позиций региональной экологической опасности, связанной преимущественно с загрязнением, ситуацию в России следует рассматривать в двух аспектах. Во-первых, в аспекте трансграничного переноса загрязнений в воздушной и водной среде с сопредельными государствами, который формирует региональную экологическую опасность. Во-вторых, учитывая федеративное устройство Российской Федерации и огромные пространства России, которая имеет континентальные размеры, можно говорить о трансграничном переносе загрязнений между субъектами Федерации и возникающих в связи с этим региональных проблемах экологической опасности, которые в ряде случаев превосходят по масштабам проблемы, обусловленные трансграничным переносом с соседними государствами.</w:t>
      </w:r>
    </w:p>
    <w:p>
      <w:pPr>
        <w:pStyle w:val="Style19"/>
        <w:rPr/>
      </w:pPr>
      <w:r>
        <w:rPr/>
        <w:t>Географическое положение России таково, что над ее территорией в умеренных широтах преобладает западный перенос атмосферного воздуха. Эта зона простирается между субтропической областью высокого давления и полярной областью. В ней преобладающее направление ветра как у поверхности земли, так и во всей тропосфере и нижней стратосфере западное. Это зона интенсивной циклонической деятельности; подвижные циклоны и антициклоны создают здесь быструю смену ветров различных направлений, но сами эти системы, как правило, перемещаются с запада на восток. При этом с высотой западный перенос выражен более четко.</w:t>
      </w:r>
    </w:p>
    <w:p>
      <w:pPr>
        <w:pStyle w:val="Style19"/>
        <w:rPr/>
      </w:pPr>
      <w:r>
        <w:rPr/>
        <w:t>При существующих ныне высоких трубах на предприятиях Западной, Центральной и Восточной Европы выбрасываемые из них газы включаются в систему западного переноса, и такие поллютанты, которые формируют региональную экологическую опасность при загрязнении атмосферного воздуха, переносятся через все границы огромного Евразийского континента с запада на восток. Поэтому все страны Европы вместе, включая Европейскую часть России, образуют единый регион повышенной экологической опасности, обусловленной выбросами мощной индустрии, прежде всего Центральной Европы. Кроме того, имеются два других района повышенного содержания атмосферных загрязнений: первый включает восточную часть США и юго-восточную часть Канады, второй – Восточную часть Китая, Корею и Тайвань.</w:t>
      </w:r>
    </w:p>
    <w:p>
      <w:pPr>
        <w:pStyle w:val="Style19"/>
        <w:rPr/>
      </w:pPr>
      <w:r>
        <w:rPr/>
        <w:t>Вклад Европейского региона в концентрацию двуокиси серы в Северной Атлантике и Арктике составляет 50%, так же как и в Африке, включая Сахельский район. Для Сибири и Дальнего Востока России вклад Европы в концентрацию атмосферной двуокиси серы колеблется от 5 до 25%, а над северной частью Тихого океана - от 1 до 10%. Практически в пределах Европы и России идет непрерывный обмен такими основными поллютантами, как двуокись серы, окислы азота и аммонийный азот.</w:t>
      </w:r>
    </w:p>
    <w:p>
      <w:pPr>
        <w:pStyle w:val="Style19"/>
        <w:rPr/>
      </w:pPr>
      <w:r>
        <w:rPr/>
        <w:t>Необходимо отметить, что большинство стран, особенно Центральной Европы, большую часть эмиссии атмосферных поллютантов экспортируют в другие страны. Россия, лежащая на восточной периферии Европейского региона загрязнения атмосферы, оказывается крупным рецептором загрязнения, поступающих с запада. Главными экспортерами в Российскую Федерацию атмосферных загрязнений выступают Украина, Германия, Польша, Великобритания, Белоруссия. Таким образом, экспортируемые из России на запад газ, нефть, уголь частично возвращаются на Русскую равнину в виде поллютантов с воздушными потоками. Общий поток трех основных региональных поллютантов (двуокись серы, окисленный и аммонийный азот) из Европы в виде выпадений составлял в 1994 г. 1171 тыс. т. В то же время с территории России экспорт этих загрязнений равнялся всего 131 тыс. т, т.е. был почти в 10 раз меньше.</w:t>
      </w:r>
    </w:p>
    <w:p>
      <w:pPr>
        <w:pStyle w:val="Style19"/>
        <w:rPr/>
      </w:pPr>
      <w:r>
        <w:rPr/>
        <w:t>Соотношение импорта в Россию из Европы и экспорта из России в Европу составляет 10:1 по сумме трех основных региональных поллютантов. Такие же соотношения по импорту из Белоруссии и Украины серы и экспорта из России в эти страны составляет 10:1. Отношение импорта двуокиси серы из Польши на территорию России к экспорту из России в Польшу составляет примерно 8:1.</w:t>
      </w:r>
    </w:p>
    <w:p>
      <w:pPr>
        <w:pStyle w:val="Style19"/>
        <w:rPr/>
      </w:pPr>
      <w:r>
        <w:rPr/>
        <w:t>Импорт трех основных поллютантов на европейскую часть России составляет: двуокиси серы - 775 тыс. т, окисленного азота - 292 тыс. т. и аммонийного азота - 104 тыс. т. а экспорт из России, соответственно, - 76, 31 и 62,5 тыс. т в год.</w:t>
      </w:r>
    </w:p>
    <w:p>
      <w:pPr>
        <w:pStyle w:val="Style19"/>
        <w:rPr/>
      </w:pPr>
      <w:r>
        <w:rPr/>
        <w:t>Построенная карта распределения глобальных концентраций двуокиси серы показывает, что от мощного источника эмиссии этого газа в Центральной Европе на Восток, на территорию России, вытянулся огромный шлейф, достигающий Тихого океана, и этот шлейф примерно в 5 раз длиннее шлейфа, вытянувшегося в западном направлении.</w:t>
      </w:r>
    </w:p>
    <w:p>
      <w:pPr>
        <w:pStyle w:val="Style19"/>
        <w:rPr/>
      </w:pPr>
      <w:r>
        <w:rPr/>
        <w:t>К типу трансграничных региональных опасностей можно отнести радиоактивное заражение территории России в результате Чернобыльской катастрофы (1986 г.).</w:t>
      </w:r>
    </w:p>
    <w:p>
      <w:pPr>
        <w:pStyle w:val="Style19"/>
        <w:rPr/>
      </w:pPr>
      <w:r>
        <w:rPr/>
        <w:t>Особенности положения и континентальные размеры России делают долю межгосударственных речных бассейнов на ее территории относительно небольшой. Такие бассейны занимают всего 1253 тыс. км2, или 7,3% территории страны. На сопредельных территориях эти бассейны занимают почти вдвое большую площадь - 2140 тыс. км2. Речной сток (среднегодовой многолетний), поступающий с сопредельных территорий, в России в 1,5 раза больше, чем сток из России. Учитывая, что плотность населения на этих территориях в среднем почти в 5,5 раз выше и вдвое выше создаваемый валовой продукт, очевидно, что трансграничный перенос поллютантов на территорию России намного превышает их вынос на сопредельные территории.</w:t>
      </w:r>
    </w:p>
    <w:p>
      <w:pPr>
        <w:pStyle w:val="Style19"/>
        <w:rPr/>
      </w:pPr>
      <w:r>
        <w:rPr/>
        <w:t>На территории России есть три основных участка трансграничного переноса загрязнения через водные объекты, формирующие региональную экологическую опасность. Это участок китайско-российской границы на Дальнем Востоке – бассейн реки Амур. Здесь в основном идет импорт загрязнений с территории Китая по Амуру и его притокам. Этот поток значителен, так как большая часть водосборной площади Амура лежит в пределах Китая, и там практически отсутствуют какие-либо очистные сооружения. Второй участок – это район казахстанско-российской границы, бассейн реки Оби в южной части Западной Сибири, где основная масса загрязнений поступает на территорию России по реке Иртыш. Третий участок – это западная и южная часть Европейской территории России. Здесь сток рек направлен преимущественно с территории России на запад и юг – в Белоруссию, Украину и Казахстан. С Казахстаном межгосударственным бассейном служит река Урал, но сток воды и загрязнений по ней значительно меньше, чем по Иртышу из Казахстана в Западную Сибирь.</w:t>
      </w:r>
    </w:p>
    <w:p>
      <w:pPr>
        <w:pStyle w:val="Style19"/>
        <w:rPr/>
      </w:pPr>
      <w:r>
        <w:rPr/>
        <w:t>Площади межгосударственных речных бассейнов с Украиной и Белоруссией на территории России невелики, поэтому относительно невелика и экспортируемая из России масса загрязнений. Это две реки – верховья Днепра с его левыми притоками и Северский Донец, который после пересечения Донбасса на Украине снова выходит на территорию России в Ростовской области и, таким образом, транзитом возвращает поступившие на Украину загрязнения из России с добавлением новых загрязнений с территории Украины. Загрязнение Днепра и импорт поллютантов на Украину происходят в пределах Смоленской области, а левых притоков Днепра – в Брянской области и частично в Курской и Белгородской.</w:t>
      </w:r>
    </w:p>
    <w:p>
      <w:pPr>
        <w:pStyle w:val="Style19"/>
        <w:rPr/>
      </w:pPr>
      <w:r>
        <w:rPr/>
        <w:t>Сток воды и загрязнений в верховьях реки Западная Двина, поступающий в Белоруссию, формируется в Тверской и частично Смоленской областях в районах с относительно редким населением и слаборазвитыми промышленностью и сельским хозяйством.</w:t>
      </w:r>
    </w:p>
    <w:p>
      <w:pPr>
        <w:pStyle w:val="Style19"/>
        <w:rPr/>
      </w:pPr>
      <w:r>
        <w:rPr/>
        <w:t>Реки стран Балтии и Финляндии текут в основном в направлении территории России, но это преимущественно небольшие потоки или верховья более крупных рек, поэтому импорт загрязнений здесь превышает экспорт их из России.</w:t>
      </w:r>
    </w:p>
    <w:p>
      <w:pPr>
        <w:pStyle w:val="Style19"/>
        <w:rPr/>
      </w:pPr>
      <w:r>
        <w:rPr/>
        <w:t>Континентальные размеры территории России и наличие мощных индустриальных центров способствует формированию на ее территории собственных крупных по масштабам территорий развития региональной экологической опасности. Такими крупными территориями, на которых отмечается повышенная эмиссия в атмосферу поллютантов регионального уровня, несколько. Они расположены, в основном, на северо-западе – половина Кольского полуострова у границы с Финляндией и Норвегией и Ленинградская область с окружением, Центральные области России с мощным московским индустриальным центром, Южный и Средний Урал. В эти регионы поступает дополнительная масса загрязнений с запада, как сказано выше; поэтому в них импортные выпадения и концентрации в воздушной среде суммируются с местными, что усиливает воздействие на людей и окружающую среду и повышает экологический риск.</w:t>
      </w:r>
    </w:p>
    <w:p>
      <w:pPr>
        <w:pStyle w:val="Style19"/>
        <w:rPr/>
      </w:pPr>
      <w:r>
        <w:rPr/>
        <w:t>В Сибири региональная экологическая опасность характерна для района расположения индустриального пятиградья - Черемхово, Усолье-Сибирское, Ангарск, Шелехово, Иркутск, а также для Кемеровской области.</w:t>
      </w:r>
    </w:p>
    <w:p>
      <w:pPr>
        <w:pStyle w:val="Style19"/>
        <w:rPr/>
      </w:pPr>
      <w:r>
        <w:rPr/>
        <w:t>Внутренние водные системы России образуют обширные районы, в которых загрязнены основные водные артерии. Это бассейны рек Волги, Дона, Кубани, Северной Двины в Европейской части России, бассейны Оби и Енисея – в Сибири.</w:t>
      </w:r>
    </w:p>
    <w:p>
      <w:pPr>
        <w:pStyle w:val="Style19"/>
        <w:rPr/>
      </w:pPr>
      <w:r>
        <w:rPr/>
        <w:t>Таким образом, Россия должна решать проблемы региональной экологической безопасности как для случаев трансграничного переноса загрязнений через воздушную и водную среды – на основе двусторонних и многосторонних соглашений, так и для случаев трансграничного переноса загрязнений между субъектами Российской Федерации – на основе совместных действий двух или нескольких субъектов Федерации.</w:t>
      </w:r>
    </w:p>
    <w:p>
      <w:pPr>
        <w:pStyle w:val="Style19"/>
        <w:rPr/>
      </w:pPr>
      <w:r>
        <w:rPr/>
      </w:r>
    </w:p>
    <w:p>
      <w:pPr>
        <w:pStyle w:val="Style19"/>
        <w:rPr/>
      </w:pPr>
      <w:r>
        <w:rPr/>
        <w:t>1.4 Источники локальной экологической опасности и экология человека</w:t>
      </w:r>
    </w:p>
    <w:p>
      <w:pPr>
        <w:pStyle w:val="Style19"/>
        <w:rPr/>
      </w:pPr>
      <w:r>
        <w:rPr/>
      </w:r>
    </w:p>
    <w:p>
      <w:pPr>
        <w:pStyle w:val="Style19"/>
        <w:rPr/>
      </w:pPr>
      <w:r>
        <w:rPr/>
        <w:t>С локальной экологической опасностью человек столкнулся очень давно – сначала это были стихийные явления, затем в целях защиты от них человек освоил огонь, а далее, с переходом к производящей экономике, создал средства защиты от окружающей природной среды и ее воздействий – искусственную среду, включающую весь комплекс технологий – от строительных и продуктопроизводящих до санитарно-гигиенических и коммуникационных. Эта «броня цивилизации» должна была защитить человека от негативных воздействий окружающей среды.</w:t>
      </w:r>
    </w:p>
    <w:p>
      <w:pPr>
        <w:pStyle w:val="Style19"/>
        <w:rPr/>
      </w:pPr>
      <w:r>
        <w:rPr/>
        <w:t>«Броня цивилизации» в свою очередь породила ряд негативных явлений: возникли и стали распространяться так называемые «болезни цивилизации», связанные с выходом человека из своей природной экологической ниши и эффективным включением в связи с этим механизма стабилизации генома, гиподинамией, высокой плотностью населения в городах, что способствует возникновению стрессов, загрязнению окружающей среды. Эта же «броня цивилизации» привела к формированию нездорового образа жизни. В данном случае речь идет не о таких явлениях, как курение, употребление алкоголя или наркотиков, злоупотребление лекарствами и т.п., когда человек лично для себя принимает решения. Речь идет о том, что создание искусственной среды обитания привела к более частой и резкой смене физических и химических характеристик непосредственно окружающей человека среды. Например, резкие контрасты между температурой, влажностью и химическим составом атмосферы в помещениях и на открытом воздухе намного превышают естественные. Искусственное освещение нарушает биологический ритм. Современные средства транспорта ведут к тому, что сотни миллионов людей регулярно перемещаются из одних часовых поясов в другие, из одних климатических зон или геохимических районов в другие и т.п. Наконец, современные средства коммуникации и информации, начиная от радио, телевидения и кончая персональными компьютерами и сетью Интернет, не только создают повышенный электромагнитный, визуальный и звуковой фон, не свойственный биологической основе человека, но и мощное информационное загрязнение, поток которого на 6 порядков превышает возможности его усвоения человеком и который воздействует на все его основные органы чувств.</w:t>
      </w:r>
    </w:p>
    <w:p>
      <w:pPr>
        <w:pStyle w:val="Style19"/>
        <w:rPr/>
      </w:pPr>
      <w:r>
        <w:rPr/>
        <w:t>Образ жизни человека, который он выбирает сам (курение, употребление алкоголя, неправильное питание, гиподинамия, употребление наркотиков, злоупотребление лекарствами, одиночество) или который навязан ему социально-экономическими условиями (вредные условия труда, неудовлетворенность работой, социальными и экономическими условиями, культурно-образовательный уровень, скученность и связанные с ней стрессы, неэффективность и несвоевременность медицинского обслуживания), обеспечивает до 60% вклада в состояние здоровья людей, из них недостаточный уровень медицины – до 10%. Остальные 40% вклада в здоровье людей обеспечивают природная среда и ее нарушения.</w:t>
      </w:r>
    </w:p>
    <w:p>
      <w:pPr>
        <w:pStyle w:val="Style19"/>
        <w:rPr/>
      </w:pPr>
      <w:r>
        <w:rPr/>
        <w:t>Локальная экологическая опасность – это область экологии человека. Имеется несколько определений понятия экология человека. Все они имеют общие составляющие – во-первых, эта человек, во-вторых, окружающая его среда. Экология человека – комплексная наука (часть социальной экологии), изучающая закономерности взаимодействия человека с окружающей средой, вопросы развития народонаселения, сохранения и развития здоровья людей, совершенствование физических и психических возможностей человека. Экология человека – это наука, направленная на познание закономерностей взаимодействия человеческих общностей с окружающими их природными, социальными, производственными, бытовыми факторами, включающими культуру, обычаи, религию и др., с целью оптимизации жизненной среды человека и процессов, протекающих в человеческом обществе.</w:t>
      </w:r>
    </w:p>
    <w:p>
      <w:pPr>
        <w:pStyle w:val="Style19"/>
        <w:rPr/>
      </w:pPr>
      <w:r>
        <w:rPr/>
        <w:t>В преобразованном пространстве человек разрушил естественные экосистемы, тем самым он нарушил биогеохимический круговорот веществ, ввел массу новых веществ во все среды, создал искусственные сооружения и инфраструктуру и сформировал искусственные физические поля (электромагнитные, световые, звуковые и т.д.). Такое пространство называют антропоэкосистемой. Антропоэкосистема – это всегда центр возмущения окружающей природной среды. По мере удаления от нее возмущение затухает и на каком-то расстоянии, зависящем как от антропоэкосистемы, так и от окружающих ее экосистем, приближается к нулю.</w:t>
      </w:r>
    </w:p>
    <w:p>
      <w:pPr>
        <w:pStyle w:val="Style19"/>
        <w:rPr/>
      </w:pPr>
      <w:r>
        <w:rPr/>
        <w:t>В антропоэкосистеме экологическая опасность связана с тремя основными элементами: природными условиями, загрязнением и производственными техногенными условиями. Природные условия обеспечивают благоприятный или неблагоприятный фон, например нехватку микроэлементов, суровый климат и т.д., а также служат источником опасных стихийных явлений. Производственные (техногенные) условия служат источником техногенных аварий, кроме того, они формируют загрязнение окружающей среды вместе с коммунальным хозяйством и иными факторами, зависящими от социально-экономических условий.</w:t>
      </w:r>
    </w:p>
    <w:p>
      <w:pPr>
        <w:pStyle w:val="Style19"/>
        <w:rPr/>
      </w:pPr>
      <w:r>
        <w:rPr/>
        <w:t>В рамках экологии человека локальную экологическую опасность следует относить только к местам поселения людей, а экологический риск определять для здоровья, учитывая также потери материальных ценностей.</w:t>
      </w:r>
      <w:r>
        <w:br w:type="page"/>
      </w:r>
    </w:p>
    <w:p>
      <w:pPr>
        <w:pStyle w:val="Style19"/>
        <w:rPr/>
      </w:pPr>
      <w:r>
        <w:rPr/>
        <w:t>2. Пути гармонизации экологических отношений</w:t>
      </w:r>
    </w:p>
    <w:p>
      <w:pPr>
        <w:pStyle w:val="Style19"/>
        <w:rPr/>
      </w:pPr>
      <w:r>
        <w:rPr/>
      </w:r>
    </w:p>
    <w:p>
      <w:pPr>
        <w:pStyle w:val="Style19"/>
        <w:rPr/>
      </w:pPr>
      <w:r>
        <w:rPr/>
        <w:t>В предыдущих частях работы было показано, что существует три уровня экологической безопасности: глобальный, региональный и локальный. На всех этих уровнях экологическая опасность представляет постоянный реальный источник воздействия на человека, общество, государство и в целом на мировое сообщество, что отличает экологическую опасность от силовых (военных) угроз как внешних, так и внутренних. Это постоянное и все нарастающее давление вместе с ростом стихийных опасных явлений и техногенных аварий ведет к нарушению здоровья населения, дестабилизации окружающей среды и в целом жизни и выражается в экономических и социальных издержках. Таким образом, недостаточность обеспечения экологической безопасности в настоящее время противоречит объективным интересам людей, сообществ, государств и современной цивилизации.</w:t>
      </w:r>
    </w:p>
    <w:p>
      <w:pPr>
        <w:pStyle w:val="Style19"/>
        <w:rPr/>
      </w:pPr>
      <w:r>
        <w:rPr/>
        <w:t>Низкий уровень экологической безопасности в мире и во многих государствах связан с разным пониманием объективных национальных интересов населением, научными кругами и правящей элитой. Именно последняя формулирует национальные интересы, ставит национальные цели, на достижение которых и направляет свою деятельность. В этом отношении экологическая безопасность оказывается в неблагоприятном положении, так как это, во-первых, долгосрочная национальная цель, во-вторых, одновременно всеобщая цель - цель всего международного сообщества, наконец, в-третьих, сколько бы экономисты и технологи ни старались найти решение проблемы повышения уровня экологической безопасности путем интернализации экологических издержек, развития технологий ресурсов, очистки среды и повышения надежности технических систем, совершенно недостаточно, поскольку источником всех экологических опасностей является сам человек. Поэтому обеспечение экологической безопасности всегда будет включать систему внешних и внутренних запретов, которые вытекают из законов функционирования биосферы, стремления человека к выживанию и развитию и постепенно должны превратиться в нормы жизни.</w:t>
      </w:r>
    </w:p>
    <w:p>
      <w:pPr>
        <w:pStyle w:val="Style19"/>
        <w:rPr/>
      </w:pPr>
      <w:r>
        <w:rPr/>
        <w:t>Глобальная экологическая безопасность не может быть достигнута каким-либо разовым действием, требуется длительный процесс с эволюционирующим инструментарием. Можно говорить о некоторых общих принципах, методах и приемах, которые присущи процессу обеспечения глобальной экологической безопасности и гармонизации экологических отношений.</w:t>
      </w:r>
    </w:p>
    <w:p>
      <w:pPr>
        <w:pStyle w:val="Style19"/>
        <w:rPr/>
      </w:pPr>
      <w:r>
        <w:rPr/>
        <w:t>Несколько десятков лет назад в «Римском клубе» провозгласили принцип «мыслить глобально, действовать локально», полагая, что локальные действия, предпринимаемые в соответствии с системным представлением об окружающей среде, в совокупности позволят повысить уровень экологической безопасности. Однако практика локальных действий не оказала сколько-нибудь заметного влияния на состояние глобальной экологической безопасности. Почти все конкретные природоохранные действия направляются локальными интересами, но осуществляются без оглядки на экологические потери для биосферы в целом. В итоге единица полученного природоохранного результата в одном месте оборачивается более чем единицей потерь во всех местах, откуда получены энергия и материалы, где происходит их транспортировка, куда направлены отходы. Нередко локальные мероприятия по повышению уровня экологической безопасности заключаются в закрытии экологически опасного предприятия в одном месте и переводе его в другое место или другую страну.</w:t>
      </w:r>
    </w:p>
    <w:p>
      <w:pPr>
        <w:pStyle w:val="Style19"/>
        <w:rPr/>
      </w:pPr>
      <w:r>
        <w:rPr/>
        <w:t>Между тем глобальное мышление при решении локальной задачи заключается в снижении воздействия человека на биосферу, чтобы приблизится к уровню, соответствующему устойчивости окружающей среды и биоты. Отсюда вытекает критерий, которому в принципе должны удовлетворять все действия людей на любом уровне и в любых сферах деятельности: допустимо то, что с учетом всех косвенных и сопряженных эффектов уменьшает нагрузку на биоту и окружающую среду, т.е. биосферу, и способствует восстановлению естественных экосистем до объема, который обеспечит естественную регуляцию и стабилизацию окружающей среды биотой. Поэтому принцип «Римского клуба» надо переформулировать следующим образом: Мыслить глобально, действовать локально, учитывая законы биосферы.</w:t>
      </w:r>
    </w:p>
    <w:p>
      <w:pPr>
        <w:pStyle w:val="Style19"/>
        <w:rPr/>
      </w:pPr>
      <w:r>
        <w:rPr/>
        <w:t>Вся социально-экономическая деятельность человечества за последние 10 тыс. лет вела человека к столкновению с природой, в особенности в эпоху модерна - за последние 300 лет. В конце ХХ века стала все более очевидной ее несостоятельность, так как эта цивилизация не сумела решить порожденных ею социальных и экологических проблем. Поэтому в настоящее время важнейшим методом обеспечения глобальной экологической безопасности становится соблюдение принципа адекватности глобальной социально-экономической системы биосфере. Дискуссии об эффективности рыночной или плановой централизовано управляемой экономики, частной или общественной собственности, стихийного или управляемого процесса глобального развития смещаются к проблеме совместимости этих форм с ограничениями, налагаемыми на развитие цивилизации законами биосферы (природы).</w:t>
      </w:r>
    </w:p>
    <w:p>
      <w:pPr>
        <w:pStyle w:val="Style19"/>
        <w:rPr/>
      </w:pPr>
      <w:r>
        <w:rPr/>
        <w:t>Постепенно в сознании людей будет формироваться понимание того, что не столько экологическая стратегия всего мира и государства будет зависеть от социально-экономического и политического устройства, сколько эти последние будут формироваться под давлением глобальной экологической опасности и трансформироваться так, чтобы обеспечить ее снижение в рамках реального исторического процесса. Этот принцип можно также назвать принципом «устойчивого развития».</w:t>
      </w:r>
    </w:p>
    <w:p>
      <w:pPr>
        <w:pStyle w:val="Style19"/>
        <w:rPr/>
      </w:pPr>
      <w:r>
        <w:rPr/>
        <w:t>Из Всеобщей декларации прав человека следует принцип равной экологической безопасности для всех людей и их право на благоприятную окружающую среду. Реализация этого принципа связана с системой ответственности за формирование и нарастание глобальной экологической опасности. Требуется оценка вклада в глобальные экологические нарушения отдельных стран и регионов и механизмов обеспечения в этих условиях равной экологической безопасности. Отсюда следует несколько принципов обеспечения глобальной экологической безопасности: принцип глобального экологического мониторинга, принцип регулярного обмена экологической информацией между всеми странами и регионами, принцип научной и технологической международной кооперации и принцип взаимной компенсации экологического пространства.</w:t>
      </w:r>
    </w:p>
    <w:p>
      <w:pPr>
        <w:pStyle w:val="Style19"/>
        <w:rPr/>
      </w:pPr>
      <w:r>
        <w:rPr/>
        <w:t>Пути гармонизации экологических отношений включают в себя: глобальный экологический мониторинг; регулярный обмен экологической информацией между всеми странами и регионами; международную научную и технологическую кооперацию; запрет на экологическую агрессию и использование геофизического оружия или оружия, могущего дестабилизировать биосферу (ядерное оружие).</w:t>
      </w:r>
    </w:p>
    <w:p>
      <w:pPr>
        <w:pStyle w:val="Style19"/>
        <w:rPr/>
      </w:pPr>
      <w:r>
        <w:rPr/>
        <w:t>Совершенно очевидно, что реализация глобальной экологической безопасности будет способствовать решению проблем региональной и локальной безопасности во всех случаях.</w:t>
      </w:r>
    </w:p>
    <w:p>
      <w:pPr>
        <w:pStyle w:val="Style19"/>
        <w:rPr/>
      </w:pPr>
      <w:r>
        <w:rPr/>
        <w:t>Для обеспечения региональной экологической безопасности прежде всего должен действовать учет трансграничного переноса экологических нарушений, а при разрешении конфликтов, связанных с трансграничными экологическими нарушениями, должен использоваться принцип мирного разрешения экологических конфликтов. Наконец, в области региональной экологической безопасности важен принцип компенсации или возмещения экологического ущерба.</w:t>
      </w:r>
    </w:p>
    <w:p>
      <w:pPr>
        <w:pStyle w:val="Style19"/>
        <w:rPr/>
      </w:pPr>
      <w:r>
        <w:rPr/>
        <w:t>Для решения проблем региональной экологической безопасности следует применять также методы, используемые для обеспечения глобальной экологической безопасности, - мониторинг, обмен экологической информацией, международную научную и технологическую кооперацию.</w:t>
      </w:r>
    </w:p>
    <w:p>
      <w:pPr>
        <w:pStyle w:val="Style19"/>
        <w:rPr/>
      </w:pPr>
      <w:r>
        <w:rPr/>
        <w:t>Обеспечение локальной экологической безопасности уже сейчас осуществляется на базе широкого перечня принципов, который постепенно увеличивается.</w:t>
      </w:r>
    </w:p>
    <w:p>
      <w:pPr>
        <w:pStyle w:val="Style19"/>
        <w:rPr/>
      </w:pPr>
      <w:r>
        <w:rPr/>
        <w:t>Запреты и ограничения – один из основных путей обеспечения локальной экологической безопасности. На основе законов, предписаний, инструкций запрещается та или иная хозяйственная деятельность, вывоз и захоронение опасных отходов, производство отдельных веществ, освоение девственных экосистем и т.д.</w:t>
      </w:r>
    </w:p>
    <w:p>
      <w:pPr>
        <w:pStyle w:val="Style19"/>
        <w:rPr/>
      </w:pPr>
      <w:r>
        <w:rPr/>
        <w:t>Очень важен принцип предупредительных действий, или предотвращения экологического ущерба. Этот принцип очень важен для предупреждения опасных стихийных явлений, техногенных аварий, а также загрязнения территории и других экологических нарушений, вызывающих нарушения здоровья и угрозу жизни людей.</w:t>
      </w:r>
    </w:p>
    <w:p>
      <w:pPr>
        <w:pStyle w:val="Style19"/>
        <w:rPr/>
      </w:pPr>
      <w:r>
        <w:rPr/>
        <w:t>Предыдущий принцип опирается на принцип оценки воздействия на окружающую среду различных видов хозяйственной деятельности, причем это может быть не только намечаемая, но и текущая деятельность. Этот принцип все шире используется во многих странах мира.</w:t>
      </w:r>
    </w:p>
    <w:p>
      <w:pPr>
        <w:pStyle w:val="Style19"/>
        <w:rPr/>
      </w:pPr>
      <w:r>
        <w:rPr/>
        <w:t>Принцип экологического экспертирования активно используется в разных странах, в том числе в России, где он получил законодательное оформление в виде федерального закона. Основой принципа служит независимое заключение о возможных результатах воздействия на окружающую среду хозяйственной или иной деятельности, в том числе законодательных актов, программ и т.п.</w:t>
      </w:r>
    </w:p>
    <w:p>
      <w:pPr>
        <w:pStyle w:val="Style19"/>
        <w:rPr/>
      </w:pPr>
      <w:r>
        <w:rPr/>
        <w:t>С экологической экспертизой тесно связан принцип разрешительности на хозяйственную деятельность. Только положительное заключение экологической экспертизы дает право на проведение хозяйственной деятельности.</w:t>
      </w:r>
    </w:p>
    <w:p>
      <w:pPr>
        <w:pStyle w:val="Style19"/>
        <w:rPr/>
      </w:pPr>
      <w:r>
        <w:rPr/>
        <w:t>К субъектам деятельности предъявляется принцип декларирования, т.е. обязательное предупреждение общественности, граждан и властных органов о тех или иных действиях, технологиях, веществах, которые могут способствовать нарушению окружающей среды или нанести вред здоровью людей.</w:t>
      </w:r>
    </w:p>
    <w:p>
      <w:pPr>
        <w:pStyle w:val="Style19"/>
        <w:rPr/>
      </w:pPr>
      <w:r>
        <w:rPr/>
        <w:t>Еще одним способом обеспечения локальной экологической безопасности является использование экологического нормирования. Нормирование может включать широкий круг объектов и действий: использование территории, изъятие ресурсов, выбросы вредных веществ, уровни загрязнения, остаточные вещества в продуктах и т.д.</w:t>
      </w:r>
    </w:p>
    <w:p>
      <w:pPr>
        <w:pStyle w:val="Style19"/>
        <w:rPr/>
      </w:pPr>
      <w:r>
        <w:rPr/>
        <w:t>Регистрация служит одним из элементов обеспечения локальной экологической безопасности. Регистрируются особо опасные вещества, источники загрязнения, опасные технологии, взрыво- и пожароопасные объекты.</w:t>
      </w:r>
    </w:p>
    <w:p>
      <w:pPr>
        <w:pStyle w:val="Style19"/>
        <w:rPr/>
      </w:pPr>
      <w:r>
        <w:rPr/>
        <w:t>Важным принципом является согласование любой хозяйственной деятельности и связанных с ней природоохранных мероприятий природопользователем с властными органами, общественностью, а иногда и с отдельными гражданами.</w:t>
      </w:r>
    </w:p>
    <w:p>
      <w:pPr>
        <w:pStyle w:val="Style19"/>
        <w:rPr/>
      </w:pPr>
      <w:r>
        <w:rPr/>
        <w:t>Информированность, т.е. свободный доступ отдельных граждан, общественности, средств массовой информации и природоохранных органов к экологической информации, данным о последствиях аварий и стихийных бедствий, служит основой для реализации еще одного пути гармонизации экологических отношений - принципа участия отдельных людей, групп, неправительственных организаций в решении вопросов, связанных с обеспечением экологической безопасности.</w:t>
      </w:r>
    </w:p>
    <w:p>
      <w:pPr>
        <w:pStyle w:val="Style19"/>
        <w:rPr/>
      </w:pPr>
      <w:r>
        <w:rPr/>
        <w:t>Принцип создания особо охраняемых природных территорий очень важен для поддержания стабильности окружающей среды и сохранения биологического разнообразия на локальном уровне, а тем самым - для повышения уровня экологической безопасности.</w:t>
      </w:r>
    </w:p>
    <w:p>
      <w:pPr>
        <w:pStyle w:val="Style19"/>
        <w:rPr/>
      </w:pPr>
      <w:r>
        <w:rPr/>
        <w:t>Важным для решения проблем локальной экологической безопасности служат принципы, связанные с экономическими оценками нарушения окружающей среды, хотя в этой области есть нерешенные, а может быть, и неразрешимые вопросы, в первую очередь это относится к истинной экологической цене. К этим принципам принадлежат следующие.</w:t>
      </w:r>
    </w:p>
    <w:p>
      <w:pPr>
        <w:pStyle w:val="Style19"/>
        <w:rPr/>
      </w:pPr>
      <w:r>
        <w:rPr/>
        <w:t>Принцип «загрязняющий платит». Здесь важно, чтобы платил именно субъект загрязнения, и эта плата не перекладывалась на население в форме повышения цены продукта.</w:t>
      </w:r>
    </w:p>
    <w:p>
      <w:pPr>
        <w:pStyle w:val="Style19"/>
        <w:rPr/>
      </w:pPr>
      <w:r>
        <w:rPr/>
        <w:t>Принцип налогообложения за пользование окружающей средой. Этот принцип восходит к работам английского экономиста Пигу, который предложил увеличивать налоги на производство товаров, причиняющих ущерб окружающей среде. Эти налоги отличаются, от остальных тем, что идут не в бюджет, а целенаправленно на мероприятия по охране окружающей среды. Они не являются платой за право пользования, а служат средством ограничения использования благ окружающей среды. Даже когда виновник платит налог в соответствии с нанесенным ущербом, эти налоги в конечном счете направлены на предотвращение действий, наносящих вред окружающей среде, т.е. являются регулирующими. Другая форма налога - финансирующая, когда взимаемые суммы аккумулируются в экологических фондах для финансирования природоохранных мероприятий. В этом случае величина налога постоянна.</w:t>
      </w:r>
    </w:p>
    <w:p>
      <w:pPr>
        <w:pStyle w:val="Style19"/>
        <w:rPr/>
      </w:pPr>
      <w:r>
        <w:rPr/>
        <w:t>Принцип платности ресурсов – один из важнейших принципов снижения антропогенного давления на окружающую среду и сокращения массы отходов.</w:t>
      </w:r>
    </w:p>
    <w:p>
      <w:pPr>
        <w:pStyle w:val="Style19"/>
        <w:rPr/>
      </w:pPr>
      <w:r>
        <w:rPr/>
        <w:t>Важным в обеспечении локальной экологической безопасности является принцип учета уровня развития техники. Это юридическое понятие используется в природоохранном праве для установления пределов законодательных требований относительно ограничения выбросов вредных веществ. Уровень развития техники – это прогрессивные технологии, оборудование и способы производства, которые прошли опытные испытания и на практике обеспечивают значительное сокращение выбросов вредных веществ.</w:t>
      </w:r>
    </w:p>
    <w:p>
      <w:pPr>
        <w:pStyle w:val="Style19"/>
        <w:rPr/>
      </w:pPr>
      <w:r>
        <w:rPr/>
        <w:t>Принцип ответственности природопользователя обязателен для обеспечения локальной экологической безопасности. Он относится к предотвращению ущерба, его устранению и компенсации за него. Ответственность природопользователя должна быть отражена в гражданском и уголовном праве.</w:t>
      </w:r>
    </w:p>
    <w:p>
      <w:pPr>
        <w:pStyle w:val="Style19"/>
        <w:rPr/>
      </w:pPr>
      <w:r>
        <w:rPr/>
        <w:t>Ответственность предполагает в качестве необходимого принцип экологического страхования - страхование ответственности предприятий, источников экологической опасности и ответственности собственников ранее загрязненных объектов.</w:t>
      </w:r>
    </w:p>
    <w:p>
      <w:pPr>
        <w:pStyle w:val="Style19"/>
        <w:rPr/>
      </w:pPr>
      <w:r>
        <w:rPr/>
        <w:t>Другая сторона ответственности включает принцип экологического аудита – независимой вневедомственной работы по анализу выполнения экологических требований, определенных правовыми документами и стандартами, и представление необходимых рекомендаций.</w:t>
      </w:r>
    </w:p>
    <w:p>
      <w:pPr>
        <w:pStyle w:val="Style19"/>
        <w:rPr/>
      </w:pPr>
      <w:r>
        <w:rPr/>
        <w:t>Без использования принципа научной обоснованности невозможно обеспечениелокальной экологической безопасности. Мониторинг, нормирование должны опираться на серьезные научные разработки.</w:t>
      </w:r>
    </w:p>
    <w:p>
      <w:pPr>
        <w:pStyle w:val="Style19"/>
        <w:rPr/>
      </w:pPr>
      <w:r>
        <w:rPr/>
        <w:t>Основополагающим принципом в обеспечении локальной экологической безопасности является также экологическое образование, экологическое воспитание и пропаганда экологической этики.</w:t>
      </w:r>
    </w:p>
    <w:p>
      <w:pPr>
        <w:pStyle w:val="Style19"/>
        <w:rPr/>
      </w:pPr>
      <w:r>
        <w:rPr/>
        <w:t>Изложенные выше методы и принципы обеспечения локальной экологической безопасности будут способствовать решению проблем региональной экологической безопасности во всех случаях, но не все они будут обеспечивать решение проблем глобальной экологической безопасности, так как в первую очередь направлены на обеспечение экологии человека, сохранение его здоровья.</w:t>
      </w:r>
      <w:r>
        <w:br w:type="page"/>
      </w:r>
    </w:p>
    <w:p>
      <w:pPr>
        <w:pStyle w:val="Style19"/>
        <w:rPr/>
      </w:pPr>
      <w:r>
        <w:rPr/>
        <w:t>Заключение</w:t>
      </w:r>
    </w:p>
    <w:p>
      <w:pPr>
        <w:pStyle w:val="Style19"/>
        <w:rPr/>
      </w:pPr>
      <w:r>
        <w:rPr/>
      </w:r>
    </w:p>
    <w:p>
      <w:pPr>
        <w:pStyle w:val="Style19"/>
        <w:rPr/>
      </w:pPr>
      <w:r>
        <w:rPr/>
        <w:t>Таким образом, на основе проведенного выше исследования можно прийти к заключению, что источники экологической опасности в настоящее время чрезвычайно разнообразны на каждом из уровней: в рамках всего мирового сообщества и каждого человека в отдельности. Причем именно человеческая цивилизация на всем пути своего развития создала предпосылки для их зарождения и расширения зоны их негативного влияния, активные действия человека по преобразованию окружающей среды и созданию искусственной привели к столкновению с природой, которое обусловлено нарушением пределов и ограничений, вытекающих из законов устойчивости биосферы. Риски экологической опасности превратились в постоянные ее источники, воздействующие на человека на всех уровнях – от молекулярного до глобального.</w:t>
      </w:r>
    </w:p>
    <w:p>
      <w:pPr>
        <w:pStyle w:val="Style19"/>
        <w:rPr/>
      </w:pPr>
      <w:r>
        <w:rPr/>
        <w:t>На глобальном уровне главным источником экологической опасности является нарушение человеком естественных экосистем, на региональном – трансграничный перенос загрязнений, на локальном уровне наиболее значимым источником экологической опасности выступают природные условия, техногенные факторы и загрязнение. Все эти источники тесно взаимосвязаны между собой и потому требуют комплексного подхода к снижению степени их дальнейшего развития и негативного влияния как на окружающую среду, так и здоровье индивидов.</w:t>
      </w:r>
    </w:p>
    <w:p>
      <w:pPr>
        <w:pStyle w:val="Style19"/>
        <w:rPr/>
      </w:pPr>
      <w:r>
        <w:rPr/>
        <w:t>Среди путей гармонизации экологических отношений на глобальном уровне можно выделить, во-первых, следование принципу: «Мыслить глобально, действовать локально, учитывая законы биосферы», во-вторых, обеспечение равной экологической безопасности для всех людей, а также проведение глобального экологического мониторинга, регулярный обмен экологической информацией между всеми странами и регионами, международную научную и технологическую кооперацию, запрет на экологическую агрессию. На локальном уровне мерами по обеспечению экологической безопасности могут стать внедрение запретов и ограничений на использование природных ресурсов и ведения хозяйственной деятельности, приносящей вред окружающей среде, проведение экологической экспертизы, создание особо охраняемых территорий и другое.</w:t>
      </w:r>
    </w:p>
    <w:p>
      <w:pPr>
        <w:pStyle w:val="Style19"/>
        <w:rPr/>
      </w:pPr>
      <w:r>
        <w:rPr/>
        <w:t>Сегодня биосфера потеряла устойчивость, а это непременно ведет к неустойчивости экономики, социальной структуры общества, неустойчивости человека как индивида и его популяции, к неустойчивости жизни на планете. Все это обуславливает необходимость обеспечения экологической безопасности, в противном случае у человеческой цивилизации нет будущего.</w:t>
      </w:r>
      <w:r>
        <w:br w:type="page"/>
      </w:r>
    </w:p>
    <w:p>
      <w:pPr>
        <w:pStyle w:val="Style19"/>
        <w:rPr/>
      </w:pPr>
      <w:r>
        <w:rPr/>
        <w:t>Библиографический список</w:t>
      </w:r>
    </w:p>
    <w:p>
      <w:pPr>
        <w:pStyle w:val="Style19"/>
        <w:rPr/>
      </w:pPr>
      <w:r>
        <w:rPr/>
      </w:r>
    </w:p>
    <w:p>
      <w:pPr>
        <w:pStyle w:val="Style19"/>
        <w:numPr>
          <w:ilvl w:val="0"/>
          <w:numId w:val="2"/>
        </w:numPr>
        <w:ind w:left="0" w:hanging="0"/>
        <w:jc w:val="left"/>
        <w:rPr/>
      </w:pPr>
      <w:r>
        <w:rPr/>
        <w:t>Данилов-Данильян, В.И. Экологическая безопасность. Общие принципы и российский аспект [Текст]/ В.И. Данилов-Данильян, М.Ч. Залиханов, К.С. Лосев. – М.:МНЭПУ, 2001. – 332 с.</w:t>
      </w:r>
    </w:p>
    <w:p>
      <w:pPr>
        <w:pStyle w:val="Style19"/>
        <w:numPr>
          <w:ilvl w:val="0"/>
          <w:numId w:val="2"/>
        </w:numPr>
        <w:ind w:left="0" w:hanging="0"/>
        <w:jc w:val="left"/>
        <w:rPr/>
      </w:pPr>
      <w:r>
        <w:rPr/>
        <w:t>Садовникова, Л.К. Экология и охрана окружающей среды при химическом загрязнении [Текст]: учеб. пособие/ Л.К. Садовникова, Д.С. Орлов, И.Н. Лозановская. – М.: Высш. шк., 2006. – 334 с.</w:t>
      </w:r>
    </w:p>
    <w:p>
      <w:pPr>
        <w:pStyle w:val="Style19"/>
        <w:numPr>
          <w:ilvl w:val="0"/>
          <w:numId w:val="2"/>
        </w:numPr>
        <w:ind w:left="0" w:hanging="0"/>
        <w:jc w:val="left"/>
        <w:rPr/>
      </w:pPr>
      <w:r>
        <w:rPr/>
        <w:t>Сынзыныс, Б.И. Экологический риск [Текст]: учеб. пособие для вузов/ Б.И. Сынзыныс, Е.Н. Тянтова, О.П. Мелехова, под ред. Г.В. Козьмина. – М.: Логос, 2005. – 168 с.</w:t>
      </w:r>
    </w:p>
    <w:p>
      <w:pPr>
        <w:pStyle w:val="Style19"/>
        <w:numPr>
          <w:ilvl w:val="0"/>
          <w:numId w:val="2"/>
        </w:numPr>
        <w:ind w:left="0" w:hanging="0"/>
        <w:jc w:val="left"/>
        <w:rPr/>
      </w:pPr>
      <w:r>
        <w:rPr/>
        <w:t>Хоружая, Т.А. Оценка экологической опасности [Текст]. – М.: Книга сервис, 2002. – 208 с.</w:t>
      </w:r>
    </w:p>
    <w:p>
      <w:pPr>
        <w:pStyle w:val="Style19"/>
        <w:numPr>
          <w:ilvl w:val="0"/>
          <w:numId w:val="2"/>
        </w:numPr>
        <w:ind w:left="0" w:hanging="0"/>
        <w:jc w:val="left"/>
        <w:rPr/>
      </w:pPr>
      <w:r>
        <w:rPr/>
        <w:t>Шицкова, А.П. Гармония или трагедия? Научно-технический прогресс, природа и человек [Текст]/ А.П. Шицкова, Ю.В. Новиков. – М.: Наука, 1989. – 270 с.</w:t>
      </w:r>
    </w:p>
    <w:sectPr>
      <w:headerReference w:type="default" r:id="rId2"/>
      <w:headerReference w:type="first" r:id="rId3"/>
      <w:type w:val="nextPage"/>
      <w:pgSz w:w="11906" w:h="16838"/>
      <w:pgMar w:left="1701" w:right="850"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АА"/>
    <w:basedOn w:val="Normal"/>
    <w:qFormat/>
    <w:pPr>
      <w:overflowPunct w:val="false"/>
      <w:autoSpaceDE w:val="false"/>
      <w:spacing w:lineRule="auto" w:line="360" w:before="0" w:after="0"/>
      <w:ind w:firstLine="709"/>
      <w:contextualSpacing/>
    </w:pPr>
    <w:rPr>
      <w:rFonts w:ascii="Times New Roman" w:hAnsi="Times New Roman" w:cs="Times New Roman"/>
      <w:sz w:val="28"/>
      <w:szCs w:val="28"/>
    </w:rPr>
  </w:style>
  <w:style w:type="paragraph" w:styleId="Style20">
    <w:name w:val="Б"/>
    <w:basedOn w:val="Normal"/>
    <w:qFormat/>
    <w:pPr>
      <w:spacing w:lineRule="auto" w:line="360" w:before="0" w:after="0"/>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6:00Z</dcterms:created>
  <dc:creator>XTreme</dc:creator>
  <dc:description/>
  <cp:keywords/>
  <dc:language>en-US</dc:language>
  <cp:lastModifiedBy>Mage</cp:lastModifiedBy>
  <cp:lastPrinted>2009-12-03T08:47:00Z</cp:lastPrinted>
  <dcterms:modified xsi:type="dcterms:W3CDTF">2011-10-06T22:56:00Z</dcterms:modified>
  <cp:revision>2</cp:revision>
  <dc:subject/>
  <dc:title/>
</cp:coreProperties>
</file>