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расчет технологической сх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оборудования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/>
      </w:pPr>
      <w:r>
        <w:rPr>
          <w:sz w:val="28"/>
          <w:szCs w:val="28"/>
        </w:rPr>
        <w:t>3. Пластинчатый конвейер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ортировка ТБО получила большое распространение не только в зарубежных странах, но и в России. С 1998 года институтом Гипрокоммунстрой – головной организацией по проектированию мусороперерабатывающих заводов в России – в состав всех проектов мусороперерабатывающих заводов стали закладывать цеха предварительной разборки отходов с извлечением вторсырья. В основу проектирования этих цехов положены «Санитарные правила по сбору, хранению, транспортировке и первичной обработке вторичного сырья» (Москва, 1982г.)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ортировки отходов по фракциям является максимальное извлечение из всей массы ТБО утильных компонентов, то есть веществ, пригодных для переработки в качестве вторичного сырья. К ним относятся бумага, текстиль, пластиковые бутылки, стекло, полиэтилен, черный и цветной металлы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Сортировка ТБО позволяет сократить потоки отходов, поступающих на захоронение и мусоросжигание, выделить ценные компоненты для повторного использования и опасные – для снижения отрицательного воздействия объектов санитарной очистки на окружающую среду. Предварительная сортировка ТБО, удаление металлических фракций, отработанных портативных батареек и аккумуляторов, некоторых видов синтетических материалов уменьшает при сжигании выбросы ртути на 76%, мышьяка – на 72%, свинца – на 41%.</w:t>
      </w:r>
      <w:r>
        <w:br w:type="page"/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териальный расчет технологической схемы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состав ТБО – это содержание их составных частей (бумага, пищевые отходы и т.д.), выраженное в процентах к общей массе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Морфологический состав твердых бытовых отход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374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онен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, %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щевые отход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улатура и картон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рево и листь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иль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ЭТ-бутылк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Э емкости, тара и пленк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ина и кож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кло (бой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м цветных металл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м черных металл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т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ерамика и камн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ев менее 15 мм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на динамическом грохоте отсеиваются фракции, размером до 80 мм: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176"/>
        <w:gridCol w:w="2176"/>
        <w:gridCol w:w="2189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онен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80-50м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-15м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ее 15мм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щевые отх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%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улатура и карто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%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рево и листь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ев менее 15 м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center" w:pos="4677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%</w:t>
            </w:r>
          </w:p>
        </w:tc>
      </w:tr>
      <w:tr>
        <w:trPr>
          <w:trHeight w:val="46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  <w:tab/>
              <w:t>21,9%</w:t>
            </w:r>
          </w:p>
        </w:tc>
      </w:tr>
    </w:tbl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варительном грохоте отсеивается 21900 т/год отходов. Следовательно, на сортировку поступает: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00-21900=78100т/год отходов.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ртировке ТБО в объемах до 100 тыс. т. в год с учетом предварительного сепарирования фракций до 100 мм (21,9%) выход продукции (вторсырья) составит: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мага, картон – до 36,2%             28272,2 т.</w:t>
      </w:r>
    </w:p>
    <w:p>
      <w:pPr>
        <w:pStyle w:val="Normal"/>
        <w:tabs>
          <w:tab w:val="clear" w:pos="708"/>
          <w:tab w:val="left" w:pos="285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рный металлолом – до 1,3%</w:t>
        <w:tab/>
        <w:t xml:space="preserve">    1015,3 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кстиль – до 3,2%                         2499,2 т.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екло – до 2,8%                            2186,8 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ЭТ-бутылки – до 6,8%                5310,8 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Э пленки и тара – до 7,3%          5701,3 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44985,6 т.</w:t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снование выбора оборудова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станции является сортировка твердых бытовых отходов (ТБО), состоящих из различных фракций: макулатуры бумажной и картонной, текстиля, стекла, четных и цветных металлов, ПЭ-пленки, кожи, древесины, пищевых остатков и пр. При этом из ТБО отбирается часть фракций, пригодных для повторного использования в качестве вторичного сырья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данию на проектирование, производительность мусоросортировочного комплекса – 100 тыс. т. отходов в год. Из поступающих отходов на сортировку ТБО отбирается 45 тыс.т. полезных компонентов. Оставшиеся  55 тыс.т. отходов подлежат отправке на захоронение. Заданием определены следующие виды извлекаемого сырья: бумага (картон), ПЭТ-бутылки, полиэтиленовая пленка и тара, текстиль, стеклобой, черный металлолом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ные полезные компоненты, за исключением металлов (а это относительно небольшая часть полезных компонентов), являются легковесными и, одновременно, достаточно объемными фракциями: ПЭ-пленка, ПЭТ-бутылки и т.п. Отбор этих фракций приводит к достаточно значительному уменьшению объема вывозимых на полигон отходов за счет адекватного увеличения объемного веса ТБО после сортировк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комплекс располагается в одном здании. Имеется приемное отделение (не отапливаемое) и производственное отделение (отапливаемое)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ходы на комплекс по сортировке доставляются спецавтотранспортом – мусоровозами. Каждый прибывающий мусоровоз взвешивается на весах и проходит контроль на системе радиационного мониторинга ТСРМ 61-02ВНИИА. Запрещена доставка отходов с примесью дезинфицирующих и токсичных веществ, отходов медицинских учреждений, строительных отходов, а также отобранных во дворах КГ отходов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ходы разгружаются на бетонный пол приемного отделения, разгребаются большими погрузчиками ТО-30 и, затем, малыми автопогрузчиками «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– 773» сдвигаются в заглубленную часть пластинчатого транспортер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 попавшие крупногабаритные предметы выбираются из ТБО малым автопогрузчиком и складываются в стоящий на полу съемный бункер автосамосвала ЗИЛ ММЗ-4952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й транспортер имеет горизонтальный участок для загрузки ТБО, поднимается под углом 35°, что способствует сбросу назад излишков материала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ластинчатого транспортера отходы перегружаются на динамический грохот, где они разделяются на фракции по крупности: через ячейки, размером 80 мм просеивается мелкий отсев: уличный смет, батарейки, пищевые отходы и др. Подрешетный продукт попадает на ленточный конвейер, а затем в контейнер, который по мере заполнения транспортируется на компостирование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еся отходы попадают с динамического грохота на сортировочный ленточный конвейер с плоской лентой. Так как выделяемые компоненты загрязнены и не однородны, использование на мусоросортировочной станции линий механизированной сортировки затруднено. Кроме того, для размещения такой линии требуются большие площади. Поэтому на проектируемой станции предлагается использовать технологическую схему с применением операции ручной сортировки. Это позволит выделить отдельные компоненты ТБО в более чистом виде, по сравнению с механизированной сортировкой (например, в этом случае возможно разделение макулатуры и полимеров)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ртировочном конвейере с двух сторон оборудуются посты ручного отбора вторсырья, где последовательно отбираются бумага (картон), пластиковые бутылки, пленка, текстиль, стеклобой и черный металлолом. Каждый вид вторсырья отбирается 2-4 рабочими, стоящими по обе стороны конвейера. Отобранные отходы сбрасываются через течки на пол. Стеклобой сбрасывается в стоящие на полу контейнеры на колесах. Мягкие фракции: бумага, картон, текстиль, пленка, пластиковые бутылки по мере накопления сдвигаются автопогрузчиком на пластинчатый транспортер и подаются в пакетировочный пресс. Пресс выдает кипы, обвязанные проволокой. Готовые кипы складируются и отгружаются потребителям  автопогрузчик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виловым ротатором «Каир»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тов ручного сбора над конвейером устанавливается железоотделитель с постоянным магнитом, выбирающий из отходов черный металлолом (консервные банки и т.п.). Отобранный металлолом разгружается в люльку гидравлического пакетировочного пресса. Металл прессуется в пакеты. Пакеты складываются и отгружаются потребителю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на конвейерной линии отходы перегружаются на наклонный конвейер, выходящий из отделения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ы ручного отбора размещены в закрытой отапливаемой галерее, в которую обеспечивается подача кондиционированного воздуха, движущиеся части конвейера укрыты специальными кожухами. Предусматривается специальное освещение – бактерицидные лампы. Для персонала предусматривается непромокаемая спецодежда, марлевые повязки, плотные рукавицы, крючки и совки. Обязательны прививки от опасных болезней и периодические медосмотры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ртировки часть отходов просыпается (мелкие фракции) и распыляется, оседая на полу производственного корпуса. Кроме того, при поступлении ТБО в дождливую погоду происходит выделение влаги, а в местах расположения конвейеров и подкапывание загрязненной воды. Для удаления этих загрязнений необходима регулярная уборка производственного корпуса с использованием сухих древесных опилок, хорошо вбирающих в себя подобные загрязн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стинчатый конвейе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е конвейеры предназначены для непрерывного транспортирования насыпных и штучных грузов по трассам, расположенным как горизонтальной, так и наклонных плоскостях. Как правило, эти конвейеры состоят из тягового органа (в виде одной или двух бесконечных тяговых цепей) с прикрепленным к нему настилом из отдельных пластин, приводного и натяжного устройств, рамы и некоторых других вспомогательных устройств (например, загрузочного устройства). Привод наиболее часто осуществляется от электродвигателя через редук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данном проекте разрабатывается конвейер пластинчатый наклонно-горизонтальный для подачи поступающих на мусоросортировочную станцию ТБО в барабанный грохот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производительность конвейера составляе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4,4 т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настила В=14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горизонтальной проекции конвейе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 = 141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движения настила конвейе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3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32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электродвигателя 4А132М8У3 ГОСТ 19523-8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электро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,5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редуктора Ц2 – 250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11Ц ГОСТ 20373 – 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ый элемент – цепь тяговая М224 – 4 – 200 – 2 ГОСТ 588 – 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установки – не отапливаемая и отапливаемая галере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– 365 дней в году, 1,5 смены – 10,5 час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снование конструкции и опис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й транспортер имеет заглубленный горизонтальный участок для загрузки ТБО, а затем поднимается под углом 32°, что способствует сбросу назад излишков материала и обеспечивает подачу на сортировку равномерного слоя ТБО. Средняя скорость движения конвейера -  0,3 м/с. Трасса конвейера в плане прямолин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пог.м шириной в чистоте 1,2 м при высоте слоя 0,1 м транспортируется 1,2×1×0,1 = 0,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ходов. Производительность транспортера 0,12×900 = 10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Нагрузка – 9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узка конвейера производится автопогрузчиками «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</w:rPr>
        <w:t xml:space="preserve"> – 773» (США) и ТО-3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находится в хвостовой части конвейера и состоит из приводного барабана, устанавливаемого на опорные рамы, и приводного механизма. Приводной механизм включает в себя электродвигатель, редуктор и соединительные муф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ил пластинчатого конвейера снабжен бортами для избегания просыпания ТБО. Тип настила – коробча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тягового элемента в конвейере использованы две пластинчатые цепи, выбранные по ГОСТ 588 – 81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ое обслуживание и ремо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конвейера заключается в регулярном наблюдении за работой его составных частей и механизмов, периодическом пополнении смазки трущихся частей, в ремонте отдельных узлов и конвейер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 конвейера рекомендуется производить в незагружен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чет пластинчатого конвей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уемый груз – ТБ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ная производительность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9,4 т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наибольших кусков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5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сть – 20 – 5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ТБО – 50-5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БО – ρ = 0,179 т/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ыпная плотность груза –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=1 т/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участка – α = 32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горизонтальной проекц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100 м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0"/>
        </w:rPr>
        <w:t>Расчет основных парам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данного расчета заключается в выборе скорости полотна, типа настила и определения его основных геометрических размеров (ширины, высоты бортов), сил натяжения тягового элемента в характерных точках трассы и мощности прив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ширины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пные грузы состоят из частиц, как правило, неправильной формы и разделяются на рядовые и сортированные [3, (1.14) 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ядовых грузов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≥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ртированных 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аксимальный и минимальный размеры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00 мм;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00/20 = 25 и значит наш груз относится к рядов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настила при транспортировании насыпных грузов  принимается из условия [1, (8.1)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≥ κа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+ 2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, для рядового груза равный 1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- наибольший размер типичного куска груз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1,7·500 + 200 = 1050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ширину настила округляем в большую сторону до ближайшего размера по ГОСТ 22281-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необходимая ширина настила составит 14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производительности конвей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высота бортов по [1, табл. (8.4)] с учетом [1, табл.(8.5)]  составит 2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стиле с бортами площадь сечения насыпного груз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равна сумме площадей треугольни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рямоугольни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[3, (5.4)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9335</wp:posOffset>
                </wp:positionH>
                <wp:positionV relativeFrom="paragraph">
                  <wp:posOffset>252095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9.85pt" to="81.0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27432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1pt;width:21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-1079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85pt" to="99pt,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-10795</wp:posOffset>
                </wp:positionV>
                <wp:extent cx="635" cy="1143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85pt" to="315pt,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90360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1.15pt" to="99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903605</wp:posOffset>
                </wp:positionV>
                <wp:extent cx="635" cy="3429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1.15pt" to="31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246505</wp:posOffset>
                </wp:positionV>
                <wp:extent cx="27432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8.15pt" to="314.95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246505</wp:posOffset>
                </wp:positionV>
                <wp:extent cx="2743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8.15pt" to="314.95pt,9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-582295</wp:posOffset>
                </wp:positionV>
                <wp:extent cx="635" cy="14859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5.85pt" to="207pt,7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-582295</wp:posOffset>
                </wp:positionV>
                <wp:extent cx="1371600" cy="6858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45.85pt" to="206.95pt,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-582295</wp:posOffset>
                </wp:positionV>
                <wp:extent cx="1371600" cy="6858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5.85pt" to="31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90360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1.15pt" to="341.95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03505</wp:posOffset>
                </wp:positionV>
                <wp:extent cx="3429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15pt" to="34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-582295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45.85pt" to="341.95pt,-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-582295</wp:posOffset>
                </wp:positionV>
                <wp:extent cx="0" cy="685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45.85pt" to="342pt,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0" cy="8001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5pt" to="342pt,7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-582295</wp:posOffset>
                </wp:positionV>
                <wp:extent cx="0" cy="6858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45.85pt" to="342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0" cy="800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5pt" to="342pt,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903605</wp:posOffset>
                </wp:positionV>
                <wp:extent cx="2279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15pt" to="98.9pt,7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-10795</wp:posOffset>
                </wp:positionV>
                <wp:extent cx="22796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85pt" to="98.9pt,-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9335</wp:posOffset>
                </wp:positionH>
                <wp:positionV relativeFrom="paragraph">
                  <wp:posOffset>-10795</wp:posOffset>
                </wp:positionV>
                <wp:extent cx="0" cy="914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-0.85pt" to="81.05pt,7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FFF</w:t>
      </w: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B</w:t>
      </w:r>
      <w:r>
        <w:rPr>
          <w:sz w:val="28"/>
        </w:rPr>
        <w:t>б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B</w:t>
      </w:r>
      <w:r>
        <w:rPr>
          <w:sz w:val="28"/>
        </w:rPr>
        <w:t>б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.2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ψ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B</w:t>
      </w:r>
      <w:r>
        <w:rPr>
          <w:sz w:val="28"/>
        </w:rPr>
        <w:t>б</w:t>
      </w:r>
      <w:r>
        <w:rPr>
          <w:sz w:val="28"/>
          <w:szCs w:val="28"/>
        </w:rPr>
        <w:t xml:space="preserve">  - ширина настила с борт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ψ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коэффициент наполнения сечения настила по высот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ортов (обычно принимают ψ=0.65 – 0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правочный коэффициент, учитывающий уменьшение площади на наклонном конвейере, равный 0,9 [3,табл.(5.1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(т/ч) конвейера при настиле с бортами [3, (5.5)]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bscript"/>
        </w:rPr>
        <w:t>б</w:t>
      </w:r>
      <w:r>
        <w:rPr>
          <w:sz w:val="28"/>
          <w:szCs w:val="26"/>
        </w:rPr>
        <w:t>=3600</w:t>
      </w:r>
      <w:r>
        <w:rPr>
          <w:sz w:val="28"/>
          <w:szCs w:val="26"/>
          <w:lang w:val="en-US"/>
        </w:rPr>
        <w:t>Fυρ</w:t>
      </w:r>
      <w:r>
        <w:rPr>
          <w:sz w:val="28"/>
          <w:szCs w:val="26"/>
        </w:rPr>
        <w:t>=3600(0.25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  <w:vertAlign w:val="subscript"/>
        </w:rPr>
        <w:t>б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tgφ</w:t>
      </w:r>
      <w:r>
        <w:rPr>
          <w:sz w:val="28"/>
          <w:szCs w:val="26"/>
        </w:rPr>
        <w:t>+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  <w:vertAlign w:val="subscript"/>
        </w:rPr>
        <w:t>б</w:t>
      </w:r>
      <w:r>
        <w:rPr>
          <w:sz w:val="28"/>
          <w:szCs w:val="26"/>
          <w:lang w:val="en-US"/>
        </w:rPr>
        <w:t>hψ</w:t>
      </w:r>
      <w:r>
        <w:rPr>
          <w:sz w:val="28"/>
          <w:szCs w:val="26"/>
        </w:rPr>
        <w:t>)</w:t>
      </w:r>
      <w:r>
        <w:rPr>
          <w:sz w:val="28"/>
          <w:szCs w:val="26"/>
          <w:lang w:val="en-US"/>
        </w:rPr>
        <w:t>υρ</w:t>
      </w:r>
      <w:r>
        <w:rPr>
          <w:sz w:val="28"/>
          <w:szCs w:val="26"/>
        </w:rPr>
        <w:t>=900В</w:t>
      </w:r>
      <w:r>
        <w:rPr>
          <w:sz w:val="28"/>
          <w:szCs w:val="26"/>
          <w:vertAlign w:val="subscript"/>
        </w:rPr>
        <w:t>б</w:t>
      </w:r>
      <w:r>
        <w:rPr>
          <w:sz w:val="28"/>
          <w:szCs w:val="26"/>
          <w:lang w:val="en-US"/>
        </w:rPr>
        <w:t>υρ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  <w:vertAlign w:val="subscript"/>
        </w:rPr>
        <w:t>б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tgφ</w:t>
      </w:r>
      <w:r>
        <w:rPr>
          <w:sz w:val="28"/>
          <w:szCs w:val="26"/>
        </w:rPr>
        <w:t>1+4</w:t>
      </w:r>
      <w:r>
        <w:rPr>
          <w:sz w:val="28"/>
          <w:szCs w:val="26"/>
          <w:lang w:val="en-US"/>
        </w:rPr>
        <w:t>hψ</w:t>
      </w:r>
      <w:r>
        <w:rPr>
          <w:sz w:val="28"/>
          <w:szCs w:val="26"/>
        </w:rPr>
        <w:t xml:space="preserve">)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се необходимые для расчета данные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900·1,4·0,3·0,179·(1,4·0,9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45º + 4·0,25·0,72) =134 м³/ч= 24,4т/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пределение линейной тяжести настила и гру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ую силу тяжести настила с цепя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Н/м) определяют по данным каталогов завода-изготовителя или по нормативам проектных организаций в зависимости от ширины и типа настила [3,(5.7)], ориентировочно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60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ширина настил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1000 – коэффициент, принимаемый по [3, табл. (5.3)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,4·600 + 1000 = 1840 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сила тяжести груза определяется по [3, (5.8)]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·Q</w:t>
      </w:r>
      <w:r>
        <w:rPr>
          <w:sz w:val="28"/>
          <w:szCs w:val="28"/>
        </w:rPr>
        <w:t>/3,6·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>=2,7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 конвейера, т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 – скорость конвейера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1, табл. (8.3), табл.(8.7)] принимаем скорость ходовой части 0,3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2,73·24,4/0,3 = 222 кг/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ω сопротивления движению настила на прямолинейных участках выбираем из [3, табл.(5.4)] : ω = 0,3 (для катков на подшипниках качения при средних условиях работы конвей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Тяговый расчет конвей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Выбор тягового орг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тяжение цепей, по которому производится их выбор и определение размеров элементов, рассчитывают путем последовательного нахождения сопротивлений на отдельных участках, начиная от точки наименьшего натяжения. Минимальное натяжение принимают не менее 5% от допускаемого натяжения цепи, выбранного типа, но не менее 500 Н на одну це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натяжения цепи конвей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5600" cy="359473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[3,стр.177]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овый расчет начинаем с точки наименьшего натяжения. Наименьшее натяжение цепи возможно в точке 1 или в точке 3 (см. диаграмму натяжения цепи); в точке 1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·ω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точке 5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·ω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ез учета сопротивления на криволинейной направляющей  2-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3, табл. (5.4)] для средних условий работы при катках на подшипниках качения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0,030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·ω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(8,459+2,685)·0,3=3,3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lt;4,8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00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тяжение ходовой части находим приближенно по обобщенной формуле [3, (5.9)]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05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[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] 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горизонтальной проекции конвейера, м; Н – высота подъема, м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S</w:t>
      </w:r>
      <w:r>
        <w:rPr>
          <w:sz w:val="28"/>
          <w:szCs w:val="26"/>
          <w:vertAlign w:val="subscript"/>
          <w:lang w:val="en-US"/>
        </w:rPr>
        <w:t>max</w:t>
      </w:r>
      <w:r>
        <w:rPr>
          <w:sz w:val="28"/>
          <w:szCs w:val="26"/>
        </w:rPr>
        <w:t>=1,05{2000+0,3[(222+1840)14,1+1840</w:t>
      </w:r>
      <w:r>
        <w:rPr>
          <w:sz w:val="28"/>
          <w:szCs w:val="26"/>
          <w:lang w:val="en-US"/>
        </w:rPr>
        <w:t>·</w:t>
      </w:r>
      <w:r>
        <w:rPr>
          <w:sz w:val="28"/>
          <w:szCs w:val="26"/>
        </w:rPr>
        <w:t xml:space="preserve">14,1]+(222+1840)4,85}= 29931,5 </w:t>
      </w:r>
      <w:r>
        <w:rPr>
          <w:sz w:val="28"/>
          <w:szCs w:val="26"/>
          <w:lang w:val="en-US"/>
        </w:rPr>
        <w:t>H</w:t>
      </w:r>
      <w:r>
        <w:br w:type="page"/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робном тяговом расчете по отдельным участкам определяем [3, стр.177]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ω = 2000 + 1840·0,3·2,685 = 3482,1 H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,08·3482,1 = 3760,7 H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+ ω[(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l</w:t>
      </w:r>
      <w:r>
        <w:rPr>
          <w:sz w:val="28"/>
          <w:szCs w:val="20"/>
          <w:lang w:val="en-US"/>
        </w:rPr>
        <w:t>6</w:t>
      </w:r>
      <w:r>
        <w:rPr>
          <w:sz w:val="28"/>
          <w:szCs w:val="28"/>
          <w:lang w:val="en-US"/>
        </w:rPr>
        <w:t xml:space="preserve"> = 3760,7 + 0,3·(222 + 1840)·2,685 = 5421,6  H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·e</w:t>
      </w:r>
      <w:r>
        <w:rPr>
          <w:sz w:val="28"/>
          <w:szCs w:val="28"/>
          <w:vertAlign w:val="superscript"/>
          <w:lang w:val="en-US"/>
        </w:rPr>
        <w:t>ωa</w:t>
      </w:r>
      <w:r>
        <w:rPr>
          <w:sz w:val="28"/>
          <w:szCs w:val="28"/>
          <w:lang w:val="en-US"/>
        </w:rPr>
        <w:t xml:space="preserve"> = 5421,6·2,7</w:t>
      </w:r>
      <w:r>
        <w:rPr>
          <w:sz w:val="28"/>
          <w:szCs w:val="28"/>
          <w:vertAlign w:val="superscript"/>
          <w:lang w:val="en-US"/>
        </w:rPr>
        <w:t>0,3·0,3</w:t>
      </w:r>
      <w:r>
        <w:rPr>
          <w:sz w:val="28"/>
          <w:szCs w:val="28"/>
          <w:lang w:val="en-US"/>
        </w:rPr>
        <w:t xml:space="preserve">  = 5421,6·1,09 = 5928,6 H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(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(lω+H)=5928,6+(222+1840)(8,459·0,3+4,85) = 21162 H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максимального напряжения, полученного по обобщенной формуле (29931,5 Н) и по подробному расчету (21162 Н) показывает, что приближенный расчет дает результат, увеличенный на 30%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я в точках 1-3 определяют в обратном порядке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000/1,09 = 2180 H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·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ω + 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H = 2180 - 1840·2,685·0,3 + 1840·4,85 = 9621,9 H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ое усилие на приводных звездочках [3, стр. 178]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 = 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W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(S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·(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1) = 21162 – 9621,9 + (21162 + 9621,9)·(1,08-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400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[1, табл.(3.1.10)] в качестве тягового органа принимаем две пластинчатые цепи М с разрушающей нагрузкой 224 кН типа 4 (с катковые с ребордами на катках), с шагом 200 мм, исполнения 2 (разборная цепь со сплошными валиками). [1, параграф 4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ь тяговая М224 – 4 – 200 – 2 ГОСТ 588 – 8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ающая нагрузка 224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усилие на одну цепь определяем по [3,(2.13)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9931,5/1,8=16628,6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распределения нагрузки между тяговыми цепями; при двух цепях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6 – 1,8 в зависимости от точности изготовления и монтажа конвей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1,табл. (8.2)] число зубьев звездочек для тяговых цеп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нагрузка на цепи определяется по [1, (8.11)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онвейе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ведущей звездочки тяговой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тяговой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приведения массы, учитывающий, что не все элементы конвейера движутся с максимальным ускорением, а также – влияние упругости цепи [1, табл. (8.14)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.ч. </w:t>
      </w:r>
      <w:r>
        <w:rPr>
          <w:sz w:val="28"/>
          <w:szCs w:val="28"/>
        </w:rPr>
        <w:t>– погонная масса ходовой части конвейера кг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гонная масса груза (средняя масса груза на 1 м длины загруженного участка конвейера) кг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женно погонную массу ходовой части конвейера можно принять по [1,(8.8)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.ч </w:t>
      </w:r>
      <w:r>
        <w:rPr>
          <w:sz w:val="28"/>
          <w:szCs w:val="28"/>
        </w:rPr>
        <w:t>= 60В +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ширина конвейер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70 –  коэффициент, приводимый в [1,табл.(8.13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х.ч </w:t>
      </w:r>
      <w:r>
        <w:rPr>
          <w:sz w:val="28"/>
          <w:szCs w:val="28"/>
        </w:rPr>
        <w:t>= 60·1,4 + 70 = 154 кг/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бор типа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[3,стр178] потребная мощность электродвигателя при общем КПД передаточных механизмов привода η = 0,95 и коэффициенте запаса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υ</w:t>
      </w:r>
      <w:r>
        <w:rPr>
          <w:sz w:val="28"/>
          <w:szCs w:val="28"/>
        </w:rPr>
        <w:t>/1000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1400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0,3/1000·0,95 = 4,4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1, табл. (3.3.1)] выбираем электродвигатель марки 4А132М8У3 ГОСТ 19523 – 81 мощностью 5,5кВт с частотой вращения 720мин </w:t>
      </w:r>
      <w:r>
        <w:rPr>
          <w:sz w:val="28"/>
          <w:szCs w:val="28"/>
          <w:vertAlign w:val="superscript"/>
        </w:rPr>
        <w:t>– 1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орядковый номер с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вид двигателя (асинхро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2 – высота оси в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установочный размер по длине стан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– число полю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– климатическое исполнение (умеренный клима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категория размещения (эксплуатация в помещен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пределение частоты вращения приводного вала и передаточного числа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приводного вала 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конвейера определяется по [1, (8.15)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>= 60υ/п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60υ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υ – скорость тягового орган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иаметр делительной окружности приводной звездоч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– число зубьев приводной звезд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2 м – шаг тяговой цепи по [1, табл.(8.6)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 xml:space="preserve"> = 60·0,3/8·0,2 = 22,5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 двигател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720/22,5 = 3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ыбор тип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 на быстроходном валу редуктора по [1,(1.101)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>= К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>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>– коэф., учитывающий условия работы редуктора; по [1,табл.(1.33)]: К</w:t>
      </w:r>
      <w:r>
        <w:rPr>
          <w:sz w:val="28"/>
          <w:szCs w:val="18"/>
        </w:rPr>
        <w:t xml:space="preserve">р </w:t>
      </w:r>
      <w:r>
        <w:rPr>
          <w:sz w:val="28"/>
          <w:szCs w:val="28"/>
        </w:rPr>
        <w:t xml:space="preserve"> = 1,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– наибольшая мощность, передаваемая редуктором при нормально протекающем процессе работы механиз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5,5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8"/>
        </w:rPr>
        <w:t>р</w:t>
      </w:r>
      <w:r>
        <w:rPr>
          <w:sz w:val="28"/>
          <w:szCs w:val="28"/>
        </w:rPr>
        <w:t>= 1*5,5 = 5,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[1, табл. (3.4.13)] по передаточному числу привода и расчетной мощности на быстроходном валу редуктора выбираем редуктор типоразмера Ц2 - 250 с передаточным числом 35,5, имеющем при частоте вращ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0 об/мин мощность Р = 6 кВт. КПД редуктора η = 0,9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уктор Ц2 – 250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11Ц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очностной расче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чет пластины конвейера на проги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3765</wp:posOffset>
                </wp:positionH>
                <wp:positionV relativeFrom="paragraph">
                  <wp:posOffset>140335</wp:posOffset>
                </wp:positionV>
                <wp:extent cx="3886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1.05pt" to="377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9565</wp:posOffset>
                </wp:positionH>
                <wp:positionV relativeFrom="paragraph">
                  <wp:posOffset>26035</wp:posOffset>
                </wp:positionV>
                <wp:extent cx="227965" cy="2292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95pt;margin-top:2.05pt;width:17.9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265</wp:posOffset>
                </wp:positionH>
                <wp:positionV relativeFrom="paragraph">
                  <wp:posOffset>140335</wp:posOffset>
                </wp:positionV>
                <wp:extent cx="113665" cy="457835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1.05pt" to="125.85pt,4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114935" cy="457835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153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598170</wp:posOffset>
                </wp:positionV>
                <wp:extent cx="45783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7.1pt" to="153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229870" cy="22923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.05pt;width:18.0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4440</wp:posOffset>
                </wp:positionH>
                <wp:positionV relativeFrom="paragraph">
                  <wp:posOffset>140335</wp:posOffset>
                </wp:positionV>
                <wp:extent cx="111760" cy="457835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11.05pt" to="305.95pt,4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6070</wp:posOffset>
                </wp:positionH>
                <wp:positionV relativeFrom="paragraph">
                  <wp:posOffset>140335</wp:posOffset>
                </wp:positionV>
                <wp:extent cx="113665" cy="457835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1.05pt" to="333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4440</wp:posOffset>
                </wp:positionH>
                <wp:positionV relativeFrom="paragraph">
                  <wp:posOffset>598170</wp:posOffset>
                </wp:positionV>
                <wp:extent cx="4552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47.1pt" to="333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3865</wp:posOffset>
                </wp:positionH>
                <wp:positionV relativeFrom="paragraph">
                  <wp:posOffset>598170</wp:posOffset>
                </wp:positionV>
                <wp:extent cx="0" cy="57086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7.1pt" to="134.9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0025</wp:posOffset>
                </wp:positionH>
                <wp:positionV relativeFrom="paragraph">
                  <wp:posOffset>612775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48.25pt" to="315.75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-545465</wp:posOffset>
                </wp:positionV>
                <wp:extent cx="1270" cy="68580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2.95pt" to="225.0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40335</wp:posOffset>
                </wp:positionV>
                <wp:extent cx="0" cy="571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05pt" to="225pt,5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40335</wp:posOffset>
                </wp:positionV>
                <wp:extent cx="458470" cy="457835"/>
                <wp:effectExtent l="0" t="3810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05pt" to="225.05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3865</wp:posOffset>
                </wp:positionH>
                <wp:positionV relativeFrom="paragraph">
                  <wp:posOffset>10547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3.05pt" to="134.95pt,1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33045</wp:posOffset>
                </wp:positionV>
                <wp:extent cx="2286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35pt" to="314.95pt,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1,32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гиб в вертикальной плоскости от силы тяжести транспортируемого гру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– модуль Юнга (Е = 2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ила тяжести груза, ра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·g·</w:t>
      </w:r>
      <w:r>
        <w:rPr>
          <w:sz w:val="28"/>
          <w:szCs w:val="28"/>
        </w:rPr>
        <w:t>В = 222·9,8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,4 = 3049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момент инерции, рав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1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4 м – длина одной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4 м – ширина одной плас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0,4*1,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0,091 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3049·1,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1,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(3·2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·0,091·1,4) = 0,0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прогиб в горизонтальной плоскости от сил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натяжение полотна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(5…10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стояние между опорам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5(142 + 222)·9,81·1,32 = 23567,5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23567,5·0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0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3·2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·0,091·1,4) = 0,07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прогиб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1/2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0,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0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0,075 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2 </w:t>
      </w:r>
      <w:r>
        <w:rPr>
          <w:b/>
          <w:sz w:val="28"/>
          <w:szCs w:val="30"/>
        </w:rPr>
        <w:t>Расчет прив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ащающий момент на приводном валу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- потребная мощность электродвигателя при общем КПД передаточных механизмов привода η = 0,75 и коэффициенте запаса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угловая скорость прив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частота вращения приводного вал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см. п. 2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приводного вала определяем по эмпирическо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7940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по ГОСТ 12080-66 диаметр приводного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ала под подшипник принима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ала под ступицей звездочки принима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= 8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шпоночных соедине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1 Проверка шпонок под звездоч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приводном в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292 Н·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6; табл. 24.29] по диаметру вала выбираем призматическую шпонку ГОСТ 23360-78 со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2×1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63…250)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лина шпонки находи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] = (150…200) М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52…62)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понку под звездочкой на напряжение среза. Материал шпонки сталь 45 нормализ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ое напряжение смятия при стальной ступице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15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на приводном валу находятся две шпонки, тог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44500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6 Расчет подшипнико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/>
        <w:t>По [5, табл. (24.16)] в качестве подшипников выбираем подшипники шариковые радиальные сферические двухрядные по ГОСТ 28428-90 средней сери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02"/>
        <w:gridCol w:w="810"/>
        <w:gridCol w:w="788"/>
        <w:gridCol w:w="801"/>
        <w:gridCol w:w="1032"/>
        <w:gridCol w:w="1039"/>
        <w:gridCol w:w="630"/>
        <w:gridCol w:w="650"/>
        <w:gridCol w:w="729"/>
      </w:tblGrid>
      <w:tr>
        <w:trPr>
          <w:trHeight w:val="315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шипник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, мм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ные параметры</w:t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k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0r</w:t>
            </w:r>
            <w:r>
              <w:rPr>
                <w:sz w:val="20"/>
                <w:lang w:val="en-US"/>
              </w:rPr>
              <w:t>, k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2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2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25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Рассчитываем подшипники на динамическую грузоподъемность (подбор подшипников по динамической грузоподъемности предупреждает усталостное выкрашивание рабочих дорожек колец и тел качен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1об/мин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расч. </w:t>
      </w:r>
      <w:r>
        <w:rPr>
          <w:sz w:val="28"/>
          <w:szCs w:val="28"/>
        </w:rPr>
        <w:t>&lt;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словие динамической грузоподъемност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расч.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Р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оличество оборотов, млн.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эквивалентная нагрузка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3 – для шариковых подшипников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есурс работы, час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оротов в минуту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подшипники изнашивались не менее чем за 3 года работы, следовательно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 = 3·365·10,5 = 17250 часов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365 – количество рабочих дней в году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, 5 – количество рабочих часов в смену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0·10·17250/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= 10,35 млн. оборо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Х·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r </w:t>
      </w:r>
      <w:r>
        <w:rPr>
          <w:sz w:val="28"/>
          <w:szCs w:val="28"/>
          <w:lang w:val="en-US"/>
        </w:rPr>
        <w:t>+ Y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·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·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 т.к. вращается внутреннее кольцо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612 Н – наибольшая реакция в опорах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83·0,22·5612 = 1025 Н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е, то Х =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25/1·5612 = 0,18&lt;0,22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принимаем Х =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 = 1,3 – коэф. безопасности (принят по [6, табл. (7.4)])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 – коэф., зависящий от рабочей температуры (в нашем случае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&lt; 100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(1·1·5612+0) ·1,3·1 = 7295,6 Н = 7,3 кН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расч. </w:t>
      </w:r>
      <w:r>
        <w:rPr>
          <w:sz w:val="28"/>
          <w:szCs w:val="28"/>
        </w:rPr>
        <w:t>= 7295,6·(10,35)</w:t>
      </w:r>
      <w:r>
        <w:rPr>
          <w:sz w:val="28"/>
          <w:szCs w:val="28"/>
          <w:vertAlign w:val="superscript"/>
        </w:rPr>
        <w:t xml:space="preserve">1/3 </w:t>
      </w:r>
      <w:r>
        <w:rPr>
          <w:sz w:val="28"/>
          <w:szCs w:val="28"/>
        </w:rPr>
        <w:t>=  Н = 16 кН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кН &lt; 75 кН – условие динамической грузоподъемности выполняется (динамическая прочность обеспечена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ректированный по уровню надежности и условиям применения расчетный ресурс долговечности подшипник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>=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60·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· (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расч.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= 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60·10) · (16/7,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 17548,5 часов  = 4,6 год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vertAlign w:val="subscript"/>
        </w:rPr>
        <w:t xml:space="preserve">расч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ребуемый ресурс долговечности подшипника обеспеч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 Кузьмин, Ф.Л. Марон, Справочник по расчетам механизмов подъемно-транспортных машин, Минск, «Вышэйшая школа», 1983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.Л. Зенков, И.И. Ивашков, Л.Н. Колобов, Машины непрерывного транспорта, М., «Машиностроение», 1987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О. Спиваковский, В.К. Дьячков, Транспортирующие машины, М., «Машиностроение», 1983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 Систер, А.Н. Мирный, Л.С. Скворцов, Н.Ф. Абрамов, Х.Н. Никогосов, Твердые бытовые отходы (сбор, транспорт и обезвреживание), справочник, М., «Академия коммунального хозяйства им. К.Д. Памфилова», 2001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 по дисциплине «Сопротивление материалов», Скачков, 4-й семестр, 2003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П.Ф. Дунаев, О.П. Леликов, Конструирование узлов и деталей машин, Москва, «Высшая школа», 2001г.</w:t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3.4.1"/>
      <w:lvlJc w:val="left"/>
      <w:pPr>
        <w:tabs>
          <w:tab w:val="num" w:pos="1080"/>
        </w:tabs>
        <w:ind w:left="1080" w:hanging="360"/>
      </w:pPr>
      <w:rPr>
        <w:sz w:val="30"/>
        <w:b/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5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3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3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3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2:00Z</dcterms:created>
  <dc:creator>Лиза Сергиенко</dc:creator>
  <dc:description/>
  <cp:keywords/>
  <dc:language>en-US</dc:language>
  <cp:lastModifiedBy>Mage</cp:lastModifiedBy>
  <dcterms:modified xsi:type="dcterms:W3CDTF">2011-10-06T22:52:00Z</dcterms:modified>
  <cp:revision>2</cp:revision>
  <dc:subject/>
  <dc:title>МОСКОВСКИЙ ГОСУДАРСТВЕННЫЙ УНИВЕРСИТЕТ ИНЖЕНЕРНОЙ ЭКОЛОГИИ</dc:title>
</cp:coreProperties>
</file>