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5.wmf" ContentType="image/x-wmf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6.wmf" ContentType="image/x-wmf"/>
  <Override PartName="/word/media/image12.png" ContentType="image/png"/>
  <Override PartName="/word/media/image3.wmf" ContentType="image/x-wmf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.wmf" ContentType="image/x-wmf"/>
  <Override PartName="/word/media/image20.png" ContentType="image/png"/>
  <Override PartName="/word/media/image18.png" ContentType="image/png"/>
  <Override PartName="/word/media/image15.png" ContentType="image/png"/>
  <Override PartName="/word/media/image14.png" ContentType="image/png"/>
  <Override PartName="/word/media/image11.png" ContentType="image/png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«Кинетические методы определения загрязнителей в различных природных средах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</w:r>
      <w:r>
        <w:br w:type="page"/>
      </w:r>
    </w:p>
    <w:p>
      <w:pPr>
        <w:pStyle w:val="Style17"/>
        <w:widowControl/>
        <w:suppressAutoHyphens w:val="true"/>
        <w:ind w:firstLine="709"/>
        <w:rPr>
          <w:rFonts w:ascii="Times New Roman" w:hAnsi="Times New Roman" w:cs="Times New Roman"/>
          <w:caps w:val="false"/>
          <w:smallCaps w:val="false"/>
          <w:color w:val="000000"/>
          <w:kern w:val="2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kern w:val="2"/>
        </w:rPr>
        <w:t>Содержание</w:t>
      </w:r>
    </w:p>
    <w:p>
      <w:pPr>
        <w:pStyle w:val="Style17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color w:val="000000"/>
          <w:kern w:val="2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kern w:val="2"/>
        </w:rPr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kern w:val="2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kern w:val="2"/>
          <w:sz w:val="28"/>
          <w:szCs w:val="28"/>
        </w:rPr>
        <w:t>Глава 1.Сущность кинетических (ферментативных) методов анализа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kern w:val="2"/>
          <w:sz w:val="28"/>
          <w:szCs w:val="28"/>
        </w:rPr>
        <w:t>Глава 2. Некоторые основные сведения о ферментах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kern w:val="2"/>
          <w:sz w:val="28"/>
          <w:szCs w:val="28"/>
        </w:rPr>
        <w:t>2. 1. Возможности ферментативных методов анализа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kern w:val="2"/>
          <w:sz w:val="28"/>
          <w:szCs w:val="28"/>
        </w:rPr>
        <w:t>2. 2. Определение органических соединений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kern w:val="2"/>
          <w:sz w:val="28"/>
          <w:szCs w:val="28"/>
        </w:rPr>
        <w:t>2. 3. Определение неорганических соединений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kern w:val="2"/>
          <w:sz w:val="28"/>
          <w:szCs w:val="28"/>
        </w:rPr>
        <w:t xml:space="preserve">Глава 3. Примеры использования кинетических методов в анализе объектов 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kern w:val="2"/>
          <w:sz w:val="28"/>
          <w:szCs w:val="28"/>
        </w:rPr>
        <w:t>Глава 4. Оборудование для кинетических методов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kern w:val="2"/>
          <w:sz w:val="28"/>
          <w:szCs w:val="28"/>
        </w:rPr>
        <w:t xml:space="preserve">Литература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kern w:val="2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hadow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hadow w:val="false"/>
          <w:color w:val="000000"/>
          <w:kern w:val="2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hadow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hadow w:val="false"/>
          <w:color w:val="000000"/>
          <w:kern w:val="2"/>
          <w:sz w:val="28"/>
          <w:szCs w:val="28"/>
        </w:rPr>
      </w:r>
    </w:p>
    <w:p>
      <w:pPr>
        <w:pStyle w:val="Style18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онтроля примесей в объектах пищевой, микробиологической и фармацевтической промышленности, в мониторинге окружающей среды, для решения некоторых медицинских и биохимических задач в последние годы все шире применяют ферментативные методы анализа, основанные на использовании зависимости скорости катализируемой ферментом химической реакции от концентрации реагирующих веществ и фермента. Использование биологических катализаторов, отличающихся высокой активностью и избирательностью действия, позволяет значительно повысить чувствительность и селективность методов анализа. Эти качества в сочетании с простотой аппаратурного оформления и методики эксперимента, экспрессностью обосновывают широкое внедрение ферментативных методов в практику клинических, агрохимических, заводских лабораторий, научно-исследовательских институтов, природоохранных служб.</w:t>
      </w:r>
    </w:p>
    <w:p>
      <w:pPr>
        <w:pStyle w:val="Style18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рментативными методами можно определять сами ферменты, их субстраты (то есть соединения, превращение которых катализируют ферменты), а также соединения, воздействующие на каталитическую активность ферментов, - их эффекторы, активаторы или ингибиторы (то есть вещества, которые либо повышают, либо понижают активность фермента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hadow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hadow w:val="false"/>
          <w:color w:val="000000"/>
          <w:kern w:val="2"/>
          <w:sz w:val="28"/>
          <w:szCs w:val="28"/>
        </w:rPr>
        <w:t>ГЛАВА 1. СУЩНОСТЬ КИНЕТИЧЕСКИХ (ФЕРМЕНТАТИВНЫХ) МЕТОДОВ АНАЛИЗ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hadow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hadow w:val="false"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Кинетические методы основаны на использовании зависимости скорости химической реакции от концентрации реагирующих веществ, а в случае каталитических реакций и от концентрации катализатор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09625" cy="171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210" r="-4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, (1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где v — скорость; K — константа скорости каталитической реакции; с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, с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 и с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vertAlign w:val="subscript"/>
        </w:rPr>
        <w:t>кат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 — концентрации реагирующих веществ и катализатора; m, n и р — показатели степени при концентрациях реагентов и катализатора (обычно р = 1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Аналитическим сигналом в кинетических методах является скорость процесса или пропорциональная ей величин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Реакцию, скорость которой измеряется, называют индикаторной, а вещество, по изменению концентрации которого судят о скорости процесса — индикаторным вещество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Индикаторные реакции могут быть основаны на катализе окислительно-восстановительных реакций, реакций замещения в координационной сфере ионов металлов, реакций гидролиза и декарбоксилирования органических соединений. Наиболее чувствительны и сравнительно просто выполнимы окислительно-восстановительные каталитические реакции. Они чаще всего используются в анализе неорганических вещест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Кроме каталитических реакций в кинетических методах используют и некаталитические реакции окисления-восстановления, разложения, осажд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К индикаторной реакции предъявляют ряд требований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концентрация определяемого компонента за время наблюдения практически не должна меняться. Катализатор в ходе реакции не расходуется. Если же определяемым является одно из реагирующих веществ (некаталитический вариант метода), то с достаточной точностью его можно определять в тот начальный период, когда его концентрация изменяется не более чем на 5%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необходимо наличие быстрого, простого и доступного метода наблюдения за скоростью индикаторной реакции, т. е. за изменением концентрации индикаторного вещества во времен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скорость индикаторной реакции должна находиться в определенных пределах. Оптимальное время наблюдения за скоростью индикаторной реакции 5–15 мин. Однако с развитием методов изучения быстрых процессов все чаще используют реакции, протекающие с большой скоростью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Существуют два варианта кинетических методов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В каталитическом варианте кинетического метода (каталитическом методе, каталиметрии) определяемый компонент или связанные с ним соединения являются катализатором индикаторной реак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В некаталитическом варианте кинетического метода определяемым компонентом является одно из реагирующих веществ в некаталитической или каталитической индикаторной реак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Каталитические методы отличаются от других химических методов анализа высокой чувствительностью, а некаталитический вариант кинетических методов – высокой селективностью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Возможны различные способы определения неизвестной концентрации вещества по данным кинетических измерений. Если индикаторным веществом является продукт реакции, и его текущую концентрацию обозначить через х, то скорость реакции можно выразить как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drawing>
          <wp:inline distT="0" distB="0" distL="0" distR="0">
            <wp:extent cx="1069340" cy="520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(2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На начальной стадии реакции концентрации определяемого вещества В и реагента А могут практически не изменяться за время наблюдения за скоростью процесса. Тогда, проинтегрировав уравнение (2), получи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drawing>
          <wp:inline distT="0" distB="0" distL="0" distR="0">
            <wp:extent cx="987425" cy="274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(3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т. е. наблюдается линейная зависимость между концентрацией индикаторного вещества и временем. Кинетический метод, основанный на использовании этого уравнения, называют дифференциальны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Если концентрация хотя бы одного из реагирующих веществ за время наблюдения за скоростью реакции заметно меняется (более чем на 10%), то между концентрацией индикаторного вещества и временем существует более сложная (например, логарифмическая, обратная и т. д.) зависимость. Такой кинетический метод называют интегральным. В интегральном варианте часто применяют построение зависимостей концентрации индикаторного вещества от времени в полулогарифмических, обратных или других координатах, т. к. для расчета неизвестной концентрации определяемого компонента удобнее использовать прямоугольные участки кинетических кривых. Характер кинетических кривых, а следовательно, и использование дифференциального или интегрального вариантов кинетических методов анализа определяется типом индикаторной реакции, ее механизм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В настоящее время наиболее распространенными являются три основных способа определения неизвестной концентрации по данным кинетических измерений. Это способы тангенсов, фиксированного времени, фиксированной концентрации. Рассмотрим их применительно к дифференциальному варианту кинетического метода анали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Способ тангенсов основан на определении тангенса угла наклона кинетических кривых tg при известных концентрациях определяемого вещества. При этом tg характеризует скорость индикаторной реакции и зависит от концентрации определяемого вещества. Градуировочный график строят в координатах: концентрация определяемого соединения — tg (рис. 1, 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Способ фиксированного времени. При определенном, строго фиксированном интервале времени протекания реакции, измеряют концентрацию индикаторного вещества в пробах с известными концентрациями определяемого компонента. Градуировочный график строят в координатах концентрация определяемого вещества — концентрация индикаторного вещества при фиксированном времени протекания реакции t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vertAlign w:val="subscript"/>
        </w:rPr>
        <w:t>фикс.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 (рис. 1, б). Часто при работе этим методом индикаторную реакцию останавливают при t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vertAlign w:val="subscript"/>
        </w:rPr>
        <w:t>фикс.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. Путем резкого охлаждения, изменения кислотности раствора, добавления ингиби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Способ фиксированной концентрации. В отдельных пробах с известными концентрациями определяемого вещества проводят индикаторную реакцию до строго определенной (фиксированной) концентрации индикаторного вещества х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vertAlign w:val="subscript"/>
        </w:rPr>
        <w:t>фикс.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 и измеряют время достижения этой концентрации. Градуировочный график строят в координатах: концентрация определяемого компонента — величина, обратная времени достижения х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vertAlign w:val="subscript"/>
        </w:rPr>
        <w:t>фикс.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 (рис.1, в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В интегральном варианте все способы определения неизвестной концентрации аналогичны, лишь между временем реакции и концентрацией индикаторного вещества существует более сложная функциональная зависимость. В этом случае находят функции концентрации индикаторного вещества, линейно изменяющиеся во времени (логарифмическая, обратная и т. д.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drawing>
          <wp:inline distT="0" distB="0" distL="0" distR="0">
            <wp:extent cx="3220720" cy="40233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72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Рис. 1. Способы определения неизвестной концентрации по данным кинетических измерений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а — тангенсов; б — фиксированного времен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в — фиксированной концентрации (х — концентрации индикаторного вещества, t — время, с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 &gt; c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 &gt; c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 — концентрации определяемого соединения</w:t>
        <w:br/>
        <w:t>В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Каталиметрическое титрование — процесс титрования в присутствии катализатора, в котором точку конца титрования определяют по резкому увеличению или уменьшению скорости реак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С целью автоматизации каталиметрического метода анализа скорость реакции часто измеряют в открытых системах. Открытой называют систему, в которую по мере протекания реакции вводят реагенты и/или из которой отводят продукты реакции. В ходе реакции растворы подаются в реакционную камеру с постоянной или регулируемой скоростью. Разработаны разные варианты открытых систем: на основе проточных методов и «стат»-мет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Проточные методы. К ним относится метод непрерывной струи, основанный на смешении реагентов в струе и предложенный для быстро протекающих реакций с периодом полупревращения t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vertAlign w:val="subscript"/>
        </w:rPr>
        <w:t>1/2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 = 0,01–10 с. Другой вариант проточного метода применяют для измерения скоростей сравнительно медленно протекающих реакций с t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vertAlign w:val="subscript"/>
        </w:rPr>
        <w:t>1/2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 = 1–10 мин. В этом случае проточная ячейка одновременно является и смесительной камерой. Исходные реагенты индикаторной реакции и анализируемый раствор, содержащий катализатор с концентрацией с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vertAlign w:val="subscript"/>
        </w:rPr>
        <w:t>кат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, непрерывно подаются насосами в смесительную камеру вместимостью около 10 мл, продукты реакции и реагенты вытекают со скоростью 2–20 мл/мин. При каждом значении с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vertAlign w:val="subscript"/>
        </w:rPr>
        <w:t>кат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 устанавливается постоянная концентрация индикаторного вещества и фиксируется постоянный сигнал, соответствующий с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vertAlign w:val="subscript"/>
        </w:rPr>
        <w:t>кат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. Смена раствора в кювете происходит за 1–2 мин, что определяет производительность анализатора 30 проб в час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Стат-метод предполагает введение реагентов со скоростью, равной скорости их расходования в реакции, так что концентрация индикаторного вещества остается постоянной. Скорость введения реагента регулируется автоматичес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Воспроизводимость результатов кинетических измерений повышается при использовании метода одновременного компарирования. В анализируемый раствор и растворы шкалы стандартов одновременно с помощью стартовой пипетки вводят реагент, инициирующий протекание каталитической реакции. Через определенный промежуток времени сравнивают аналитические сигналы анализируемого раствора и шкалы стандартов и оценивают содержание определяемого вещества. Метод не требует термостатирова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Для учета влияния примесей на скорость реакции применяют метод добавок. Скорость реакции измеряют в равных аликвотных частях анализируемого раствора без добавки и в присутствии определенных добавок катализатора. Метод добавок дает правильные результаты, если в растворе отсутствуют посторонние примеси, обладающие каталитическим действием на индикаторную реакцию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Скорость реакции можно определять по времени внезапного появления окраски раствора в реакциях Ландольта. Реакции Ландольта — это медленные химические реакции, в которых образование окрашенного продукта реакции задерживается подходящим реагентом, специально добавленным для этой цели. Например, при окислении бромида персульфатом, катализируемом ионами меди(II), образующийся бром окисляет аскорбиновую кислоту и не взаимодействует с индикатором N,N-диметил-п-фенилендиамином. Когда практически вся аскорбиновая кислота окислится, появляется окраска индикатора. Метод, основанный на эффекте Ландольта, в ряде случаев обеспечивает более высокую воспроизводимость результатов анализа, чем обычный метод фиксированной концентрации, разновидностью которого он явля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Концентрацию катализатора можно определять по длительности индукционного периода t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vertAlign w:val="subscript"/>
        </w:rPr>
        <w:t>инд.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, по истечении которого скорость реакции становится заметной (рис. 2). Этот способ является разновидностью метода фиксированной концентрации. Индукционный период наблюдается не только в реакциях Ландольта, но и в автокаталитических реакциях, а также в реакциях, когда в начальный период изменяется соотношение форм катализатора. Длительность индукционного периода связана с концентрацией катализатора зависимостью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drawing>
          <wp:inline distT="0" distB="0" distL="0" distR="0">
            <wp:extent cx="685800" cy="301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или 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drawing>
          <wp:inline distT="0" distB="0" distL="0" distR="0">
            <wp:extent cx="740410" cy="301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drawing>
          <wp:inline distT="0" distB="0" distL="0" distR="0">
            <wp:extent cx="2762250" cy="16021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60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Рис. 2. Кинетические кривые окисления KI (2  10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vertAlign w:val="superscript"/>
        </w:rPr>
        <w:t>–4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 М) пероксидом водорода (2,4 * 10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vertAlign w:val="superscript"/>
        </w:rPr>
        <w:t>–3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 М), катализируемого Ti(IV), в присутствии крахмал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За изменением концентрации индикаторного вещества во времени можно наблюдать любым методом, и при построении кинетических кривых вместо концентрации образующегося продукта использовать любую, пропорциональную ей величину — оптическую плотность, силу тока, потенциал системы и т. д. Чаще всего для наблюдения за скоростью индикаторной реакции используют спектрофотометрические и люминесцентные, реже — электрохимические, термометрические и титриметрические метод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Некаталитические методы не отличаются высокой чувствительностью (она определяется, как правило, методом наблюдения за скоростью индикаторного процесса), но они селективны, часто позволяют определять в смеси близкие по свойствам вещества без их предварительного разделения. Эти методы применяют при анализе смесей органических соединений (спиртов, сахаров, аминов) и смесей таких близких по свойствам ионов металлов, как щелочно-земельные и редкоземельные элемент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Каталитические методы анализа отличаются высокой чувствительностью, которая для многих неорганических веществ сравнима с чувствительностью масс-спектральных и активационных методов анализа, а для органических — с наиболее чувствительными вариантами хроматографии. В отдельных случаях, например, для серебра, хрома, кобальта, каталитические методы — наиболее чувствительные из всех известных методов анализа. При этом преимуществом каталитических методов является сочетание высокой чувствительности с простотой аппаратурного оформления и методики проведения анализ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Среди каталитических методов высокую чувствительность и селективность имеют ферментативные методы, основанные на использовании реакций, катализируемых ферментами. Ферментативными методами определяют субстраты, сами ферменты и эффекторы ферментов (соединения, мешающие активности ферментов). Методы определения субстратов — веществ, на которые действуют ферменты — высокоселективны и даже специфичны, что позволяет определять субстраты непосредственно в матрице сложных объектов (кровь, биомассы и биожидкости, многокомпонентные технологические растворы). Чувствительность определения при этом обусловлена методом, выбранным для контроля за скоростью процессов. Часто в этих случаях используют ферментные электроды. Методы определения эффекторов ферментов высокочувствительны, но не всегда селективн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В кинетических методах наиболее часто используют метод тангенсов как наиболее точный (использует большое число экспериментальных данных) и универсальный (применим для реакций с индукционным периодом). Реже применяют способ фиксированного времени и способ фиксированной концентрации, хотя эти способы более просты и менее трудоемки. Способ фиксированной концентрации используют обычно при автоматизации контроля, способ фиксированного времени — при проведении серийных анализ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Метод каталиметрического титрования применяют для определения с повышенной точностью микросодержания ионов металлов или органических соединений, образующих с ионом металла устойчивые, каталитически неактивные комплексы, и следов органических веществ в неорганических солях особой чистоты. При титровании органического соединения избыток титранта (иона металла-катализатора) уже в концентрации 10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vertAlign w:val="superscript"/>
        </w:rPr>
        <w:t>–8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–10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vertAlign w:val="superscript"/>
        </w:rPr>
        <w:t>–6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 М вызовет протекание каталитической реакции и тем самым определит конечную точку титрования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Основное применение каталитических методов в анализе реактивов и веществ особой чистоты — определение микроконцентраций переходных металлов. Именно каталитические методы позволяют определить ионы элементов, содержание которых часто лимитируется в технических условиях на вещества особой чистоты табл. 1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Чистота цитирования примесей* в веществах особой чистоты [16] и пределы обнаружения их каталиметрическими методам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</w:r>
    </w:p>
    <w:tbl>
      <w:tblPr>
        <w:tblW w:w="956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187"/>
        <w:gridCol w:w="1711"/>
        <w:gridCol w:w="1754"/>
        <w:gridCol w:w="1187"/>
        <w:gridCol w:w="1711"/>
        <w:gridCol w:w="2015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hadow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hadow w:val="false"/>
                <w:color w:val="000000"/>
                <w:sz w:val="28"/>
                <w:szCs w:val="28"/>
              </w:rPr>
              <w:t>Примесь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hadow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hadow w:val="false"/>
                <w:color w:val="000000"/>
                <w:sz w:val="28"/>
                <w:szCs w:val="28"/>
              </w:rPr>
              <w:t>Чистота цитирования, %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hadow w:val="false"/>
                <w:color w:val="000000"/>
                <w:sz w:val="28"/>
                <w:szCs w:val="28"/>
              </w:rPr>
              <w:t>Предел обнаружения, нг/м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hadow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hadow w:val="false"/>
                <w:color w:val="000000"/>
                <w:sz w:val="28"/>
                <w:szCs w:val="28"/>
              </w:rPr>
              <w:t>Примесь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hadow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hadow w:val="false"/>
                <w:color w:val="000000"/>
                <w:sz w:val="28"/>
                <w:szCs w:val="28"/>
              </w:rPr>
              <w:t>Чистота цитирования, %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hadow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hadow w:val="false"/>
                <w:color w:val="000000"/>
                <w:sz w:val="28"/>
                <w:szCs w:val="28"/>
              </w:rPr>
              <w:t>Предел обнаружения**, нг/мл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hadow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hadow w:val="false"/>
                <w:color w:val="000000"/>
                <w:sz w:val="28"/>
                <w:szCs w:val="28"/>
              </w:rPr>
              <w:t>F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hadow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hadow w:val="false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hadow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hadow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hadow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hadow w:val="false"/>
                <w:color w:val="000000"/>
                <w:sz w:val="28"/>
                <w:szCs w:val="28"/>
              </w:rPr>
              <w:t>Ag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hadow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hadow w:val="false"/>
                <w:color w:val="000000"/>
                <w:sz w:val="28"/>
                <w:szCs w:val="28"/>
              </w:rPr>
              <w:t>3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hadow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hadow w:val="false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hadow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hadow w:val="false"/>
                <w:color w:val="000000"/>
                <w:sz w:val="28"/>
                <w:szCs w:val="28"/>
              </w:rPr>
              <w:t>C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hadow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hadow w:val="false"/>
                <w:color w:val="000000"/>
                <w:sz w:val="28"/>
                <w:szCs w:val="28"/>
              </w:rPr>
              <w:t>9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hadow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hadow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hadow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hadow w:val="false"/>
                <w:color w:val="000000"/>
                <w:sz w:val="28"/>
                <w:szCs w:val="28"/>
              </w:rPr>
              <w:t>Pb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hadow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hadow w:val="false"/>
                <w:color w:val="000000"/>
                <w:sz w:val="28"/>
                <w:szCs w:val="28"/>
              </w:rPr>
              <w:t>3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hadow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hadow w:val="false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hadow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hadow w:val="false"/>
                <w:color w:val="000000"/>
                <w:sz w:val="28"/>
                <w:szCs w:val="28"/>
              </w:rPr>
              <w:t>Ni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hadow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hadow w:val="false"/>
                <w:color w:val="000000"/>
                <w:sz w:val="28"/>
                <w:szCs w:val="28"/>
              </w:rPr>
              <w:t>6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hadow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hadow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hadow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hadow w:val="false"/>
                <w:color w:val="000000"/>
                <w:sz w:val="28"/>
                <w:szCs w:val="28"/>
              </w:rPr>
              <w:t>Ti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hadow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hadow w:val="false"/>
                <w:color w:val="000000"/>
                <w:sz w:val="28"/>
                <w:szCs w:val="28"/>
              </w:rPr>
              <w:t>26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hadow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hadow w:val="false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hadow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hadow w:val="false"/>
                <w:color w:val="000000"/>
                <w:sz w:val="28"/>
                <w:szCs w:val="28"/>
              </w:rPr>
              <w:t>M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hadow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hadow w:val="false"/>
                <w:color w:val="000000"/>
                <w:sz w:val="28"/>
                <w:szCs w:val="28"/>
              </w:rPr>
              <w:t>7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hadow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hadow w:val="false"/>
                <w:color w:val="000000"/>
                <w:sz w:val="28"/>
                <w:szCs w:val="28"/>
              </w:rPr>
              <w:t>0,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hadow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hadow w:val="false"/>
                <w:color w:val="000000"/>
                <w:sz w:val="28"/>
                <w:szCs w:val="28"/>
              </w:rPr>
              <w:t>V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hadow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hadow w:val="false"/>
                <w:color w:val="000000"/>
                <w:sz w:val="28"/>
                <w:szCs w:val="28"/>
              </w:rPr>
              <w:t>2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hadow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hadow w:val="false"/>
                <w:color w:val="000000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hadow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hadow w:val="false"/>
                <w:color w:val="000000"/>
                <w:sz w:val="28"/>
                <w:szCs w:val="28"/>
              </w:rPr>
              <w:t>Co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hadow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hadow w:val="false"/>
                <w:color w:val="000000"/>
                <w:sz w:val="28"/>
                <w:szCs w:val="28"/>
              </w:rPr>
              <w:t>7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hadow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hadow w:val="false"/>
                <w:color w:val="000000"/>
                <w:sz w:val="28"/>
                <w:szCs w:val="28"/>
              </w:rPr>
              <w:t>0,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hadow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hadow w:val="false"/>
                <w:color w:val="000000"/>
                <w:sz w:val="28"/>
                <w:szCs w:val="28"/>
              </w:rPr>
              <w:t>Mo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hadow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hadow w:val="false"/>
                <w:color w:val="000000"/>
                <w:sz w:val="28"/>
                <w:szCs w:val="28"/>
              </w:rPr>
              <w:t>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hadow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hadow w:val="false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hadow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hadow w:val="false"/>
                <w:color w:val="000000"/>
                <w:sz w:val="28"/>
                <w:szCs w:val="28"/>
              </w:rPr>
              <w:t>Cr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hadow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hadow w:val="false"/>
                <w:color w:val="000000"/>
                <w:sz w:val="28"/>
                <w:szCs w:val="28"/>
              </w:rPr>
              <w:t>4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hadow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hadow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hadow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hadow w:val="false"/>
                <w:color w:val="000000"/>
                <w:sz w:val="28"/>
                <w:szCs w:val="28"/>
              </w:rPr>
              <w:t>W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hadow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hadow w:val="false"/>
                <w:color w:val="000000"/>
                <w:sz w:val="28"/>
                <w:szCs w:val="28"/>
              </w:rPr>
              <w:t>7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hadow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hadow w:val="false"/>
                <w:color w:val="000000"/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Чаще всего лимитируется содержание железа и меди (допустимый уровень — 10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vertAlign w:val="superscript"/>
        </w:rPr>
        <w:t>–4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–10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vertAlign w:val="superscript"/>
        </w:rPr>
        <w:t>–6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%). Другие примеси определяют реже, но для некоторых веществ необходим контроль их содержания на уровне 10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vertAlign w:val="superscript"/>
        </w:rPr>
        <w:t>–7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%, который не обеспечивается традиционными методами эмиссионной спектроскопии и спектрофотометрии. Особенно успешно каталитические методы применяются для определения Co, Mn, V, Mo, W, Nb, Ta. Кроме того, при анализе веществ особой чистоты каталитические методы позволяют определять отдельные анионы, органические соединения в неорганических солях, отклонения от стехиометрии в составе соедин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Нижняя граница концентраций, определяемых с применением каталитических методов, для большинства элементов составляет 10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vertAlign w:val="superscript"/>
        </w:rPr>
        <w:t>–8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–10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vertAlign w:val="superscript"/>
        </w:rPr>
        <w:t>–9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 М (10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vertAlign w:val="superscript"/>
        </w:rPr>
        <w:t>–3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–10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vertAlign w:val="superscript"/>
        </w:rPr>
        <w:t>–4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 мкг/мл), т. е. на 1–2 порядка ниже, чем в методах спектрофотометрии, полярографии и пламенного варианта атомной абсорб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Скорость конкретной индикаторной реакции зависит от многих параметров: температуры, ионной силы раствора, концентрации мешающих компонентов, наличия ингибиторов и активаторов. Все эти параметры в кинетических методах анализа необходимо строго контрфолировать и поддерживать постоянными для получения надежной аналитической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Каталитическая реакция является результатом протекания ряда элементарных процессов, поэтому влияние температуры на скорость процесса не всегда легко интерпретировать. Для практической оценки влияния температуры на скорость реакции используют температурный коэффициент 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drawing>
          <wp:inline distT="0" distB="0" distL="0" distR="0">
            <wp:extent cx="581025" cy="34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" t="-105" r="-6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, который показывает, во сколько раз увеличивается скорость реакции при возрастании температуры на 10 К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drawing>
          <wp:inline distT="0" distB="0" distL="0" distR="0">
            <wp:extent cx="733425" cy="390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9" t="-92" r="-4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Кинетическим определениям могут мешать посторонние ионы и соединения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обладающие каталитической активностью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снижающие скорость каталитической реакции или изменяющие направление ее отдельных стадий. Мешающее влияние оказывают окислители и восстановители, взаимодействующие с реагентами индикаторной реакции и катализатором: Mn(VII), Cr(VI), I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drawing>
          <wp:inline distT="0" distB="0" distL="0" distR="0">
            <wp:extent cx="276225" cy="200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drawing>
          <wp:inline distT="0" distB="0" distL="0" distR="0">
            <wp:extent cx="657225" cy="200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5" t="-180" r="-5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, HS ; анионы и соединения, образующие с катализатором каталитически неактивные комплексы — F , 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drawing>
          <wp:inline distT="0" distB="0" distL="0" distR="0">
            <wp:extent cx="285750" cy="200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180" r="-12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, NH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drawing>
          <wp:inline distT="0" distB="0" distL="0" distR="0">
            <wp:extent cx="352425" cy="2000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2" t="-180" r="-10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, ЭДТА; ионы переходных металлов, проявляющие каталитическую активность — Fe, Cu, Mn, Ti, Co; ионы металлов, образующие комплексы с реагентами и продуктами реакции — Al, Bi, Zr, Ti, TR и др.; ингибиторы и активаторы — в основном органические вещества, взаимодействующие с промежуточными продуктами реакции или с катализатором — оксалаты, фенолы, нафтолы, амины, а также инертные электролиты (например, нитраты и перхлораты щелочных металлов) и вещества, обладающие буферным действие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Избирательность индикаторных реакций характеризуется максимально допустимым содержанием посторонних ионов, при которых относительная погрешность определения анализируемого вещества не превышает заданного значения, например, 0,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Кислотность раствора влияет на избирательность определения, если в лимитирующей стадии индикаторной реакции участвует ион водорода, а также в случае образования в результате гидролиза при разных значениях рН гидроксокомплексов, обладающих различной каталитической активностью. Так, каталитически активные комплексы Ti образуются при рН = 3,8, а максимальное содержание каталитически активных 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drawing>
          <wp:inline distT="0" distB="0" distL="0" distR="0">
            <wp:extent cx="476250" cy="2000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6" t="-180" r="-7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drawing>
          <wp:inline distT="0" distB="0" distL="0" distR="0">
            <wp:extent cx="495300" cy="2000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3" t="-180" r="-7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наблюдается при рН = 1,1 и pH = 2,2, соответственн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Для устранения мешающего влияния посторонних компонентов применяют традиционные для аналитической химии приемы отделения или маскирования мешающих примес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Кинетические методы (в том числе и ферментативные) при условии строгого соблюдения условий проведения анализа не уступают другим методам по точности, достаточно экспрессны, легко поддаются автоматизации. В практике аналитической химии эти методы применяют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при анализе смесей близких по свойствам органических соединений (некаталитический вариант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при определении микроколичеств ионов 3d-элементов, группы платиновых металлов, ряда анионов (I , Cl , Br ) и органических веществ в природных и промышленных объектах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при определении присутствия токсичных и лекарственных препаратов, физиологически активных соединений в биологических объектах и объектах окружающей среды (ферментативные методы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</w:r>
    </w:p>
    <w:p>
      <w:pPr>
        <w:pStyle w:val="Style18"/>
        <w:suppressAutoHyphens w:val="true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ГЛАВА 2. НЕКОТОРЫЕ ОСНОВНЫЕ СВЕДЕНИЯ О ФЕРМЕНТАХ</w:t>
      </w:r>
    </w:p>
    <w:p>
      <w:pPr>
        <w:pStyle w:val="Style18"/>
        <w:spacing w:lineRule="auto" w:line="360" w:before="0" w:after="0"/>
        <w:ind w:left="0" w:right="0" w:firstLine="709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yle18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Ферменты - биологические катализаторы белковой природы, ускоряющие химические реакции в живых организмах и вне их. Ферменты обладают уникальными свойствами, которые выделяют их на фоне обычных органических катализаторов гомогенного типа. Прежде всего это необычайно высокая каталитическая активность. Так, добавка незначительной концентрации фермента (10- 9-10- 7 М) ускоряет превращение субстрата в 108-1012 раз. Другое, не менее важное свойство ферментов - специфичность (избирательность) их действия в отношении структуры субстрата, типа реакции и условий ее проведения. Специфичность определяется способностью фермента превращать только данный тип субстратов в определенных реакциях и условиях. Эти свойства ферментов обусловлены сложной структурой макромолекул белка и весьма сложным механизмом их действия.</w:t>
      </w:r>
    </w:p>
    <w:p>
      <w:pPr>
        <w:pStyle w:val="Style18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ревращение субстрата происходит на активном центре фермента. Для многих ферментов, состоящих из субъединиц, характерно наличие регуляторного участка, который взаимодействует с веществами, влияющими на активность фермента, - активаторами, ингибиторами или инактиваторами (рис. 4).</w:t>
      </w:r>
    </w:p>
    <w:p>
      <w:pPr>
        <w:pStyle w:val="Style18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 свойством ферментов, которое необходимо учитывать при их практическом использовании, является стабильность, то есть способность сохранять каталитическую активность. При хранении и особенно в ходе ферментативной реакции фермент может частично или полностью терять свою каталитическую активность, другими словами, инактивироваться. Одним из эффективных способов стабилизации ферментов является их иммобилизация - перевод в водонерастворимое состояние путем связывания с носителем или модифицирование водорастворимыми полимерами с полным или частичным сохранением ферментами каталитической активности. Повышение стабильности и возможность многократного использования иммобилизованных ферментов значительно повышают экономичность ферментативных методов анализа.</w:t>
      </w:r>
    </w:p>
    <w:p>
      <w:pPr>
        <w:pStyle w:val="Style18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1. Возможности ферментативных методов анализа</w:t>
      </w:r>
    </w:p>
    <w:p>
      <w:pPr>
        <w:pStyle w:val="Style18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ределы обнаружения веществ, определяемых ферментативными методами (субстратов, активаторов, обратимых и необратимых ингибиторов и инактиваторов ферментов) зависят не только от каталитической активности фермента, но и от других кинетических характеристик используемой индикаторной реакции. Фермент катализирует реакции, в которых участвуют, как правило, один или два субстрата. Простейшая односубстратная реакция описывается обычно схемой Михаэлиса-Ментен</w:t>
      </w:r>
    </w:p>
    <w:p>
      <w:pPr>
        <w:pStyle w:val="Style18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 + S ES P + E,</w:t>
      </w:r>
    </w:p>
    <w:p>
      <w:pPr>
        <w:pStyle w:val="Style18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где Е - фермент, S - субстрат, ES - промежуточный комплекс фермента с субстратом (комплекс Михаэлиса-Ментен), Р - продукт. Концентрация субстрата [S]0 будет пропорциональна u0 только при условии, когда [S]0 ! Km . Тогда</w:t>
      </w:r>
    </w:p>
    <w:p>
      <w:pPr>
        <w:pStyle w:val="Style18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S]0 = u0Km / kкат[E]</w:t>
      </w:r>
    </w:p>
    <w:p>
      <w:pPr>
        <w:pStyle w:val="Style18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тельно, верхняя граница определяемых концентраций субстрата ограничена величиной константы Михаэлиса-Ментен (Km). Нижняя граница определяемых концентраций субстрата определяется той величиной u0 , которая может быть зафиксирована с помощью используемого для наблюдения инструментального метода, причем величина u0 тем выше для одного и того же значения [S]0 , чем выше kкат и [E]. Таким образом, использование высокоактивного фермента (большое значение kкат) и повышение его концентрации в реакционной смеси могут существенно снизить предел обнаружения субстрата.</w:t>
      </w:r>
    </w:p>
    <w:p>
      <w:pPr>
        <w:pStyle w:val="Style18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колько другие кинетические закономерности следует учитывать при определении тех веществ, которые являются эффекторами ферментов.</w:t>
      </w:r>
    </w:p>
    <w:p>
      <w:pPr>
        <w:pStyle w:val="Style18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Для контроля начальной скорости ферментативного процесса или концентрации продукта реакции могут быть использованы практически любые доступные исследователю физико-химические методы. Наиболее часто применяют фотометрические методы индикации. При этом в качестве индикаторных часто используют, например, катализируемые пероксидазой и другими оксидазами (ферментами, катализирующими окислительно-восстановительные реакции), а также гидролазами (катализирующими реакции гидролиза) реакции образования окрашенных продуктов. Исключительно высокой чувствительностью отличаются хемилюминесцентные методы, позволяющие контролировать скорость ферментативных реакций с участием, например, люциферазы. Различные электрохимические методы (потенциометрия, амперометрия) наиболее удобны для контроля скорости реакций, протекающих с поглощением или выделением протонов, а также окислительно-восстановительных процессов, сопровождающихся поглощением кислорода, образованием Н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1600" cy="21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1600" cy="21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и т.д. Ферментные электроды, в которых фермент механически или ковалентно включают в полупроницаемую полимерную мембрану, покрывающую электрод, позволяют специфически определять различные органические и неорганические соединения без введения в анализируемый раствор дополнительных реагентов.</w:t>
      </w:r>
    </w:p>
    <w:p>
      <w:pPr>
        <w:pStyle w:val="Style18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стоящему времени разработано большое число высокочувствительных и селективных ферментативных методов определения субстратов и эффекторов ферментов: неорганических (ионов металлов, анионов) и органических (N-, S-, P-, O-содержащих) соединений. При этом можно выделить ферменты, позволяющие определять целый класс соединений, либо часть этого класса, либо индивидуальное соединение. Так, с помощью алкогольдегидрогеназы можно определять спирты (субстраты этого фермента), алкогольоксидазы - первичные спирты, арилалкогольоксидазы - ароматические первичные спирты. Следует отметить, что методы определения эффекторов, хотя и менее селективны, часто более чувствительны, чем методы определения субстратов. Так, пределы обнаружения многих органических веществ - субстратов ферментов лежат в интервале 10- 6-10- 4 М, а органических эффекторов - 10-11-10- 8 М. Кроме того, число эффекторов ферментов значительно больше, чем число их субстратов, что расширяет возможности ферментативных методов анализа.</w:t>
      </w:r>
    </w:p>
    <w:p>
      <w:pPr>
        <w:pStyle w:val="Style18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2. Определение органических соединений</w:t>
      </w:r>
    </w:p>
    <w:p>
      <w:pPr>
        <w:pStyle w:val="Style18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рментативные методы определения органических соединений успешно разрабатываются и применяются в клинических и биохимических лабораториях. Именно применение ферментов дает возможность селективно определять в крови, моче, тканях и других биологических объектах малые количества таких метаболитов и физиологически активных веществ, как мочевина, мочевая кислота, аминокислоты, сахара (в частности, глюкоза), спирты, липиды, холестерин, нуклеотиды, антибиотики.</w:t>
      </w:r>
    </w:p>
    <w:p>
      <w:pPr>
        <w:pStyle w:val="Style18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рментативное определение мочевины основано на реакции ее гидролиза, катализируемой ферментом уреазой. Образующиеся продукты гидролиза - ионы и можно определять электрохимически, фотометрически или флуориметрически. Групповое определение аминокислот основано на использовании таких ферментов, как L-амино- или D-аминооксидаза, которые катализируют окисление аминокислоты кислородом воздуха до кетокислоты, пероксида водорода и аммиака. Последний далее определяют электрохимически с помощью NH3-чувствительного газового электрода. Специфическое определение отдельных аминокислот возможно при применении декарбоксилаз, дегидрогеназ, лиаз, трансфераз. Для определения глюкозы используют несколько специфических ферментативных реакций, например: 1) катализируемое глюкозооксидазой окисление ее кислородом воздуха (или другими окислителями) до глюконовой кислоты и пероксида водорода; 2) ее взаимодействие с АТФ с образованием глюкозо-6-фосфата в присутствии гексокиназы. При использовании первой реакции определение глюкозы проводят либо наблюдая за уменьшением количества кислорода в растворе с помощью О2-чувствительного электрода Кларка, либо измеряя рН раствора, который изменяется вследствие образования глюконовой кислоты, либо определяя количество образовавшегося пероксида водорода. Ферментативные методы определения сахарозы и других дисахаридов основаны на использовании специфических ферментов (инвертазы, лактазы), превращающих дисахариды в моносахариды, одним из которых является глюкоза. Далее глюкозу определяют с помощью описанного выше метода. Ферментативное определение этанола основано на использовании одного из двух ферментов: алкогольоксидазы, катализирующей окисление этанола кислородом воздуха до ацетальдегида и Н2О2 , или алкогольдегидрогеназы, в присутствии которой спирт в реакции с НАД (никотинамидадениндинуклеотидом) превращается в НАД " Н2 .</w:t>
      </w:r>
    </w:p>
    <w:p>
      <w:pPr>
        <w:pStyle w:val="Style18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различных токсичных соединений, таких, как фенолы, ароматические амины, фосфор-, сероорганические соединения, является важной задачей аналитической химии и в первую очередь связано с проблемами контроля и охраны окружающей среды.</w:t>
      </w:r>
    </w:p>
    <w:p>
      <w:pPr>
        <w:pStyle w:val="Style18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торые токсичные соединения являются субстратами специфических ферментов, что позволяет значительно упростить подготовку проб сложных по составу объектов анализа. Например, определять мочевину в воде плавательных бассейнов, почве позволяет использование уреазы, для которой мочевина является высокоспецифическим субстратом.</w:t>
      </w:r>
    </w:p>
    <w:p>
      <w:pPr>
        <w:pStyle w:val="Style18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Однако в большинстве предложенных методов для определения токсичных соединений используют их ингибирующее действие на ферменты. Например, фосфорсодержащие пестициды определяют по ингибированию холинэстеразы или карбоксилэстеразы; серосодержащие ингибиторы, различные фенолы - с помощью пероксидазы; по ингибированию свечения бактериальной люциферазы определяют инсектициды: ДДТ, пентахлорфенол. Для определения фунгицидов и инсектицидов в плодах, ягодах, листьях применяют папаин, ацетилхолинэстеразу.</w:t>
      </w:r>
    </w:p>
    <w:p>
      <w:pPr>
        <w:pStyle w:val="Style18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3. Определение неорганических соединений</w:t>
      </w:r>
    </w:p>
    <w:p>
      <w:pPr>
        <w:pStyle w:val="Style18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рментативные методы успешно применяют для чувствительного и селективного определения ионов металлов, неорганических анионов, пероксида водорода, кислорода, растворенного в воде. Многие ионы металлов (например, Ag, Cu, Hg, Zn, Bi, Cd) можно определять с применением ферментов в количествах, недоступных определению с помощью большинства физико-химических методов анализа. Так, с применением щелочной фосфатазы разработан метод определения нанограммовых количеств бериллия. По ингибирующему действию на алкогольдегидрогеназу возможно определять ионы серебра в концентрации 10 пг/мл. Предложенные методы определения ртути по ингибирующему действию на пероксидазу и уреазу являются одними из самых чувствительных методов. Важно отметить, что приведенные методы являются не только высокочувствительными, но и селективными. Обычно же методы, основанные на ингибирующем или активирующем действии ионов металлов на фермент, не отличаются высокой селективностью. Однако избирательность методов можно повысить при использовании обычных для аналитической химии приемов маскирования.</w:t>
      </w:r>
    </w:p>
    <w:p>
      <w:pPr>
        <w:pStyle w:val="Style18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чувствительными и селективными являются ферментативные методы определения ионов металлов по реактивации апофермента (белковой части фермента). Так, для определения цинка и кальция использована реактивация апофермента, полученного удалением ионов цинка из щелочной фосфатазы. Чувствительный и селективный метод определения меди основан на реактивации апофермента, полученного диализом иммобилизованной полифенолоксидазы.</w:t>
      </w:r>
    </w:p>
    <w:p>
      <w:pPr>
        <w:pStyle w:val="Style18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ределения анионов, таких, как CN-, чаще всего используют ферментные электроды, позволяющие проводить экспрессный анализ сложных промышленных и биологических объектов. Как правило, в ферментных электродах применяют иммобилизованные ферменты. Чаще всего анионы являются субстратами в тех ферментативных реакциях, которые положены в основу методов их определения. Пределы обнаружения анионов при использовании ферментных электродов обычно выше 10 мкМ. Следует особо выделить высокочувствительные методы определения таких физиологически активных анионов, как CN-, I-, S2 -, F -, основанные на их реактивирующем действии на инвертазу, ингибированную ртутью или серебром (с пределами обнаружения 0,2-10 нг/мл), а также на ингибирующем действии на пероксидазу и кислую фосфатазу.</w:t>
      </w:r>
    </w:p>
    <w:p>
      <w:pPr>
        <w:pStyle w:val="Style18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других неорганических соединений - аммиака, кислорода, диоксида серы, пероксида водорода основано на том, что они являются субстратами многих ферментов и, следовательно, могут быть определены с их помощью.</w:t>
      </w:r>
    </w:p>
    <w:p>
      <w:pPr>
        <w:pStyle w:val="Style18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ю применения ферментов в аналитической химии способствуют дальнейшее развитие энзимологии, разработка новых способов стабилизации ферментов, выделение и исследование новых фермент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hadow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hadow w:val="false"/>
          <w:color w:val="000000"/>
          <w:kern w:val="2"/>
          <w:sz w:val="28"/>
          <w:szCs w:val="28"/>
        </w:rPr>
        <w:t>ГЛАВА 3. ПРИМЕРЫ ИСПОЛЬЗОВАНИЯ КИНЕТИЧЕСКИХ МЕТОДОВ В АНАЛИЗЕ ОБЪЕКТОВ ОКРУЖАЮЩЕЙ СРЕД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hadow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hadow w:val="false"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Исследование влияния неблагородных металлов на кинетическое определение род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Развитие аналитической химии малых содержаний платиновых металлов может быть связано с совершенствованием кинетических методов их анализа. Родий - один из элементов группы платиновых металлов, число индикаторных реакций для определения которого кинетическим методом невелико. Наиболее избирательной и чувствительной (2 10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vertAlign w:val="superscript"/>
        </w:rPr>
        <w:t>-4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 мкг/мл Rh) является реакция окисления меди (II) периодат-ионом с образованием окрашенного периодатного комплекса меди (III) в щелочной среде (pH=8,3 - 8,5,  =400 нм), которая лежит в основе кинетического определения родия методом тангенсов. Определению родия не мешают 20-кратный избыток платины, палладия, иридия и золота, что вполне устраивает аналитиков, если речь идет об анализе технологических растворов. Однако, такие растворы содержат большие количества железа (1:13000), калия (1:400) и натрия (1:26000). Имеющиеся литературные данные свидетельствуют, что железо (III) уже в количествах в 25 раз превышающих содержание родия искажает результаты анализа, а данные о мешающем влиянии натрия и калия вообще отсутствую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В данной работе исследовались различные методы устранения мешающего влияния железа (III) на указанную выше кинетическую реакцию и исследовалось мешающееся влияние натрия и калия. Нами установлено, что описанные в литературе методы маскирования железа (III) фосфат- и фторид- ионами, лимонной, винной кислотами неэффективно в оптимальных условиях кинетического определения родия. Следовательно, для анализа таких растворов необходима предварительная стадия переведения железа в малорастворимое соединение с целью отделения от родия, причем на этой стадии весь родий должен оставаться в растворе. При осаждении гидроксида железа 2 М раствором гидроксида натрия 86,7 % родия увлекается в осадок, а при осаждении 25%-ным раствором аммиака, в осадок переходит 76,7 % родия и лишь использование еще более слабого основания (нитрата натрия) позволяет в достаточной мере достигнуть переведения железа в осадок без осаждения роди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СПЕКТРОФОТОМЕТРИЧЕСКОЕ ОПРЕДЕЛ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ПЕРСУЛЬФАТА АММОНИЯ С ИСПОЛЬЗОВАНИЕМ КИНЕТИЧЕСКОГО МЕТОД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Как известно, персульфат аммония используется в практике аналитической химии, в том числе при анализе различных цветных сплавов, стали и чугунов. Кроме того, важен вопрос аналитического контроля продуктов получения персульфата аммония, производство которого стало необходимым в последнее время по следующим причинам. В технологии аффинажа платиновых металлов для очистки палладия от платины требуется сильный окислитель, как им и является персульфат аммония в аммиачной и нейтральной средах. Товарная его форма в виде соли или раствора обеспечивает удобство применения его по сравнению с другими окислителями. Несмотря на широкий круг потребителей в других отраслях промышленности выпуск персульфата аммония в России прекращён и поставки его обеспечивается только импортом. Поэтому остро стоит задача разработки технологии производства и анализа данного реагента на месте его потребл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Для определения малых количеств (10-60 мкг) персульфат-иона использовали кинетический метод со спектрофотометрическим контролем иодометрической реакции. Светопоглощение измеряли при постоянном значении рН, равном 6.85 (регулируемый показатель кислотности реакции) и при длине волны 364 нм. Кинетические кривые зависимости .оптическая плотность-время обрабатывали методом тангенсов. Содержание персульфата аммония определяли методом градуировочного графика (зависимость tg- концентрация определяемого вещества). Для определения персульфата аммония в интервале 50-260 мкг использовали описанный выше метод, но следует заметить, что нарастание оптической плотности, связанное с выделением йода, происходит очень быстро: в течение 3 минут при концентрации 0.2 мг. Поэтому при концентрациях 0.25-0.75 мг вещества в описанной выше методике использовали тиосульфат натрия в качестве замедлителя. Относительная погрешность определения не превышала 3%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КИНЕТИЧЕСКИЕ ЗАКОНОМЕРНОСТИ НЕФТЯНОЙ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ИНТОКСИКАЦИИ СЕГОЛЕТОК РУССКОГО ОСЕТРА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Для оценки и прогноза изменений состояния природных экосистем широко используются непрерывные или регулярные измерения их физических, химических и биологических параметров, лежащие в основе экологического мониторинга. Между тем экосистемы достаточно долго сохраняют "следы" прошлого, с помощью которого можно не только реконструировать пройденный ими путь развития, но вкупе с оценкой текущего состояния также составить прогноз того, что их ожидает в будущем. Такие исследования мы называем экологической диагностикой, поскольку в отличие от экологического мониторинга они могут носить единовременный характер. Наибольших успехов экологическая диагностика достигла в области биохимии и физиологии – последствия перенесенных организмами стрессов порой ощущаются в течение всей их жизни. По нашему мнению, широкие возможности для развития экологической диагностики открывает также биотестирование, если оно сочетается с изучением кинетических закономерностей воздействия внешних факторов на биологические системы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При биотестировании природных вод обычно встают два вопроса: токсична ли данная природная вода, а если токсична, то какова степень ее токсичности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Наличие токсичности устанавливают с помощью набора тест-организмов, включающего, как правило, представителей основных трофических уровней экосистемы - водоросли, зоопланктон, рыбы. Главное требование при их выборе - это высокая чувствительность к токсичному веществу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Значительные сложности возникают при оценке степени токсичности природных вод. Существующие методы ее оценки можно условно разделить на три группы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Первая группа предусматривает разработку предельно допустимой концентрации (ПДК) токсичного вещества путем определения таких параметров тест-объектов, как летальная или эффективная концентрация для 50% организмов (ЛК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vertAlign w:val="subscript"/>
        </w:rPr>
        <w:t>50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 или ЭК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vertAlign w:val="subscript"/>
        </w:rPr>
        <w:t>50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), острое и хроническое действие токсичного вещества (ОТД или ХТД) на "выживаемость", "плодовитость", "изменение роста" и т.д., ориентировочно безопасного уровня содержания токсичного вещества (ОБУВ) или его максимальной недействующей концентрации (МНК) и других аналогичных параметров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При всей привлекательности нормирования природных вод с помощью ПДК или подобных ему показателей, оно, строго говоря, антиэкологично. Во-первых, такое нормирование признает существование нижнего безопасного порога концентрации токсиканта в объектах биосферы, что во многих случаях, например, при оценке воздействия канцерогенов, далеко не бесспорно, и, во-вторых, в природных водах присутствуют сотни и тысячи химических веществ, которые проявляют друг к другу ингибирующее, аддитивное и синергическое действие, а многие безвредные вещества в определенных условиях становятся токсичными. Принцип ПДК, равно как ОБУВ или МНК, может быть использован для лимитирования сброса токсичного вещества в водоем, но не для отображения экологического состояния самого водоема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Второй способ основан на разработке шкал токсичности, например, с помощью формулы Хабера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lang w:val="en-US"/>
        </w:rPr>
        <w:t>C</w:t>
      </w:r>
      <w:r>
        <w:rPr>
          <w:rFonts w:eastAsia="Symbol" w:cs="Symbol" w:ascii="Symbol" w:hAnsi="Symbol"/>
          <w:i w:val="false"/>
          <w:iCs w:val="false"/>
          <w:shadow w:val="false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, (1)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где E - эффект; C - концентрация токсичного вещества; t - время действия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Критерий Хабера лишен характерных для ПДК недостатков, однако он позволяет выразить степень токсичности только качественно, как гипер-, остро-, умеренно-, слаботоксичная и не токсичная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К третьей группе можно отнести количественные способы выражения степени токсичности природных вод. Наибольшее распространение среди них получил способ оценки токсичности в баллах с помощью так называемой формулы "суммарной токсичности" [1]: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 w:val="false"/>
          <w:iCs w:val="false"/>
          <w:shadow w:val="false"/>
          <w:color w:val="000000"/>
          <w:sz w:val="28"/>
          <w:szCs w:val="28"/>
        </w:rPr>
        <w:t>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vertAlign w:val="subscript"/>
        </w:rPr>
        <w:t>Х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 = 1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vertAlign w:val="subscript"/>
        </w:rPr>
        <w:t>(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vertAlign w:val="subscript"/>
        </w:rPr>
        <w:t>)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/(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vertAlign w:val="subscript"/>
        </w:rPr>
        <w:t>(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vertAlign w:val="subscript"/>
        </w:rPr>
        <w:t>)</w:t>
      </w:r>
      <w:r>
        <w:rPr>
          <w:rFonts w:eastAsia="Symbol" w:cs="Symbol" w:ascii="Symbol" w:hAnsi="Symbol"/>
          <w:i w:val="false"/>
          <w:iCs w:val="false"/>
          <w:shadow w:val="false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), (2)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где </w:t>
      </w:r>
      <w:r>
        <w:rPr>
          <w:rFonts w:eastAsia="Symbol" w:cs="Symbol" w:ascii="Symbol" w:hAnsi="Symbol"/>
          <w:i w:val="false"/>
          <w:iCs w:val="false"/>
          <w:shadow w:val="false"/>
          <w:color w:val="000000"/>
          <w:sz w:val="28"/>
          <w:szCs w:val="28"/>
        </w:rPr>
        <w:t>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vertAlign w:val="subscript"/>
        </w:rPr>
        <w:t>Х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 - "суммарная токсичность"; 1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vertAlign w:val="subscript"/>
        </w:rPr>
        <w:t>T(i)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 - условный балл класса реакций тест-организмов; t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vertAlign w:val="subscript"/>
        </w:rPr>
        <w:t>T(i)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- время проявления реакции тест-организма;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n - число тест-организмов, у которых отмечена соответствующая реакция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Согласно (2), чем больше значение </w:t>
      </w:r>
      <w:r>
        <w:rPr>
          <w:rFonts w:eastAsia="Symbol" w:cs="Symbol" w:ascii="Symbol" w:hAnsi="Symbol"/>
          <w:i w:val="false"/>
          <w:iCs w:val="false"/>
          <w:shadow w:val="false"/>
          <w:color w:val="000000"/>
          <w:sz w:val="28"/>
          <w:szCs w:val="28"/>
        </w:rPr>
        <w:t>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vertAlign w:val="subscript"/>
        </w:rPr>
        <w:t>Х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, тем выше балл токсичности, и по этому критерию уровень токсичности природной воды изменяется от нетоксичной (балл токсичности = 0) до чрезвычайно токсичной (балл токсичности = 500). Следовательно, критерий </w:t>
      </w:r>
      <w:r>
        <w:rPr>
          <w:rFonts w:eastAsia="Symbol" w:cs="Symbol" w:ascii="Symbol" w:hAnsi="Symbol"/>
          <w:i w:val="false"/>
          <w:iCs w:val="false"/>
          <w:shadow w:val="false"/>
          <w:color w:val="000000"/>
          <w:sz w:val="28"/>
          <w:szCs w:val="28"/>
        </w:rPr>
        <w:t>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vertAlign w:val="subscript"/>
        </w:rPr>
        <w:t>Х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, также как и ПДК, "признает" существование нижнего порога действия токсичного вещества. Бальную систему используют также при ранжировании токсичности по кратности разбавления (при нормировании сброса сточных вод) и при оценке экологического статуса водоема в терминах "олиго-политоксичность" (при классификации вод по сапробности)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Особо следует сказать о прогностических возможностях существующих критериев оценки токсичности природных вод. Критерии (1) и (2), фиксируя физиолого-морфологические реакции тест-организма, с той или иной степени достоверности отражают состояние природных вод в данный момент времени, но они не могут быть использованы для ранней диагностики токсического воздействия того или иного вещества. Между тем, в условиях все возрастающего антропогенного воздействия на окружающую среду, вопросы раннего прогнозирования устойчивости природных экосистем становятся приоритетными. Иными словами, речь идет об оценке изменений, происходящих в экосистеме до проявления морфологических, физиологических, популяционных и других отклонений от нормы и их использования для предсказания возможных путей развития экосистемы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Это обстоятельство вынуждает перенести акцент мониторинговых исследований природных вод на изучение биохимических процессов, происходящих в тест-организма при воздействии токсичного вещества. Надо заметить, что проблемам биохимии водных организмов в последнее время уделяется огромное внимание, однако при попытке использовать их в прогностических целях возникают существенные, предопределенные сложностью и многообразием биохимических процессов, трудности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Предлагается иной подход к оценке токсичности природных вод. Он основан на: а) абстрагировании от механизма биохимического воздействия загрязняющего вещества на тест-организм и б) использовании для описания реакции тест-организма на загрязняющее вещество представлений формальной химической кинетики, основанных на принципе лимитирующей (или скорость определяющей) стадии сложных процессов. Действительно, любой отклик тест-объекта на токсичное вещество можно представить, как результатом химической реакции между "активными центрами" тест-организма и токсичным веществом. Тогда формально кинетика отклика тест-организма на токсичное вещество можно записать в виде: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 w:val="false"/>
          <w:iCs w:val="false"/>
          <w:shadow w:val="false"/>
          <w:color w:val="000000"/>
          <w:sz w:val="28"/>
          <w:szCs w:val="28"/>
        </w:rPr>
        <w:t>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lang w:val="en-US"/>
        </w:rPr>
        <w:t>dZ/dt = k</w:t>
      </w:r>
      <w:r>
        <w:rPr>
          <w:rFonts w:eastAsia="Symbol" w:cs="Symbol" w:ascii="Symbol" w:hAnsi="Symbol"/>
          <w:i w:val="false"/>
          <w:iCs w:val="false"/>
          <w:shadow w:val="false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vertAlign w:val="subscript"/>
          <w:lang w:val="en-US"/>
        </w:rPr>
        <w:t>1</w:t>
      </w:r>
      <w:r>
        <w:rPr>
          <w:rFonts w:eastAsia="Symbol" w:cs="Symbol" w:ascii="Symbol" w:hAnsi="Symbol"/>
          <w:i w:val="false"/>
          <w:iCs w:val="false"/>
          <w:shadow w:val="false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lang w:val="en-US"/>
        </w:rPr>
        <w:t xml:space="preserve"> = k</w:t>
      </w:r>
      <w:r>
        <w:rPr>
          <w:rFonts w:eastAsia="Symbol" w:cs="Symbol" w:ascii="Symbol" w:hAnsi="Symbol"/>
          <w:i w:val="false"/>
          <w:iCs w:val="false"/>
          <w:shadow w:val="false"/>
          <w:color w:val="000000"/>
          <w:sz w:val="28"/>
          <w:szCs w:val="28"/>
        </w:rPr>
        <w:t>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vertAlign w:val="subscript"/>
          <w:lang w:val="en-US"/>
        </w:rPr>
        <w:t>1</w:t>
      </w:r>
      <w:r>
        <w:rPr>
          <w:rFonts w:eastAsia="Symbol" w:cs="Symbol" w:ascii="Symbol" w:hAnsi="Symbol"/>
          <w:i w:val="false"/>
          <w:iCs w:val="false"/>
          <w:shadow w:val="false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lang w:val="en-US"/>
        </w:rPr>
        <w:t>, (4)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где Z - положительный (+) или отрицательный (-) отклик тест-организма; t - время; C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 - концентрация активных центров тест-организма; C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 - концентрация токсиканта в фазе тест-организма; C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 - концентрация токсиканта в водной фазе; </w:t>
      </w:r>
      <w:r>
        <w:rPr>
          <w:rFonts w:eastAsia="Symbol" w:cs="Symbol" w:ascii="Symbol" w:hAnsi="Symbol"/>
          <w:i w:val="false"/>
          <w:iCs w:val="false"/>
          <w:shadow w:val="false"/>
          <w:color w:val="000000"/>
          <w:sz w:val="28"/>
          <w:szCs w:val="28"/>
        </w:rPr>
        <w:t>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 - коэффициент пропорциональности между С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 и С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; k - константа скорости реакции отклика тест-организма. Ясно, что в качестве количественного критерия степени токсичности природных вод здесь выступает параметр k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Распространение представлений формальной химической кинетики на биотестирование, проведя при этом некоторую аналогию между сорбционными свойствами полимерных и биологических мембран, позволяет предвидеть два крайних случая: С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=k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C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 и C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&gt;&gt;C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. Тогда уравнение (4) можно переписать в виде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 w:val="false"/>
          <w:iCs w:val="false"/>
          <w:shadow w:val="false"/>
          <w:color w:val="000000"/>
          <w:sz w:val="28"/>
          <w:szCs w:val="28"/>
        </w:rPr>
        <w:t>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lang w:val="en-US"/>
        </w:rPr>
        <w:t>dZ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lang w:val="en-US"/>
        </w:rPr>
        <w:t>dt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i w:val="false"/>
          <w:iCs w:val="false"/>
          <w:shadow w:val="false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, (5)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или в виде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 w:val="false"/>
          <w:iCs w:val="false"/>
          <w:shadow w:val="false"/>
          <w:color w:val="000000"/>
          <w:sz w:val="28"/>
          <w:szCs w:val="28"/>
        </w:rPr>
        <w:t>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lang w:val="en-US"/>
        </w:rPr>
        <w:t>dZ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lang w:val="en-US"/>
        </w:rPr>
        <w:t>dt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i w:val="false"/>
          <w:iCs w:val="false"/>
          <w:shadow w:val="false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, (6)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где k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= k</w:t>
      </w:r>
      <w:r>
        <w:rPr>
          <w:rFonts w:eastAsia="Symbol" w:cs="Symbol" w:ascii="Symbol" w:hAnsi="Symbol"/>
          <w:i w:val="false"/>
          <w:iCs w:val="false"/>
          <w:shadow w:val="false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; k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 = k</w:t>
      </w:r>
      <w:r>
        <w:rPr>
          <w:rFonts w:eastAsia="Symbol" w:cs="Symbol" w:ascii="Symbol" w:hAnsi="Symbol"/>
          <w:i w:val="false"/>
          <w:iCs w:val="false"/>
          <w:shadow w:val="false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C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 = k</w:t>
      </w:r>
      <w:r>
        <w:rPr>
          <w:rFonts w:eastAsia="Symbol" w:cs="Symbol" w:ascii="Symbol" w:hAnsi="Symbol"/>
          <w:i w:val="false"/>
          <w:iCs w:val="false"/>
          <w:shadow w:val="false"/>
          <w:color w:val="000000"/>
          <w:sz w:val="28"/>
          <w:szCs w:val="28"/>
        </w:rPr>
        <w:t>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C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Из последних выражений следует, что в зависимости от соотношения концентраций активных центров тест-организма и токсичного вещества, реакция отклика тест-организма может быть как бимолекулярной, так и мономолекулярной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С целью апробирования предлагаемого подхода для мониторинговых исследований изучалось воздействие нефтяного загрязнения на сеголетки русского осетра. В качестве тест-реакции на нефтяные углеводороды (НУ) было использовано изменение концентрации суммарных сульфгидрильных групп в тканях сеголеток. Для этого по 12 экземпляров сеголетки русского осетра длиной тела 6-8 см помещали в аквариумы объемом 20 л с различным содержанием сырой нефти. Предварительно нефть эмульгировали перемешиванием механической мешалкой в течение 10 минут при комнатной температуре. Смена раствора проводили через каждые 3 суток. По истечении заданного времени рыбы извлекали из аквариума и подвергались биохимическому анализу. Параллельные измерения проводили на контрольных рыбах, содержащих в аквариуме без нефти. В процессе опыта рыб кормили живым трубочником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Сульфгидрильные группы в тканях сеголеток, солюбилизированных додецилсульфатом натрия, определяли методом амперометрического титрования, в качестве титранта использовали нитрат серебра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Выбор в качестве тест-реакции изменение содержания SH-групп в тканях сеголеток обусловлен следующим. Сульфгидрильные группы выделяются среди других функциональных групп рыб высокой реакционной способностью и многообразием химических реакций, в которые они вступают - алкилирование, ацилирование, окисление, тиолдисульфидный обмен, образование меркаптидов, полумеркаптилий, меркапталов, водородных связей и комплексов с переносом заряда. Во многих реакциях SH-группы принимают участие в форме меркаптидного иона, обладающего высокой нуклеоофильной способностью, они легко окисляются молекулярным кислородом, его радикалами, перекисью водорода. Среди процессов, протекающих в организме с участием SH-групп белковой и небелковой природы, следует отметить ферментативные реакции - в настоящее время насчитывается около 100 ферментов, в активности которых принимают участие SH-групп. SH-групп играют важную роль в ряде физиологических и биохимических процессов - в нервной деятельности, мышечном сокращении, делении клеток, регуляции проницаемости мембран митохондрий, окислительном декарбоксилировании </w:t>
      </w:r>
      <w:r>
        <w:rPr>
          <w:rFonts w:eastAsia="Symbol" w:cs="Symbol" w:ascii="Symbol" w:hAnsi="Symbol"/>
          <w:i w:val="false"/>
          <w:iCs w:val="false"/>
          <w:shadow w:val="false"/>
          <w:color w:val="000000"/>
          <w:sz w:val="28"/>
          <w:szCs w:val="28"/>
        </w:rPr>
        <w:t>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-кетакислот, окислительном фосфолировании, фотосинтезе, механизме радиационных поражений и при действии токсичных веществ. Из сказанного следует, что концентрация SH-групп должна тонко реагировать на присутствие в природной воде токсичного вещества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drawing>
          <wp:inline distT="0" distB="0" distL="0" distR="0">
            <wp:extent cx="4553585" cy="30721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Рис. 1. Изменение концентрации сульфгидрильных групп в теле личинок русского осетра при их экспозиции в воде, содержащей 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.05 (1), 0.25 (2), 0.50 (3), 0.75 (4) и 1.00 (5) мг/л нефти. Точки - экспериментальные данные, сплошные линии - расчет по уравнению (14)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Полученные экспериментальные данные приведены на рис. 1. Они показывают, что выдерживание рыб в воде, содержащей нефть, приводит к уменьшению концентрации SH-групп белков и низкомолекулярных тиоловых соединений сеголеток русского осетра. Для краткости назовем этот процесс дезактивацией SH-групп, и применительно к нему перепишем уравнения (5) и (6) в виде: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lang w:val="en-US"/>
        </w:rPr>
        <w:t>-dC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vertAlign w:val="subscript"/>
          <w:lang w:val="en-US"/>
        </w:rPr>
        <w:t>SH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lang w:val="en-US"/>
        </w:rPr>
        <w:t>/dt = k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vertAlign w:val="subscript"/>
          <w:lang w:val="en-US"/>
        </w:rPr>
        <w:t>SH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lang w:val="en-US"/>
        </w:rPr>
        <w:t>, (7)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lang w:val="en-US"/>
        </w:rPr>
        <w:t>-dC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vertAlign w:val="subscript"/>
          <w:lang w:val="en-US"/>
        </w:rPr>
        <w:t>SH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lang w:val="en-US"/>
        </w:rPr>
        <w:t>/dt = k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vertAlign w:val="subscript"/>
          <w:lang w:val="en-US"/>
        </w:rPr>
        <w:t>SH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(8)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Решение последних двух уравнений при начальных условиях, t = 0, C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vertAlign w:val="subscript"/>
        </w:rPr>
        <w:t>SH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 = C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vertAlign w:val="subscript"/>
        </w:rPr>
        <w:t>SH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, дает соответственно (9) и (10):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vertAlign w:val="subscript"/>
          <w:lang w:val="en-US"/>
        </w:rPr>
        <w:t>SH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lang w:val="en-US"/>
        </w:rPr>
        <w:t xml:space="preserve"> = C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vertAlign w:val="superscript"/>
          <w:lang w:val="en-US"/>
        </w:rPr>
        <w:t>0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vertAlign w:val="subscript"/>
          <w:lang w:val="en-US"/>
        </w:rPr>
        <w:t>SH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lang w:val="en-US"/>
        </w:rPr>
        <w:t>/(1+k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lang w:val="en-US"/>
        </w:rPr>
        <w:t>tC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vertAlign w:val="superscript"/>
          <w:lang w:val="en-US"/>
        </w:rPr>
        <w:t>0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vertAlign w:val="subscript"/>
          <w:lang w:val="en-US"/>
        </w:rPr>
        <w:t>SH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lang w:val="en-US"/>
        </w:rPr>
        <w:t>), (9)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vertAlign w:val="subscript"/>
          <w:lang w:val="en-US"/>
        </w:rPr>
        <w:t>SH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lang w:val="en-US"/>
        </w:rPr>
        <w:t xml:space="preserve"> = C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vertAlign w:val="superscript"/>
          <w:lang w:val="en-US"/>
        </w:rPr>
        <w:t>0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vertAlign w:val="subscript"/>
          <w:lang w:val="en-US"/>
        </w:rPr>
        <w:t>SH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lang w:val="en-US"/>
        </w:rPr>
        <w:t>[1-exp(-k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lang w:val="en-US"/>
        </w:rPr>
        <w:t>t)], (10)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где C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vertAlign w:val="subscript"/>
        </w:rPr>
        <w:t>SH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 и C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vertAlign w:val="subscript"/>
        </w:rPr>
        <w:t>SH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 - концентрация сульфгидрильных групп в теле сеголеток до и после воздействия НУ в течение времени t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Построение анаморфоз уравнений (9) и (10) показала (рис. 2), что кинетика процесса дезактивации сульфгидрильных групп сеголеток лучше подчиняется уравнению реакции второго порядка, чем уравнению реакции первого порядка. Найденные по тангенсу угла наклона прямых 1/C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vertAlign w:val="subscript"/>
        </w:rPr>
        <w:t>SH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=f(t) значения величин k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 приведены в табл. 1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</w:r>
      <w:r>
        <w:br w:type="page"/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Таблица 1. Константы скорости дезактивации SH-групп сеголеток русского осетра при их экспозиции в воде, содержащей нефть</w:t>
      </w:r>
    </w:p>
    <w:tbl>
      <w:tblPr>
        <w:tblW w:w="83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3460"/>
      </w:tblGrid>
      <w:tr>
        <w:trPr/>
        <w:tc>
          <w:tcPr>
            <w:tcW w:w="48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hadow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hadow w:val="false"/>
                <w:color w:val="000000"/>
                <w:sz w:val="28"/>
                <w:szCs w:val="28"/>
              </w:rPr>
              <w:t>Содержание нефти в воде, мг/л</w:t>
            </w:r>
          </w:p>
        </w:tc>
        <w:tc>
          <w:tcPr>
            <w:tcW w:w="34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hadow w:val="false"/>
                <w:color w:val="000000"/>
                <w:sz w:val="28"/>
                <w:szCs w:val="28"/>
              </w:rPr>
              <w:t>k</w:t>
            </w:r>
            <w:r>
              <w:rPr>
                <w:rFonts w:cs="Times New Roman" w:ascii="Times New Roman" w:hAnsi="Times New Roman"/>
                <w:i w:val="false"/>
                <w:iCs w:val="false"/>
                <w:shadow w:val="false"/>
                <w:color w:val="000000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i w:val="false"/>
                <w:iCs w:val="false"/>
                <w:shadow w:val="false"/>
                <w:color w:val="000000"/>
                <w:sz w:val="28"/>
                <w:szCs w:val="28"/>
              </w:rPr>
              <w:t>, мкмоль/100 г в сутки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hadow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hadow w:val="false"/>
                <w:color w:val="000000"/>
                <w:sz w:val="28"/>
                <w:szCs w:val="28"/>
              </w:rPr>
              <w:t>0.05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hadow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hadow w:val="false"/>
                <w:color w:val="000000"/>
                <w:sz w:val="28"/>
                <w:szCs w:val="28"/>
              </w:rPr>
              <w:t>0.25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hadow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hadow w:val="false"/>
                <w:color w:val="000000"/>
                <w:sz w:val="28"/>
                <w:szCs w:val="28"/>
              </w:rPr>
              <w:t>0.50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hadow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hadow w:val="false"/>
                <w:color w:val="000000"/>
                <w:sz w:val="28"/>
                <w:szCs w:val="28"/>
              </w:rPr>
              <w:t>0.75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hadow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hadow w:val="false"/>
                <w:color w:val="000000"/>
                <w:sz w:val="28"/>
                <w:szCs w:val="28"/>
              </w:rPr>
              <w:t>1.00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hadow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hadow w:val="false"/>
                <w:color w:val="000000"/>
                <w:sz w:val="28"/>
                <w:szCs w:val="28"/>
              </w:rPr>
              <w:t>1.7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hadow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hadow w:val="false"/>
                <w:color w:val="000000"/>
                <w:sz w:val="28"/>
                <w:szCs w:val="28"/>
              </w:rPr>
              <w:t>3.9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hadow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hadow w:val="false"/>
                <w:color w:val="000000"/>
                <w:sz w:val="28"/>
                <w:szCs w:val="28"/>
              </w:rPr>
              <w:t>9.3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hadow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hadow w:val="false"/>
                <w:color w:val="000000"/>
                <w:sz w:val="28"/>
                <w:szCs w:val="28"/>
              </w:rPr>
              <w:t>14.1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hadow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hadow w:val="false"/>
                <w:color w:val="000000"/>
                <w:sz w:val="28"/>
                <w:szCs w:val="28"/>
              </w:rPr>
              <w:t>21.7</w:t>
            </w:r>
          </w:p>
        </w:tc>
      </w:tr>
    </w:tbl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drawing>
          <wp:inline distT="0" distB="0" distL="0" distR="0">
            <wp:extent cx="2907665" cy="26606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266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drawing>
          <wp:inline distT="0" distB="0" distL="0" distR="0">
            <wp:extent cx="2962275" cy="27152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Рис. 2. К проверке выполнимости уравнений (9) и (10) для описания кинетики изменения концентрации SH-групп в теле сеголеток русского осетра. Обозначения, как на рис. 1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Полученные данные не позволяют однозначно подтвердить или однозначно опровергнуть вопрос о пороге токсического воздействия нефти на гидробионты. В пределах точности эксперимента зависимость константы скорости дезактивации SH-групп от концентрации нефти в воде (С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vertAlign w:val="subscript"/>
        </w:rPr>
        <w:t>ну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) может носить либо линейный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k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=20,23</w:t>
      </w:r>
      <w:r>
        <w:rPr>
          <w:rFonts w:eastAsia="Symbol" w:cs="Symbol" w:ascii="Symbol" w:hAnsi="Symbol"/>
          <w:i w:val="false"/>
          <w:iCs w:val="false"/>
          <w:shadow w:val="false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C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vertAlign w:val="subscript"/>
        </w:rPr>
        <w:t>ну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, (11)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либо нелинейный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k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=1,30+9,28</w:t>
      </w:r>
      <w:r>
        <w:rPr>
          <w:rFonts w:eastAsia="Symbol" w:cs="Symbol" w:ascii="Symbol" w:hAnsi="Symbol"/>
          <w:i w:val="false"/>
          <w:iCs w:val="false"/>
          <w:shadow w:val="false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C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vertAlign w:val="subscript"/>
        </w:rPr>
        <w:t>ну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+11,04</w:t>
      </w:r>
      <w:r>
        <w:rPr>
          <w:rFonts w:eastAsia="Symbol" w:cs="Symbol" w:ascii="Symbol" w:hAnsi="Symbol"/>
          <w:i w:val="false"/>
          <w:iCs w:val="false"/>
          <w:shadow w:val="false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vertAlign w:val="subscript"/>
        </w:rPr>
        <w:t>ну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 (12)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характер (рис. 3). Очевидно, при оценке токсического воздействия нефтяных углеводородов на гидробионты необходимо исходить не из общего их содержания в воде, а из концентрации растворенных (активных) форм. Однако на практике не будет большой ошибкой, если исходить из предположения о беспороговом влиянии нефтяного загрязнения и принять, что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k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 = </w:t>
      </w:r>
      <w:r>
        <w:rPr>
          <w:rFonts w:eastAsia="Symbol" w:cs="Symbol" w:ascii="Symbol" w:hAnsi="Symbol"/>
          <w:i w:val="false"/>
          <w:iCs w:val="false"/>
          <w:shadow w:val="false"/>
          <w:color w:val="000000"/>
          <w:sz w:val="28"/>
          <w:szCs w:val="28"/>
        </w:rPr>
        <w:t>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C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vertAlign w:val="subscript"/>
        </w:rPr>
        <w:t>ну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, (13)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где </w:t>
      </w:r>
      <w:r>
        <w:rPr>
          <w:rFonts w:eastAsia="Symbol" w:cs="Symbol" w:ascii="Symbol" w:hAnsi="Symbol"/>
          <w:i w:val="false"/>
          <w:iCs w:val="false"/>
          <w:shadow w:val="false"/>
          <w:color w:val="000000"/>
          <w:sz w:val="28"/>
          <w:szCs w:val="28"/>
        </w:rPr>
        <w:t>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 - коэффициент пропорциональности; С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vertAlign w:val="subscript"/>
        </w:rPr>
        <w:t>ну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 - содержание нефтяных углеводородов в воде, мг/л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drawing>
          <wp:inline distT="0" distB="0" distL="0" distR="0">
            <wp:extent cx="4580890" cy="31819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Рис. 3. Связь между константой скорости реакции дезактивации SH-групп сеголеток русского осетра и содержания нефти в воде. Точки – экспериментальные данные, сплошные линии - расчет по уравнениям (11) и (12)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Если это предположение верно, то, объединив уравнения (9) и (13), получим выражение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vertAlign w:val="subscript"/>
          <w:lang w:val="en-US"/>
        </w:rPr>
        <w:t>SH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lang w:val="en-US"/>
        </w:rPr>
        <w:t xml:space="preserve"> = C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vertAlign w:val="superscript"/>
          <w:lang w:val="en-US"/>
        </w:rPr>
        <w:t>0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vertAlign w:val="subscript"/>
          <w:lang w:val="en-US"/>
        </w:rPr>
        <w:t>SH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lang w:val="en-US"/>
        </w:rPr>
        <w:t>/(1+</w:t>
      </w:r>
      <w:r>
        <w:rPr>
          <w:rFonts w:eastAsia="Symbol" w:cs="Symbol" w:ascii="Symbol" w:hAnsi="Symbol"/>
          <w:i w:val="false"/>
          <w:iCs w:val="false"/>
          <w:shadow w:val="false"/>
          <w:color w:val="000000"/>
          <w:sz w:val="28"/>
          <w:szCs w:val="28"/>
        </w:rPr>
        <w:t>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vertAlign w:val="subscript"/>
        </w:rPr>
        <w:t>ну</w:t>
      </w:r>
      <w:r>
        <w:rPr>
          <w:rFonts w:eastAsia="Symbol" w:cs="Symbol" w:ascii="Symbol" w:hAnsi="Symbol"/>
          <w:i w:val="false"/>
          <w:iCs w:val="false"/>
          <w:shadow w:val="false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vertAlign w:val="superscript"/>
          <w:lang w:val="en-US"/>
        </w:rPr>
        <w:t>0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vertAlign w:val="subscript"/>
          <w:lang w:val="en-US"/>
        </w:rPr>
        <w:t>SH</w:t>
      </w:r>
      <w:r>
        <w:rPr>
          <w:rFonts w:eastAsia="Symbol" w:cs="Symbol" w:ascii="Symbol" w:hAnsi="Symbol"/>
          <w:i w:val="false"/>
          <w:iCs w:val="false"/>
          <w:shadow w:val="false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lang w:val="en-US"/>
        </w:rPr>
        <w:t>t), (14)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которое позволяет прогнозировать воздействие нефтяных углеводородов на концентрацию SH-групп в тканях сеголеток при любых значениях нефтяного загрязнения и при любых длительностях экспозиции. О точности выполнимости уравнения (14) можно судить по данным рис. 1, где сопоставлены экспериментальные значения SH-групп в тканях сеголеток с теоретически рассчитанными кривыми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В заключение отметим, что уравнение (12) позволяет решить и обратную задачу. Например, зная концентрацию SH-групп в тканях рыб, обитающих в загрязненной нефтью природной воде, можно найти время их пребывания в такой воде, а зная концентрацию SH-групп в тканях рыб и их возраст можно оценить "интегральное биологическое воздействие" нефтяного загрязнения природных вод на гидробионты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kern w:val="2"/>
          <w:sz w:val="28"/>
          <w:szCs w:val="28"/>
        </w:rPr>
        <w:t>Кинетический метод определения йода в пищевых продуктах и продовольственном сырь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Среди каталитических методов получил применение рода-нидно-нитритный метод. Он основан на реакции окисления роданид-иона смесью нитрат- и нитрит-ионов, катализируемой йодид-ионами. Предел обнаружения - 0,5-1,0 мкг в 100 г проду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Среди различных методов определения йода в кормах и растениях (кинетический роданидно-нитрит-ный, кинетический церий-мышьяковистый, фотометрический с бриллиантовым зеленым, объемный йод-крахмальный) наибольшую чувствительность и воспроизводимость результатов дают кинетические рода-нидно-нитритный и церий-мышьяковистый методы. Первый из них рекомендован также для нужд агрохимической службы. Наряду с этим описан простой метод количественного определения общего йода в пищевых продуктах, основанный на каталитической деструкции тиоционата нитритом в присутствии йодида и последующем фотометрическом определении при длине волны 450 нм. Предел определения метода -1 мкг йода в 100 г продукта, правильность - 90%, стандартное отклонение - 10%. Колориметрический метод определения йодидов был оптимизирован для рутинного анализа йода в пищевых продуктах, подвергнутых кулинарной обработке и содержащих большое количество соли. Метод основан на деструкции ферро-тиоцианатного комплекса нитритом, катализируемым йодидом. Предел обнаружения - 2,5 мкг/л, интервал линейности аналитического сигнала - 2,5-12 мкг/л, возврат йодида и йодата -100±10%. По сравнению с МС-ИСП-методом установлено небольшое расхождение результатов (не более 5%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hadow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hadow w:val="false"/>
          <w:color w:val="000000"/>
          <w:kern w:val="2"/>
          <w:sz w:val="28"/>
          <w:szCs w:val="28"/>
        </w:rPr>
        <w:t>ГЛАВА 4. ОБОРУДОВАНИЕ ДЛЯ КИНЕТИЧЕСКИХ МЕТОДОВ АНАЛИЗ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hadow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hadow w:val="false"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kern w:val="2"/>
          <w:sz w:val="28"/>
          <w:szCs w:val="28"/>
        </w:rPr>
        <w:t>ФЛЮОРАТ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kern w:val="2"/>
          <w:sz w:val="28"/>
          <w:szCs w:val="28"/>
          <w:vertAlign w:val="superscript"/>
        </w:rPr>
        <w:t>®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kern w:val="2"/>
          <w:sz w:val="28"/>
          <w:szCs w:val="28"/>
        </w:rPr>
        <w:t>-02-АБФФ-Т – полуавтоматический фотометрический анализатор биожидкостей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Общее описа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Выпускается по лицензии Министерства Здравоохранения Российской Федерации серии М № 011373 и имеет регистрационный № 29/07020299/0182-0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Лицензия № 64/2003-0280-0309 от 11 июля 2003 го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Анализатор Флюорат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vertAlign w:val="superscript"/>
        </w:rPr>
        <w:t>®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-02-АБФФ-Т - первый отечественный полуавтоматический фотометр медицинского назначения для определения биохимических показателей в биопробах. Анализаторы представляют собой открытую систему, т.е. предоставляет пользователю возможность работать с наборами реагентов любых фирм изготовител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Анализаторы позволяют работать со следующими типами биохимических реакций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А) Реакции по конечной точке – это тип реакций, в которых измерение оптической плотности рабочего раствора проводится после полного завершения химической реак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Б) Кинетические реакции – тип реакций, в которых измерение оптической плотности рабочего раствора проводится в ходе протекания химической реак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Кинетические методы анализа являются более точными и правильными, чем методы по конечной точке. В настоящее время эти методы все более широко используются в медицинской практике в России. В тоже время для реализации кинетических методов анализа требует специализированного оборудования, наличие в котором термостатирования измерительной кюветы с точностью не хуже ± 0,2 Со и специальной программы расчета - обязательное услов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Традиционно используемые в российских медицинских учреждениях фотометры общего назначения отечественного производства не дают возможности пользователям работать кинетическими метод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Анализатор Флюорат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vertAlign w:val="superscript"/>
        </w:rPr>
        <w:t>®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-02-АБФФ-Т представляет собой фотометр и обеспечивает измерение основных типов реакций, применяемых в медицинской лабораторной практике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Фотометрия по конечной точке со стандартом и холостой пробой по реагенту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Фотометрия по конечной точке, по коэффициенту пересчета (фактору) и холостой пробой по реагенту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Фотометрия по конечной точке со стандартом и холостой пробой по образцу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Фотометрия по конечной точке, по коэффициенту пересчета (фактору) и холостой пробой по образцу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Фотометрия, кривая калибровки по стандартам (до семи) с холостой пробой по реагенту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Фотометрия. Кинетика (две точки) со стандартом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Фотометрия. Кинетика (две точки) со стандартам и холостой пробой по реагенту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Фотометрия. Кинетика. Фактор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Оптическая плотность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Бихроматика. Конечная точка по стандарту с холостой пробой по реагенту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Отличительные особенност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Работа в диалоговом режиме (вопрос - ответ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Автоматическая смена светофильтров при выборе методики измерения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Автоматическая загрузка в оперативную память калибровочной зависимости (калибровки) при смене методики измерения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Мембранный насос и проточная микрокювета (для фотометрических методик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Малый расход реагентов 400 мкл – 1000 мкл на 1 анализ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Встроенный термостат измерительной кюветы. Температуры стабилизации 25, 30, 37 оС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Хранение в памяти 40 методик анализ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Автоматический анализ результата на попадание в диапазон нормы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Печать протокола выполнения анализов на принтере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Производительность выполнения анализов до 100 анализов в час методом по конечной точк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НПФ АП «Люмэкс»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vertAlign w:val="superscript"/>
        </w:rPr>
        <w:t>®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 выпустила уже второе поколение полуавтоматических биохимических анализаторов - «Фотометр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vertAlign w:val="superscript"/>
        </w:rPr>
        <w:t>®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-АБФ-100»</w:t>
      </w:r>
    </w:p>
    <w:p>
      <w:pPr>
        <w:pStyle w:val="Normal"/>
        <w:numPr>
          <w:ilvl w:val="0"/>
          <w:numId w:val="0"/>
        </w:numPr>
        <w:shd w:fill="EEEEEE" w:val="clear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Принцип метод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Измерение оптической плотности и автоматический расчет концентрации определяемого компонент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Анализаторы предназначены для работы с унифицированными в медицине фотометрическими методиками анализа для определения: общего белка, альбумина, общего и прямого билирубина, холестерина, триглицеридов, мочевины, АлТ, АсТ, ЛДГ, a-амилазы, 17- КС, 17- ОКС, кислой и щелочной фосфатазы и т.п., макроэлементов и электролитов.</w:t>
      </w:r>
    </w:p>
    <w:p>
      <w:pPr>
        <w:pStyle w:val="Normal"/>
        <w:numPr>
          <w:ilvl w:val="0"/>
          <w:numId w:val="0"/>
        </w:numPr>
        <w:shd w:fill="EEEEEE" w:val="clear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Процедура работ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Алгоритм выполнения анализов предполагает сначала проведение специфической химической реакции (или ее начала) вне прибора (в пробирке). Для выполнения анализа используются специальные наборы реагентов, а в качестве пробы - соответствующий биологический материал. Далее: перенос рабочего раствора в кюветное отделение анализатора, измерение оптической плотности (интенсивности люминесценции) рабочего раствора, расчет концентрации, анализ результата на попадание в диапазон нормы, вывод результата и необходимых комментариев на экран и принтер. Все этапы работы анализатора кроме первых двух выполняются автоматичес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Диалоговый режим работы, использованный в анализаторе - это наиболее удобный для пользователя режим, позволяющий максимально упростить работу оператора. В случае работы в этом режиме оператор просто выбирает необходимый пункт из меню, предлагаемого анализатором, или непосредственно выполняет инструкцию, которая в виде текста отображается на диспле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Перед началом измерений в анализатор с клавиатуры необходимо ввести программу для выполнения анализа, в соответствии с инструкцией к используемому набору реагентов. Этот процесс также выполняется в диалоговом режиме.</w:t>
      </w:r>
    </w:p>
    <w:p>
      <w:pPr>
        <w:pStyle w:val="Normal"/>
        <w:numPr>
          <w:ilvl w:val="0"/>
          <w:numId w:val="0"/>
        </w:numPr>
        <w:shd w:fill="EEEEEE" w:val="clear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Области примен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Анализ компонентов биопроб в клинико-диагностических лабораториях лечебных, профилактических, научно-исследовательских медицинских учреждениях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Области нибольшей эффективности работы прибор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Малые и средние клинико-диагностические лаборатории медицинских учреждений или как второй фотометр в крупных лабораториях.</w:t>
      </w:r>
    </w:p>
    <w:p>
      <w:pPr>
        <w:pStyle w:val="Normal"/>
        <w:numPr>
          <w:ilvl w:val="0"/>
          <w:numId w:val="0"/>
        </w:numPr>
        <w:shd w:fill="EEEEEE" w:val="clear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Рекомендуемый комплект поставки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Основной блок анализатора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Стандартная кварцевая кювета К10 или блок проточной кюветы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Инструкция по эксплуатации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Сетевой предохранитель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kern w:val="2"/>
          <w:sz w:val="28"/>
          <w:szCs w:val="28"/>
        </w:rPr>
        <w:t>Золотов Ю.А., Дорохова Е.Н., Фадеева В.И. и др. Основы аналитической химии. В 2 кн. Кн. 2. Методы химического анализа. / Под ред. Ю.А. Золотова. М.: Высш. шк., 1996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kern w:val="2"/>
          <w:sz w:val="28"/>
          <w:szCs w:val="28"/>
        </w:rPr>
        <w:t>Основы аналитической химии. Практическое руководство. / Под ред. Ю.А. Золотова. М.: Высш. шк., 2001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kern w:val="2"/>
          <w:sz w:val="28"/>
          <w:szCs w:val="28"/>
        </w:rPr>
        <w:t>Крейнгольд С.У. Каталиметрия в анализе реактивов и веществ особой чистоты. М.: Химия, 1983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kern w:val="2"/>
          <w:sz w:val="28"/>
          <w:szCs w:val="28"/>
        </w:rPr>
        <w:t>Марк Г., Рехниц Г. Кинетика в аналитической химии. / Пер. с англ. Под. ред. К.Б. Яцимирского. М.: Мир, 1972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kern w:val="2"/>
          <w:sz w:val="28"/>
          <w:szCs w:val="28"/>
        </w:rPr>
        <w:t>Яцимирский К.Б. Кинетические методы анализа. Изд. 2-е. М.: Химия. 1967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kern w:val="2"/>
          <w:sz w:val="28"/>
          <w:szCs w:val="28"/>
        </w:rPr>
        <w:t>Номенклатура кинетических методов анализа. (Рекомендации ИЮПАК, 1993). // Журн. аналит. химии. 1998. Т. 53, № 1. С. 110–126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kern w:val="2"/>
          <w:sz w:val="28"/>
          <w:szCs w:val="28"/>
        </w:rPr>
        <w:t>Мюллер Х., Отто М., Вернер Г. Каталитические методы в следовом анализе. / Пер. с нем. Под ред. К.Б. Яцимирского. М.: Мир, 1982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kern w:val="2"/>
          <w:sz w:val="28"/>
          <w:szCs w:val="28"/>
        </w:rPr>
        <w:t>Сычев А.Я. Окислительно-восстановительный катализ комплексами металлов. Кишинев: Штиинца, 1976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kern w:val="2"/>
          <w:sz w:val="28"/>
          <w:szCs w:val="28"/>
        </w:rPr>
        <w:t>Набиванец Б.И., Линник П.Н., Калабина Л.В. Кинетические методы анализа природных вод. Киев: Наукова думка, 1981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kern w:val="2"/>
          <w:sz w:val="28"/>
          <w:szCs w:val="28"/>
        </w:rPr>
        <w:t>Бончев П. Комплексообразование и каталитическая активность. / Пер. с болг. Под ред. К.Б. Яцимирского. М.: Мир, 1975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kern w:val="2"/>
          <w:sz w:val="28"/>
          <w:szCs w:val="28"/>
        </w:rPr>
        <w:t>Каталог химических реактивов и особо чистых химических веществ. М.: Химия, 1983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kern w:val="2"/>
          <w:sz w:val="28"/>
          <w:szCs w:val="28"/>
        </w:rPr>
        <w:t>Крейнгольд С.У., Божевольнов Е.А., Драпкина Д.А. // Журн. аналит. химии. 1967. Т. 22, № 3. С. 218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kern w:val="2"/>
          <w:sz w:val="28"/>
          <w:szCs w:val="28"/>
        </w:rPr>
        <w:t>Диксон М., Уэбб Э. Ферменты. М.: Мир, 1982. Т. 1. 389 с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kern w:val="2"/>
          <w:sz w:val="28"/>
          <w:szCs w:val="28"/>
        </w:rPr>
        <w:t>Фершт Э. Структура и механизм действия ферментов. М.: Мир, 1980. Т. 1. 432 с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kern w:val="2"/>
          <w:sz w:val="28"/>
          <w:szCs w:val="28"/>
        </w:rPr>
        <w:t>Клячко Н.Л. Ферменты - биологические катализаторы: Основные принципы действия // Соросовский Образовательный Журнал. 1997. № 3. С. 58-63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kern w:val="2"/>
          <w:sz w:val="28"/>
          <w:szCs w:val="28"/>
        </w:rPr>
        <w:t>Келети Т. Основы ферментативной кинетики. М.: Мир, 1990. 350 с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kern w:val="2"/>
          <w:sz w:val="28"/>
          <w:szCs w:val="28"/>
        </w:rPr>
      </w:r>
    </w:p>
    <w:sectPr>
      <w:footerReference w:type="default" r:id="rId23"/>
      <w:footerReference w:type="first" r:id="rId2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/>
      <w:iCs/>
      <w:shadow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Mistral">
    <w:name w:val="Mistral"/>
    <w:qFormat/>
    <w:rPr>
      <w:rFonts w:ascii="Old English Text MT" w:hAnsi="Old English Text MT" w:cs="Old English Text MT"/>
      <w:sz w:val="32"/>
      <w:szCs w:val="32"/>
    </w:rPr>
  </w:style>
  <w:style w:type="character" w:styleId="Style15">
    <w:name w:val="Нижний колонтитул Знак"/>
    <w:qFormat/>
    <w:rPr>
      <w:rFonts w:ascii="Arial" w:hAnsi="Arial" w:cs="Arial"/>
      <w:i/>
      <w:iCs/>
      <w:shadow/>
      <w:sz w:val="20"/>
      <w:szCs w:val="20"/>
    </w:rPr>
  </w:style>
  <w:style w:type="character" w:styleId="PageNumber">
    <w:name w:val="Page Number"/>
    <w:rPr/>
  </w:style>
  <w:style w:type="character" w:styleId="Style16">
    <w:name w:val="Схема документа Знак"/>
    <w:qFormat/>
    <w:rPr>
      <w:rFonts w:ascii="Tahoma" w:hAnsi="Tahoma" w:cs="Tahoma"/>
      <w:i/>
      <w:iCs/>
      <w:shadow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widowControl w:val="false"/>
      <w:autoSpaceDE w:val="false"/>
      <w:spacing w:lineRule="auto" w:line="360"/>
      <w:jc w:val="center"/>
    </w:pPr>
    <w:rPr>
      <w:b/>
      <w:bCs/>
      <w:i w:val="false"/>
      <w:iCs w:val="false"/>
      <w:caps/>
      <w:shadow w:val="false"/>
      <w:sz w:val="28"/>
      <w:szCs w:val="28"/>
    </w:rPr>
  </w:style>
  <w:style w:type="paragraph" w:styleId="E">
    <w:name w:val="”eбычный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left="200" w:right="200" w:firstLine="500"/>
      <w:jc w:val="both"/>
    </w:pPr>
    <w:rPr>
      <w:i w:val="false"/>
      <w:iCs w:val="false"/>
      <w:shadow w:val="false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51:00Z</dcterms:created>
  <dc:creator>Admin</dc:creator>
  <dc:description/>
  <cp:keywords/>
  <dc:language>en-US</dc:language>
  <cp:lastModifiedBy>Mage</cp:lastModifiedBy>
  <cp:lastPrinted>2008-05-26T07:18:00Z</cp:lastPrinted>
  <dcterms:modified xsi:type="dcterms:W3CDTF">2011-10-06T22:51:00Z</dcterms:modified>
  <cp:revision>2</cp:revision>
  <dc:subject/>
  <dc:title>Кинетические методы анализа</dc:title>
</cp:coreProperties>
</file>