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Общая характеристика вечнозеленых растений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Характеристика травянистых вечнозеленых растений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.1 Папоротник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.2 Сансевьера, сансевиерия, или "щучий хвост"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.3 Аспарагус, спарж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Характеристика ампельных и вьющихся растений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3.1. Плющ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3.2 Традесканция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3.3 Хлорофитум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Характеристика водяных растений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4.1 Циперус, папирус, ситовник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Характеристика суккулентов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5.1 Алоэ, столетник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5.2 Кактусы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веточные растения помимо эстетического имеют и огромное санитарное значение, защищая города и поселки от дыма, выхлопных газов, пыли и пр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растения обладают фитонцидными свойствами. Парки, сады, аллеи и бульвары это своеобразные артерии, очищающие загрязненный воздух горо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евесно-кустарниковые насаждения в значительной степени сглаживают амплитуду температурных колебаний, увеличивают в знойные дни влажность воздуха, имеют мелиоративное и водоохранное значе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 большое значение зеленые насаждения имеют в борьбе с различными производственными и уличными шум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омплекс решений по зеленому строительству входит и превращение природных лесных массивов, находящихся вблизи крупных населенных пунктов, в благоустроенные лесопарки. Большое значение придается озеленению территории заводов, фабрик, детских учреждений и др. Новые жилые кварталы принимаются комиссией только после того, как там проведут работы по озеленению. Все это – один из ярких показателей роста культурного уровня стра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ые цветы требуются в течение всего года. Они используются для оформления мест озеленения, а также для получения срезочного материала как из открытого, так и из закрытого грунта, применяются для различного вида аранжировок (букетов, корзин, композиций и т.д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ие цветочные растения, помимо эстетического значения, имеют и утилитарное, т.е. используются в пищевой, эфиромасличной, лекарственной промышленности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ая характеристика вечнозеленых раст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В декоративном садоводстве существенное значение имеют комнатные растения. Они украшают помещения, помогая созданию современного интерьера, и благотворно влияют на улучшение их микроклимата. Комнатные растения смягчают сухость воздуха, собирают и задерживают на себе пыль, выделяют фитонциды и обогащают воздух кислородом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Вечнозеленые растения в закрытом грунте, как правило, размножают вегетативным способом, т.е. черенкованием, делением куста, отводками и т.д., а также семенами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Наиболее требовательны к свету травянистые и все цветущие растения. Много света необходимо также для растений с окрашенными, пестрыми листьями. Значительно менее требовательны к свету растения, обладающие плотными кожистыми листьями, такие, как фикус, аспидистра, мирта, аукуба, филодендрон и др. Они способны переносить небольшой недостаток света. К ним можно отнести и папоротники, которые от прямых солнечных лучей солнца получают ожоги и могут даже погибнуть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Цветы лучше растут, когда воздух в комнате не слишком сух. Для увлажнения его рекомендуется ставить открытые сосуды с водой. Очень полезно опрыскивание листьев растений, которое тоже способствует увлажнению воздуха вокруг них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Большая роль при культуре горшечных растений принадлежит корневому питанию. В отличие от грунтовых растений корневая система у них располагается в ограниченном объеме почвы, которая быстро пронизывается корешками и истощается. Поэтому для комнатных растений необходимо приготовлять почвенные смеси, подкармливать удобрениями, особенно в фазах усиленного роста и бутонизации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Важный прием при выращивании комнатных растений – перевалка их в большую посуду, сопровождаемая сменой земли и обрезкой старых загнивших корней, так как почва истощается и в ней накапливаются вредные соли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Комнатные растения можно выращивать в посуде, изготовленной из разных материалов (обожженной глины, дерева, пластмасс), но лучшими являются гончарные горшки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Потребность в тепле у различных растений также неодинакова. По отношению к теплу все комнатные растения можно разделить на группы:</w:t>
      </w:r>
    </w:p>
    <w:p>
      <w:pPr>
        <w:pStyle w:val="Heading"/>
        <w:jc w:val="both"/>
        <w:rPr/>
      </w:pPr>
      <w:r>
        <w:rPr>
          <w:color w:val="000000"/>
          <w:szCs w:val="28"/>
        </w:rPr>
        <w:t>1. Цветы для прохладных комнат. Температура в зимний период – 10-14</w:t>
      </w:r>
      <w:r>
        <w:rPr>
          <w:color w:val="000000"/>
          <w:szCs w:val="28"/>
          <w:vertAlign w:val="superscript"/>
        </w:rPr>
        <w:t>0</w:t>
      </w:r>
      <w:r>
        <w:rPr>
          <w:color w:val="000000"/>
          <w:szCs w:val="28"/>
        </w:rPr>
        <w:t>С. 1) декоративно-лиственные – аралия, аукуба, лавровишня, циперус, аспидистра и хлорофитум, 2) красивоцветущие – олеандр, мирта, азалея, розы, гортензия, фуксия, пеларгония, примула и цинерария гибридная, 3) ампельные – аспарагус, саксифрага, традесканция, 4) вьющиеся – плющевидный виноград, плющ и др. Сюда относятся пальма хамеропс, кипарис, туя восточная, самшит.</w:t>
      </w:r>
    </w:p>
    <w:p>
      <w:pPr>
        <w:pStyle w:val="Heading"/>
        <w:jc w:val="both"/>
        <w:rPr/>
      </w:pPr>
      <w:r>
        <w:rPr>
          <w:color w:val="000000"/>
          <w:szCs w:val="28"/>
        </w:rPr>
        <w:t>2. Цветы для теплых комнат. Температура 14-18</w:t>
      </w:r>
      <w:r>
        <w:rPr>
          <w:color w:val="000000"/>
          <w:szCs w:val="28"/>
          <w:vertAlign w:val="superscript"/>
        </w:rPr>
        <w:t>0</w:t>
      </w:r>
      <w:r>
        <w:rPr>
          <w:color w:val="000000"/>
          <w:szCs w:val="28"/>
        </w:rPr>
        <w:t>С. 1) декоративно-лиственные – антириум, фикус, филодендрон (монстера), бегония и др., 2) декоративно-цветущие – антириум, бромелия, глоксиния, гибискус и др., 3) ампельные - бегония плакучая, колокольчик плакучий, 4) вьющиеся – плющ восковой, розы вьющиеся, циссус и др. Хорошо растут пальмы – кокосовая, финиковая и кентия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Цветы для комнат с окнами на южную сторону. Комнатный клен (абутилон), кринум, цитрусовые культуры и др., кактусы, эхеверия, азалея, гелиотроп, жасмин комнатный, камелия, олеандр, розы китайские, аукуба, бегония рекс, мирта, пальмы, амариллис, антириум, каллы, кливия и др. 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4. Цветы для комнат с окнами на северную сторону. Аспидистра, папоротник, хлорофитум, бегония, плющ, традесканция, плющевидный виноград, кипарис, туя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арактеристика травянистых вечнозеленых растений</w:t>
      </w:r>
    </w:p>
    <w:p>
      <w:pPr>
        <w:pStyle w:val="Heading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вянистые вечнозеленые растения составляют наибольшее число видов, выращиваемых в комнатных условиях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пользованию их можно разделить на декоративно-лиственные и цветущ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все травянистые растения делятся по габитусу - от миниатюрных (сенполия, пеперомия) до крупномерных (бегония клещевинолистная, циперус и др.)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ются вечнозеленые травянистые растения по способам размножения, сроку использования, отношению к условиям произрастания и, самое главное, по своей декоративно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но себе представить, насколько разнообразны величина, форма, окраска листьев, их положение. Они изменяются от условий выращивания в течение сезонов года и на протяжении жизни – в зависимости от вида растений от очень короткой до продолжительной. При соответствующих знаниях ассортимента вечнозеленых травянистых растений и вкусе можно составить оригинальные композиционные уголки, площадки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Папоротники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ном относятся к семейству многоножковые, классу папоротников. Образуют обширное семейство, насчитывающее около 3800 видов, большая часть которых приходится на тропическую зону. В оранжереях с успехом можно выращивать следующие виды: адиантум, асплениум, нефролепис и др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ие папоротники размножаются делением корневищ, например адиантум, спорами – птерис, молодыми растеньиц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апоротников применяют смесь земель вересковой, листовой и торфяной с песком в равных количествах. Если нет вересковой земли, можно использовать листовую и торфяную. К этой смеси можно добавить небольшое количество перегнойной земли, роговых стружек или костной муки. Большинство папоротников зимует при температуре 10-1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поротники в основном тене- и влаголюбивы. Хорошо растут на северных или западных окнах, т.е. в тенистом месте или при рассеянном свете. Отзывчивы на опрыскивания, влажный воздух, регулярный полив. Не допускается пересушивание почвы, так как при этом погибают листья. Папоротники следует содержать в чистоте, предохраняя от пыли. Перевалкy горшечных экземпляров проводят через 4-5 лет при условии ежегодной замены верхнего 2-3-сантиметрового слоя почвы свеж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стья папоротников употребляют для различных аранжировок (букетов, корзин и т.д.), а растения – для оформления помещ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Сансевьера, сансевиерия, или "щучий хвост"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ние семейства лилейные. Интродуцирована из тропических областей Африки и Азии. Культивируется несколько разновидносте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тения высотой до 1,2 м, с прикорневыми, прямостоячими, мечевидными, жесткими, пестрыми листьями и ползучим толстым корневищем. Белые с зеленоватым оттенком, душистые, но мало-декоративные цветки собраны в рыхлые кистевидные соцвет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ножают делением старых растений и отрезками листьев. Для этого используют хорошо вызревшие листья, которые разрезают на кусочки длиной 6-8 см, помечая при этом нижнюю часть листа (карандашом, формой среза и т.д.). Листовые черенки хорошо укореняются в чистом речном песке. С отрастанием новых листьев растения пересаживают в горшки диаметром 7-9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севьера хорошо растет и развивается в просторной, широкой посуде с рыхлой землей, состоящей из смеси песка, листовой и дерновой в равных частях. В зимнее время поливают мало, а летом несколько обильн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но содержать как в теплых, так и в прохладных помещениях, в солнечных или недостаточно освещенных комнатах. Перевалку и деление необходимо проводить регулярно через каждые 2-3 года. Используется для озеленения помещений, создания зимних садов, композици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bCs/>
          <w:color w:val="000000"/>
          <w:sz w:val="28"/>
          <w:szCs w:val="28"/>
        </w:rPr>
        <w:t>2.3 Аспарагус, спаржа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тение семейства лилейны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родуцировано из умеренных и теплых областей Восточного полушария. Наиболее распространены аспарагус перистый (плюмозус) и аспарагус Шпренгер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декоративно-лиственных растений закрытого грунта аспарагусы распространены очень широко. Они используются и для декорирования комнат, и для различных аранжировок, те оформления корзин, букетов, бутоньерок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ножают аспарагус семенами, делением кустов и черен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евать семена следует сразу же после их созревания, так как они очень быстро теряют всхоже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яную смесь для посева составляют из 1 части перегнойной и части торфяной земли. Посев желательно проводить гнездовым способом или рядами, что облегчает последующий уход за растения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жесобранные семена при температуре 16-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обычно прорастают через 25-30 дней. Всходы, как и взрослые растения, нужно содержать в светлых теплицах, но притеняя от прямых солнечных луч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янцы пикируют в ящики или грунт стеллажа, в ту же земляную смесь, что и для посева, на расстоянии 4 х 4 или 6 х 6 с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лодые сеянцы лучше растут при высокой влажности воздуха и температуре 20-24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ин из основных приемов ухода – регулярные подкормки органическим или полным минеральным удобрением (с преимуществом азотных) в жидком виде, из расчета 30 г на 10 л вод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амые темные месяцы (с ноября по февраль) полив сокращают, а температуру в теплицах снижают до 10-14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янцы аспарагуса могут зимовать в пикировочных ящиках или в грунте стеллажа, а более крупные (зимнего посева) в горшках диаметром 9 см, куда их сажают в конце вегетационного периода (в августе). Земляную смесь составляют из 3 частей перегноя и 1 части дерновой земл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этой смеси добавляют 3 кг роговых стружек, 1 кг костной муки и 1 кг сернокислого калия. При посадке в горшки на дренажное отверстие кладут битые черепк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нней весной проводят перевалку в горшки диаметром 11 см, так как земляной ком в горшках диаметром 9 см к этому времени бывает полностью оплетен корнями. В это же время высаживают в горшки сеянцы, зимовавшие в ящиках и грунте стеллажей. После укоренения пересаженных растений их регулярно подкармливают органическим или полным минеральным удобрением в жидком виде из расчета 20-30 г на 10 л воды. С усилением роста растений и увеличением их вегетативной массы подкормку следует проводить 2-3 раза в неделю. Плодоносить аспарагусы начинают на 3 5-й год жизни. Перевалку взрослых растений в горшки большего диаметра проводят через 3-5 лет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множении аспарагусов делением куста необходимо, чтобы у каждой отделенной части было не менее 2 3 побегов и хорошо развитая корневая система. Поврежденные и старые корни обрез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Характеристика ампельных и вьющихся раст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В современном интерьере все большее значение приобретают вьющиеся и ампельные растения, характеризующиеся тем, что их побеги растут не вертикально, а свисают, стелются или цепляются и могут быть использованы для вертикального озеленения, т.е. в настенных или подвесных вазах (амплях), в балконных ящиках, на наклонных или вертикальных стенках (шпалерах, трельяжах)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Занимая мало места, не загораживая света из окон, эти растения эффектно декорируют помещения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Как правило, они не требовательны к свету, непритязательны к уходу их можно располагать в самых различных местах, в которых другие горшечные растения использовать нельзя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К ампельным, т.е. свисающим, растениям относятся саксифрага, традесканция, хлорофитум, аспарагус Шпренгера и ряд других, а к лазающим и цепляющимся – слаборослые неприхотливые лианы, такие, как циссус (комнатный виноград), восковой плющ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При выращивании лиан необходимы опоры или каркасы, которым придают разнообразную форму, руководствуясь вкусом, возможностями озеленяемого помещения и материалами для изготовления опор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0"/>
        </w:numPr>
        <w:ind w:hanging="0"/>
        <w:outlineLvl w:val="1"/>
        <w:rPr>
          <w:b/>
          <w:b/>
          <w:color w:val="000000"/>
        </w:rPr>
      </w:pPr>
      <w:r>
        <w:rPr>
          <w:b/>
          <w:color w:val="000000"/>
        </w:rPr>
        <w:t>3.1. Плющ</w:t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both"/>
        <w:rPr/>
      </w:pPr>
      <w:r>
        <w:rPr>
          <w:color w:val="000000"/>
        </w:rPr>
        <w:t xml:space="preserve">Плющ </w:t>
      </w:r>
      <w:r>
        <w:rPr>
          <w:b/>
          <w:color w:val="000000"/>
        </w:rPr>
        <w:t xml:space="preserve">– </w:t>
      </w:r>
      <w:r>
        <w:rPr>
          <w:color w:val="000000"/>
        </w:rPr>
        <w:t xml:space="preserve">вечнозеленое растение семейства аралиевые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Широко распространен плющ обыкновенный, или европейский, с крупнолистной и пестролистной разновидностями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Листья толстые, жесткие, пятилопастные. Побеги достигают длины нескольких метров. Жесткие, имеют присасывающиеся воздушные корешки, благодаря которым растения цепляются и удерживаются на опоре.</w:t>
      </w:r>
    </w:p>
    <w:p>
      <w:pPr>
        <w:pStyle w:val="Heading"/>
        <w:jc w:val="both"/>
        <w:rPr/>
      </w:pPr>
      <w:r>
        <w:rPr>
          <w:color w:val="000000"/>
        </w:rPr>
        <w:t xml:space="preserve">Плющ хорошо размножается черенками. Наилучший для черенкования период с марта по июнь. Укоренение хорошо проходит в песке на стеллажах теплицы или в теплых парниках. Укорененные черенки высаживают в горшки с земляной смесью, состоящей из перегнойной и легкой дерновой земель и песка в равных количествах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Перевалку проводят весной. Плющ хорошо растет как в прохладных, так и в теплых помещениях, если имеется опора в виде шпалеры, лесенки и т.д. При уходе необходимы обильный полив, жидкие подкормки удобрениями, а также периодическое опрыскивание и обмывание листьев. </w:t>
      </w:r>
    </w:p>
    <w:p>
      <w:pPr>
        <w:pStyle w:val="Heading"/>
        <w:jc w:val="both"/>
        <w:rPr/>
      </w:pPr>
      <w:r>
        <w:rPr>
          <w:color w:val="000000"/>
        </w:rPr>
        <w:t>Зимой лучше содержать с температурой 8-12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и поливать реже. Растение на редкость теневыносливо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Используется для вертикального озеленения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0"/>
        </w:numPr>
        <w:ind w:hanging="0"/>
        <w:outlineLvl w:val="1"/>
        <w:rPr>
          <w:b/>
          <w:b/>
          <w:color w:val="000000"/>
        </w:rPr>
      </w:pPr>
      <w:r>
        <w:rPr>
          <w:b/>
          <w:color w:val="000000"/>
        </w:rPr>
        <w:t>3.2 Традесканция</w:t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both"/>
        <w:rPr/>
      </w:pPr>
      <w:r>
        <w:rPr>
          <w:color w:val="000000"/>
        </w:rPr>
        <w:t>Традесканция –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растение семейства коммелиновые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Очень похожи на традесканцию сеткреазия, каллисия, зебрина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Традесканция – вечнозеленое растение с травянистыми длинными плетистыми поникающими побегами. Листья очередные, цельнокрайние, продолговатые, заостренные, зеленые, реже пестрые. Цветки мелкие, белые, невзрачные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Размножают черенками весной. Можно черенковать и в другое время, но менее успешно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Растение теневыносливо, но пестролистные формы сохраняют свою декоративность лишь в светлых помещениях. Хорошо растет как в холодных, так и в теплых комнатах. При недостаточном уходе стебли теряют листья, декоративность, и растение пропадает. Через 1,5-2 года растения израстают, теряют свою декоративность, и поэтому их заменяют новыми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В культуре очень нетребовательна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Используется как ампельное растение и для декорирования стен.</w:t>
      </w:r>
      <w:r>
        <w:br w:type="page"/>
      </w:r>
    </w:p>
    <w:p>
      <w:pPr>
        <w:pStyle w:val="Heading"/>
        <w:numPr>
          <w:ilvl w:val="0"/>
          <w:numId w:val="0"/>
        </w:numPr>
        <w:ind w:hanging="0"/>
        <w:outlineLvl w:val="1"/>
        <w:rPr>
          <w:b/>
          <w:b/>
          <w:color w:val="000000"/>
        </w:rPr>
      </w:pPr>
      <w:r>
        <w:rPr>
          <w:b/>
          <w:color w:val="000000"/>
        </w:rPr>
        <w:t>3.3 Хлорофитум</w:t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both"/>
        <w:rPr/>
      </w:pPr>
      <w:r>
        <w:rPr>
          <w:color w:val="000000"/>
        </w:rPr>
        <w:t>Хлорофитум –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ечнозеленое декоративно-лиственное растение семейства лилейные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Растение достигает высоты 40 см. а ниспадающие побеги – 80-120 см. Листья длинные, линейные, светло-зеленые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Наиболее декоративна пестролистная форма, у которой по средней жилке листьев имеются белые полосы. Цветки беловатые, малодекоративные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Размножают листовыми розетками, образующимися на поникающих побегах вскоре после отцветания, но после того как у них появятся корни, реже - отводками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Лучше растет и развивается при температуре 12-14 С и повышенной влажности, но можно культивировать и при более высокой температуре. Теневынослив, но более яркая окраска пестролистных форм листьев присуща растениям, находящимся на хорошо освещенном месте. Летом обильно поливают, зимой полив уменьшают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Используют в качестве ампельного растения, иногда для аранжир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Характеристика водяных раст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Особую группу составляют водяные и болотные растения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В настоящее время при использовании центрального отопления они имеют очень большое значение для увлажнения воздуха в помещениях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Большинство водяных растений можно выращивать в аквариумах, сочетая с разведением в них водяных животных и рыб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Как правило, водяные растения размножают семенами, черенками, корневыми отпрысками и делением. </w:t>
      </w:r>
    </w:p>
    <w:p>
      <w:pPr>
        <w:pStyle w:val="Heading"/>
        <w:jc w:val="both"/>
        <w:rPr/>
      </w:pPr>
      <w:r>
        <w:rPr>
          <w:color w:val="000000"/>
        </w:rPr>
        <w:t>Уход за растениями в аквариуме заключается, прежде всего, в том, чтобы вода была чистой и на одном уровне. При сильном разрастании растений их прореживают, удаляя в первую очередь отмирающие и старые части растений. Пересаживают растения весной. При оптимальном световом и воздушном режиме обеспечивается хороший рост всех водяных растений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В аквариумах и бассейнах выращивают следующие виды растений: циперус, элодею, валлиснерию, кабомбу, людвигию, мириофиллюм, сагиттарию, сальвинию, аир, рис и др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0"/>
        </w:numPr>
        <w:ind w:hanging="0"/>
        <w:outlineLvl w:val="1"/>
        <w:rPr>
          <w:b/>
          <w:b/>
          <w:color w:val="000000"/>
        </w:rPr>
      </w:pPr>
      <w:r>
        <w:rPr>
          <w:b/>
          <w:color w:val="000000"/>
        </w:rPr>
        <w:t>4.1 Циперус, папирус, ситовник</w:t>
      </w:r>
    </w:p>
    <w:p>
      <w:pPr>
        <w:pStyle w:val="Heading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Растение семейства осоковые. Болотное растение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Многолетнее растение с гладкими стеблями, достигающими в высоту 70-120 см. Листья собраны в зонтики на концах стеблей. Разводят в основном зеленолистный и пестролистный циперус. Цветет мелкими, невзрачными белесыми цветками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Размножают черенками, делением старых растений и реже семенами. </w:t>
      </w:r>
    </w:p>
    <w:p>
      <w:pPr>
        <w:pStyle w:val="Heading"/>
        <w:jc w:val="both"/>
        <w:rPr/>
      </w:pPr>
      <w:r>
        <w:rPr>
          <w:color w:val="000000"/>
        </w:rPr>
        <w:t>Почва должна быть рыхлой, легкой, питательной – для зеленых, бедной – для пестролистных. Можно выращивать при температуре 12-15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Heading"/>
        <w:jc w:val="both"/>
        <w:rPr/>
      </w:pPr>
      <w:r>
        <w:rPr>
          <w:color w:val="000000"/>
        </w:rPr>
        <w:t>Используется как аквариумное и комнатное растение, выращиваемое в горшке, который должен обязательно стоять в поддоне с водо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Характеристика суккулент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Суккуленты – это растения различных семейств, хорошо произрастающие на сухих почвах и легко переносящие засуху благодаря запасам влаги, накопленной в сочных стеблях и листьях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Большинство суккулентов – выходцы из пустынь и полупустынь, и поэтому они светолюбивы, жаро- и засухоустойчивы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Многие из них довольствуются на протяжении всей своей жизни очень умеренным поливом и не терпят излишней сырости, неприхотливы, поэтому и получили широкое распространение в комнатных условиях, где часто растут лучше, чем в теплицах, так как предпочитают сухой воздух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Многие суккуленты очень декоративны благодаря своей форме, окраске, опушению, а отдельные виды имеют красивые цветы и яркие плоды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В группу суккулентов входят не только кактусы – сюда относятся агава, алоэ, гастерии, молочай, толстянка и прочие растения с сочными, богатыми водой стеблями и листьями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Размножают суккуленты посевом семян, черенкованием и прививкой. Молодые растения пересаживают ежегодно, а старые – через 2-3 года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При посадке суккулентов нужен хороший дренаж. Питательность земли для этих растений имеет не очень большое значение, так как в природных условиях они произрастают на тощей, песчаной почве. Содержат суккуленты в умеренно теплых помещениях, на хорошо освещенных подоконниках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0"/>
        </w:numPr>
        <w:ind w:hanging="0"/>
        <w:outlineLvl w:val="1"/>
        <w:rPr/>
      </w:pPr>
      <w:r>
        <w:rPr>
          <w:b/>
          <w:color w:val="000000"/>
        </w:rPr>
        <w:t>5.1 Алоэ, столетник</w:t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both"/>
        <w:rPr/>
      </w:pPr>
      <w:r>
        <w:rPr>
          <w:color w:val="000000"/>
        </w:rPr>
        <w:t xml:space="preserve">Алоэ </w:t>
      </w:r>
      <w:r>
        <w:rPr>
          <w:b/>
          <w:color w:val="000000"/>
        </w:rPr>
        <w:t xml:space="preserve">- </w:t>
      </w:r>
      <w:r>
        <w:rPr>
          <w:color w:val="000000"/>
        </w:rPr>
        <w:t xml:space="preserve">растение семейства лилейные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Сравнительно быстро растет и имеет разветвленные стебли. Листья сидячие, удлиненные, изогнутые, желобчатые, мясистые, светло-зеленые, а у отдельных видов пестрые. Края листовой пластинки имеют небольшие шипы. Цветет редко, выбрасывая стрелку с пучком мелких, трубчатых, душистых, оранжево-розовых цветков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Размножают черенками и отпрысками. Черенки перед посадкой подвяливают перед посадкой в течение двух недель в тени. Пересадку и перевалку растений проводят через 2-3 года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Используется как комнатное растение, имеет лекарственное значение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0"/>
        </w:numPr>
        <w:ind w:hanging="0"/>
        <w:outlineLvl w:val="1"/>
        <w:rPr/>
      </w:pPr>
      <w:r>
        <w:rPr>
          <w:b/>
          <w:color w:val="000000"/>
        </w:rPr>
        <w:t>5.2 Кактусы</w:t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both"/>
        <w:rPr/>
      </w:pPr>
      <w:r>
        <w:rPr>
          <w:color w:val="000000"/>
        </w:rPr>
        <w:t>Кактусы –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емейство кактусовые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Все кактусы очень медленно растут, нередко растения отдельных видов возрастом в несколько десятков лет имеют высоту до 40-50 см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У кактусов декоративна и разнообразна не только форма всего растения, но и опушение, окраска, а также очень красивы цветки и яркие плоды. Благодаря своим декоративным качествам, компактности, а также простоте в культуре кактусы распространены очень широко. Во время цветения их необходимо всегда держать одной стороной к солнцу, чтобы избежать опадения цветков. После отцветания для симметричного развития растения необходимо периодически поворачивать очень немного вокруг оси горшка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Кактусы размножают семенами, стеблевыми и корневыми черенками, отпрысками и прививкой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Для посадки растений используют посуду небольшого объема. Земляную смесь приготовляют из дерновой и листовой земли в равном соотношении с добавлением небольшого количества толченого мха, древесного угля, песка, мелкого гравия, известковых высевок. Пересаживают растения через 2-4 года и, чтобы не было загнивания корневой системы, поливают только на 2-4-й день после пересадки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Для выращивания кактусов необходимы светлые, сухие, хорошо проветриваемые помещения, летом регулярный, но умеренный полив, зимой растения почти не поливают. При избытке сырости кактусы могут погибнуть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В культуре чаще встречаются следующие виды кактусов: эпифиллюм, филокактус листовой, эхинокактус, пейреския, опунция, цереус, эхинопсис, апорокактус, астрофитум, гимнокалициум, лобивия, нотокактус, ребуция, рипсалис и др. 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Используют для озеленения помещений, создания декоративных уголков, композиций, в вазах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и, имеющиеся в развитии цветоводства, не снимают решения задач, стоящих перед этой отраслью, которые заключаются в следующе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ширение питомников, специализация хозяйств по выпуску посевного и посадочного материала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мплексное использование овощеводческих теп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иквидация сезонности поступления цветочн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Большое значение в цветоводстве имеет ассортимент цветочных растений, особенно по климатическим зон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ыведение новых сортов цветочных растений, приспособленных к местным условиям (к климату, почве), устойчивых к болезням и вредителям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Один из путей расширения промышленного ассортимента – освоение растений дикорастущей фло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ращивание высококачественного, сортового посевного и посадочного матери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этих задач позволит в ближайшее время ликвидировать пробелы в развитии цветоводства и полностью обеспечить население нашей страны цветочной продукцией в течение круглого года, чтобы цветы были предметом повседневного обих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значение в решении этих вопросов имеет подготовка кадров цветоводов и озеленителей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икова В.Ф. и др. Цветоводство. – М.: Изд-во Высшая школа, 1992. – 31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чебная книга цветовода / А.А. Чувикова и др. – М.: Изд-во Колос, 1980 – 2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.Ф. Киреева и др. Цветоводство в сельской местности. – М.: Росагропромиздат, 1989. – 12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равочник цветовода / И.Е. Ботяковский и др. – Минск.: Ураджай, 1985. – 208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0:00Z</dcterms:created>
  <dc:creator>Admin</dc:creator>
  <dc:description/>
  <cp:keywords/>
  <dc:language>en-US</dc:language>
  <cp:lastModifiedBy>Mage</cp:lastModifiedBy>
  <dcterms:modified xsi:type="dcterms:W3CDTF">2011-10-06T22:50:00Z</dcterms:modified>
  <cp:revision>2</cp:revision>
  <dc:subject/>
  <dc:title>Содержание</dc:title>
</cp:coreProperties>
</file>