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widowContro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Национальное богатство и особенности его формирования</w:t>
      </w:r>
    </w:p>
    <w:p>
      <w:pPr>
        <w:pStyle w:val="Normal"/>
        <w:widowContro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1.1.Сущность национального богатства</w:t>
      </w:r>
    </w:p>
    <w:p>
      <w:pPr>
        <w:pStyle w:val="Normal"/>
        <w:widowContro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1.2.Основные зарубежные и отечественные концепции оценки национального богатства</w:t>
      </w:r>
    </w:p>
    <w:p>
      <w:pPr>
        <w:pStyle w:val="Normal"/>
        <w:widowContro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труктура национального богатства</w:t>
      </w:r>
    </w:p>
    <w:p>
      <w:pPr>
        <w:pStyle w:val="Normal"/>
        <w:widowControl/>
        <w:suppressAutoHyphens w:val="false"/>
        <w:spacing w:lineRule="auto" w:line="360"/>
        <w:rPr>
          <w:rFonts w:ascii="Times New Roman" w:hAnsi="Times New Roman" w:cs="Times New Roman"/>
          <w:sz w:val="28"/>
          <w:szCs w:val="28"/>
          <w:lang w:val="en-US"/>
        </w:rPr>
      </w:pPr>
      <w:r>
        <w:rPr>
          <w:rFonts w:cs="Times New Roman" w:ascii="Times New Roman" w:hAnsi="Times New Roman"/>
          <w:sz w:val="28"/>
          <w:szCs w:val="28"/>
        </w:rPr>
        <w:t>2.1.Классификация элементов национального богатства</w:t>
      </w:r>
    </w:p>
    <w:p>
      <w:pPr>
        <w:pStyle w:val="Normal"/>
        <w:widowContro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2.2.Пропорции воспроизводства национального богатства</w:t>
      </w:r>
    </w:p>
    <w:p>
      <w:pPr>
        <w:pStyle w:val="Normal"/>
        <w:widowContro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Анализ структурных компонент национального богатства РФ 3.1.Динамика развития национального богатства по Н.П.Федоренко</w:t>
      </w:r>
    </w:p>
    <w:p>
      <w:pPr>
        <w:pStyle w:val="Normal"/>
        <w:widowContro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3.2.Современное состояние национального богатства России</w:t>
      </w:r>
    </w:p>
    <w:p>
      <w:pPr>
        <w:pStyle w:val="Normal"/>
        <w:widowControl/>
        <w:suppressAutoHyphens w:val="false"/>
        <w:spacing w:lineRule="auto" w:line="36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widowControl/>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uppressAutoHyphens w:val="false"/>
        <w:spacing w:lineRule="auto" w:line="360"/>
        <w:ind w:firstLine="709"/>
        <w:jc w:val="both"/>
        <w:rPr>
          <w:rFonts w:ascii="Times New Roman" w:hAnsi="Times New Roman" w:eastAsia="Times-Roman;MS Mincho" w:cs="Times New Roman"/>
          <w:b/>
          <w:b/>
          <w:sz w:val="28"/>
          <w:szCs w:val="28"/>
          <w:lang w:val="en-US"/>
        </w:rPr>
      </w:pPr>
      <w:r>
        <w:rPr>
          <w:rFonts w:eastAsia="Times-Roman;MS Mincho" w:cs="Times New Roman" w:ascii="Times New Roman" w:hAnsi="Times New Roman"/>
          <w:b/>
          <w:sz w:val="28"/>
          <w:szCs w:val="28"/>
          <w:lang w:val="en-US"/>
        </w:rPr>
      </w:r>
    </w:p>
    <w:p>
      <w:pPr>
        <w:pStyle w:val="Normal"/>
        <w:widowControl/>
        <w:suppressAutoHyphens w:val="false"/>
        <w:spacing w:lineRule="auto" w:line="360"/>
        <w:ind w:firstLine="709"/>
        <w:jc w:val="both"/>
        <w:rPr/>
      </w:pPr>
      <w:r>
        <w:rPr>
          <w:rFonts w:eastAsia="Times-Roman;MS Mincho" w:cs="Times New Roman" w:ascii="Times New Roman" w:hAnsi="Times New Roman"/>
          <w:sz w:val="28"/>
          <w:szCs w:val="28"/>
        </w:rPr>
        <w:t xml:space="preserve">Для того чтобы разобраться, что происходит в экономике, и выявить наиболее важные результаты экономического процесса, необходимо упорядочение информации как о самих хозяйствующих субъектах, так и о различных операциях, в которые они вступают, о </w:t>
      </w:r>
      <w:r>
        <w:rPr>
          <w:rFonts w:cs="Times New Roman" w:ascii="Times New Roman" w:hAnsi="Times New Roman"/>
          <w:color w:val="000000"/>
          <w:sz w:val="28"/>
          <w:szCs w:val="28"/>
        </w:rPr>
        <w:t xml:space="preserve">совокупности ресурсов страны, составляющих необходимое условие производства товаров, оказания услуг и обеспечения жизни людей, а также об активах и пассивах. </w:t>
      </w:r>
      <w:r>
        <w:rPr>
          <w:rFonts w:eastAsia="Times-Roman;MS Mincho" w:cs="Times New Roman" w:ascii="Times New Roman" w:hAnsi="Times New Roman"/>
          <w:sz w:val="28"/>
          <w:szCs w:val="28"/>
        </w:rPr>
        <w:t xml:space="preserve">Это упорядочение осуществляется в СНС с помощью особых правил и процедур. Целью такого упорядочения является выявление общей картины состояния и развития экономики на макроуровне, установление взаимосвязей между наиболее важными макроэкономическими переменными. Информация, полученная на основе такого упорядочения, необходима органам государственного управления для принятия решений по вопросам макроэкономической политики. </w:t>
      </w:r>
    </w:p>
    <w:p>
      <w:pPr>
        <w:pStyle w:val="Normal"/>
        <w:widowControl/>
        <w:suppressAutoHyphens w:val="false"/>
        <w:spacing w:lineRule="auto" w:line="36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Актуальность данной курсовой работы связана с тем, что национальное богатство недостаточно развита и нуждается в дальнейшем совершенствовании.</w:t>
      </w:r>
    </w:p>
    <w:p>
      <w:pPr>
        <w:pStyle w:val="Normal"/>
        <w:widowControl/>
        <w:suppressAutoHyphens w:val="false"/>
        <w:spacing w:lineRule="auto" w:line="36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Проблема национального богатства наиболее актуальная в наши дни. Неправильное и безрассудное использование богатств нации значительно влияют на экономическое благополучие всей страны. И лишь подробное изучение данного понятия поможет в будущем предотвратить многие ошибки и, более того, вывести экономику России на новый уровень.</w:t>
      </w:r>
    </w:p>
    <w:p>
      <w:pPr>
        <w:pStyle w:val="Normal"/>
        <w:widowControl/>
        <w:suppressAutoHyphens w:val="false"/>
        <w:spacing w:lineRule="auto" w:line="360"/>
        <w:ind w:firstLine="709"/>
        <w:jc w:val="both"/>
        <w:rPr/>
      </w:pPr>
      <w:r>
        <w:rPr>
          <w:rFonts w:cs="Times New Roman" w:ascii="Times New Roman" w:hAnsi="Times New Roman"/>
          <w:sz w:val="28"/>
          <w:szCs w:val="28"/>
        </w:rPr>
        <w:t>Целью курсовой работы является исследование национального богатства с точки зрения экономических наук.</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определила постановку некоторых задач:</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понятие национального богатства и особенности его формирования</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ть его структуру</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ть специфику национального богатства России. </w:t>
      </w:r>
    </w:p>
    <w:p>
      <w:pPr>
        <w:pStyle w:val="Normal"/>
        <w:widowControl/>
        <w:suppressAutoHyphens w:val="false"/>
        <w:spacing w:lineRule="auto" w:line="36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Работа имеет традиционную структуру и включает в себя введение, основную часть, состоящую из трех глав, заключение и библиографический список.</w:t>
      </w:r>
    </w:p>
    <w:p>
      <w:pPr>
        <w:pStyle w:val="Normal"/>
        <w:widowControl/>
        <w:suppressAutoHyphens w:val="false"/>
        <w:spacing w:lineRule="auto" w:line="36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Во введении обоснована актуальность выбора темы, поставлены цель и задачи исследования, указаны методы исследования, объект и предмет исследования, и источники информации.</w:t>
      </w:r>
    </w:p>
    <w:p>
      <w:pPr>
        <w:pStyle w:val="Normal"/>
        <w:widowControl/>
        <w:suppressAutoHyphens w:val="false"/>
        <w:spacing w:lineRule="auto" w:line="360"/>
        <w:ind w:firstLine="709"/>
        <w:jc w:val="both"/>
        <w:rPr/>
      </w:pPr>
      <w:r>
        <w:rPr>
          <w:rFonts w:eastAsia="Times-Roman;MS Mincho" w:cs="Times New Roman" w:ascii="Times New Roman" w:hAnsi="Times New Roman"/>
          <w:sz w:val="28"/>
          <w:szCs w:val="28"/>
        </w:rPr>
        <w:t xml:space="preserve">В главе </w:t>
      </w:r>
      <w:r>
        <w:rPr>
          <w:rFonts w:eastAsia="Times-Roman;MS Mincho" w:cs="Times New Roman" w:ascii="Times New Roman" w:hAnsi="Times New Roman"/>
          <w:sz w:val="28"/>
          <w:szCs w:val="28"/>
          <w:lang w:val="en-US"/>
        </w:rPr>
        <w:t>I</w:t>
      </w:r>
      <w:r>
        <w:rPr>
          <w:rFonts w:eastAsia="Times-Roman;MS Mincho" w:cs="Times New Roman" w:ascii="Times New Roman" w:hAnsi="Times New Roman"/>
          <w:sz w:val="28"/>
          <w:szCs w:val="28"/>
        </w:rPr>
        <w:t xml:space="preserve"> раскрываются общие вопросы национального богатства, определяются основные понятия, рассматривается сущность НБ.</w:t>
      </w:r>
    </w:p>
    <w:p>
      <w:pPr>
        <w:pStyle w:val="Normal"/>
        <w:widowControl/>
        <w:suppressAutoHyphens w:val="false"/>
        <w:spacing w:lineRule="auto" w:line="360"/>
        <w:ind w:firstLine="709"/>
        <w:jc w:val="both"/>
        <w:rPr/>
      </w:pPr>
      <w:r>
        <w:rPr>
          <w:rFonts w:eastAsia="Times-Roman;MS Mincho" w:cs="Times New Roman" w:ascii="Times New Roman" w:hAnsi="Times New Roman"/>
          <w:sz w:val="28"/>
          <w:szCs w:val="28"/>
        </w:rPr>
        <w:t xml:space="preserve">Глава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имеет практический характер и рассматривается структура национального богатства.</w:t>
      </w:r>
    </w:p>
    <w:p>
      <w:pPr>
        <w:pStyle w:val="Normal"/>
        <w:widowControl/>
        <w:suppressAutoHyphens w:val="false"/>
        <w:spacing w:lineRule="auto" w:line="36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 xml:space="preserve">В главе </w:t>
      </w:r>
      <w:r>
        <w:rPr>
          <w:rFonts w:eastAsia="Times-Roman;MS Mincho" w:cs="Times New Roman" w:ascii="Times New Roman" w:hAnsi="Times New Roman"/>
          <w:sz w:val="28"/>
          <w:szCs w:val="28"/>
          <w:lang w:val="en-US"/>
        </w:rPr>
        <w:t>III</w:t>
      </w:r>
      <w:r>
        <w:rPr>
          <w:rFonts w:eastAsia="Times-Roman;MS Mincho" w:cs="Times New Roman" w:ascii="Times New Roman" w:hAnsi="Times New Roman"/>
          <w:sz w:val="28"/>
          <w:szCs w:val="28"/>
        </w:rPr>
        <w:t xml:space="preserve"> рассмотрены проблемы НБ, пути их решения и на основе отдельных данных национального богатства делается анализ структурных компонент национального богатства РФ.</w:t>
      </w:r>
      <w:r>
        <w:br w:type="page"/>
      </w:r>
    </w:p>
    <w:p>
      <w:pPr>
        <w:pStyle w:val="Normal"/>
        <w:widowControl/>
        <w:suppressAutoHyphens w:val="false"/>
        <w:spacing w:lineRule="auto" w:line="360"/>
        <w:ind w:left="709" w:hanging="0"/>
        <w:jc w:val="center"/>
        <w:rPr/>
      </w:pPr>
      <w:r>
        <w:rPr>
          <w:rFonts w:cs="Times New Roman" w:ascii="Times New Roman" w:hAnsi="Times New Roman"/>
          <w:b/>
          <w:sz w:val="28"/>
          <w:szCs w:val="28"/>
        </w:rPr>
        <w:t>1.Национальное богатство и особенности его формирования.</w:t>
      </w:r>
    </w:p>
    <w:p>
      <w:pPr>
        <w:pStyle w:val="Normal"/>
        <w:widowControl/>
        <w:suppressAutoHyphens w:val="false"/>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spacing w:lineRule="auto" w:line="360"/>
        <w:ind w:left="709" w:hanging="0"/>
        <w:jc w:val="center"/>
        <w:rPr/>
      </w:pPr>
      <w:r>
        <w:rPr>
          <w:rFonts w:cs="Times New Roman" w:ascii="Times New Roman" w:hAnsi="Times New Roman"/>
          <w:b/>
          <w:sz w:val="28"/>
          <w:szCs w:val="28"/>
          <w:lang w:val="en-US"/>
        </w:rPr>
        <w:t>1</w:t>
      </w:r>
      <w:r>
        <w:rPr>
          <w:rFonts w:cs="Times New Roman" w:ascii="Times New Roman" w:hAnsi="Times New Roman"/>
          <w:b/>
          <w:sz w:val="28"/>
          <w:szCs w:val="28"/>
        </w:rPr>
        <w:t>.1Сущность национального богатства</w:t>
      </w:r>
    </w:p>
    <w:p>
      <w:pPr>
        <w:pStyle w:val="Normal"/>
        <w:widowContro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Если вам предложат оценить материальное благополучие того или иного человека, вы в первую очередь обратите внимание на его доходы и образ жизни. Люди с высокими доходами имеют возможность удовлетворить многие свои потребности и наслаждаться высоким уровнем жизни - хорошими жилищными условиями, качественным медицинским обслуживанием, автомобилями последних марок и отдыхом на фешенебельных курортах. Логично использовать тот же подход при оценке общего благосостояния государства и общества в данном государстве, где доход и образ жизни человека можно сравнить с национальным богатством страны. </w:t>
      </w:r>
      <w:r>
        <w:rPr>
          <w:rFonts w:cs="Times New Roman" w:ascii="Times New Roman" w:hAnsi="Times New Roman"/>
          <w:color w:val="000000"/>
          <w:sz w:val="28"/>
          <w:szCs w:val="28"/>
        </w:rPr>
        <w:t>В мировой практике под национальным богатством обычно понимается совокупность ресурсов страны, составляющих необходимое условие производства товаров, оказания услуг и обеспечения жизни людей. Главные составные части и движущие силы национального богатства - природные ресурсы, трудовой потенциал, аккумулированный капитал и накопленное имущество, интеллектуальное могущество нации, искусство управления (человеческий капитал) и др. Согласно современным статистическим представлениям в объем национального богатства включается:</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нефинансовые производственные активы </w:t>
      </w:r>
      <w:r>
        <w:rPr>
          <w:rFonts w:cs="Times New Roman" w:ascii="Times New Roman" w:hAnsi="Times New Roman"/>
          <w:sz w:val="28"/>
          <w:szCs w:val="28"/>
        </w:rPr>
        <w:t>(основные фонды, запасы материальных оборотных средств, ценности);</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произведенные активы, в том числе материальные (земля, богатство недр, естественные биологические и подземные водные ресурсы);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материальные активы (лицензии на использование изобретений, передаваемые договора и т. п.);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финансовые активы (монетарное золото, валюта, акции, займы и пр.) </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обще вопрос о национальном богатстве, его сущности и условиях накопления всегда являлся главным вопросом экономической науки. И с развитием экономики и экономической теории понятие национальное богатство периодически менялось. Традиционно под национальным богатством понимается труд людей, накопленный за определенное время. Меркантилисты считали, что богатством может быть только золото (деньги), а единственным его источником считали торговлю. Физиократы были уверены, что настоящее богатство это земля, а источником богатства народов считали труд на земле. Классики признавали единственным источником богатств человеческий труд, а все что создавалось трудом, становилось национальным богатством.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энциклопедия дает следующее определение данному понятию: «Национальное богатство - народное богатство, один из наиболее важных показателей экономической мощи страны, который представляет в денежном выражении всю совокупность потребительных стоимостей, накопленных обществом за весь период его производственной деятельности (по состоянию на определённую дату). При капитализме «выражение “национальное богатство”, ― отмечал Ф. Энгельс, ― появилось впервые благодаря стремлению либеральных экономистов к обобщениям. Пока существует частная собственность, выражение это не имеет смысла» (Маркс К. и Энгельс Ф., Соч., 2 изд., т. 1, с. 548). Поэтому буржуазной политической экономии свойствен ограниченный подход к НБ. Она исследует лишь, каким образом создаётся богатство в рамках капиталистического строя и как оно должно распределяться для дальнейшего обогащения капиталистов. При этом буржуазная политическая экономия стремится завуалировать тот факт, что НБ создаётся трудящимися, а присваивается эксплуататорами».</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энциклопедических пособиях, опубликованных в период становления рыночной экономики нашей страны, даются более объективные определения данного понятия. Например, авторы «Большого энциклопедического словаря» утверждают, что «национальное богатство - важнейший показатель экономического состояния страны, представляющий в денежном выражении совокупность благ, созданных и накопленных обществом за все время его производственной деятельности. В более широком смысле включает и нематериальные, духовные ценности, которыми располагает общество».</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НБ является важнейшим фактором становления «здоровых» рыночных отношений как внутри страны, так и на международном уровне.</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1.2Основные зарубежные и отечественные концепции оценки национального богатства</w:t>
      </w:r>
    </w:p>
    <w:p>
      <w:pPr>
        <w:pStyle w:val="Normal"/>
        <w:widowContro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spacing w:lineRule="auto" w:line="360"/>
        <w:ind w:firstLine="709"/>
        <w:jc w:val="both"/>
        <w:rPr/>
      </w:pPr>
      <w:r>
        <w:rPr>
          <w:rFonts w:cs="Times New Roman" w:ascii="Times New Roman" w:hAnsi="Times New Roman"/>
          <w:sz w:val="28"/>
          <w:szCs w:val="28"/>
        </w:rPr>
        <w:t>Необходимость в системе макроэкономических показателей была осознана еще английским экономистом Уильямом Петти, который впервые в мире осуществил оценку национального дохода своей страны. Первую макроэкономическую модель национальной экономики создал француз Франсуа Кэне, глава школы физиократов. Однако особенно сильно потребность в системе макроэкономических показателей проявилась в 20-30-х гг. ХХ в. В СССР была создана система показателей и таблиц, называемая балансом народного хозяйства, которая использовалась уже при составлении первого пятилетнего плана развития народного хозяйства (1928-1932 гг.). На Западе разработка подобной системы началась после Великой депрессии 1929-1933 гг. Ряд важных принципов этой системы был сформулирован еще А. Маршаллом, затем Дж.М. Кейнсом; большой вклад внесли английские экономисты Р. Стоун, К. Кларк, Дж. Хикс и американские экономисты С. Кузнец, М. Джилберт, В. Леонтьев и др. После Второй мировой войны к разработке системы макроэкономических показателей подключились международные экономические организации, и в 1953 г. в ООН был опубликован документ под названием "Система национальных счетов и вспомогательных таблиц", который можно рассматривать как первый международно признанный вариант системы макроэкономических показателей. Эта система пересматривалась, и ныне действует вариант 1993 г. С конца 80-х гг. на нее начала переходить и Россия.</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С представляет собой систему взаимосвязанных статистических показателей построенной в виде определенного набора счетов и таблиц, характеризующих результаты экономической деятельности страны. Суть СНС сводится к формированию обобщающих показателей функционирования экономики на различных стадиях процесса воспроизводства и взаимной вязке этих показателей между собой.</w:t>
      </w:r>
    </w:p>
    <w:p>
      <w:pPr>
        <w:pStyle w:val="Style25"/>
        <w:autoSpaceDE w:val="false"/>
        <w:ind w:left="0"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настоящее время подавляющее число стран мира при разработке своих национальных счетов опираются на Систему национальных счетов 1993 года, одобренную ООН в качестве международного стандарта.</w:t>
      </w:r>
    </w:p>
    <w:p>
      <w:pPr>
        <w:pStyle w:val="TextBody"/>
        <w:widowControl/>
        <w:suppressAutoHyphens w:val="false"/>
        <w:spacing w:lineRule="auto" w:line="360" w:before="0" w:after="0"/>
        <w:ind w:firstLine="709"/>
        <w:jc w:val="both"/>
        <w:rPr/>
      </w:pPr>
      <w:r>
        <w:rPr>
          <w:rFonts w:cs="Times New Roman" w:ascii="Times New Roman" w:hAnsi="Times New Roman"/>
          <w:sz w:val="28"/>
          <w:szCs w:val="28"/>
        </w:rPr>
        <w:t>На основе системы показателей СНС отражаются взаимосвязи между экономическими процессами и явлениями. СНС – своеобразная модель экономики, используемая для исследования экономической деятельности в масштабах страны и ее регионов на основе взаимосвязанных балансов (счетов), отражающих потоки движения продуктов и их финансовых эквивалентов между экономическими агентами в процессе совершения ими различных экономических операций.</w:t>
      </w:r>
    </w:p>
    <w:p>
      <w:pPr>
        <w:pStyle w:val="Style25"/>
        <w:autoSpaceDE w:val="false"/>
        <w:ind w:left="0" w:firstLine="709"/>
        <w:rPr/>
      </w:pPr>
      <w:r>
        <w:rPr>
          <w:rFonts w:eastAsia="Times-Roman;MS Mincho" w:cs="Times New Roman" w:ascii="Times New Roman" w:hAnsi="Times New Roman"/>
          <w:sz w:val="28"/>
          <w:szCs w:val="28"/>
        </w:rPr>
        <w:t>Система национальных счетов (ее полное название - Система счетов национального продукта и дохода) была разработана в конце 20-х годов группой американских ученых, сотрудников Национального Бюро Экономических Исследований (</w:t>
      </w:r>
      <w:r>
        <w:rPr>
          <w:rFonts w:eastAsia="Times-Roman;MS Mincho" w:cs="Times New Roman" w:ascii="Times New Roman" w:hAnsi="Times New Roman"/>
          <w:sz w:val="28"/>
          <w:szCs w:val="28"/>
          <w:lang w:val="en-US"/>
        </w:rPr>
        <w:t>NBER</w:t>
      </w:r>
      <w:r>
        <w:rPr>
          <w:rFonts w:eastAsia="Times-Roman;MS Mincho" w:cs="Times New Roman" w:ascii="Times New Roman" w:hAnsi="Times New Roman"/>
          <w:sz w:val="28"/>
          <w:szCs w:val="28"/>
        </w:rPr>
        <w:t xml:space="preserve">), под руководством будущего лауреата Нобелевской премии Саймона Кузнеца. Попытки разработать систему макроэкономических показателей, позволяющих оценить состояние национальной экономики, начали предприниматься в разных странах еще в годы первой мировой войны с целью оценки военного и экономического потенциала воюющих держав. Дальнейшее развитие они получили в середине 20-х годов в период бурного подъема в экономиках развитых стран с целью прогнозирования дальнейших тенденций экономического развития. Причем, исследования проводились не только в специально созданной в начале 20-х годов в США частной организации – Национальном Бюро Экономических Исследований, где эту работу возглавил известный американский экономист Уэсли Клер Митчелл, занимавшийся изучением проблем экономического цикла, что невозможно при отсутствии системы макроэкономических показателей. Параллельно работы в этом направлении велись и в Советской России во Всероссийском Совете Народного Хозяйства (ВСНХ) в связи с необходимостью разработки пятилетних планов развития экономики страны, а также для оценки тенденций развития мировой экономики и перспектив мировой революции. В октябре 1929 разразился крах на Нью-Йоркской фондовой бирже, положившей начало самому глубокому и продолжительному мировому экономическому кризису – Великому Краху и Великой Депрессии 1929-1933гг. в начале 1930 года Конгресс США принимает постановление о необходимости разработки системы индикаторов (показателей), которые позволили бы оценить состояние американской экономики. Практически такая система уже была создана. После второй мировой войны большинство стран в соответствии с рекомендациями ООН стали использовать методику расчета макроэкономических показателей, заложенную в системе национальных счетов, что позволяет производить макроэкономические сопоставления по разным странам мира. </w:t>
      </w:r>
    </w:p>
    <w:p>
      <w:pPr>
        <w:pStyle w:val="Style25"/>
        <w:autoSpaceDE w:val="false"/>
        <w:ind w:left="0" w:firstLine="709"/>
        <w:rPr>
          <w:rFonts w:ascii="Times New Roman" w:hAnsi="Times New Roman" w:cs="Times New Roman"/>
          <w:sz w:val="28"/>
          <w:szCs w:val="28"/>
        </w:rPr>
      </w:pPr>
      <w:r>
        <w:rPr>
          <w:rFonts w:cs="Times New Roman" w:ascii="Times New Roman" w:hAnsi="Times New Roman"/>
          <w:sz w:val="28"/>
          <w:szCs w:val="28"/>
        </w:rPr>
        <w:t>С 1993 г. действует третья модификация стандартной международной системы национальных счетов (СНС–93), вобравшая в себя последние достижения в теории и практике национального счетоводства в отдельных странах.</w:t>
      </w:r>
    </w:p>
    <w:p>
      <w:pPr>
        <w:pStyle w:val="Style25"/>
        <w:autoSpaceDE w:val="false"/>
        <w:ind w:left="0" w:firstLine="709"/>
        <w:rPr>
          <w:rFonts w:ascii="Times New Roman" w:hAnsi="Times New Roman" w:eastAsia="Times-Roman;MS Mincho" w:cs="Times New Roman"/>
          <w:sz w:val="28"/>
          <w:szCs w:val="28"/>
        </w:rPr>
      </w:pPr>
      <w:r>
        <w:rPr>
          <w:rFonts w:cs="Times New Roman" w:ascii="Times New Roman" w:hAnsi="Times New Roman"/>
          <w:sz w:val="28"/>
          <w:szCs w:val="28"/>
        </w:rPr>
        <w:t>Основные идеи, заложенные в международных стандартах по национальному счетоводству, в отечественной статистике начали внедряться с конца 1980-х гг. Хотя переход на СНС — труднейшая задача отечественной статистики, работы осуществляются далеко не на пустом месте. Еще в 20-х гг. ХХ в. государственными статистическими органами СССР был разработан первый в мировой статистике БНХ, оказавший влияние на развитие системы макроэкономических показателей. Важным шагом в совершенствовании макроэкономической статистики в России стало введение в 1988 г. в регулярную статистическую практику показателя валового внутреннего продукта (ВВП), широко применяемого в международной практике и основывающегося на принципах СНС. В конце 1992 г. Совет РФ одобрил Государственную программу перехода на международные стандарты. Центральное место в этой программе занимает раздел, предусматривающий переход в течение 5 лет от БНХ на систему национальных счетов, разрабатываемую более чем в 20-и странах мира и рекомендованную ООН и др. международными организациями. Аналогичные программы и планы приняты во многих странах СНГ. Переход на СНС объективно был необходим из-за трансформирования единого евроазиатского экономического пространства на рыночных принципах, а также из-за включения стран в интенсивное международное разделение труда.</w:t>
      </w:r>
    </w:p>
    <w:p>
      <w:pPr>
        <w:pStyle w:val="Style25"/>
        <w:autoSpaceDE w:val="false"/>
        <w:ind w:left="0"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своем развитии система национальных счетов прошла несколько этапов, постепенно расширяя охват различных аспектов экономического процесса, углубляя анализ с помощью введения счетов для секторов и отраслей экономики (дополнение к счетам для экономики в целом), добиваясь гармонизации между различными разделами системы и соответствующими отраслями макроэкономической статистики. Современная СНС представляет совокупность блоков показателей важнейших разделов макроэкономической статистики, связанных между собой с помощью общих концепций, определений и классификаций. Такими блоками являются:</w:t>
      </w:r>
    </w:p>
    <w:p>
      <w:pPr>
        <w:pStyle w:val="Style25"/>
        <w:numPr>
          <w:ilvl w:val="0"/>
          <w:numId w:val="1"/>
        </w:numPr>
        <w:autoSpaceDE w:val="false"/>
        <w:ind w:left="0"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иболее общие показатели произведенного продукта и созданного дохода, структуры экономики;</w:t>
      </w:r>
    </w:p>
    <w:p>
      <w:pPr>
        <w:pStyle w:val="Style25"/>
        <w:numPr>
          <w:ilvl w:val="0"/>
          <w:numId w:val="1"/>
        </w:numPr>
        <w:autoSpaceDE w:val="false"/>
        <w:ind w:left="0"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казатели национального богатства;</w:t>
      </w:r>
    </w:p>
    <w:p>
      <w:pPr>
        <w:pStyle w:val="Style25"/>
        <w:numPr>
          <w:ilvl w:val="0"/>
          <w:numId w:val="1"/>
        </w:numPr>
        <w:autoSpaceDE w:val="false"/>
        <w:ind w:left="0"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казатели межотраслевого баланса;</w:t>
      </w:r>
    </w:p>
    <w:p>
      <w:pPr>
        <w:pStyle w:val="Style25"/>
        <w:numPr>
          <w:ilvl w:val="0"/>
          <w:numId w:val="1"/>
        </w:numPr>
        <w:autoSpaceDE w:val="false"/>
        <w:ind w:left="0"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казатели внешнеэкономических связей;</w:t>
      </w:r>
    </w:p>
    <w:p>
      <w:pPr>
        <w:pStyle w:val="Style25"/>
        <w:numPr>
          <w:ilvl w:val="0"/>
          <w:numId w:val="1"/>
        </w:numPr>
        <w:autoSpaceDE w:val="false"/>
        <w:ind w:left="0"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казатели государственных финансов;</w:t>
      </w:r>
    </w:p>
    <w:p>
      <w:pPr>
        <w:pStyle w:val="Normal"/>
        <w:widowControl/>
        <w:suppressAutoHyphens w:val="false"/>
        <w:spacing w:lineRule="auto" w:line="36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показатели операций с финансовыми активами и обязательствами.</w:t>
      </w:r>
      <w:r>
        <w:br w:type="page"/>
      </w:r>
    </w:p>
    <w:p>
      <w:pPr>
        <w:pStyle w:val="Normal"/>
        <w:widowControl/>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Структура национального богатства</w:t>
      </w:r>
    </w:p>
    <w:p>
      <w:pPr>
        <w:pStyle w:val="Normal"/>
        <w:widowControl/>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spacing w:lineRule="auto" w:line="360"/>
        <w:ind w:left="709" w:hanging="0"/>
        <w:jc w:val="center"/>
        <w:rPr/>
      </w:pPr>
      <w:r>
        <w:rPr>
          <w:rFonts w:cs="Times New Roman" w:ascii="Times New Roman" w:hAnsi="Times New Roman"/>
          <w:b/>
          <w:sz w:val="28"/>
          <w:szCs w:val="28"/>
        </w:rPr>
        <w:t>2.1Классификация национального богатства</w:t>
      </w:r>
    </w:p>
    <w:p>
      <w:pPr>
        <w:pStyle w:val="Normal"/>
        <w:widowControl/>
        <w:suppressAutoHyphens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ое богатство (НБ) – важнейшая социально-экономическая категория, используемая для оценки экономического потенциала и уровня экономического развития страны.</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ое богатство было одним из первых макроэкономических показателей, определяемых экономической наукой. Оценки национального богатства были произведены рядом европейских экономистов, еще в XVII в. Показатели богатства служили для измерения накопленных результатов предшествовавших циклов производства, оценки уровня экономического развития и мощи государства.</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понятии и методологии исчисления НБ до последнего времени не было единообразия, что затрудняло международные сопоставления. В состав показателей богатства в отдельных странах включали разные компоненты, исходя из конкретных задач и возможностей. Были попытки включить в состав национального богатства и население. Полученные показатели, естественно, отличались по своему составу, по элементам, были несопоставимы при международных сравнениях. Подобные различия обусловливают необходимость уточнения состава НБ по компонентам. Исходным моментом является определение НБ как экономической категории и объекта макроэкономического и статистического изучения.</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экономической практике национальное богатство долгое время определялось как совокупность материальных благ, накопленных трудом всех предшествовавших поколений (национальное имущество), а также разведанных и вовлеченных в экономический оборот природных ресурсов.</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ждународный стандарт СНС (1993 г.) рекомендует использовать единую классификацию основных элементов активов НБ и методику их исчисления в секторах экономики и стране в целом. Стандартизированная методика позволяет агрегировать значения соответствующих показателей активов отдельных стран в региональные и мировые итоги, обеспечивает сравнительный анализ НБ разных стран. В соответствие с ней можно дать следующее определение НБ.</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ое богатство ― это совокупность накопленных материальных и нематериальных активов, созданных трудом всех предшествовавших поколений, принадлежащих стране или ее резидентам и находящихся на экономической территории данной страны и за ее пределами (национальное имущество), а также разведанных и вовлеченных в экономический оборот природных и других ресурсов.</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пределении подчеркивается следующее: </w:t>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циональное богатство ― моментный показатель, что отличает его от других макроэкономических показателей;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точникам происхождения НБ состоит из двух частей ― не произведенных активов и национального имущества;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его составе учитываются не только материальные, но и нематериальные (финансовые и нефинансовые) активы; </w:t>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оненты национального богатства, принадлежащие России, могут располагаться как на ее экономической территории, так и за ее пределами; </w:t>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меет место юридическая форма существования НБ: в его объем входит как государственное, так и негосударственное имущество, принадлежащее отдельным физическим и юридическим лицам ― резидентам.</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Б ― собственный капитал ― разность между стоимостью всех активов и всех обязательств.</w:t>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В Методических положениях по статистике Главного межрегионального центра обработки и распространения статистической информации Федеральной службы государственной статистики национальное богатство определяется как совокупность ресурсов страны, (экономических активов), создающих необходимые условия производства товаров, оказания услуг и обеспечения жизни людей. Оно состоит из экономических объектов, существенным признаком которых является возможность получения их собственниками экономической выгоды. Для экономических активов (ЭА) характерны следующие признаки: </w:t>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тношении их институциональные единицы осуществляют права собственности ― индивидуально или коллективно;</w:t>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ственники ЭА получают экономическую выгоду в результате владения ими или использования их в течение определенного времени.</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циональное богатство как объект изучения и экономическая категория призвано отразить накопление не только материальных, но и нематериальных финансовых и нефинансовых активов у юридических (предприятий и организаций) и физических лиц (отдельных граждан), а, следовательно, у страны в целом.</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частью национального богатства является национальное имущество ― результат накопления собственного капитала ― материальных и нематериальных, финансовых и нефинансовых активов у юридических и физических лиц в отраслях и секторах экономики страны и ее регионов. Отдельно учитываются потребительские товары длительного пользования, прямые иностранные инвестиции и золотой запас. В состав национального имущества входит и личное имущество населения (жилищные и непроизводственные постройки, бытовые предметы длительного пользования и запасы потребительского назначения), методология оценки которого еще полностью не разработана, и информация о котором дается справочной.</w:t>
      </w:r>
    </w:p>
    <w:p>
      <w:pPr>
        <w:pStyle w:val="Normal"/>
        <w:widowControl/>
        <w:suppressAutoHyphens w:val="false"/>
        <w:spacing w:lineRule="auto" w:line="360"/>
        <w:ind w:firstLine="709"/>
        <w:jc w:val="both"/>
        <w:rPr/>
      </w:pPr>
      <w:r>
        <w:rPr>
          <w:rFonts w:cs="Times New Roman" w:ascii="Times New Roman" w:hAnsi="Times New Roman"/>
          <w:sz w:val="28"/>
          <w:szCs w:val="28"/>
        </w:rPr>
        <w:t>В настоящее время Федеральная служба государственной статистики публикует следующую информацию о национальном богатстве (рис.1)</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финансовые активы в зависимости от их происхождения подразделяются на произведенные в результате производственной деятельности и на не произведенные ― дары природы.</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ные нефинансовые активы ― это накопленные активы, созданные в результате труда всех предшествующих поколений. </w:t>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их состав входят: </w:t>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фонды (основной капитал);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ротный капитал; запасы материальных оборотных средств, резервы и др.; </w:t>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нности.</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денные нефинансовые активы ― это основные фонды, функционирующие в отраслях, производящих товары и услуги, запасы материальных оборотных средств, резервы и запасы различного назначения, имущество населения и ценности.</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фонды (основные средства, основной капитал) – важная часть национального богатства страны, созданная в процессе производства, которая длительное время неоднократно и постоянно в неизменной натурально-вещественной форме используется в экономике, постепенно перенося свою стоимость на производимые продукты и услуги. В состав основных фондов входят машины, оборудование, здания, сооружения, продуктивный скот. В практике учета и статистики к основным фондам относят объекты со сроком службы не менее года и стоимостью выше определенной величины, устанавливаемой в зависимости от динамики цен на продукцию фондообразующих отраслей.</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 наличии основных фондов приводятся по </w:t>
      </w:r>
      <w:r>
        <w:rPr>
          <w:rFonts w:cs="Times New Roman" w:ascii="Times New Roman" w:hAnsi="Times New Roman"/>
          <w:bCs/>
          <w:sz w:val="28"/>
          <w:szCs w:val="28"/>
        </w:rPr>
        <w:t>полной учетной стоимости.</w:t>
      </w:r>
      <w:r>
        <w:rPr>
          <w:rFonts w:cs="Times New Roman" w:ascii="Times New Roman" w:hAnsi="Times New Roman"/>
          <w:b/>
          <w:bCs/>
          <w:sz w:val="28"/>
          <w:szCs w:val="28"/>
        </w:rPr>
        <w:t xml:space="preserve"> </w:t>
      </w:r>
      <w:r>
        <w:rPr>
          <w:rFonts w:cs="Times New Roman" w:ascii="Times New Roman" w:hAnsi="Times New Roman"/>
          <w:sz w:val="28"/>
          <w:szCs w:val="28"/>
        </w:rPr>
        <w:t>Она равна сумме учитываемых в бухгалтерских балансах организаций остаточной балансовой стоимости основных фондов и величины накопленного износа. Эта стоимость отражает наличие основных фондов без учета постепенной утраты их потребительских свойств в процессе эксплуатации (табл.1)</w:t>
      </w:r>
    </w:p>
    <w:p>
      <w:pPr>
        <w:pStyle w:val="Normal"/>
        <w:widowContro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s>
        <w:suppressAutoHyphens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s>
        <w:suppressAutoHyphens w:val="false"/>
        <w:spacing w:lineRule="auto" w:line="360"/>
        <w:ind w:firstLine="709"/>
        <w:jc w:val="center"/>
        <w:rPr/>
      </w:pPr>
      <w:r>
        <w:rPr>
          <w:rFonts w:cs="Times New Roman" w:ascii="Times New Roman" w:hAnsi="Times New Roman"/>
          <w:sz w:val="28"/>
          <w:szCs w:val="28"/>
        </w:rPr>
        <w:t xml:space="preserve">Наличие основных фондов в Российской Федерации </w:t>
      </w:r>
      <w:r>
        <w:rPr/>
        <w:t>(на начало года; по полной учетной стоимости)</w:t>
      </w:r>
    </w:p>
    <w:tbl>
      <w:tblPr>
        <w:tblW w:w="3750" w:type="pct"/>
        <w:jc w:val="center"/>
        <w:tblInd w:w="0" w:type="dxa"/>
        <w:tblLayout w:type="fixed"/>
        <w:tblCellMar>
          <w:top w:w="0" w:type="dxa"/>
          <w:left w:w="0" w:type="dxa"/>
          <w:bottom w:w="0" w:type="dxa"/>
          <w:right w:w="0" w:type="dxa"/>
        </w:tblCellMar>
      </w:tblPr>
      <w:tblGrid>
        <w:gridCol w:w="986"/>
        <w:gridCol w:w="1261"/>
        <w:gridCol w:w="1262"/>
        <w:gridCol w:w="981"/>
        <w:gridCol w:w="1262"/>
        <w:gridCol w:w="1263"/>
      </w:tblGrid>
      <w:tr>
        <w:trPr>
          <w:trHeight w:val="483" w:hRule="atLeast"/>
          <w:cantSplit w:val="true"/>
        </w:trPr>
        <w:tc>
          <w:tcPr>
            <w:tcW w:w="98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Годы</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Млн. руб.(до 2008 г. – млрд. руб.)</w:t>
            </w:r>
          </w:p>
        </w:tc>
        <w:tc>
          <w:tcPr>
            <w:tcW w:w="1262" w:type="dxa"/>
            <w:vMerge w:val="restart"/>
            <w:tcBorders>
              <w:top w:val="single" w:sz="6" w:space="0" w:color="000000"/>
              <w:left w:val="single" w:sz="6" w:space="0" w:color="000000"/>
              <w:bottom w:val="single" w:sz="6" w:space="0" w:color="000000"/>
              <w:right w:val="double" w:sz="4" w:space="0" w:color="000000"/>
            </w:tcBorders>
            <w:vAlign w:val="center"/>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В процентах </w:t>
              <w:br/>
              <w:t>к предыдущему году</w:t>
              <w:br/>
              <w:t>(в сопоставимых ценах)</w:t>
            </w:r>
          </w:p>
        </w:tc>
        <w:tc>
          <w:tcPr>
            <w:tcW w:w="981" w:type="dxa"/>
            <w:vMerge w:val="restart"/>
            <w:tcBorders>
              <w:top w:val="single" w:sz="6" w:space="0" w:color="000000"/>
              <w:left w:val="double" w:sz="4" w:space="0" w:color="000000"/>
              <w:bottom w:val="single" w:sz="4" w:space="0" w:color="000000"/>
            </w:tcBorders>
            <w:vAlign w:val="center"/>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Годы</w:t>
            </w:r>
          </w:p>
        </w:tc>
        <w:tc>
          <w:tcPr>
            <w:tcW w:w="1262" w:type="dxa"/>
            <w:vMerge w:val="restart"/>
            <w:tcBorders>
              <w:top w:val="single" w:sz="6" w:space="0" w:color="000000"/>
              <w:left w:val="single" w:sz="6" w:space="0" w:color="000000"/>
              <w:bottom w:val="single" w:sz="4"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Млн. руб. </w:t>
              <w:br/>
              <w:t>(до 2008 г. – млрд. руб.)</w:t>
            </w:r>
          </w:p>
        </w:tc>
        <w:tc>
          <w:tcPr>
            <w:tcW w:w="126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spacing w:lineRule="auto" w:line="360"/>
              <w:rPr/>
            </w:pPr>
            <w:r>
              <w:rPr>
                <w:rFonts w:cs="Times New Roman" w:ascii="Times New Roman" w:hAnsi="Times New Roman"/>
                <w:sz w:val="20"/>
                <w:szCs w:val="20"/>
              </w:rPr>
              <w:t>В процентах к предыдущему году (в сопоставимых ценах)</w:t>
            </w:r>
          </w:p>
        </w:tc>
      </w:tr>
      <w:tr>
        <w:trPr>
          <w:trHeight w:val="483" w:hRule="atLeast"/>
          <w:cantSplit w:val="true"/>
        </w:trPr>
        <w:tc>
          <w:tcPr>
            <w:tcW w:w="9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false"/>
              <w:autoSpaceDE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2"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uppressAutoHyphens w:val="false"/>
              <w:autoSpaceDE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81" w:type="dxa"/>
            <w:vMerge w:val="continue"/>
            <w:tcBorders>
              <w:top w:val="single" w:sz="6" w:space="0" w:color="000000"/>
              <w:left w:val="double" w:sz="4" w:space="0" w:color="000000"/>
              <w:bottom w:val="single" w:sz="4" w:space="0" w:color="000000"/>
            </w:tcBorders>
            <w:vAlign w:val="center"/>
          </w:tcPr>
          <w:p>
            <w:pPr>
              <w:pStyle w:val="Normal"/>
              <w:widowControl/>
              <w:suppressAutoHyphens w:val="false"/>
              <w:autoSpaceDE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2" w:type="dxa"/>
            <w:vMerge w:val="continue"/>
            <w:tcBorders>
              <w:top w:val="single" w:sz="6" w:space="0" w:color="000000"/>
              <w:left w:val="single" w:sz="6" w:space="0" w:color="000000"/>
              <w:bottom w:val="single" w:sz="4" w:space="0" w:color="000000"/>
            </w:tcBorders>
          </w:tcPr>
          <w:p>
            <w:pPr>
              <w:pStyle w:val="Normal"/>
              <w:widowControl/>
              <w:suppressAutoHyphens w:val="false"/>
              <w:autoSpaceDE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autoSpaceDE w:val="tru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86" w:type="dxa"/>
            <w:tcBorders>
              <w:left w:val="single" w:sz="4" w:space="0" w:color="000000"/>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990</w:t>
            </w:r>
          </w:p>
        </w:tc>
        <w:tc>
          <w:tcPr>
            <w:tcW w:w="1261" w:type="dxa"/>
            <w:tcBorders>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92</w:t>
            </w:r>
          </w:p>
        </w:tc>
        <w:tc>
          <w:tcPr>
            <w:tcW w:w="1262" w:type="dxa"/>
            <w:tcBorders>
              <w:left w:val="single" w:sz="6" w:space="0" w:color="000000"/>
              <w:right w:val="double" w:sz="4"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09,1</w:t>
            </w:r>
          </w:p>
        </w:tc>
        <w:tc>
          <w:tcPr>
            <w:tcW w:w="981" w:type="dxa"/>
            <w:tcBorders>
              <w:top w:val="single" w:sz="4" w:space="0" w:color="000000"/>
              <w:left w:val="double" w:sz="4" w:space="0" w:color="000000"/>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2002</w:t>
            </w:r>
          </w:p>
        </w:tc>
        <w:tc>
          <w:tcPr>
            <w:tcW w:w="1262" w:type="dxa"/>
            <w:tcBorders>
              <w:top w:val="single" w:sz="4" w:space="0" w:color="000000"/>
              <w:left w:val="single" w:sz="6" w:space="0" w:color="000000"/>
              <w:right w:val="single" w:sz="4" w:space="0" w:color="000000"/>
            </w:tcBorders>
          </w:tcPr>
          <w:p>
            <w:pPr>
              <w:pStyle w:val="Normal"/>
              <w:widowContro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s>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834</w:t>
            </w:r>
          </w:p>
        </w:tc>
        <w:tc>
          <w:tcPr>
            <w:tcW w:w="1263" w:type="dxa"/>
            <w:tcBorders>
              <w:left w:val="single" w:sz="6" w:space="0" w:color="000000"/>
              <w:right w:val="single" w:sz="4" w:space="0" w:color="000000"/>
            </w:tcBorders>
          </w:tcPr>
          <w:p>
            <w:pPr>
              <w:pStyle w:val="Normal"/>
              <w:widowControl/>
              <w:suppressAutoHyphens w:val="false"/>
              <w:spacing w:lineRule="auto" w:line="360"/>
              <w:rPr/>
            </w:pPr>
            <w:r>
              <w:rPr>
                <w:rFonts w:cs="Times New Roman" w:ascii="Times New Roman" w:hAnsi="Times New Roman"/>
                <w:sz w:val="20"/>
                <w:szCs w:val="20"/>
              </w:rPr>
              <w:t>101,0</w:t>
            </w:r>
          </w:p>
        </w:tc>
      </w:tr>
      <w:tr>
        <w:trPr>
          <w:trHeight w:val="237" w:hRule="atLeast"/>
          <w:cantSplit w:val="true"/>
        </w:trPr>
        <w:tc>
          <w:tcPr>
            <w:tcW w:w="986" w:type="dxa"/>
            <w:tcBorders>
              <w:left w:val="single" w:sz="4" w:space="0" w:color="000000"/>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992</w:t>
            </w:r>
          </w:p>
        </w:tc>
        <w:tc>
          <w:tcPr>
            <w:tcW w:w="1261" w:type="dxa"/>
            <w:tcBorders>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421</w:t>
            </w:r>
          </w:p>
        </w:tc>
        <w:tc>
          <w:tcPr>
            <w:tcW w:w="1262" w:type="dxa"/>
            <w:tcBorders>
              <w:left w:val="single" w:sz="6" w:space="0" w:color="000000"/>
              <w:right w:val="double" w:sz="4"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07,4</w:t>
            </w:r>
          </w:p>
        </w:tc>
        <w:tc>
          <w:tcPr>
            <w:tcW w:w="981" w:type="dxa"/>
            <w:tcBorders>
              <w:left w:val="double" w:sz="4" w:space="0" w:color="000000"/>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2003</w:t>
            </w:r>
          </w:p>
        </w:tc>
        <w:tc>
          <w:tcPr>
            <w:tcW w:w="1262" w:type="dxa"/>
            <w:tcBorders>
              <w:left w:val="single" w:sz="6" w:space="0" w:color="000000"/>
              <w:right w:val="single" w:sz="4" w:space="0" w:color="000000"/>
            </w:tcBorders>
          </w:tcPr>
          <w:p>
            <w:pPr>
              <w:pStyle w:val="Normal"/>
              <w:widowContro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s>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41808</w:t>
            </w:r>
          </w:p>
        </w:tc>
        <w:tc>
          <w:tcPr>
            <w:tcW w:w="1263" w:type="dxa"/>
            <w:tcBorders>
              <w:left w:val="single" w:sz="6" w:space="0" w:color="000000"/>
              <w:right w:val="single" w:sz="4"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01,3</w:t>
            </w:r>
          </w:p>
        </w:tc>
      </w:tr>
      <w:tr>
        <w:trPr>
          <w:cantSplit w:val="true"/>
        </w:trPr>
        <w:tc>
          <w:tcPr>
            <w:tcW w:w="986" w:type="dxa"/>
            <w:tcBorders>
              <w:left w:val="single" w:sz="4" w:space="0" w:color="000000"/>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996</w:t>
            </w:r>
          </w:p>
        </w:tc>
        <w:tc>
          <w:tcPr>
            <w:tcW w:w="1261" w:type="dxa"/>
            <w:tcBorders>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998</w:t>
            </w:r>
          </w:p>
        </w:tc>
        <w:tc>
          <w:tcPr>
            <w:tcW w:w="1262" w:type="dxa"/>
            <w:tcBorders>
              <w:left w:val="single" w:sz="6" w:space="0" w:color="000000"/>
              <w:right w:val="double" w:sz="4"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06,7</w:t>
            </w:r>
          </w:p>
        </w:tc>
        <w:tc>
          <w:tcPr>
            <w:tcW w:w="981" w:type="dxa"/>
            <w:tcBorders>
              <w:left w:val="double" w:sz="4" w:space="0" w:color="000000"/>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2004</w:t>
            </w:r>
          </w:p>
        </w:tc>
        <w:tc>
          <w:tcPr>
            <w:tcW w:w="1262" w:type="dxa"/>
            <w:tcBorders>
              <w:left w:val="single" w:sz="6" w:space="0" w:color="000000"/>
              <w:right w:val="single" w:sz="6" w:space="0" w:color="000000"/>
            </w:tcBorders>
          </w:tcPr>
          <w:p>
            <w:pPr>
              <w:pStyle w:val="Normal"/>
              <w:widowContro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s>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3072378</w:t>
            </w:r>
          </w:p>
        </w:tc>
        <w:tc>
          <w:tcPr>
            <w:tcW w:w="1263" w:type="dxa"/>
            <w:tcBorders>
              <w:left w:val="single" w:sz="6" w:space="0" w:color="000000"/>
              <w:right w:val="single" w:sz="4"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01,6</w:t>
            </w:r>
          </w:p>
        </w:tc>
      </w:tr>
      <w:tr>
        <w:trPr>
          <w:cantSplit w:val="true"/>
        </w:trPr>
        <w:tc>
          <w:tcPr>
            <w:tcW w:w="986" w:type="dxa"/>
            <w:tcBorders>
              <w:left w:val="single" w:sz="4" w:space="0" w:color="000000"/>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2001</w:t>
            </w:r>
          </w:p>
        </w:tc>
        <w:tc>
          <w:tcPr>
            <w:tcW w:w="1261" w:type="dxa"/>
            <w:tcBorders>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834</w:t>
            </w:r>
          </w:p>
        </w:tc>
        <w:tc>
          <w:tcPr>
            <w:tcW w:w="1262" w:type="dxa"/>
            <w:tcBorders>
              <w:left w:val="single" w:sz="6" w:space="0" w:color="000000"/>
              <w:right w:val="double" w:sz="4"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04,2</w:t>
            </w:r>
          </w:p>
        </w:tc>
        <w:tc>
          <w:tcPr>
            <w:tcW w:w="981" w:type="dxa"/>
            <w:tcBorders>
              <w:left w:val="double" w:sz="4" w:space="0" w:color="000000"/>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2005</w:t>
            </w:r>
          </w:p>
        </w:tc>
        <w:tc>
          <w:tcPr>
            <w:tcW w:w="1262" w:type="dxa"/>
            <w:tcBorders>
              <w:left w:val="single" w:sz="6" w:space="0" w:color="000000"/>
              <w:right w:val="single" w:sz="6" w:space="0" w:color="000000"/>
            </w:tcBorders>
          </w:tcPr>
          <w:p>
            <w:pPr>
              <w:pStyle w:val="Normal"/>
              <w:widowContro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s>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20241428</w:t>
            </w:r>
          </w:p>
        </w:tc>
        <w:tc>
          <w:tcPr>
            <w:tcW w:w="1263" w:type="dxa"/>
            <w:tcBorders>
              <w:left w:val="single" w:sz="6" w:space="0" w:color="000000"/>
              <w:right w:val="single" w:sz="4"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01,9</w:t>
            </w:r>
          </w:p>
        </w:tc>
      </w:tr>
      <w:tr>
        <w:trPr>
          <w:cantSplit w:val="true"/>
        </w:trPr>
        <w:tc>
          <w:tcPr>
            <w:tcW w:w="986" w:type="dxa"/>
            <w:tcBorders>
              <w:left w:val="single" w:sz="4" w:space="0" w:color="000000"/>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2003</w:t>
            </w:r>
          </w:p>
        </w:tc>
        <w:tc>
          <w:tcPr>
            <w:tcW w:w="1261" w:type="dxa"/>
            <w:tcBorders>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927</w:t>
            </w:r>
          </w:p>
        </w:tc>
        <w:tc>
          <w:tcPr>
            <w:tcW w:w="1262" w:type="dxa"/>
            <w:tcBorders>
              <w:left w:val="single" w:sz="6" w:space="0" w:color="000000"/>
              <w:right w:val="double" w:sz="4"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03,5</w:t>
            </w:r>
          </w:p>
        </w:tc>
        <w:tc>
          <w:tcPr>
            <w:tcW w:w="981" w:type="dxa"/>
            <w:tcBorders>
              <w:left w:val="double" w:sz="4" w:space="0" w:color="000000"/>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2006</w:t>
            </w:r>
          </w:p>
        </w:tc>
        <w:tc>
          <w:tcPr>
            <w:tcW w:w="1262" w:type="dxa"/>
            <w:tcBorders>
              <w:left w:val="single" w:sz="6" w:space="0" w:color="000000"/>
              <w:right w:val="single" w:sz="6" w:space="0" w:color="000000"/>
            </w:tcBorders>
          </w:tcPr>
          <w:p>
            <w:pPr>
              <w:pStyle w:val="Normal"/>
              <w:widowContro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s>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30329106</w:t>
            </w:r>
          </w:p>
        </w:tc>
        <w:tc>
          <w:tcPr>
            <w:tcW w:w="1263" w:type="dxa"/>
            <w:tcBorders>
              <w:left w:val="single" w:sz="6" w:space="0" w:color="000000"/>
              <w:right w:val="single" w:sz="4"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02,4</w:t>
            </w:r>
          </w:p>
        </w:tc>
      </w:tr>
      <w:tr>
        <w:trPr>
          <w:cantSplit w:val="true"/>
        </w:trPr>
        <w:tc>
          <w:tcPr>
            <w:tcW w:w="986" w:type="dxa"/>
            <w:tcBorders>
              <w:left w:val="single" w:sz="4" w:space="0" w:color="000000"/>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2006</w:t>
            </w:r>
          </w:p>
        </w:tc>
        <w:tc>
          <w:tcPr>
            <w:tcW w:w="1261" w:type="dxa"/>
            <w:tcBorders>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3072378</w:t>
            </w:r>
          </w:p>
        </w:tc>
        <w:tc>
          <w:tcPr>
            <w:tcW w:w="1262" w:type="dxa"/>
            <w:tcBorders>
              <w:left w:val="single" w:sz="6" w:space="0" w:color="000000"/>
              <w:right w:val="double" w:sz="4"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99,9</w:t>
            </w:r>
          </w:p>
        </w:tc>
        <w:tc>
          <w:tcPr>
            <w:tcW w:w="981" w:type="dxa"/>
            <w:tcBorders>
              <w:left w:val="double" w:sz="4" w:space="0" w:color="000000"/>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2007</w:t>
            </w:r>
          </w:p>
        </w:tc>
        <w:tc>
          <w:tcPr>
            <w:tcW w:w="1262" w:type="dxa"/>
            <w:tcBorders>
              <w:left w:val="single" w:sz="6" w:space="0" w:color="000000"/>
              <w:right w:val="single" w:sz="6" w:space="0" w:color="000000"/>
            </w:tcBorders>
          </w:tcPr>
          <w:p>
            <w:pPr>
              <w:pStyle w:val="Normal"/>
              <w:widowContro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s>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43822840</w:t>
            </w:r>
          </w:p>
        </w:tc>
        <w:tc>
          <w:tcPr>
            <w:tcW w:w="1263" w:type="dxa"/>
            <w:tcBorders>
              <w:left w:val="single" w:sz="6" w:space="0" w:color="000000"/>
              <w:right w:val="single" w:sz="4"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03,0</w:t>
            </w:r>
          </w:p>
        </w:tc>
      </w:tr>
      <w:tr>
        <w:trPr>
          <w:cantSplit w:val="true"/>
        </w:trPr>
        <w:tc>
          <w:tcPr>
            <w:tcW w:w="986" w:type="dxa"/>
            <w:tcBorders>
              <w:left w:val="single" w:sz="4" w:space="0" w:color="000000"/>
              <w:bottom w:val="single" w:sz="4" w:space="0" w:color="000000"/>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1261" w:type="dxa"/>
            <w:tcBorders>
              <w:bottom w:val="single" w:sz="4" w:space="0" w:color="000000"/>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20241428</w:t>
            </w:r>
          </w:p>
        </w:tc>
        <w:tc>
          <w:tcPr>
            <w:tcW w:w="1262" w:type="dxa"/>
            <w:tcBorders>
              <w:left w:val="single" w:sz="6" w:space="0" w:color="000000"/>
              <w:bottom w:val="single" w:sz="4" w:space="0" w:color="000000"/>
              <w:right w:val="double" w:sz="4" w:space="0" w:color="000000"/>
            </w:tcBorders>
            <w:vAlign w:val="bottom"/>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100,9</w:t>
            </w:r>
          </w:p>
        </w:tc>
        <w:tc>
          <w:tcPr>
            <w:tcW w:w="981" w:type="dxa"/>
            <w:tcBorders>
              <w:left w:val="double" w:sz="4" w:space="0" w:color="000000"/>
              <w:bottom w:val="single" w:sz="4" w:space="0" w:color="000000"/>
              <w:right w:val="single" w:sz="6"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1262" w:type="dxa"/>
            <w:tcBorders>
              <w:left w:val="single" w:sz="6" w:space="0" w:color="000000"/>
              <w:bottom w:val="single" w:sz="4" w:space="0" w:color="000000"/>
              <w:right w:val="single" w:sz="6" w:space="0" w:color="000000"/>
            </w:tcBorders>
          </w:tcPr>
          <w:p>
            <w:pPr>
              <w:pStyle w:val="Normal"/>
              <w:widowContro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s>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61798344</w:t>
            </w:r>
          </w:p>
        </w:tc>
        <w:tc>
          <w:tcPr>
            <w:tcW w:w="1263" w:type="dxa"/>
            <w:tcBorders>
              <w:left w:val="single" w:sz="6"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pacing w:lineRule="auto" w:line="360"/>
        <w:ind w:firstLine="709"/>
        <w:jc w:val="both"/>
        <w:rPr/>
      </w:pPr>
      <w:r>
        <w:rPr>
          <w:rFonts w:cs="Times New Roman" w:ascii="Times New Roman" w:hAnsi="Times New Roman"/>
          <w:bCs/>
          <w:sz w:val="28"/>
          <w:szCs w:val="28"/>
        </w:rPr>
        <w:t>Остаточная балансовая стоимость</w:t>
      </w:r>
      <w:r>
        <w:rPr>
          <w:rFonts w:cs="Times New Roman" w:ascii="Times New Roman" w:hAnsi="Times New Roman"/>
          <w:sz w:val="28"/>
          <w:szCs w:val="28"/>
        </w:rPr>
        <w:t xml:space="preserve"> основных фондов, учитываемая в бухгалтерских балансах организаций, отражает постепенную утрату их потребительских свойств в размере накопленного износа. </w:t>
      </w:r>
    </w:p>
    <w:p>
      <w:pPr>
        <w:pStyle w:val="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лная учетная и остаточная балансовая стоимость основных фондов учитываются, как правило, в смешанных ценах, так как часть инвентарных объектов отражается в балансах организаций по восстановительной стоимости на момент последней проведенной переоценки, а другая часть, не проходившая переоценок, – в ценах приобретения. </w:t>
      </w:r>
    </w:p>
    <w:p>
      <w:pPr>
        <w:pStyle w:val="2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Аналогичные стоимостные показатели рассчитываются по основным фондам, состоящим в собственности физических лиц. </w:t>
      </w:r>
    </w:p>
    <w:p>
      <w:pPr>
        <w:pStyle w:val="Normal"/>
        <w:widowControl/>
        <w:suppressAutoHyphens w:val="false"/>
        <w:spacing w:lineRule="auto" w:line="360"/>
        <w:ind w:firstLine="709"/>
        <w:jc w:val="both"/>
        <w:rPr/>
      </w:pPr>
      <w:r>
        <w:rPr>
          <w:rFonts w:cs="Times New Roman" w:ascii="Times New Roman" w:hAnsi="Times New Roman"/>
          <w:bCs/>
          <w:sz w:val="28"/>
          <w:szCs w:val="28"/>
        </w:rPr>
        <w:t>Степень износа основных фондов</w:t>
      </w:r>
      <w:r>
        <w:rPr>
          <w:rFonts w:cs="Times New Roman" w:ascii="Times New Roman" w:hAnsi="Times New Roman"/>
          <w:sz w:val="28"/>
          <w:szCs w:val="28"/>
        </w:rPr>
        <w:t xml:space="preserve"> – отношение накопленного к определенной дате износа имеющихся основных фондов (разницы их полной учетной и остаточной балансовой стоимости) к полной учетной стоимости этих основных фондов на ту же дату, в процентах.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нос основных фондов – это частичная или полная утрата основными фондами потребительских свойств и стоимости в процессе эксплуатации, под воздействием сил природы и вследствие технического прогресса. Нормы и методы начисления износа определяются порядком бухгалтерского, налогового и статистического учета.</w:t>
      </w:r>
    </w:p>
    <w:p>
      <w:pPr>
        <w:pStyle w:val="Normal"/>
        <w:widowControl/>
        <w:suppressAutoHyphens w:val="false"/>
        <w:spacing w:lineRule="auto" w:line="360"/>
        <w:ind w:firstLine="709"/>
        <w:jc w:val="both"/>
        <w:rPr/>
      </w:pPr>
      <w:r>
        <w:rPr>
          <w:rFonts w:cs="Times New Roman" w:ascii="Times New Roman" w:hAnsi="Times New Roman"/>
          <w:bCs/>
          <w:sz w:val="28"/>
          <w:szCs w:val="28"/>
        </w:rPr>
        <w:t>Индекс изменения физического объема основных фондов</w:t>
      </w:r>
      <w:r>
        <w:rPr>
          <w:rFonts w:cs="Times New Roman" w:ascii="Times New Roman" w:hAnsi="Times New Roman"/>
          <w:b/>
          <w:bCs/>
          <w:sz w:val="28"/>
          <w:szCs w:val="28"/>
        </w:rPr>
        <w:t xml:space="preserve"> – </w:t>
      </w:r>
      <w:r>
        <w:rPr>
          <w:rFonts w:cs="Times New Roman" w:ascii="Times New Roman" w:hAnsi="Times New Roman"/>
          <w:sz w:val="28"/>
          <w:szCs w:val="28"/>
        </w:rPr>
        <w:t>это индекс,</w:t>
      </w:r>
      <w:r>
        <w:rPr>
          <w:rFonts w:cs="Times New Roman" w:ascii="Times New Roman" w:hAnsi="Times New Roman"/>
          <w:b/>
          <w:bCs/>
          <w:sz w:val="28"/>
          <w:szCs w:val="28"/>
        </w:rPr>
        <w:t xml:space="preserve"> </w:t>
      </w:r>
      <w:r>
        <w:rPr>
          <w:rFonts w:cs="Times New Roman" w:ascii="Times New Roman" w:hAnsi="Times New Roman"/>
          <w:sz w:val="28"/>
          <w:szCs w:val="28"/>
        </w:rPr>
        <w:t xml:space="preserve">отражающий изменение стоимости основных фондов в динамике, не связанное с изменением цен на эти основные фонды. </w:t>
      </w:r>
    </w:p>
    <w:p>
      <w:pPr>
        <w:pStyle w:val="Normal"/>
        <w:widowControl/>
        <w:suppressAutoHyphens w:val="false"/>
        <w:spacing w:lineRule="auto" w:line="360"/>
        <w:ind w:firstLine="709"/>
        <w:jc w:val="both"/>
        <w:rPr/>
      </w:pPr>
      <w:r>
        <w:rPr>
          <w:rFonts w:cs="Times New Roman" w:ascii="Times New Roman" w:hAnsi="Times New Roman"/>
          <w:bCs/>
          <w:sz w:val="28"/>
          <w:szCs w:val="28"/>
        </w:rPr>
        <w:t>Коэффициент обновления основных фондов</w:t>
      </w:r>
      <w:r>
        <w:rPr>
          <w:rFonts w:cs="Times New Roman" w:ascii="Times New Roman" w:hAnsi="Times New Roman"/>
          <w:sz w:val="28"/>
          <w:szCs w:val="28"/>
        </w:rPr>
        <w:t xml:space="preserve"> – это отношение основных фондов, введенных в действие в течение года, к их наличию на конец года по полной учетной стоимости, в процентах. Этот показатель отражает удельный вес новых (введенных за год) основных фондов в их общем объеме. </w:t>
      </w:r>
    </w:p>
    <w:p>
      <w:pPr>
        <w:pStyle w:val="21"/>
        <w:spacing w:lineRule="auto" w:line="360"/>
        <w:ind w:left="0" w:firstLine="709"/>
        <w:rPr/>
      </w:pPr>
      <w:r>
        <w:rPr>
          <w:rFonts w:cs="Times New Roman" w:ascii="Times New Roman" w:hAnsi="Times New Roman"/>
          <w:spacing w:val="-4"/>
          <w:sz w:val="28"/>
          <w:szCs w:val="28"/>
        </w:rPr>
        <w:t xml:space="preserve">Ввод в </w:t>
      </w:r>
      <w:r>
        <w:rPr>
          <w:rFonts w:cs="Times New Roman" w:ascii="Times New Roman" w:hAnsi="Times New Roman"/>
          <w:bCs/>
          <w:sz w:val="28"/>
          <w:szCs w:val="28"/>
        </w:rPr>
        <w:t>действие</w:t>
      </w:r>
      <w:r>
        <w:rPr>
          <w:rFonts w:cs="Times New Roman" w:ascii="Times New Roman" w:hAnsi="Times New Roman"/>
          <w:spacing w:val="-4"/>
          <w:sz w:val="28"/>
          <w:szCs w:val="28"/>
        </w:rPr>
        <w:t xml:space="preserve"> основных фондов</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 стоимость законченных строительством и принятых в эксплуатацию в установленном порядке объектов строительства – зданий, сооружений, пусковых комплексов, их очередей, а также оборудования, инструмента, инвентаря, многолетних насаждений, рабочего и продуктивного скота. В формах статистического наблюдения ввод в действие основных фондов отражается одновременно с вводом в действие производственных мощностей и объектов жилищно-гражданского назначения на основании актов приемки законченных строительством объектов и документов, подтверждающих государственную регистрацию (по видам объектов, по которым предусмотрена такая регистрация).</w:t>
      </w:r>
    </w:p>
    <w:p>
      <w:pPr>
        <w:pStyle w:val="21"/>
        <w:spacing w:lineRule="auto" w:line="360"/>
        <w:ind w:left="0" w:firstLine="709"/>
        <w:rPr>
          <w:rFonts w:ascii="Times New Roman" w:hAnsi="Times New Roman" w:cs="Times New Roman"/>
          <w:spacing w:val="-4"/>
          <w:sz w:val="28"/>
          <w:szCs w:val="28"/>
        </w:rPr>
      </w:pPr>
      <w:r>
        <w:rPr>
          <w:rFonts w:cs="Times New Roman" w:ascii="Times New Roman" w:hAnsi="Times New Roman"/>
          <w:bCs/>
          <w:sz w:val="28"/>
          <w:szCs w:val="28"/>
        </w:rPr>
        <w:t>В состав основных фондов включают также нематериальные произведенные активы – объекты, созданные трудом человека, представляющие не общедоступную информацию, нанесенную на какой-либо носитель. Стоимость этих активов отражает стоимость расходов на разведку полезных ископаемых, разработку программного обеспечения, оригинальных произведений литературы и искусства и других нематериальных активов.</w:t>
      </w:r>
    </w:p>
    <w:p>
      <w:pPr>
        <w:pStyle w:val="21"/>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Материальные ободные средства представляют собой постоянно возобновляемый элемент национального богатства. В их состав включают производственные запасы (сырье, материалы, топливо, запчасти, инструменты и др.), незавершенное производство, готовую продукцию и товары для перепродажи, материальные резервы.</w:t>
      </w:r>
    </w:p>
    <w:p>
      <w:pPr>
        <w:pStyle w:val="21"/>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Ценности – это дорогостоящие товары длительного пользования, которые не изнашиваются с течением времени, как правило, не используются для потребления или производства и создаются главным образом как средства сохранения стоимости во времени, так как их стоимость не должна уменьшаться по отношению к общему уровню цен. Покупка ценностей отражается не как расход на потребление, а как приобретение отдельной категории активов. Эта часть фондов участвует в одном производственном цикле, видоизменяет свою натурально-вещественную форму или полностью изнашивается, и ее стоимость полностью входит в стоимость изготавливаемой в этом производственном цикле продукции.</w:t>
      </w:r>
    </w:p>
    <w:p>
      <w:pPr>
        <w:pStyle w:val="21"/>
        <w:spacing w:lineRule="auto" w:line="360"/>
        <w:ind w:left="0" w:firstLine="709"/>
        <w:rPr>
          <w:rFonts w:ascii="Times New Roman" w:hAnsi="Times New Roman" w:cs="Times New Roman"/>
          <w:bCs/>
          <w:sz w:val="28"/>
          <w:szCs w:val="28"/>
        </w:rPr>
      </w:pPr>
      <w:r>
        <w:rPr>
          <w:rFonts w:cs="Times New Roman" w:ascii="Times New Roman" w:hAnsi="Times New Roman"/>
          <w:sz w:val="28"/>
          <w:szCs w:val="28"/>
        </w:rPr>
        <w:t>Непроизведенные нефинансовые активы включают активы, которые не являются результатом производства, но используются в этом процессе. Они делятся на материальные и нематериальные.</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непроизведенным материальным активам относятся природные активы ― земля, недра, естественные биологические ресурсы, водные ресурсы под землей и др. Не произведенные нефинансовые активы не являются результатом производства и состоят из культивируемых, воспроизводимых и разрабатываемых невоспроизводимых природных ресурсов, а также некоторых нематериальных активов; они могут быть как материального (запасы природных ресурсов), так и нематериального характера (патенты, лицензии, имидж, репутация фирмы).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оизведенные нематериальные активы представляют собой юридические формы, которые составляются в связи с процессом производства и периодически переходят от одних институциональных единиц к другим (авторские права, лицензии, торговые знаки и т.п.).</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материальные активы в национальном богатстве ― важная и наименее исследованная в отечественной статистической практике часть национального богатства. Следует отметить, что понятие нематериальных активов в составе ресурсов экономического потенциала шире, чем в национальном богатстве. Все нематериальные активы можно условно разделить на две группы: нематериальные активы, носителями которых являются люди; нематериальные активы, которые составляют условия осуществления экономической деятельности.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относятся уровень образования и культуры населения, его здоровье, талант артистов и спортсменов, изобретателей и деятелей искусства и т.д. Эта часть активов учитывается при оценке социально экономического потенциала, а в состав национального богатства не включается. Однако данный вопрос остается дискуссионным, и имеются предложения по учету указанной группы нематериальных активов в составе «человеческого капитала».</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ую группу включаются экологическая обстановка, система государственного управления, международная ситуация, политическая стабильность. Сюда же относятся различные документы, которые выступают как представители отдельных элементов экономического потенциала.</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инансовых активов определена Общероссийским классификатором финансовых активов (ОКФА).</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финансовых активов представляют собой финансовые требования, которые дают право их владельцу кредитору на получение платежа или серии платежей от другой хозяйственной единицы ― должника, в соответствии с контрактом между ними. Такие требования погашаются внутри страны должником обязательств по контракту; помимо этого кредитор может получить проценты, обусловленные условиями контракта, под доход от собственности. Таким образом, в составе активов как элементы национального богатства остаются только активы и сальдо взаимных расчетов с другими странами.</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финансовых требований финансовые активы представлены в формах монетарного золота, специальных прав заимствования, распределяемых Международным валютным фондом как средство платежа; акций корпораций и некоторых платежных документов.</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ценных бумаг, векселей, лотерейных билетов, сертификатов, документов на право собственности, то они выступают как представители экономического потенциала. Их стоимость не является постоянной ― она зависит от степени их доходности и может быть определена по курсу, по которому они котируются в финансовых учреждениях.</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понятия и состава национального богатства как экономической категории и объекта статистического наблюдения в соответствии с рекомендациями ООН к СНС 1993 г. поставило перед статистической наукой и практикой ряд методологических и организационных проблем. Продолжается разработка более полной характеристики НБ. Возродилась идея включения в состав НБ так называемого человеческого капитала. МВФ произвел экспериментальные расчеты НБ разных стран с учетом этого компонента, что внесло существенные изменения в ранжирование стран по объему НБ. Видимо, поиск в этом направлении будет продолжаться. Однако пока этот вопрос остается дискуссионным; общепринятой методики расчета человеческого фактора пока нет.</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pacing w:lineRule="auto" w:line="360"/>
        <w:ind w:left="709" w:hanging="0"/>
        <w:jc w:val="center"/>
        <w:rPr/>
      </w:pPr>
      <w:r>
        <w:rPr>
          <w:rFonts w:cs="Times New Roman" w:ascii="Times New Roman" w:hAnsi="Times New Roman"/>
          <w:b/>
          <w:sz w:val="28"/>
          <w:szCs w:val="28"/>
        </w:rPr>
        <w:t>2.2Пропорции воспроизводства национального богатства</w:t>
      </w:r>
    </w:p>
    <w:p>
      <w:pPr>
        <w:pStyle w:val="Normal"/>
        <w:widowControl/>
        <w:suppressAutoHyphens w:val="false"/>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ории политической экономии и экономической статистики нет, пожалуй, другой такой категории, как «богатство», которая вызывала бы столь большие разногласия в трактовке ее содержания и границ. В ходе исторического развития менялись представления о богатстве, которые отражали объективное содержание этой категории в системе производственных отношений того или иного способа производства. Если в условиях натурального хозяйства господствующим было представление о богатстве как сумме потребительных стоимостей, вещей, то меркантилисты, как первые исследователи капиталистического производства, в качестве адекватного воплощения богатства рассматривали деньги. Разложение меркантилизма и становление английской политической экономии знаменательно не только попытками выйти за ограниченные представления меркантилистической системы, но и первыми расчетами, национального богатства. Эти расчеты, которые вызывались чисто практическими соображениями — для сравнения могущества Англии и Франции, — показывают, что в состав национального богатства В. Петти включал не только золото и серебро, но и другие продукты, не только накопленные блага, но и результаты текущего производства.</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ка физиократов искать источник богатства в производстве выразилась в трактовке ими богатства как результата годового земледельческого труда. При этом они не разделяли накопленное и созданное в течение года богатство. Однако, разграничив «первоначальные» и «ежегодные» авансы, физиократы отметили важнейший пункт, отличающий ту часть богатства, которая накапливается и сохраняется в течение нескольких лет, от другой части, которая воспроизводится в течение года.</w:t>
        <w:br/>
        <w:t xml:space="preserve"> Историческая заслуга К. Маркса в исследовании богатства заключается в том, что он не только определил сущность капиталистического богатства, его подлинные источники и формы, но и создал необходимые теоретические и методологические предпосылки для определения национального богатства как особой категории общественного воспроизводства наряду с общественным продуктом, национальным доходом и другими его категориями. Важнейшее значение имеет проведенное К. Марксом разграничение общего содержания богатства и его общественной формы.</w:t>
      </w:r>
    </w:p>
    <w:p>
      <w:pPr>
        <w:pStyle w:val="Normal"/>
        <w:widowControl/>
        <w:suppressAutoHyphens w:val="false"/>
        <w:spacing w:lineRule="auto" w:line="360"/>
        <w:ind w:firstLine="709"/>
        <w:jc w:val="both"/>
        <w:rPr/>
      </w:pPr>
      <w:r>
        <w:rPr>
          <w:rFonts w:cs="Times New Roman" w:ascii="Times New Roman" w:hAnsi="Times New Roman"/>
          <w:sz w:val="28"/>
          <w:szCs w:val="28"/>
        </w:rPr>
        <w:t>С точки зрения результата производства нет никаких объективных оснований для разграничения общественного богатства и произведенного продукта. Объективные основы разграничения продукта и богатства обнаруживаются только в процессе воспроизводства. То, что домарксовая политическая экономия не могла осознанно провести различие между богатством как обособившейся в процессе воспроизводства совокупностью потребительных стоимостей, и продуктом как совокупностью произведенных потребительных стоимостей, имеет теоретические и практические основания. С точки зрения стадий развития капитализма только машинное производство создает адекватный капитализму технический базис; только на этом этапе обнаруживается в полной мере всевозрастающая роль накопленного основного капитала как фактора ускоренного накопления, а непрерывность процесса воспроизводства становится объективной необходимостью для капитала. Однако классическая буржуазная политическая экономия развивалась, когда данные обстоятельства не проявились в должной мере.</w:t>
      </w:r>
    </w:p>
    <w:p>
      <w:pPr>
        <w:pStyle w:val="Normal"/>
        <w:widowControl/>
        <w:suppressAutoHyphens w:val="false"/>
        <w:spacing w:lineRule="auto" w:line="360"/>
        <w:ind w:firstLine="709"/>
        <w:jc w:val="both"/>
        <w:rPr/>
      </w:pPr>
      <w:r>
        <w:rPr>
          <w:rFonts w:cs="Times New Roman" w:ascii="Times New Roman" w:hAnsi="Times New Roman"/>
          <w:sz w:val="28"/>
          <w:szCs w:val="28"/>
        </w:rPr>
        <w:t>Теоретические причины смешения национального богатства и продукта в домарксовой экономии коренятся в не разграничении производства и воспроизводства, а также в недостатках анализа содержания процесса труда.</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воспроизводства характерен для всех способов производства. Какова бы ни была общественная форма процесса производства. Он, во всяком случае, должен быть непрерывным, т. е. должен периодически все снова и снова проходить одни и те же стадии. Так же, как общество не может перестать потреблять, так не может оно и перестать производить.</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я в виду определяющую роль производства, можно сказать, что категории и законы производства суть категории и законы воспроизводства, а определение богатства, характеризующее его как сумму потребительных стоимостей, сохраняется и в процессе воспроизводства.</w:t>
      </w:r>
    </w:p>
    <w:p>
      <w:pPr>
        <w:pStyle w:val="Normal"/>
        <w:widowControl/>
        <w:suppressAutoHyphens w:val="false"/>
        <w:spacing w:lineRule="auto" w:line="360"/>
        <w:ind w:firstLine="709"/>
        <w:jc w:val="both"/>
        <w:rPr/>
      </w:pPr>
      <w:r>
        <w:rPr>
          <w:rFonts w:cs="Times New Roman" w:ascii="Times New Roman" w:hAnsi="Times New Roman"/>
          <w:sz w:val="28"/>
          <w:szCs w:val="28"/>
        </w:rPr>
        <w:t>Однако необходимо видеть различия воспроизводства и производства, которые позволяют выделить особый круг законов и категорий воспроизводства и определяют различия между продуктом и собственно богатством.</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оизводства воспроизводство, во-первых, есть повторяющийся, непрерывный процесс. В процессе воспроизводства наблюдается повторяемость явлений и процессов как результат действия внутренних законов производства и воспроизводства. Результат производства характеризуется в процессе воспроизводства иначе чем с точки зрения процесса производства. Результат процесса труда воплощен в продукте, натуральная форма которого отлична от формы факторов производства. Он уходит из процесса труда, покидает его. В процессе же воспроизводства продукт присутствует постоянно, возобновляется, появляется в нем снова и снова, а каждый новый цикл производства исходит из производственного продукта как имеющий предпосылки.</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оизводство предполагает, во-вторых, возобновление условий производства. «Процесс производства как содержащий в самом себе условия своего возобновления есть процесс воспроизводства». Нельзя трактовать данное положение К. Маркса узко, т. е. только по отношению к простому воспроизводству. Хотя каждый способ производства имеет свои особые формы обеспечения воспроизводства условиями производства, ни простое, ни расширенное воспроизводство в них невозможны до тех пор, пока не воспроизведены средства производства для возмещения и накопления и предметы потребления для воспроизводства рабочей силы.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ый продукт труда — отмечал К. Маркс,— распадается на те две составные части, которые, если их рассматривать с вещественной стороны, представляют собой: одна — вещественные условия процесса труда, другая — вещественные условия сохранения и воспроизводства рабочей силы. В процессе воспроизводства, рассматриваемого абстрактно как непрерывный, повторяющийся процесс труда, обнаруживаются не только различия в использовании частей продукта на нужды возобновления вещественных факторов производства (средств производства) и воспроизводства рабочей силы, но и особенности воспроизводства различных составных частей вещественных условий производства. Применительно к средствам производства это выражается в том, что в ходе цикла производства продукта, или годового периода, полностью потребляется лишь определенная часть произведенных средств производства — предметы труда.</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ы потребления, как известно, не входят в процесс труда, а уничтожаются в процессе личного потребления. Однако процесс их потребления обнаруживает естественные особенности различных видов предметов потребления.</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особенности, как средств труда, так и предметов потребления неустранимы при любой форме производства, они вытекают из природы потребительной стоимости, из их вещественной формы. Тем самым в процессе воспроизводства определенная часть условий производства постоянно обособляется от другой части, которая потребляется производительно или непроизводительно в пределах данного цикла, или периода производства. Таким образом, из богатства как мира произведенных потребительных стоимостей в процессе воспроизводства обособляется та его часть, которая накапливается в ходе воспроизводства и увековечивает себя все в новых и новых формах, как в сфере производства, так и в сфере потребления. Другое объективное основание выделения общественного богатства в процессе воспроизводства вытекает из того, что его непрерывность сочетается с периодичностью производства продуктов. К. Маркс, отмечая единство и различие непрерывности процесса труда и периодичности производства продуктов, писал: Периодичность не имеет ничего общего с непрерывностью процесса труда постольку, поскольку последний — насколько это допускает природа потребительной стоимости — вообще является непрерывным, при самых различных как периодах, так и оборотах вообще. Периодичность относится здесь к изготовлению товаров.</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 производства продуктов в различных отраслях различен. Начало нового цикла их производства предполагает наличие на месте всех условий производства — как средств труда, так и предметов труда. При этом на месте производства предметы труда должны присутствовать в таком объеме, чтобы непрерывность производства данного продукта была обеспечена. Аналогичным образом обстоит дело с необходимостью наличия предметов потребления на все время цикла их производства. Наиболее ярким примером являются в этом отношении особенности сельскохозяйственного производства. Сезонный характер производства продуктов земледелия предопределяет необходимость их накопления в разных формах на весь срок до нового урожая. Необходимость поддержания непрерывности производства и потребления в условиях периодичности производства потребительных стоимостей обусловливает объективную необходимость постоянного наличия запасов в процессе воспроизводства.</w:t>
      </w:r>
    </w:p>
    <w:p>
      <w:pPr>
        <w:pStyle w:val="Normal"/>
        <w:widowControl/>
        <w:suppressAutoHyphens w:val="false"/>
        <w:spacing w:lineRule="auto" w:line="360"/>
        <w:ind w:firstLine="709"/>
        <w:jc w:val="both"/>
        <w:rPr/>
      </w:pPr>
      <w:r>
        <w:rPr>
          <w:rFonts w:cs="Times New Roman" w:ascii="Times New Roman" w:hAnsi="Times New Roman"/>
          <w:sz w:val="28"/>
          <w:szCs w:val="28"/>
        </w:rPr>
        <w:t>Длительные сроки службы средств труда и жизни предметов потребления не являются причинами образования запасов. Само по себе наличие вещественной формы также не является причиной образования запаса. Запас возникает вследствие объективной необходимости обеспечения непрерывности производства и потребления. Следовательно, чтобы не произошло перерыва в процессе производства должен иметься в наличии определенный запас таких видов сырья на весь период времени, в течение которого новый продукт не может заместить старый.</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аркс в «Капитале» рассматривает еще одно различие производства и воспроизводства: производство является лишь одной из фаз единого процесса воспроизводства, охватывающего производство, распределение, обмен и потребление.</w:t>
      </w:r>
    </w:p>
    <w:p>
      <w:pPr>
        <w:pStyle w:val="Normal"/>
        <w:widowControl/>
        <w:suppressAutoHyphens w:val="false"/>
        <w:spacing w:lineRule="auto" w:line="360"/>
        <w:ind w:firstLine="709"/>
        <w:jc w:val="both"/>
        <w:rPr/>
      </w:pPr>
      <w:r>
        <w:rPr>
          <w:rFonts w:cs="Times New Roman" w:ascii="Times New Roman" w:hAnsi="Times New Roman"/>
          <w:sz w:val="28"/>
          <w:szCs w:val="28"/>
        </w:rPr>
        <w:t>Проблема пропорций и их сбалансированности - ключевая проблема воспроизводства. Нарушение сбалансированности даже в одном звене экономики может привести к цепной реакции нарушений во всем народном хозяйстве, вызвав экономические потрясения. Поддержание экономического динамичного равновесия - коренная проблема макроэкономической политики государства. В условиях переходной экономики эта проблема особенно важна в связи с необходимостью осуществления эффективной стабилизационной политики. Пропорции в экономике многообразны. Их классификация может быть проведена по нескольким критериям.</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необходимо выделять наиболее общую пропорцию между производством и потреблением. Эта пропорция имеет в экономике многообразные формы проявления. В составе общественного продукта - это пропорция между средствами производства и потребительскими благами и услугами, созданными в течение года.</w:t>
      </w:r>
    </w:p>
    <w:p>
      <w:pPr>
        <w:pStyle w:val="Normal"/>
        <w:widowControl/>
        <w:suppressAutoHyphens w:val="false"/>
        <w:spacing w:lineRule="auto" w:line="360"/>
        <w:ind w:firstLine="709"/>
        <w:jc w:val="both"/>
        <w:rPr/>
      </w:pPr>
      <w:r>
        <w:rPr>
          <w:rFonts w:cs="Times New Roman" w:ascii="Times New Roman" w:hAnsi="Times New Roman"/>
          <w:sz w:val="28"/>
          <w:szCs w:val="28"/>
        </w:rPr>
        <w:t>Если суммировать всю продукцию, произведенную в экономике, включая промежуточный продукт, то данная пропорция выступает как пропорция между подразделением (средства производства) и II подразделением (предметы потребления) общественного воспроизводства. Эта пропорция присутствует и в составе ВНП, как отношение той его части, которая идет на конечное потребление домашних хозяйств, органов государственного управления, некоммерческих организаций, обслуживающих домашние хозяйства, к другой части - направляемой на цели производственного назначения. В национальном доходе эта пропорция по методологии российской статистики будет включать, 9 одной стороны, все непроизводственное потребление, включая приросты непроизводственных фондов, а с другой - производственное накопление. В 1995 г. последняя пропорция составила 86:14. За годы преобразований она стремительно изменялась в сторону уменьшения производственного накопления. Таким образом, пропорция между производством и потреблением является наиболее общей и сквозной пропорцией воспроизводства, охватывающей все формы продукта и накопленных ресурсов.</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разновидность пропорций - это пропорции между сферами и секторами экономики. Выражением этой пропорции в валовом продукте является пропорция между производством товаров и производством услуг. В настоящее время производство услуг составляет свыше 52% от ВВП, и эта доля существенно выросла за последние годы. Изменилась структура услуг: здесь огромный рост достигнут в сфере услуг финансов, кредита, страхования. Важной пропорцией также является соотношение между социальной сферой, включающей образование, национальную культуру, здравоохранение и жилищные условия населения, и другими сферами и отраслями народного хозяйства, прямо на обеспечивающими социальные условия жизни граждан.</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кономике любой страны огромное значение имеет выделение межотраслевых секторов (комплексов). Здесь возможны различные классификации.</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более частым является выделение комплексов (секторов) с точки зрения этапов участия отраслей в создании конечного продукта. Можно выделить топливо-энергетический, сырьевой, обрабатывающий, аграрно-промышленный комплексы, инвестиционный сектор, комплекс производства предметов потребления. Границы данных комплексов четко не определены, они взаимно пересекаются. Однако, тем не менее, их анализ представляет большой интерес для исследования структуры национальной экономики.</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ля инфраструктуры экономики ключевое значение имеют транспортный и информационный комплексы страны.</w:t>
      </w:r>
    </w:p>
    <w:p>
      <w:pPr>
        <w:pStyle w:val="Normal"/>
        <w:widowControl/>
        <w:suppressAutoHyphens w:val="false"/>
        <w:spacing w:lineRule="auto" w:line="360"/>
        <w:ind w:firstLine="709"/>
        <w:jc w:val="both"/>
        <w:rPr/>
      </w:pPr>
      <w:r>
        <w:rPr>
          <w:rFonts w:cs="Times New Roman" w:ascii="Times New Roman" w:hAnsi="Times New Roman"/>
          <w:sz w:val="28"/>
          <w:szCs w:val="28"/>
        </w:rPr>
        <w:t>3. Представляет значительный интерес и классификация отраслей по их участию во внешнеэкономической деятельности на внешне- и внутренне ориентированные сектора экономики.</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пропорций - пропорции между отраслями народного хозяйства. Они составляют базовую структуру народного хозяйства объединяют те звенья экономики, которые однотипны по видам продукции и, следовательно, технологическим условиям, средствам и предметам труда.</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ая группа пропорций - соотношение между частями общественного продукта, выполняющими особую воспроизводственную роль в экономике. В качестве таких пропорций можно, например, выделить соотношение между различными элементами валового национального продукта, исчисленьями в системе национальных счетов. Анализ данных пропорций дает богатую информацию о состоянии экономики страны и ее динамике.</w:t>
      </w:r>
      <w:r>
        <w:br w:type="page"/>
      </w:r>
    </w:p>
    <w:p>
      <w:pPr>
        <w:pStyle w:val="Normal"/>
        <w:widowControl/>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Анализ структурных компонент национального богатства РФ</w:t>
      </w:r>
    </w:p>
    <w:p>
      <w:pPr>
        <w:pStyle w:val="Normal"/>
        <w:widowControl/>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Динамика развития национального богатства по Н.П.Федоренко</w:t>
      </w:r>
    </w:p>
    <w:p>
      <w:pPr>
        <w:pStyle w:val="Normal"/>
        <w:widowContro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национальной экономики в мировой системе хозяйствования определяется уровнем национального богатства и конкурентоспособностью страны на международных рынках товаров, услуг, капиталов.</w:t>
      </w:r>
    </w:p>
    <w:p>
      <w:pPr>
        <w:pStyle w:val="Normal"/>
        <w:widowControl/>
        <w:suppressAutoHyphens w:val="false"/>
        <w:spacing w:lineRule="auto" w:line="360"/>
        <w:ind w:firstLine="709"/>
        <w:jc w:val="both"/>
        <w:rPr/>
      </w:pPr>
      <w:r>
        <w:rPr>
          <w:rFonts w:cs="Times New Roman" w:ascii="Times New Roman" w:hAnsi="Times New Roman"/>
          <w:sz w:val="28"/>
          <w:szCs w:val="28"/>
        </w:rPr>
        <w:t>Национальное богатство – это все без исключения, чем располагает страна. Международные организации (ООН, МВФ, Мировой банк и др.) помимо накопленного капитала, то есть воспроизводимых активов, напрямую включают в его состав весь объем природных и человеческих ресурсов, которые по своему весу расцениваются сегодня по крайней мере в 4,5 раза (в России – в 9 раз) выше собственно накопленного людьми народного имущества, то есть реально созданных капиталов.</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ое богатство страны оценивается совокупностью показателей:</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аловой внутренний продукт (ВВП), приходящийся на душу населения;</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природных ресурсов;</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трудовых ресурсов;</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всех предприятий разных видов и отраслей национальной экономики.</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риведенными показателями следует использовать наиболее информативный показатель – уровень конкурентного преимущества страны. По М.Портеру, количественно оценить конкурентные преимущества страны можно с помощью показателя продуктивности использования ресурсов, косвенной оценкой которой может быть отношение величины затрачиваемых ресурсов на единицу ВВП.</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акад. Н.П.Федоренко, коэффициенты эффективности экономики выглядят следующим образом.</w:t>
      </w:r>
    </w:p>
    <w:p>
      <w:pPr>
        <w:pStyle w:val="Normal"/>
        <w:widowControl/>
        <w:suppressAutoHyphens w:val="false"/>
        <w:spacing w:lineRule="auto" w:line="360"/>
        <w:ind w:firstLine="709"/>
        <w:jc w:val="both"/>
        <w:rPr/>
      </w:pPr>
      <w:r>
        <w:rPr>
          <w:rFonts w:cs="Times New Roman" w:ascii="Times New Roman" w:hAnsi="Times New Roman"/>
          <w:sz w:val="28"/>
          <w:szCs w:val="28"/>
        </w:rPr>
        <w:t>При имеющихся запасах полезных ископаемых, которые в 3,5 раза больше, чем в США ( в том числе в 4,1 раза больше по нефти, в 4,7 раза по лесу), и практически на порядок выше, чем в Европе (в том числе в 34,9 раза больше по нефти, в 17,9 раза по газу, в 15,8 раза по углю, в 26,6 раза по лесу), общие затраты энергоресурсов в расчете на единицу ВВП в России в 4,5 раза больше (больше означает хуже), чем в США, в 8 раз больше, чем в странах ЕС, и в 10,6 раза выше, чем в Японии. Соответственно Россия на единицу общих энергозатрат получает всего 0,63 единиц ВВП, тогда США – 2,9, страны ЕС – 5,0, а Япония – 6,7 единиц.</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проблемой является оценка человеческого потенциала, представляющего собой особый вид капиталовложений: совокупность затрат на развитие воспроизводственного потенциала человека, повышение качества и улучшение функционирования рабочей силы (по отдельности оценкам, при 200 тыс.долл. США в расчете на одного человека общая цена человеческого капитала в современной России определяется в 29,4 трлн долл. США).</w:t>
      </w:r>
    </w:p>
    <w:p>
      <w:pPr>
        <w:pStyle w:val="Normal"/>
        <w:widowControl/>
        <w:suppressAutoHyphens w:val="false"/>
        <w:spacing w:lineRule="auto" w:line="360"/>
        <w:ind w:firstLine="709"/>
        <w:jc w:val="both"/>
        <w:rPr/>
      </w:pPr>
      <w:r>
        <w:rPr>
          <w:rFonts w:cs="Times New Roman" w:ascii="Times New Roman" w:hAnsi="Times New Roman"/>
          <w:sz w:val="28"/>
          <w:szCs w:val="28"/>
        </w:rPr>
        <w:t>Важной составляющей национального богатства является природный и интеллектуальный капиталы, или интеллектуальная собственность. По ориентировочным данным, интеллектуальный капитал сегодня составляет в России как минимум 400 млрд долл. США. Сюда включают: произведенные нематериальные активы (38,5 млрд долл. США), геологоразведочные работы (22 млрд долл. США), наукоемкие промышленные технологии и компьютерное программное обеспечение, оригинальные произведения литературы, искусства, развлекательного жанра и т.п. (16,4 млрд долл. США), непроизведенные нематериальные активы, в том числе права собственности, символическая оценка которых в России составляет сегодня 3,3 млрд долл. США.</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ный капитал России составляет 23,5 трлн долл. США (в 4,8 раза выше США). Оценка земельных ресурсов страны составляет 3,5 трлн долл. США.</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активы – акции, облигации и другие ценные бумаги, а также бумажные деньги. По разным оценкам, совокупная котировочная стоимость национального богатства России на мировых рынках составляет 1,9-2,7 трлн долл. США, или 8-11,3% объема национального богатства США (в 2004 г. – 23,4 трлн долл. США).</w:t>
      </w:r>
    </w:p>
    <w:p>
      <w:pPr>
        <w:pStyle w:val="Normal"/>
        <w:widowControl/>
        <w:suppressAutoHyphens w:val="false"/>
        <w:spacing w:lineRule="auto" w:line="360"/>
        <w:ind w:firstLine="709"/>
        <w:jc w:val="both"/>
        <w:rPr/>
      </w:pPr>
      <w:r>
        <w:rPr>
          <w:rFonts w:cs="Times New Roman" w:ascii="Times New Roman" w:hAnsi="Times New Roman"/>
          <w:sz w:val="28"/>
          <w:szCs w:val="28"/>
        </w:rPr>
        <w:t>При учете износа, достигающего в России 50-60% первоначальной стоимости, материально-вещественная совокупная оценка реального объема всех составляющих национального богатства России должна быть соответственно понижена и будет равна как минимуму 0,9-1,4 и как максимуму 1,1-1,6 трлн долл. США (Федоренко Н.П.)</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национальное богатство страны должно включать в себя:</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ловеческий потенциал (стоимость рабочей силы и затраты на ее воспроизводство, интеллектуальное, культурное и профессиональное совершенствование);</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родно-ресурсный потенциал (сумма натуральных оценок наличия, разведки, добычи, запасов и использования основных видов ископаемых богатств и лесных ресурсов);</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учно-технический потенциал (сеть организации, которая осуществляет научные исследования и опытно-конструкторские разработки, расходы на научные исследования и разработки, кадры науки, интеллектуальная собственность).</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исследований современных ученых-экономистов, посвященных оценке Национального богатства России, следует выделить работу академика Н.П. Федоренко «Россия: уроки прошлого и будущего» (Москва, 2001 г.). В монографии сделана попытка проанализировать динамику развития национального богатства России за последние 100 лет. По данным академика Н.П. Федоренко, физический объем национального богатства России за 100 с лишним лет (1895―2000) увеличился в почти в 32 раза. Значительное влияние на колебание темпов роста национального богатства России на протяжении всего ХХ века оказывали мировые экономические кризисы и политические катаклизмы внутри России. В этой связи интересны сравнения темпов прироста национального богатства по «периодам правления» государством различными лидерами. В частности, в эпоху фактического правления последнего императора России Николая II (1894―1917) национальное богатство страны увеличилось на 64%. В то время, когда премьер-министром был известный реформатор С.Ю. Витте (1905―1906), роста национального богатства не было зафиксировано. При руководстве правительством царской России П.А. Столыпиным (1906-1911) национальное богатство страны увеличилось на 6,2%.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правительственной чехарды (1911―1917), когда сменилось только 7 председателей правительства, национальное богатство уменьшилось на 3,2%. В эпоху правления В.И. Ленина (1917―1924) национальное богатство страны увеличилось на 20,8%. Наибольшее приращение национального богатства России в составе бывшего Советского Союза произошло в период правления И.В. Сталина (1924― 1953). За это время данный показатель увеличился на 240%. При руководстве Советским Союзом Н.С. Хрущевым (1953―1964) прирост национального богатства страны составил 64%. В период «застоя», когда страной руководил Л.И. Брежнев (1964―1982) данный показатель возрос на 186%. После смерти Л.И. Брежнева краткий период времени у власти находились Ю.В. Андропов (1982―1983) и К.У. Черненко (1983-1985), которые не успели оказать реального воздействия на динамику развития национального богатства.</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ды правления М.С. Горбачева (1985―1991) объем национального богатства, по официальной статистике, увеличился на 28%. Распад Советского Союза и непродуманные хаотические экономические реформы при Б.Н. Ельцине (1991― 1999), по оценке российских ученых, привели к снижению реальной стоимости национального богатства России в исчислении примерно на 10%. Период стабилизации экономического развития современной России начался с приходом к власти президента В.В. Путина. Правительству во главе с М.М. Касьяновым удалось начать реальные экономические преобразования. С 2000 г. начинается рост экономики и постепенное увеличение национального богатства России, которое за период с 2000 по 2003 г., по данным официальной статистики, возросло почти на 70%. Правительство М.Е. Фрадкова пыталось выработать программу экономического развития, направленную на стимулирование экономического роста и решение масштабных социальных программ.</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pacing w:lineRule="auto" w:line="360"/>
        <w:ind w:firstLine="709"/>
        <w:jc w:val="center"/>
        <w:rPr/>
      </w:pPr>
      <w:r>
        <w:rPr>
          <w:rFonts w:cs="Times New Roman" w:ascii="Times New Roman" w:hAnsi="Times New Roman"/>
          <w:b/>
          <w:sz w:val="28"/>
          <w:szCs w:val="28"/>
        </w:rPr>
        <w:t>3.2Современное состояние национального богатства России</w:t>
      </w:r>
    </w:p>
    <w:p>
      <w:pPr>
        <w:pStyle w:val="Normal"/>
        <w:widowControl/>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роли и места человеческого капитала в структуре национального богатства в современном экономическом знании приобретает все более актуальное значение. Но чтобы говорить более определенно по существу данного вопроса, необходимо ответить на вопрос: что понимается под «национальным богатством»? На сегодня в отечественной и мировой науки здесь нет однозначных суждений. При самом общем распространенном подходе, под национальным богатством принято понимать стоимостное (в денежной форме) выражение совокупности накопленных, созданных природой и человеком ресурсов и средств производства (экономических активов страны и созданных за границей), а также имущества граждан, относящихся к стране или ее резидентам и находящихся на ее экономической территории и за ее пределами, являющихся необходимым условием производства товаров, или могут быть вовлечены в хозяйственный оборот для удовлетворения потребностей населения в данный момент исторического времени. В статье представляется анализ стоимостной (денежной) оценки – выражения действительного и потенциального богатства России.</w:t>
      </w:r>
    </w:p>
    <w:p>
      <w:pPr>
        <w:pStyle w:val="Normal"/>
        <w:widowControl/>
        <w:suppressAutoHyphens w:val="false"/>
        <w:spacing w:lineRule="auto" w:line="360"/>
        <w:ind w:firstLine="709"/>
        <w:jc w:val="both"/>
        <w:rPr/>
      </w:pPr>
      <w:r>
        <w:rPr>
          <w:rFonts w:cs="Times New Roman" w:ascii="Times New Roman" w:hAnsi="Times New Roman"/>
          <w:sz w:val="28"/>
          <w:szCs w:val="28"/>
        </w:rPr>
        <w:t>Россия за последние чуть более 100 лет пережила немало потрясений от революций, войн, гонок вооружений, технических и технологических модернизаций, изменений в политике и экономике, и все это не могло не сказаться на качественном состоянии национального богатства, его понимании через призму тех или иных оценок. Тем не менее, здесь есть неоспоримые достижения. Так, обстоятельный анализ оценки национального богатства академиком Н.П. Федоренко (табл.2) позволяет увидеть фантастические изменения в жизни страны именно за последний век. На этом пути происходили как взлеты, так и падения, нередко трудно поддающиеся рациональному объяснении. Например, в период 1941-1950 гг., благодаря огромной воли и затраченной цене советским народом Россия сумела достигнуть экономического роста в первые годы после Второй мировой войны. Страна здесь смогла, несмотря на огромные материальные и людские потери, сумела не только восстановиться, но и поддержать довоенный высокий уровень развития. Каждый последующий период характеризуется тем или иным достижением страны в деле приращения национального богатства. Исключением стали 90-е годы, потери после них стали восстанавливаться и мы приближаемся к цифрам начала 90-х вначале 2007-2008 годов.</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развитие современной экономики в стране и мире, требует конкретизации оценки содержания национального богатства. Наиболее общие подходы здесь предлагаются Главным межрегиональным центром обработки и распространения статистической информации Государственного комитета Российской Федерации по статистике национального богатства. Расчет национального богатства ведется им на основе данных о нефинансовых и финансовых активах. Стоимость нефинансовых экономических активов представлена в таблице 3. </w:t>
      </w:r>
    </w:p>
    <w:p>
      <w:pPr>
        <w:pStyle w:val="31"/>
        <w:widowControl/>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ей приводится оценка стоимости основных и оборотных фондов и накопление домашнего имущества. </w:t>
      </w:r>
      <w:r>
        <w:rPr>
          <w:rFonts w:cs="Times New Roman" w:ascii="Times New Roman" w:hAnsi="Times New Roman"/>
          <w:bCs/>
          <w:sz w:val="28"/>
          <w:szCs w:val="28"/>
        </w:rPr>
        <w:t>Основные фонды</w:t>
      </w:r>
      <w:r>
        <w:rPr>
          <w:rFonts w:cs="Times New Roman" w:ascii="Times New Roman" w:hAnsi="Times New Roman"/>
          <w:sz w:val="28"/>
          <w:szCs w:val="28"/>
        </w:rPr>
        <w:t xml:space="preserve"> составляют важнейшую часть национального богатства России.</w:t>
      </w:r>
    </w:p>
    <w:p>
      <w:pPr>
        <w:pStyle w:val="31"/>
        <w:widowControl/>
        <w:suppressAutoHyphens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новные фонды – произведенные активы, подлежащие использованию неоднократно или постоянно в течение длительного периода, но не менее одного года, для производства товаров, оказания рыночных и нерыночных услуг, для управленческих нужд либо для предоставления другим организациям за плату во временное владение и пользование или во временное пользование.</w:t>
      </w:r>
    </w:p>
    <w:p>
      <w:pPr>
        <w:pStyle w:val="31"/>
        <w:widowControl/>
        <w:suppressAutoHyphens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К основным фондам относятся здания, сооружения, машины и оборудование (рабочие, силовые и информационные), транспортные средства, рабочий и продуктивный скот, многолетние насаждения, другие виды основных фондов. </w:t>
      </w:r>
    </w:p>
    <w:p>
      <w:pPr>
        <w:pStyle w:val="31"/>
        <w:widowControl/>
        <w:suppressAutoHyphens w:val="false"/>
        <w:spacing w:lineRule="auto" w:line="360" w:before="0" w:after="0"/>
        <w:ind w:left="0" w:firstLine="709"/>
        <w:jc w:val="both"/>
        <w:rPr/>
      </w:pPr>
      <w:r>
        <w:rPr>
          <w:rFonts w:cs="Times New Roman" w:ascii="Times New Roman" w:hAnsi="Times New Roman"/>
          <w:sz w:val="28"/>
          <w:szCs w:val="28"/>
        </w:rPr>
        <w:t xml:space="preserve">Данные о наличии основных фондов приводятся по </w:t>
      </w:r>
      <w:r>
        <w:rPr>
          <w:rFonts w:cs="Times New Roman" w:ascii="Times New Roman" w:hAnsi="Times New Roman"/>
          <w:bCs/>
          <w:sz w:val="28"/>
          <w:szCs w:val="28"/>
        </w:rPr>
        <w:t>полной учетной стоимо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Она равна сумме учитываемых в бухгалтерских балансах организаций остаточной балансовой стоимости основных фондов и величины накопленного износа. Эта стоимость отражает наличие основных фондов без учета постепенной утраты их потребительских свойств в процессе эксплуатации. </w:t>
      </w:r>
      <w:r>
        <w:br w:type="page"/>
      </w:r>
    </w:p>
    <w:p>
      <w:pPr>
        <w:pStyle w:val="Normal"/>
        <w:widowControl/>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spacing w:lineRule="auto" w:line="360"/>
        <w:ind w:firstLine="709"/>
        <w:jc w:val="both"/>
        <w:rPr/>
      </w:pPr>
      <w:r>
        <w:rPr>
          <w:rFonts w:cs="Times New Roman" w:ascii="Times New Roman" w:hAnsi="Times New Roman"/>
          <w:sz w:val="28"/>
          <w:szCs w:val="28"/>
        </w:rPr>
        <w:t>В данной работе было исследовано национальное богатство в соответствии с поставленными целями и достигнуты следующие задачи:</w:t>
      </w:r>
    </w:p>
    <w:p>
      <w:pPr>
        <w:pStyle w:val="Style25"/>
        <w:autoSpaceDE w:val="false"/>
        <w:ind w:left="0" w:firstLine="709"/>
        <w:rPr/>
      </w:pPr>
      <w:r>
        <w:rPr>
          <w:rFonts w:eastAsia="Times-Roman;MS Mincho" w:cs="Times New Roman" w:ascii="Times New Roman" w:hAnsi="Times New Roman"/>
          <w:sz w:val="28"/>
          <w:szCs w:val="28"/>
        </w:rPr>
        <w:t>- Изучена сущность и структура национального богатства;</w:t>
      </w:r>
    </w:p>
    <w:p>
      <w:pPr>
        <w:pStyle w:val="Style25"/>
        <w:autoSpaceDE w:val="false"/>
        <w:ind w:left="0" w:firstLine="709"/>
        <w:rPr/>
      </w:pPr>
      <w:r>
        <w:rPr>
          <w:rFonts w:eastAsia="Times-Roman;MS Mincho" w:cs="Times New Roman" w:ascii="Times New Roman" w:hAnsi="Times New Roman"/>
          <w:sz w:val="28"/>
          <w:szCs w:val="28"/>
        </w:rPr>
        <w:t>-Проанализированы основные экономические показатели национального богатства;</w:t>
      </w:r>
    </w:p>
    <w:p>
      <w:pPr>
        <w:pStyle w:val="Normal"/>
        <w:widowControl/>
        <w:suppressAutoHyphens w:val="false"/>
        <w:spacing w:lineRule="auto" w:line="36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Выявлены основные проблемы формирования национального богатства.</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ая часть национального богатства вещественное богатство, представленное всей совокупностью накопленных материальных ценностей. Однако значительная часть результатов человеческого труда не находит своего выражения в вещной форме. Это, прежде всего, степень искусности населения, накопленных производственного опыта и знаний, достигнутого уровня как общей, так и производственной культуры, а также духовного, образовательного и интеллектуального уровней развития нации, ее здоровье. Здесь мы вновь особо подчеркиваем систему ценностей, которой руководствуется нация в своей жизнедеятельности и хозяйственной жизни. Конечно, данный показатель вряд ли можно выразить в стоимостной оценке, но смена ориентиров в системе ценностей, и, прежде всего, духовных, определяет характер жизнедеятельности нации. Утрата духовного стержня неминуемо влечет за собой увядание всех остальных составляющих национальной идентификации. Для подсчета национального богатства используются понятия активы и пассивы. Активы представляют собой объекты собственности, в отношении которых субъекты осуществляют свои права собственности и от владения, распоряжения и пользования которыми получают экономическую выгоду. Пассивы это задолженность или обязательства по погашению долгов. </w:t>
      </w:r>
    </w:p>
    <w:p>
      <w:pPr>
        <w:pStyle w:val="Style25"/>
        <w:autoSpaceDE w:val="false"/>
        <w:ind w:left="0" w:firstLine="709"/>
        <w:rPr/>
      </w:pPr>
      <w:r>
        <w:rPr>
          <w:rFonts w:eastAsia="Times-Roman;MS Mincho" w:cs="Times New Roman" w:ascii="Times New Roman" w:hAnsi="Times New Roman"/>
          <w:sz w:val="28"/>
          <w:szCs w:val="28"/>
        </w:rPr>
        <w:t>Таким образом, значение национального богатства определяется тем, что, во-первых, она содержит ключевые макроэкономические показатели и, во-вторых, является эффективным инструментом гармонизации и интеграции всей экономической статистики: определения, классификации и показатели, используемые в различных разделах экономической статистики, подлежат согласованию с соответствующими определениями, классификациями и показателями национального богатства.</w:t>
      </w:r>
      <w:r>
        <w:br w:type="page"/>
      </w:r>
    </w:p>
    <w:p>
      <w:pPr>
        <w:pStyle w:val="Normal"/>
        <w:widowControl/>
        <w:suppressAutoHyphens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 Андриянов В. Национальное богатство, природные и трудовые ресурсы России. / / Общество и экономика. – 2003. – N 4-5. – С. 127-196</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Богачев В.Н. К вопросу теории и методологии национального богатства / ИЭ РАН. М., 1995. – 207 с.</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3. Большой экономический словарь / Под ред. А.Н. Азилияна. – 2-е изд. доп. и перераб. – М., 1997. – 820 с.</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4. Бухвальд Е. М. Национальное богатство в условиях формирования рыночных отношений. Наука, 1994. – 192 с.</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5. Ефимова М.Р., Галченко О.Н., Петрова. Е.В. Практикум по общей теории статистики - М.: «Финансы и статистика», 2005 -336с.</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6. Зинченко А.П. Статистика. – М.: КолосС, 2007. – 568 с.</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7. Кириченко В.Н., Национальное богатство СССР, М., 1964. – 184 с.</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8. Курс экономической теории: Общие основы экономической теории. Микроэкономика. Макроэкономика. Основы национальной экономики: Учебное пособие. / Под ред. А.В. Сидоровича; МГУ им. М.В. Ломоносова.— М.: Издательство «Дело и Сервис», 2007. — 1040с.</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9. Курс социально-экономической статистики / Под ред. М.Г. Назарова. – М.: Финстатинформ: ЮНИТИ, 2000. – 771 с.</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0. Курс экономики: Учебник для экономических вузов / Под ред. Б.А. Разберга. – М.: Центр, 1999. – 715 с.</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1. Макроэкономика. Учебное пособие для вузов / под ред. И.П.Николаевой. – М.: ЮНИТИ-ДАНА, 2003. – 319с.</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2. Национальное счетоводство: Учебник. – 2-е изд. / Под ред. Б.И. Башкатова. – М.: Финансы и статистика, 2002. – 608 с.</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13. Национальная экономика: Учебник / Под общей ред. акад. В.А. Шульги. – М.: изд-во Рос. экон. акад., 2002. – 592 с. </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4. О национальном богатстве России. / / Свободная мысль. – 2004. – N 1. – С. 41-56</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5. Российский статистический ежегодник: Стат. сб. / Госкомстат России. – М., 2002. - С. 10-22</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6. Статистический словарь / Под ред. Ю.А. Юркова. – М.: Финстатинформ, 1996. – 498 с.</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7. Учебник по основам экономической теории (экономика) / В.Д. Камаев и др. – М.: Владос, 1994. – 151 с.</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8. Экономика. Учебник./ Под ред. Доктора эк. Наук, проф. А.С. Булатова - М.: Юрист, 2007 - 846с.</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19. Экономическая статистика: Учебник. – 3-е изд., перераб. и доп. / Под ред. проф. Ю.Н. Иванова. – М.: ИНФРА-М, 2008. – 736 с.</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0. Экономическая статистика. 2-е изд., доп.: Учебник / Под ред. Ю.Н. Иванова, - М.: ИНФРА-М, 2000. – 480 с.</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1. Яров П. Особенности воспроизведения национального богатства в начале XXI века. Издательство: Наука, 2006. – 241 с.</w:t>
      </w:r>
    </w:p>
    <w:p>
      <w:pPr>
        <w:pStyle w:val="Style25"/>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22. Сайт государственной статистики. Россия в цифрах: www.gks.ru </w:t>
      </w:r>
    </w:p>
    <w:p>
      <w:pPr>
        <w:pStyle w:val="Style25"/>
        <w:ind w:lef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23. СНС – новости и комментарии – www.imf.org/external/pubs/ft/sna/rus/25rus.pdf</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4. Наличие основных фондов в Российской Федерации: http://www.gks.ru/free_doc/new_site/business/osnfond/osnf11.htm</w:t>
      </w:r>
    </w:p>
    <w:p>
      <w:pPr>
        <w:pStyle w:val="Style25"/>
        <w:ind w:left="0" w:hanging="0"/>
        <w:jc w:val="left"/>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5. Студенческий портал: http://www.nuru.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CYR" w:hAnsi="Arial CYR" w:eastAsia="Times New Roman" w:cs="Arial CYR"/>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Arial CYR" w:hAnsi="Arial CYR" w:cs="Arial CYR"/>
    </w:rPr>
  </w:style>
  <w:style w:type="character" w:styleId="Style17">
    <w:name w:val="Тема примечания Знак"/>
    <w:qFormat/>
    <w:rPr>
      <w:rFonts w:ascii="Arial CYR" w:hAnsi="Arial CYR" w:cs="Arial CYR"/>
      <w:b/>
      <w:bCs/>
    </w:rPr>
  </w:style>
  <w:style w:type="character" w:styleId="Style18">
    <w:name w:val="Текст выноски Знак"/>
    <w:qFormat/>
    <w:rPr>
      <w:rFonts w:ascii="Tahoma" w:hAnsi="Tahoma" w:cs="Tahoma"/>
      <w:sz w:val="16"/>
      <w:szCs w:val="16"/>
    </w:rPr>
  </w:style>
  <w:style w:type="character" w:styleId="2">
    <w:name w:val="Основной текст с отступом 2 Знак"/>
    <w:qFormat/>
    <w:rPr>
      <w:rFonts w:ascii="Arial" w:hAnsi="Arial" w:cs="Times New Roman"/>
      <w:sz w:val="16"/>
    </w:rPr>
  </w:style>
  <w:style w:type="character" w:styleId="Style19">
    <w:name w:val="Основной текст Знак"/>
    <w:qFormat/>
    <w:rPr>
      <w:rFonts w:ascii="Arial CYR" w:hAnsi="Arial CYR" w:eastAsia="Times New Roman" w:cs="Times New Roman"/>
      <w:sz w:val="24"/>
      <w:szCs w:val="24"/>
    </w:rPr>
  </w:style>
  <w:style w:type="character" w:styleId="Greeninfo">
    <w:name w:val="green_info"/>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Цитата HTML"/>
    <w:qFormat/>
    <w:rPr>
      <w:rFonts w:cs="Times New Roman"/>
      <w:color w:val="008000"/>
    </w:rPr>
  </w:style>
  <w:style w:type="character" w:styleId="Style20">
    <w:name w:val="Верхний колонтитул Знак"/>
    <w:qFormat/>
    <w:rPr>
      <w:rFonts w:ascii="Times New Roman" w:hAnsi="Times New Roman" w:cs="Times New Roman"/>
    </w:rPr>
  </w:style>
  <w:style w:type="character" w:styleId="3">
    <w:name w:val="Основной текст с отступом 3 Знак"/>
    <w:qFormat/>
    <w:rPr>
      <w:rFonts w:ascii="Arial CYR" w:hAnsi="Arial CYR" w:eastAsia="Times New Roman" w:cs="Times New Roman"/>
      <w:sz w:val="16"/>
      <w:szCs w:val="16"/>
    </w:rPr>
  </w:style>
  <w:style w:type="character" w:styleId="Style21">
    <w:name w:val="Нижний колонтитул Знак"/>
    <w:qFormat/>
    <w:rPr>
      <w:rFonts w:ascii="Arial CYR" w:hAnsi="Arial CYR"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suppressAutoHyphens w:val="false"/>
      <w:autoSpaceDE w:val="true"/>
      <w:spacing w:lineRule="exact" w:line="200"/>
      <w:ind w:left="113" w:firstLine="284"/>
      <w:jc w:val="both"/>
    </w:pPr>
    <w:rPr>
      <w:rFonts w:ascii="Arial" w:hAnsi="Arial" w:cs="Arial"/>
      <w:sz w:val="16"/>
      <w:szCs w:val="20"/>
    </w:rPr>
  </w:style>
  <w:style w:type="paragraph" w:styleId="Style25">
    <w:name w:val="Абзац списка"/>
    <w:basedOn w:val="Normal"/>
    <w:qFormat/>
    <w:pPr>
      <w:widowControl/>
      <w:suppressAutoHyphens w:val="false"/>
      <w:autoSpaceDE w:val="true"/>
      <w:spacing w:lineRule="auto" w:line="360" w:before="0" w:after="0"/>
      <w:ind w:left="720" w:hanging="357"/>
      <w:contextualSpacing/>
      <w:jc w:val="both"/>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autoSpaceDE w:val="true"/>
    </w:pPr>
    <w:rPr>
      <w:rFonts w:ascii="Times New Roman" w:hAnsi="Times New Roman" w:cs="Times New Roman"/>
      <w:sz w:val="20"/>
      <w:szCs w:val="20"/>
    </w:rPr>
  </w:style>
  <w:style w:type="paragraph" w:styleId="Style26">
    <w:name w:val="Обычный (веб)"/>
    <w:basedOn w:val="Normal"/>
    <w:qFormat/>
    <w:pPr>
      <w:widowControl/>
      <w:suppressAutoHyphens w:val="false"/>
      <w:autoSpaceDE w:val="true"/>
      <w:spacing w:before="280" w:after="280"/>
    </w:pPr>
    <w:rPr>
      <w:rFonts w:ascii="Arial Unicode MS" w:hAnsi="Arial Unicode MS" w:eastAsia="Arial Unicode MS" w:cs="Arial Unicode MS"/>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8:00Z</dcterms:created>
  <dc:creator>USER</dc:creator>
  <dc:description/>
  <cp:keywords/>
  <dc:language>en-US</dc:language>
  <cp:lastModifiedBy>Mage</cp:lastModifiedBy>
  <cp:lastPrinted>2010-01-05T19:07:00Z</cp:lastPrinted>
  <dcterms:modified xsi:type="dcterms:W3CDTF">2011-10-06T22:48:00Z</dcterms:modified>
  <cp:revision>2</cp:revision>
  <dc:subject/>
  <dc:title>Евдокимова Алиса ДБ-1-08</dc:title>
</cp:coreProperties>
</file>