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Тема: "Обоснование инвестирования природоохранных мероприятий (на примере ОДО "Гута")</w:t>
      </w:r>
      <w:r>
        <w:br w:type="page"/>
      </w:r>
    </w:p>
    <w:p>
      <w:pPr>
        <w:pStyle w:val="Heading2"/>
        <w:ind w:hanging="0"/>
        <w:rPr/>
      </w:pPr>
      <w:r>
        <w:rPr/>
        <w:t>Реферат</w:t>
      </w:r>
    </w:p>
    <w:p>
      <w:pPr>
        <w:pStyle w:val="Normal"/>
        <w:rPr/>
      </w:pPr>
      <w:r>
        <w:rPr/>
      </w:r>
    </w:p>
    <w:p>
      <w:pPr>
        <w:pStyle w:val="Normal"/>
        <w:rPr/>
      </w:pPr>
      <w:r>
        <w:rPr/>
        <w:t>Дипломная работа: 93 с., 3 рис., 14 табл., 47 источников, 4 приложения.</w:t>
      </w:r>
    </w:p>
    <w:p>
      <w:pPr>
        <w:pStyle w:val="Normal"/>
        <w:rPr/>
      </w:pPr>
      <w:r>
        <w:rPr/>
        <w:t>Природоохранные инвестиции, инвестирование природоохранных мероприятий, обоснование инвестиций, источники природоохранных инвестиций, заемные средства, ресурсосбережение, природоохранный инвестиционный проект, эффективность природоохранных инвестиций.</w:t>
      </w:r>
    </w:p>
    <w:p>
      <w:pPr>
        <w:pStyle w:val="Normal"/>
        <w:rPr/>
      </w:pPr>
      <w:r>
        <w:rPr/>
        <w:t>Объектом исследования являются природоохранные инвестиции.</w:t>
      </w:r>
    </w:p>
    <w:p>
      <w:pPr>
        <w:pStyle w:val="Normal"/>
        <w:rPr/>
      </w:pPr>
      <w:r>
        <w:rPr/>
        <w:t>Предметом исследования является механизм обоснования инвестирования природоохранных мероприятий.</w:t>
      </w:r>
    </w:p>
    <w:p>
      <w:pPr>
        <w:pStyle w:val="Normal"/>
        <w:rPr/>
      </w:pPr>
      <w:r>
        <w:rPr/>
        <w:t>Целью данной работы является изучение механизма обоснования инвестирования природоохранных мероприятий и разработка предложений по его совершенствованию.</w:t>
      </w:r>
    </w:p>
    <w:p>
      <w:pPr>
        <w:pStyle w:val="Normal"/>
        <w:rPr/>
      </w:pPr>
      <w:r>
        <w:rPr/>
        <w:t>При проведении исследования настоящей темы использовались методы анализа и синтеза, логический, сравнительный, системно-структурный, метод анализа документов.</w:t>
      </w:r>
    </w:p>
    <w:p>
      <w:pPr>
        <w:pStyle w:val="Normal"/>
        <w:rPr/>
      </w:pPr>
      <w:r>
        <w:rPr/>
        <w:t>В процессе работы проведено исследование природоохранной инвестиционной деятельности ОДО "Гута".</w:t>
      </w:r>
    </w:p>
    <w:p>
      <w:pPr>
        <w:pStyle w:val="Normal"/>
        <w:rPr/>
      </w:pPr>
      <w:r>
        <w:rPr/>
        <w:t>Элементами научной новизны полученных результатов является механизм природоохранного инвестирования с целью переработки отходов собственного производства. Областью возможного практического применения являются промышленные предприятия Республики Беларусь.</w:t>
      </w:r>
    </w:p>
    <w:p>
      <w:pPr>
        <w:pStyle w:val="Normal"/>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источников теоретические, методологические и методические положения и концепции сопровождаются ссылками на их авторов.</w:t>
      </w:r>
      <w:r>
        <w:br w:type="page"/>
      </w:r>
    </w:p>
    <w:p>
      <w:pPr>
        <w:pStyle w:val="Style25"/>
        <w:rPr>
          <w:lang w:val="be-BY" w:eastAsia="en-US"/>
        </w:rPr>
      </w:pPr>
      <w:r>
        <w:rPr>
          <w:lang w:val="be-BY" w:eastAsia="en-US"/>
        </w:rPr>
        <w:t>Содержание</w:t>
      </w:r>
    </w:p>
    <w:p>
      <w:pPr>
        <w:pStyle w:val="Normal"/>
        <w:rPr>
          <w:lang w:val="be-BY" w:eastAsia="en-US"/>
        </w:rPr>
      </w:pPr>
      <w:r>
        <w:rPr>
          <w:lang w:val="be-BY" w:eastAsia="en-US"/>
        </w:rPr>
      </w:r>
    </w:p>
    <w:p>
      <w:pPr>
        <w:pStyle w:val="Normal"/>
        <w:rPr/>
      </w:pPr>
      <w:r>
        <w:rPr/>
      </w:r>
      <w:r>
        <w:br w:type="page"/>
      </w:r>
    </w:p>
    <w:p>
      <w:pPr>
        <w:pStyle w:val="Heading2"/>
        <w:ind w:hanging="0"/>
        <w:rPr/>
      </w:pPr>
      <w:r>
        <w:rPr/>
        <w:t>Введение</w:t>
      </w:r>
    </w:p>
    <w:p>
      <w:pPr>
        <w:pStyle w:val="Normal"/>
        <w:rPr/>
      </w:pPr>
      <w:r>
        <w:rPr/>
      </w:r>
    </w:p>
    <w:p>
      <w:pPr>
        <w:pStyle w:val="Normal"/>
        <w:rPr/>
      </w:pPr>
      <w:r>
        <w:rPr/>
        <w:t>Природные ресурсы и природные условия являются основой материального производства и жизнедеятельности населения. Состояние окружающей среды, качественный уровень использования, охраны и воспроизводства её ресурсов во многом определяют темпы экономического роста и эффективности производства в целом. Поэтому задача улучшения состояния окружающей среды, сохранения и приумножения природных богатств имеет народнохозяйственное значение.</w:t>
      </w:r>
    </w:p>
    <w:p>
      <w:pPr>
        <w:pStyle w:val="Normal"/>
        <w:rPr/>
      </w:pPr>
      <w:r>
        <w:rPr/>
        <w:t>Основополагающим принципом при решении многих экономических, экологических и социально-экономических проблем является принцип устойчивого развития. Условиями перехода к устойчивому развитию, наряду с формированием экологически безопасной модели рыночных отношений и утверждением экологически чувствительных моделей производства и потребления, также является комплекс общегуманитарных предпосылок. В их числе - формирование в обществе новой системы ценностных приоритетов, изменение массовых культурных представлений и стереотипов, этнических норм, утверждение социально-политической структуры общества, обеспечивающей возможно более полное участие всех заинтересованных лиц в выработке социально и природоохранных решений.</w:t>
      </w:r>
    </w:p>
    <w:p>
      <w:pPr>
        <w:pStyle w:val="Normal"/>
        <w:rPr/>
      </w:pPr>
      <w:r>
        <w:rPr/>
        <w:t>Усиление интеграции экономических и экологических процессов в мире привело к более широкому пониманию устойчивого развития, к расширению его социально-экономической составляющей. В соответствии с данным подходом достижение устойчивого социально-экономического развития требует согласования стратегий, нацеленных на ускорение экономического роста и охрану окружающей среды. Важнейшую роль при этом играют инвестиции.</w:t>
      </w:r>
    </w:p>
    <w:p>
      <w:pPr>
        <w:pStyle w:val="Normal"/>
        <w:rPr/>
      </w:pPr>
      <w:r>
        <w:rPr/>
        <w:t>Оценка эффективности инвестирования природоохранных программ с каждым годом становится все более актуальной. Определение экономической эффективности природоохранных мероприятий производится с целью технико-экономического обоснования выбора наилучших вариантов природоохранных мероприятий, различающихся между собой по воздействию на окружающую среду, а также по воздействию на производственные результаты предприятий, объединений, министерств, осуществляющих эти мероприятия. При этом имеет место обоснование экономически целесообразных масштабов и очередности вложений в природоохранные мероприятия при реконструкции и модернизации действующих мероприятий; распределение капитальных вложений между одноцелевыми природоохранными мероприятиями; обоснование эффективности новых технологических решений в области ликвидации загрязнения. Ожидаемая чистая экономическая эффективность определяется на этапах формирования планов НИОКР, проектирования, создания и освоения новой природоохранной техники с целью выбора варианта природоохранных мероприятий.</w:t>
      </w:r>
    </w:p>
    <w:p>
      <w:pPr>
        <w:pStyle w:val="Normal"/>
        <w:rPr/>
      </w:pPr>
      <w:r>
        <w:rPr/>
        <w:t>Выбираемый вариант должен обеспечивать достижение максимальной величины чистой экономической эффективности при соблюдении установленных требований к качеству окружающей среды в пределах выделенных на разработку ресурсов. Оценивая варианты природоохранных мероприятий необходимо рассчитывать экономическую эффективность проектов, поскольку любого рода затраты и инвестиции всегда и при любой экономической системе дефицитны и в любом случае необходимо делать ограниченный вывод между большим количеством вариантов решений эколого-экономических задач. В настоящее время решение многих экологических кризисов не терпит отлагательств инвестирования средств в их своевременное и рациональное предотвращение.</w:t>
      </w:r>
    </w:p>
    <w:p>
      <w:pPr>
        <w:pStyle w:val="Normal"/>
        <w:rPr/>
      </w:pPr>
      <w:r>
        <w:rPr/>
        <w:t>В связи с вышеизложенным представляется актуальным рассмотрение теоретико-прикладных основ экологизации инвестиционной деятельности и обоснования принимаемых решений в области инвестирования природоохранных мероприятий.</w:t>
      </w:r>
    </w:p>
    <w:p>
      <w:pPr>
        <w:pStyle w:val="Normal"/>
        <w:rPr/>
      </w:pPr>
      <w:r>
        <w:rPr/>
        <w:t>Целью данной работы является изучение механизма обоснования инвестирования природоохранных мероприятий. Поставленная цель определила задачи настоящей дипломной работы:</w:t>
      </w:r>
    </w:p>
    <w:p>
      <w:pPr>
        <w:pStyle w:val="Normal"/>
        <w:rPr/>
      </w:pPr>
      <w:r>
        <w:rPr/>
        <w:t>раскрытие сущности, роли и значения инвестиционной деятельности в области природоохранных мероприятий;</w:t>
      </w:r>
    </w:p>
    <w:p>
      <w:pPr>
        <w:pStyle w:val="Normal"/>
        <w:rPr/>
      </w:pPr>
      <w:r>
        <w:rPr/>
        <w:t>раскрытие механизма обоснования природоохранных мероприятий;</w:t>
      </w:r>
    </w:p>
    <w:p>
      <w:pPr>
        <w:pStyle w:val="Normal"/>
        <w:rPr/>
      </w:pPr>
      <w:r>
        <w:rPr/>
        <w:t>изучение зарубежного опыта инвестирования природоохранных мероприятий.</w:t>
      </w:r>
    </w:p>
    <w:p>
      <w:pPr>
        <w:pStyle w:val="Normal"/>
        <w:rPr/>
      </w:pPr>
      <w:r>
        <w:rPr/>
        <w:t>определение направлений совершенствования состава и структуры инвестиционных ресурсов, направляемых на природоохранные мероприятия на примере конкретного предприятия.</w:t>
      </w:r>
    </w:p>
    <w:p>
      <w:pPr>
        <w:pStyle w:val="Normal"/>
        <w:rPr/>
      </w:pPr>
      <w:r>
        <w:rPr/>
        <w:t>Поставленные задачи обусловили структуру настоящей дипломной работы, которая включает в себя введение, три главы, заключение, список использованных источников, приложения.</w:t>
      </w:r>
    </w:p>
    <w:p>
      <w:pPr>
        <w:pStyle w:val="Normal"/>
        <w:rPr/>
      </w:pPr>
      <w:r>
        <w:rPr/>
        <w:t xml:space="preserve">При проведении исследования настоящей темы использовались в качестве основных методов сравнительный и исторический методы исследования, метод анализа документов. </w:t>
      </w:r>
      <w:r>
        <w:rPr>
          <w:lang w:val="en-US" w:eastAsia="en-US"/>
        </w:rPr>
        <w:t>В</w:t>
      </w:r>
      <w:r>
        <w:rPr/>
        <w:t xml:space="preserve"> работе</w:t>
      </w:r>
      <w:bookmarkStart w:id="0" w:name="OCRUncertain241"/>
      <w:r>
        <w:rPr/>
        <w:t xml:space="preserve"> были использованы и другие н</w:t>
      </w:r>
      <w:bookmarkEnd w:id="0"/>
      <w:r>
        <w:rPr/>
        <w:t>аучн</w:t>
      </w:r>
      <w:bookmarkStart w:id="1" w:name="OCRUncertain242"/>
      <w:r>
        <w:rPr/>
        <w:t>ы</w:t>
      </w:r>
      <w:bookmarkEnd w:id="1"/>
      <w:r>
        <w:rPr/>
        <w:t>е методы</w:t>
      </w:r>
      <w:bookmarkStart w:id="2" w:name="OCRUncertain243"/>
      <w:r>
        <w:rPr>
          <w:lang w:val="en-US" w:eastAsia="en-US"/>
        </w:rPr>
        <w:t xml:space="preserve"> -</w:t>
      </w:r>
      <w:bookmarkEnd w:id="2"/>
      <w:r>
        <w:rPr/>
        <w:t xml:space="preserve"> анализа и синтеза, логический, системно-структурный.</w:t>
      </w:r>
    </w:p>
    <w:p>
      <w:pPr>
        <w:pStyle w:val="Normal"/>
        <w:rPr/>
      </w:pPr>
      <w:r>
        <w:rPr/>
        <w:t>В ходе работы изучены труды белорусских авторов и ученых других стран по рассматриваемым вопросам, в частности таких как Андреева Н.Н., Белов Г.В., Герасимчук И, Грицевич И.Г., Кабушко А.М., Шимова О.С., и ряда других, а также изучена нормативно-правовая база, регламентирующая вопросы, рассматриваемые в данной работе.</w:t>
      </w:r>
    </w:p>
    <w:p>
      <w:pPr>
        <w:pStyle w:val="Normal"/>
        <w:rPr/>
      </w:pPr>
      <w:r>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r>
        <w:br w:type="page"/>
      </w:r>
    </w:p>
    <w:p>
      <w:pPr>
        <w:pStyle w:val="Heading2"/>
        <w:ind w:hanging="0"/>
        <w:rPr/>
      </w:pPr>
      <w:r>
        <w:rPr/>
        <w:t>1. Инвестирование природоохранных мероприятий: сущность и значение</w:t>
      </w:r>
    </w:p>
    <w:p>
      <w:pPr>
        <w:pStyle w:val="Normal"/>
        <w:rPr/>
      </w:pPr>
      <w:r>
        <w:rPr/>
      </w:r>
    </w:p>
    <w:p>
      <w:pPr>
        <w:pStyle w:val="Heading2"/>
        <w:ind w:hanging="0"/>
        <w:rPr/>
      </w:pPr>
      <w:r>
        <w:rPr/>
        <w:t>1.1 Сущность и значение инвестиций в природоохранную сферу Республики Беларусь</w:t>
      </w:r>
    </w:p>
    <w:p>
      <w:pPr>
        <w:pStyle w:val="Normal"/>
        <w:rPr/>
      </w:pPr>
      <w:r>
        <w:rPr/>
      </w:r>
    </w:p>
    <w:p>
      <w:pPr>
        <w:pStyle w:val="Normal"/>
        <w:rPr/>
      </w:pPr>
      <w:r>
        <w:rPr/>
        <w:t>Человеческая деятельность оказывает все большее воздействие на окружающую среду, которая обеспечивает жизненно важные функции в интересах благосостояния человека и хозяйственной деятельности.</w:t>
      </w:r>
    </w:p>
    <w:p>
      <w:pPr>
        <w:pStyle w:val="Normal"/>
        <w:rPr/>
      </w:pPr>
      <w:r>
        <w:rPr/>
        <w:t>Экономическое развитие любых систем, в том числе и социально - экономической, невозможны без всестороннего и непрерывного использования продуктов научно-технической деятельности.</w:t>
      </w:r>
    </w:p>
    <w:p>
      <w:pPr>
        <w:pStyle w:val="Normal"/>
        <w:rPr/>
      </w:pPr>
      <w:r>
        <w:rPr/>
        <w:t>Для обеспечения устойчивого развития Республики Беларусь должны осуществляться комплексные меры по защите и рациональному использованию всех составляющих биосферы, сохранению биологического разнообразия.</w:t>
      </w:r>
    </w:p>
    <w:p>
      <w:pPr>
        <w:pStyle w:val="Normal"/>
        <w:rPr/>
      </w:pPr>
      <w:r>
        <w:rPr/>
        <w:t>Природоохранная деятельность, направленная на решение такой социально-экономической задачи как охрана окружающей среды, является неотъемлемой, но обособленной составной частью хозяйственной деятельности общества в любом государстве.</w:t>
      </w:r>
    </w:p>
    <w:p>
      <w:pPr>
        <w:pStyle w:val="Normal"/>
        <w:rPr/>
      </w:pPr>
      <w:r>
        <w:rPr/>
        <w:t>Как и любая хозяйственная деятельность она требует привлечения трудовых, материально-технических и финансовых ресурсов, что обуславливает необходимость планирования, нормирования, учета и контроля средств, направляемых в природоохранную сферу деятельности, и результатов, которые достигаются за счет расходования этих средств.</w:t>
      </w:r>
    </w:p>
    <w:p>
      <w:pPr>
        <w:pStyle w:val="Normal"/>
        <w:rPr/>
      </w:pPr>
      <w:r>
        <w:rPr/>
        <w:t>Конкретными формами природоохранной деятельности являются текущая природоохранная деятельность и природоохранные мероприятия.</w:t>
      </w:r>
    </w:p>
    <w:p>
      <w:pPr>
        <w:pStyle w:val="Normal"/>
        <w:rPr/>
      </w:pPr>
      <w:r>
        <w:rPr/>
        <w:t>Текущая природоохранная деятельность - непрерывно осуществляемая деятельность, направленная на достижение стабильности (предотвращение ухудшения) или улучшение состояния окружающей среды [36].</w:t>
      </w:r>
    </w:p>
    <w:p>
      <w:pPr>
        <w:pStyle w:val="Normal"/>
        <w:rPr/>
      </w:pPr>
      <w:r>
        <w:rPr/>
        <w:t>Текущая природоохранная деятельность связана, в основном, с эксплуатацией фондов природоохранного назначения, а в некоторых случаях - с привлечением основных производственных фондов, непосредственно используемых для осуществления природоохранной деятельности. Текущая деятельность не связана с созданием основных фондов.</w:t>
      </w:r>
    </w:p>
    <w:p>
      <w:pPr>
        <w:pStyle w:val="Normal"/>
        <w:rPr/>
      </w:pPr>
      <w:r>
        <w:rPr/>
        <w:t>Природоохранные мероприятия - это природоохранная деятельность, направленная на существенное улучшение состояния окружающей природной среды или на создание условий для ее улучшения. Результатом природоохранного мероприятия может быть создание основных фондов природоохранного назначения, либо непосредственное воздействие на состояние окружающей среды.</w:t>
      </w:r>
    </w:p>
    <w:p>
      <w:pPr>
        <w:pStyle w:val="Normal"/>
        <w:rPr/>
      </w:pPr>
      <w:r>
        <w:rPr/>
        <w:t>Важной составляющей механизма реализации природоохранных мероприятий являются экономические инструменты, под которыми понимаются любые меры, направленные на уменьшение воздействия на окружающую среду, ведущие к перераспределению ресурсов между владельцем источника негативного воздействия и обществом или к непосредственному изменению относительных цен. К таким инструментам относятся:</w:t>
      </w:r>
    </w:p>
    <w:p>
      <w:pPr>
        <w:pStyle w:val="Normal"/>
        <w:rPr/>
      </w:pPr>
      <w:r>
        <w:rPr/>
        <w:t>сборы и налоги на выбросы, сбросы, размещение отходов;</w:t>
      </w:r>
    </w:p>
    <w:p>
      <w:pPr>
        <w:pStyle w:val="Normal"/>
        <w:rPr/>
      </w:pPr>
      <w:r>
        <w:rPr/>
        <w:t>сборы и налоги за использование первичных и вторичных ресурсов;</w:t>
      </w:r>
    </w:p>
    <w:p>
      <w:pPr>
        <w:pStyle w:val="Normal"/>
        <w:rPr/>
      </w:pPr>
      <w:r>
        <w:rPr/>
        <w:t>сборы и налоги на продукты (в т. ч. топливо);</w:t>
      </w:r>
    </w:p>
    <w:p>
      <w:pPr>
        <w:pStyle w:val="Normal"/>
        <w:rPr/>
      </w:pPr>
      <w:r>
        <w:rPr/>
        <w:t>купля-продажа прав на выбросы;</w:t>
      </w:r>
    </w:p>
    <w:p>
      <w:pPr>
        <w:pStyle w:val="Normal"/>
        <w:rPr/>
      </w:pPr>
      <w:r>
        <w:rPr/>
        <w:t>субсидии и иные формы финансовой помощи (в т. ч. полное или частичное финансирование реализации различных программ и отдельных мероприятий);</w:t>
      </w:r>
    </w:p>
    <w:p>
      <w:pPr>
        <w:pStyle w:val="Normal"/>
        <w:rPr/>
      </w:pPr>
      <w:r>
        <w:rPr/>
        <w:t>другие меры экономического характера (возмещение ущерба, льготные кредиты, административные сборы и т.д.) [31, с.123].</w:t>
      </w:r>
    </w:p>
    <w:p>
      <w:pPr>
        <w:pStyle w:val="Normal"/>
        <w:rPr/>
      </w:pPr>
      <w:r>
        <w:rPr/>
        <w:t>Существуют разные мнения о том, кто должен финансировать охрану окружающей среды и откуда на это должны поступать средства. Одной из крайних точек зрения является представление о возможности исключительно рыночного регулирования охраны природы, при котором государство вообще не участвует в этой деятельности.</w:t>
      </w:r>
    </w:p>
    <w:p>
      <w:pPr>
        <w:pStyle w:val="Normal"/>
        <w:rPr/>
      </w:pPr>
      <w:r>
        <w:rPr/>
        <w:t>Эта теория предполагает, что владельцы и руководители предприятий, заботящиеся о здоровье своих работников (разумеется, не по причине излишнего человеколюбия, а в целях максимального использования их труда) и об экономии постоянно дорожающих ресурсов, принимают меры, обеспечивающие минимальное загрязнение природы и малоотходность производства. Однако, как показывает продолжительная мировая практика, при огромном значении собственных действий компаний, этого оказывается недостаточно для поддержания высоких стандартов состояния окружающей среды.</w:t>
      </w:r>
    </w:p>
    <w:p>
      <w:pPr>
        <w:pStyle w:val="Normal"/>
        <w:rPr/>
      </w:pPr>
      <w:r>
        <w:rPr/>
        <w:t>Главной причиной этого является то, что для полноценной охраны окружающей среды необходимо регулирование использования так называемых рыночных экстерналий - общих ресурсов, не имеющих рыночной стоимости. К таким ресурсам относится чистый воздух, стабильный климат, способность биосферы перерабатывать отходы человеческой жизнедеятельности и т.д. Все люди, сообщества людей, промышленные и сельскохозяйственные предприятия используют эти ресурсы, а рыночной стоимости у них нет.</w:t>
      </w:r>
    </w:p>
    <w:p>
      <w:pPr>
        <w:pStyle w:val="Normal"/>
        <w:rPr/>
      </w:pPr>
      <w:r>
        <w:rPr/>
        <w:t>Другая причина, по которой требуется активное участие государства в процессе сохранения природы, это удаленное негативное воздействие на окружающую среду. Скажем, предприятие, загрязняющее атмосферный воздух или водный источник, может находиться на значительном расстоянии от той местности, где загрязнение оседает - подчас в другой стране. В результате возникает необходимость политического урегулирования подобных проблем, а это возможно лишь на государственном уровне.</w:t>
      </w:r>
    </w:p>
    <w:p>
      <w:pPr>
        <w:pStyle w:val="Normal"/>
        <w:rPr/>
      </w:pPr>
      <w:r>
        <w:rPr/>
        <w:t>Третья, хотя не для всех очевидная и не всегда выполняемая функция государства состоит в сбалансированном развитии регионов. Так, если исторически в каком-либо регионе сконцентрировано большое количество загрязняющих промышленных предприятий, в результате чего практически не осталось нетронутой природы, то для обеспечения притока туда чистого воздуха и воды неподалеку должен быть регион, в котором развитие промышленности сдерживается. При этом в промышленно-недоразвитом регионе тоже живут люди, которым требуются средства к существованию. В результате возникает необходимость нерыночного перераспределения ресурсов - как финансовых, так и природных.</w:t>
      </w:r>
    </w:p>
    <w:p>
      <w:pPr>
        <w:pStyle w:val="Normal"/>
        <w:rPr/>
      </w:pPr>
      <w:r>
        <w:rPr/>
        <w:t>Существует несколько вариантов того, как государство должно собирать средства на осуществление природоохранной деятельности и как оно этими средствами распоряжается. Первый: государство включает затраты на охрану окружающей среды в систему безадресных налогов (подоходный, на прибыль, на добавленную стоимость). Преимуществом такого подхода является простота сбора средств - не надо рассчитывать индивидуальные налоги, т.к. все налогоплательщики находятся в равных условиях. Однако, при этом нарушается принцип справедливости, поскольку все граждане и организации начинают платить одинаково, вне зависимости от их индивидуального воздействия на окружающую среду. Кроме того, подобная система налогообложения не создает стимулов к снижению негативного воздействия на окружающую среду, строительству очистных сооружений, внедрению малоотходных технологий. Наконец, подобные налоги безадресные - собранные в бюджет средства, могут тратиться на любые государственные задачи, вовсе не связанные с охраной природы.</w:t>
      </w:r>
    </w:p>
    <w:p>
      <w:pPr>
        <w:pStyle w:val="Normal"/>
        <w:rPr/>
      </w:pPr>
      <w:r>
        <w:rPr/>
        <w:t>Второй вариант: введение специального экологического налога на продукцию, при производстве, использовании или утилизации которой происходит негативное воздействие на окружающую среду. В отличие от безадресного налога, экологические налоги прямо связаны с воздействием на окружающую среду и позволяют установить прямую связь между уровнем этого воздействия и собираемыми средствами для финансирования мероприятий по его компенсации.</w:t>
      </w:r>
    </w:p>
    <w:p>
      <w:pPr>
        <w:pStyle w:val="Normal"/>
        <w:rPr/>
      </w:pPr>
      <w:r>
        <w:rPr/>
        <w:t>Поэтому в рыночной экономике чаще применяется третий вариант, когда собираются не экологические налоги, а экологические платежи по принципу "загрязнитель платит". Любое предприятие и физическое лицо, в процессе своей деятельности загрязняющее окружающую среду, должно тратить часть своих доходов на ее восстановление. Платежи за негативное воздействие на окружающую среду могут собираться в виде установленных фиксированных отчислений в зависимости от объема и характера воз - действия, или путем аукционной торговли правами на негативное воздействие на окружающую среду [31, с.125].</w:t>
      </w:r>
    </w:p>
    <w:p>
      <w:pPr>
        <w:pStyle w:val="Normal"/>
        <w:rPr/>
      </w:pPr>
      <w:r>
        <w:rPr/>
        <w:t>Использование данного варианта применяется и в Республике Беларусь. Согласно Закону "О бюджете Республики Беларусь на 2007 год" предусматривалось поступление налоговых платежей за использование природных ресурсов (экологический налог) в размере 412283 млн. руб., что составляет 1,35% от всех поступлений в бюджет государства [15, с.54].</w:t>
      </w:r>
    </w:p>
    <w:p>
      <w:pPr>
        <w:pStyle w:val="Normal"/>
        <w:rPr/>
      </w:pPr>
      <w:r>
        <w:rPr/>
        <w:t>Согласно Закону "О бюджете Республики Беларусь на 2008 год" поступление налоговых платежей за использование природных ресурсов запланировано в размере 467277 млн. руб. или 133,3% к уровню предыдущего года и составляет 1,22% от всех поступлений в бюджет [16].</w:t>
      </w:r>
    </w:p>
    <w:p>
      <w:pPr>
        <w:pStyle w:val="Normal"/>
        <w:rPr/>
      </w:pPr>
      <w:r>
        <w:rPr/>
        <w:t>Если платежи можно считать сдерживающими экономическими механизмами, то льготное налогообложение, преимущественный доступ к государственным гарантиям кредитования или прямое льготное кредитование государственными банками являются стимулирующими механизмами.</w:t>
      </w:r>
    </w:p>
    <w:p>
      <w:pPr>
        <w:pStyle w:val="Normal"/>
        <w:rPr/>
      </w:pPr>
      <w:r>
        <w:rPr/>
        <w:t>Усиление интеграции экономических и экологических процессов в мире привело к более широкому пониманию устойчивого развития, к расширению его социально-экономической составляющей. Поэтому при рассмотрении основ экологизации экономики в качестве приоритетной задачи следует рассматривать вопрос изучения экологизации инвестиционной сферы хозяйствования [1, с.14].</w:t>
      </w:r>
    </w:p>
    <w:p>
      <w:pPr>
        <w:pStyle w:val="Normal"/>
        <w:rPr/>
      </w:pPr>
      <w:r>
        <w:rPr/>
        <w:t>В Республике Беларусь основные направления и принципы экологической политики определены Конституцией. Главным государственным органом Республики Беларусь, осуществляющим координацию природоохранной деятельности, является Министерство природных ресурсов и охраны окружающей среды Республики Беларусь.</w:t>
      </w:r>
    </w:p>
    <w:p>
      <w:pPr>
        <w:pStyle w:val="Normal"/>
        <w:rPr/>
      </w:pPr>
      <w:r>
        <w:rPr/>
        <w:t>В условиях развития национальной экономики при постоянном росте объемов производства увеличивается нагрузка на окружающую среду. Поэтому устойчивое экономическое развитие Республики Беларусь невозможно без использования стимулирующих мер, направленных на защиту окружающей среды путем внедрения ресурсосберегающих, малоотходных и безотходных технологий, модернизации производства, воспроизводства природных ресурсов, увеличение доли использования вторичных ресурсов и утилизации отходов. Все эти мероприятия невозможны без осуществления инвестиционной деятельности, направленной на реализацию природоохранных мероприятий.</w:t>
      </w:r>
    </w:p>
    <w:p>
      <w:pPr>
        <w:pStyle w:val="Normal"/>
        <w:rPr/>
      </w:pPr>
      <w:r>
        <w:rPr/>
        <w:t>Для рассмотрения сущности и механизма осуществления инвестиций в природоохранные мероприятия рассмотрим понятия "инвестиции", "инвестиционная деятельность" и "объект инвестиционной деятельности".</w:t>
      </w:r>
    </w:p>
    <w:p>
      <w:pPr>
        <w:pStyle w:val="Normal"/>
        <w:rPr/>
      </w:pPr>
      <w:r>
        <w:rPr/>
        <w:t>Согласно Инвестиционному Кодексу Республики Беларусь, 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Normal"/>
        <w:rPr/>
      </w:pPr>
      <w:r>
        <w:rPr/>
        <w:t>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Normal"/>
        <w:rPr/>
      </w:pPr>
      <w:r>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25].</w:t>
      </w:r>
    </w:p>
    <w:p>
      <w:pPr>
        <w:pStyle w:val="Normal"/>
        <w:rPr/>
      </w:pPr>
      <w:r>
        <w:rPr/>
        <w:t>Инвестиции в основной капитал на охрану окружающей среды и рациональное использование природных ресурсов представляют собой совокупность затрат, направляемых на приобретение, воспроизводство и создание новых основных средств. Инвестиции в основной капитал определяются как затраты на выполнение строительных и монтажных работ, проектных и изыскательских работ, приобретение оборудования, входящего и не входящего в сметы строек, требующего и не требующего монтажа, производственного инструмента и хозяйственного инвентаря [37].</w:t>
      </w:r>
    </w:p>
    <w:p>
      <w:pPr>
        <w:pStyle w:val="Normal"/>
        <w:rPr/>
      </w:pPr>
      <w:r>
        <w:rPr/>
        <w:t>В Республике Беларусь государство является активным участником инвестиционного процесса в области природоохранных мероприятий, приоритетным направлением при этом является ликвидация последствий аварии на Чернобыльской АЭС, которая нанесла огромный экологический урон. Так, субвенции на преодоление последствий катастрофы на Чернобыльской АЭС в 2007 г. были запланированы в размере 521212 млн. руб., в том числе капиталовложения - 69 006 млн. руб., что составляет 13,2% [15]. В 2008 г. на ликвидацию последствий государством выделено 490 367 млн. руб., в том числе капиталовложения должны составить 92 996 млн. руб. или 18,9% [16].</w:t>
      </w:r>
    </w:p>
    <w:p>
      <w:pPr>
        <w:pStyle w:val="Normal"/>
        <w:rPr/>
      </w:pPr>
      <w:r>
        <w:rPr/>
        <w:t>Также из бюджета республики осуществляется финансирование ряда региональных экологических программ, среди которых можно выделить государственную программу экологического оздоровления озера Нарочь, реки Свислочь, "Сохранение и использование мелиорированных земель на 2006-2010 гг." и т.д.</w:t>
      </w:r>
    </w:p>
    <w:p>
      <w:pPr>
        <w:pStyle w:val="Normal"/>
        <w:rPr/>
      </w:pPr>
      <w:r>
        <w:rPr/>
        <w:t>Далее остановимся на рассмотрении обобщающей категории "природоохранные инвестиции".</w:t>
      </w:r>
    </w:p>
    <w:p>
      <w:pPr>
        <w:pStyle w:val="Normal"/>
        <w:rPr/>
      </w:pPr>
      <w:r>
        <w:rPr/>
        <w:t>К экологически ориентированным инвестициям, по мнению авторов, следует относить все виды имущественных и интеллектуальных ценностей, вкладываемых в хозяйственную деятельность и направленных на снижение и ликвидацию отрицательного антропогенного воздействия на окружающую среду; сохранение, улучшение и рациональное использование природно-ресурсного потенциала территорий; обеспечение экологической безопасности страны, в результате которых достигаются экологические, социальные, экономические и политические результаты.</w:t>
      </w:r>
    </w:p>
    <w:p>
      <w:pPr>
        <w:pStyle w:val="Normal"/>
        <w:rPr/>
      </w:pPr>
      <w:r>
        <w:rPr/>
        <w:t>Эти результаты проявляются на следующих уровнях: экологические - заключается в снижении антропогенной, техногенной нагрузок на окружающую среду, в повышении качества ресурсопотребления; социально-экономический - в повышении уровня жизни населения, эффективности общественного производства и увеличении национального богатства страны. Социально-экономический результат проявляется в социальных и экономических результатах.</w:t>
      </w:r>
    </w:p>
    <w:p>
      <w:pPr>
        <w:pStyle w:val="Normal"/>
        <w:rPr/>
      </w:pPr>
      <w:r>
        <w:rPr/>
        <w:t>Социальные результаты выражаются в улучшении физического развития населения и сокращении заболеваемости, увеличении продолжительности жизни и периода активной деятельности, улучшении условий труда и отдыха, поддержании экологического равновесия (включая сохранение генетического фонда), сохранении эстетической ценности природных и антропогенных ландшафтов, памятников природы, заповедных зон и других территорий, создании благоприятных условий для роста творческого потенциала личности и развития культуры, для совершенствования нравственного сознания человека.</w:t>
      </w:r>
    </w:p>
    <w:p>
      <w:pPr>
        <w:pStyle w:val="Normal"/>
        <w:rPr/>
      </w:pPr>
      <w:r>
        <w:rPr/>
        <w:t>Экономические результаты заключаются в экономии или предотвращении потерь природных ресурсов, живого и овеществленного труда в производственной и непроизводственной сферах народного хозяйства, а также в сфере личного потребления.</w:t>
      </w:r>
    </w:p>
    <w:p>
      <w:pPr>
        <w:pStyle w:val="Normal"/>
        <w:rPr/>
      </w:pPr>
      <w:r>
        <w:rPr/>
        <w:t>Политические результаты заключаются в уменьшении степени политической зависимости страны от зарубежных поставщиков ресурсов; возможности использования международных договоренностей для активизации торговли квотами, экологически ориентированной продукцией и т.п.</w:t>
      </w:r>
    </w:p>
    <w:p>
      <w:pPr>
        <w:pStyle w:val="Normal"/>
        <w:rPr/>
      </w:pPr>
      <w:r>
        <w:rPr/>
        <w:t>Специфической особенностью природоохранных инвестиций является тот аспект, что данные инвестиции в большинстве случаев не приносят положительных прямых экономических эффектов. При этом сопутствующие - социальный и экологический эффекты от реализации инвестиционных проектов такого рода могут быть значительными [1, с.68].</w:t>
      </w:r>
    </w:p>
    <w:p>
      <w:pPr>
        <w:pStyle w:val="Normal"/>
        <w:rPr/>
      </w:pPr>
      <w:r>
        <w:rPr/>
        <w:t>Оценка эффективности инвестирования природоохранных программ с каждым годом становится все более актуальной. Определение экономической эффективности природоохранных мероприятий производится с целью технико-экономического обоснования выбора наилучших вариантов природоохранных мероприятий, различающихся между собой по воздействию на окружающую среду, а также по воздействию на производственные результаты предприятий, объединений, министерств, осуществляющих эти мероприятия.</w:t>
      </w:r>
    </w:p>
    <w:p>
      <w:pPr>
        <w:pStyle w:val="Normal"/>
        <w:rPr/>
      </w:pPr>
      <w:r>
        <w:rPr/>
        <w:t>При этом имеет место обоснование экономически целесообразных масштабов и очередности вложений в природоохранные мероприятия при реконструкции и модернизации действующих мероприятий; распределение капитальных вложений между одноцелевыми природоохранными мероприятиями; обоснование эффективности новых технологических решений в области ликвидации загрязнения.</w:t>
      </w:r>
    </w:p>
    <w:p>
      <w:pPr>
        <w:pStyle w:val="Normal"/>
        <w:rPr/>
      </w:pPr>
      <w:r>
        <w:rPr/>
        <w:t>Понятие "экологоориентированный инвестиционный процесс" традиционно связывается с обоснованием и реализацией реальных инвестиций, т.е. осуществлением реальных проектов. Можно выделить следующие стадии экологоориентированного инвестиционного процесса в современных условиях хозяйствования:</w:t>
      </w:r>
    </w:p>
    <w:p>
      <w:pPr>
        <w:pStyle w:val="Normal"/>
        <w:rPr/>
      </w:pPr>
      <w:r>
        <w:rPr/>
        <w:t>1. Мотивация экологически ориентированной инвестиционной деятельности. Она предполагает развитие экологической политики государства в целом, выработку международного престижа, разработку программ в области обеспечения ресурсно-экологической безопасности;</w:t>
      </w:r>
    </w:p>
    <w:p>
      <w:pPr>
        <w:pStyle w:val="Normal"/>
        <w:rPr/>
      </w:pPr>
      <w:r>
        <w:rPr/>
        <w:t>2. Прогнозирование и программирование природоохранных инвестиций;</w:t>
      </w:r>
    </w:p>
    <w:p>
      <w:pPr>
        <w:pStyle w:val="Normal"/>
        <w:rPr/>
      </w:pPr>
      <w:r>
        <w:rPr/>
        <w:t>3. Обоснование целесообразности экологических инвестиций. Данная стадия включает в себя экологическую экспертизу, аудит и экономико-экологическую аттестацию инвестиций, оценку природоохранных инвестиционных рисков, расчеты жизненного цикла инвестиций, расчет экологической и экономической эффективности инвестиционных проектов;</w:t>
      </w:r>
    </w:p>
    <w:p>
      <w:pPr>
        <w:pStyle w:val="Normal"/>
        <w:rPr/>
      </w:pPr>
      <w:r>
        <w:rPr/>
        <w:t>4. Страхование природоохранных инвестиций. Реализация данной стадии инвестиционного процесса предполагает наличие развитой системы рыночной инфраструктуры, важнейшими элементами которой являются: государственная и частная система экологического страхования и перестрахования инвестиций.</w:t>
      </w:r>
    </w:p>
    <w:p>
      <w:pPr>
        <w:pStyle w:val="Normal"/>
        <w:rPr/>
      </w:pPr>
      <w:r>
        <w:rPr/>
        <w:t>5 Государственное регулирование экологически ориентированного инвестиционного процесса;</w:t>
      </w:r>
    </w:p>
    <w:p>
      <w:pPr>
        <w:pStyle w:val="Normal"/>
        <w:rPr/>
      </w:pPr>
      <w:r>
        <w:rPr/>
        <w:t>6. Планирование - оно предполагает обозначение государственных приоритетов, реализацию индикативного планирования с учетом ресурсно-экологической емкости территории.</w:t>
      </w:r>
    </w:p>
    <w:p>
      <w:pPr>
        <w:pStyle w:val="Normal"/>
        <w:rPr/>
      </w:pPr>
      <w:r>
        <w:rPr/>
        <w:t>7 Финансирование - в сфере экологически ориентированной инвестиционной деятельности происходит существенная трансформация источников её финансирования и форм собственности;</w:t>
      </w:r>
    </w:p>
    <w:p>
      <w:pPr>
        <w:pStyle w:val="Normal"/>
        <w:rPr/>
      </w:pPr>
      <w:r>
        <w:rPr/>
        <w:t>8. Проектирование;</w:t>
      </w:r>
    </w:p>
    <w:p>
      <w:pPr>
        <w:pStyle w:val="Normal"/>
        <w:rPr/>
      </w:pPr>
      <w:r>
        <w:rPr/>
        <w:t>9. Обеспечение объекта материально-техническими ресурсами;</w:t>
      </w:r>
    </w:p>
    <w:p>
      <w:pPr>
        <w:pStyle w:val="Normal"/>
        <w:rPr/>
      </w:pPr>
      <w:r>
        <w:rPr/>
        <w:t>10. Освоение инвестиций.</w:t>
      </w:r>
    </w:p>
    <w:p>
      <w:pPr>
        <w:pStyle w:val="Normal"/>
        <w:rPr/>
      </w:pPr>
      <w:r>
        <w:rPr/>
        <w:t>Отметим, что, несмотря на важность и сложность осмысления категории экологически ориентированного инвестирования в научной литературе и международной практике до сих пор не существует устоявшихся категориальных понятий в этой области [1, с.66].</w:t>
      </w:r>
    </w:p>
    <w:p>
      <w:pPr>
        <w:pStyle w:val="Normal"/>
        <w:rPr/>
      </w:pPr>
      <w:r>
        <w:rPr/>
        <w:t>Таким образом, в Республике Беларусь существенным фактором, определяющим направления использования инвестиционных ресурсов оказывают необходимость ликвидации последствий аварии на Чернобыльской АЭС. Кроме этого, существенное увеличение стоимости энергоносителей в 2007 г. привело к обострению проблем ресурсосбережения и снижения энергоемкости валового внутреннего продукта, что повлекло за собой ряд законодательных изменений, направленных на повышение уровня ресурсосбережения в Республике Беларусь. В связи с этим особенно актуальным становится правильный выбор направлений инвестирования, а для того, чтобы этот выбор был обоснованным, необходимо проведение анализа эффективности инвестирования конкретных мероприятий.</w:t>
      </w:r>
    </w:p>
    <w:p>
      <w:pPr>
        <w:pStyle w:val="Normal"/>
        <w:rPr/>
      </w:pPr>
      <w:r>
        <w:rPr/>
      </w:r>
    </w:p>
    <w:p>
      <w:pPr>
        <w:pStyle w:val="Heading2"/>
        <w:ind w:hanging="0"/>
        <w:rPr/>
      </w:pPr>
      <w:r>
        <w:rPr/>
        <w:t>1.2 Источники инвестирования природоохранных мероприятий</w:t>
      </w:r>
    </w:p>
    <w:p>
      <w:pPr>
        <w:pStyle w:val="Normal"/>
        <w:rPr/>
      </w:pPr>
      <w:r>
        <w:rPr/>
      </w:r>
    </w:p>
    <w:p>
      <w:pPr>
        <w:pStyle w:val="Normal"/>
        <w:rPr/>
      </w:pPr>
      <w:r>
        <w:rPr/>
        <w:t>Переходя к рассмотрению источников инвестирования природоохранных программ необходимо заметить, что в современных постоянно усложняющихся условиях хозяйствования возможно выделить достаточно много видов природоохранных инвестиций, в связи с чем необходима классификация инвестиций. Данный момент является принципиально важным, так как в вид экологических инвестиций зачастую предопределяет источники финансирования и от этого зависит способ обоснования инвестиционного проекта и методика анализа его эффективности.</w:t>
      </w:r>
    </w:p>
    <w:p>
      <w:pPr>
        <w:pStyle w:val="Normal"/>
        <w:rPr/>
      </w:pPr>
      <w:r>
        <w:rPr/>
        <w:t>При определении основных классифицирующих признаков такой инвестиций необходимо принимать во внимание следующие обстоятельства:</w:t>
      </w:r>
    </w:p>
    <w:p>
      <w:pPr>
        <w:pStyle w:val="Normal"/>
        <w:rPr/>
      </w:pPr>
      <w:r>
        <w:rPr/>
        <w:t>при определении места и специфики природоохранных инвестиций необходимо учитывать тот факт, что инвестиции такого рода охватывают некоторую определённую сферу жизнедеятельности народнохозяйственного комплекса и общества в целом. Поэтому они подчиняются общей градации, общим классифицирующим признакам инвестиционного капитала;</w:t>
      </w:r>
    </w:p>
    <w:p>
      <w:pPr>
        <w:pStyle w:val="Normal"/>
        <w:rPr/>
      </w:pPr>
      <w:r>
        <w:rPr/>
        <w:t>экологически ориентированный инвестиционный механизм находится на стыке взаимодействия двух смежных областей: экономики и экологии. Поэтому при его реализации иногда целесообразно применение, наряду с классическими, специальных методов и подходов;</w:t>
      </w:r>
    </w:p>
    <w:p>
      <w:pPr>
        <w:pStyle w:val="Normal"/>
        <w:rPr/>
      </w:pPr>
      <w:r>
        <w:rPr/>
        <w:t>так как экологически ориентированный инвестиционный механизм представляет собой только один из механизмов, реализуемых в рамках обеспечения экономической и экологической безопасности государства, то его формирование должно взаимоувязываться и осуществляться параллельно с разработкой других экономических механизмов [1, с.126].</w:t>
      </w:r>
    </w:p>
    <w:p>
      <w:pPr>
        <w:pStyle w:val="Normal"/>
        <w:rPr/>
      </w:pPr>
      <w:r>
        <w:rPr/>
        <w:t>Рассмотрим классификацию природоохранных инвестиций (Приложение А) [1, с.127-128].</w:t>
      </w:r>
    </w:p>
    <w:p>
      <w:pPr>
        <w:pStyle w:val="Normal"/>
        <w:rPr/>
      </w:pPr>
      <w:r>
        <w:rPr/>
        <w:t>Все инвестиции подразделяют на валовые и чистые.</w:t>
      </w:r>
    </w:p>
    <w:p>
      <w:pPr>
        <w:pStyle w:val="Normal"/>
        <w:rPr/>
      </w:pPr>
      <w:r>
        <w:rPr/>
        <w:t>Валовые инвестиции характеризуют общий объём средств, направляемый в воспроизводство: новое строительство, реконструкцию и расширение, техническое перевооружение, а также поддержание действующих мощностей.</w:t>
      </w:r>
    </w:p>
    <w:p>
      <w:pPr>
        <w:pStyle w:val="Normal"/>
        <w:rPr/>
      </w:pPr>
      <w:r>
        <w:rPr/>
        <w:t>Чистые инвестиции в таком контексте представляют собой вложения средств во вновь создаваемые производственные фонды и обновляемый производственный аппарат. Они меньше валовых на величину средств, направляемых из фонда возмещения в виде амортизационных отчислений на полное восстановление. Инвестируемые средства из фондов возмещения и обновления характеризуют в конечном итоге соотношение между простым и расширенном воспроизводством.</w:t>
      </w:r>
    </w:p>
    <w:p>
      <w:pPr>
        <w:pStyle w:val="Normal"/>
        <w:rPr/>
      </w:pPr>
      <w:r>
        <w:rPr/>
        <w:t>Зачастую проблема классификации инвестиций рассматривается в ином аспекте. Предлагается разделять косвенное инвестирование, осуществляемое с использованием денежных средств и прямое, осуществляемое соответственно без использования денежных средств. При этом 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Механизм косвенного инвестирования основан на удлиненном обороте капитала и реализуется в три этапа: образование сбережений у одних экономических субъектов, возникновение потребностей у других и их взаимодействие.</w:t>
      </w:r>
    </w:p>
    <w:p>
      <w:pPr>
        <w:pStyle w:val="Normal"/>
        <w:rPr/>
      </w:pPr>
      <w:r>
        <w:rPr/>
        <w:t>Наряду с прямым и косвенным инвестированием выделяют промежуточный механизм инвестирования, основанный на использовании собственного денежного капитала. Такой механизм инвестирования сходен с прямым инвестированием так как действует в рамках одной и той же собственности. Однако в данном случае инвестирование производится не в натуральном выражении, а обязательно включает денежный этап.</w:t>
      </w:r>
    </w:p>
    <w:p>
      <w:pPr>
        <w:pStyle w:val="Normal"/>
        <w:rPr/>
      </w:pPr>
      <w:r>
        <w:rPr/>
        <w:t>Деление инвестиций по данному классификационному признаку представляется очень важным.</w:t>
      </w:r>
    </w:p>
    <w:p>
      <w:pPr>
        <w:pStyle w:val="Normal"/>
        <w:rPr/>
      </w:pPr>
      <w:r>
        <w:rPr/>
        <w:t>Инвестиции классифицируются на прямые и непрямые. При этом отмечается, что прямые инвестиции направлены непосредственно в материальный объект. Инвестор при этом участвует в выборе объекта инвестирования и вложении средств. К таким инвестициям, по мнению авторов, чаще всего следует относить реальные и интеллектуальные инвестиции.</w:t>
      </w:r>
    </w:p>
    <w:p>
      <w:pPr>
        <w:pStyle w:val="Normal"/>
        <w:rPr/>
      </w:pPr>
      <w:r>
        <w:rPr/>
        <w:t>Непрямые инвестиции характеризуется наличием посредника, инвестиционного фонда или финансового посредника. К таким инвестициям обычно относят финансовые инвестиции, вращающиеся на вторичном фондовом рынке.</w:t>
      </w:r>
    </w:p>
    <w:p>
      <w:pPr>
        <w:pStyle w:val="Normal"/>
        <w:rPr/>
      </w:pPr>
      <w:r>
        <w:rPr/>
        <w:t>В экономической теории принципиальным классифицирующим признаком деления инвестиций по объектам инвестиционной деятельности считается выделение финансовых и реальных инвестиций. Выделение из общего объема инновационной и интеллектуальной форм инвестиций в ряде случаев - условно, поскольку интеллектуальные инвестиции в большей части являются инновациями.</w:t>
      </w:r>
    </w:p>
    <w:p>
      <w:pPr>
        <w:pStyle w:val="Normal"/>
        <w:rPr/>
      </w:pPr>
      <w:r>
        <w:rPr/>
        <w:t>Финансовые инвестиции - это вложения в различные финансовые инструменты фондовые (инвестиционные) ценные бумаги, специальные (целевые) банковские вклады, депозиты, паи и т.д.</w:t>
      </w:r>
    </w:p>
    <w:p>
      <w:pPr>
        <w:pStyle w:val="Normal"/>
        <w:rPr/>
      </w:pPr>
      <w:r>
        <w:rPr/>
        <w:t>Наиболее распространенными видами государственных ценных бумаг являются облигации госзайма и казначейские обязательства.</w:t>
      </w:r>
    </w:p>
    <w:p>
      <w:pPr>
        <w:pStyle w:val="Normal"/>
        <w:rPr/>
      </w:pPr>
      <w:r>
        <w:rPr/>
        <w:t>Реальные инвестиции - это вложения в производственные фонды. В основном, это вложения в материальные активы - здания, сооружения, оборудование и другие товарно-материальные ценности, а также нематериальные активы (патенты, лицензии, "ноу-хау", техническую, научно-практическую, инструктивную, технологическую, проектно-сметную и другую документацию).</w:t>
      </w:r>
    </w:p>
    <w:p>
      <w:pPr>
        <w:pStyle w:val="Normal"/>
        <w:rPr/>
      </w:pPr>
      <w:r>
        <w:rPr/>
        <w:t>Термин "реальные инвестиции" широко применяется в международной практике экономического анализа и, в частности, используется в системе национальных счетов ООН [1, с.130].</w:t>
      </w:r>
    </w:p>
    <w:p>
      <w:pPr>
        <w:pStyle w:val="Normal"/>
        <w:rPr/>
      </w:pPr>
      <w:r>
        <w:rPr/>
        <w:t>Производственные фонды как объекты инвестирования и реальные инвестиционные проекты должны стать на современном этапе основой экологоориентированных инвестиционных процессов.</w:t>
      </w:r>
    </w:p>
    <w:p>
      <w:pPr>
        <w:pStyle w:val="Normal"/>
        <w:rPr/>
      </w:pPr>
      <w:r>
        <w:rPr/>
        <w:t>К объектам реальных природоохранных инвестиций следует, отнести:</w:t>
      </w:r>
    </w:p>
    <w:p>
      <w:pPr>
        <w:pStyle w:val="Normal"/>
        <w:rPr/>
      </w:pPr>
      <w:r>
        <w:rPr/>
        <w:t>вновь создаваемые, реконструируемые и модернизируемые; основные производственные и непроизводственные фонды, призванные обеспечить охрану окружающей среды, рациональное использование и воспроизводство природно-ресурсного потенциала территории, обеспечить экологически безопасное функционирование объектов промышленности и транспорта;</w:t>
      </w:r>
    </w:p>
    <w:p>
      <w:pPr>
        <w:pStyle w:val="Normal"/>
        <w:rPr/>
      </w:pPr>
      <w:r>
        <w:rPr/>
        <w:t>интеллектуальные и духовные ценности;</w:t>
      </w:r>
    </w:p>
    <w:p>
      <w:pPr>
        <w:pStyle w:val="Normal"/>
        <w:rPr/>
      </w:pPr>
      <w:r>
        <w:rPr/>
        <w:t>всю совокупность оборотных средств, обеспечивающих процессы, экологизации хозяйственной деятельности;</w:t>
      </w:r>
    </w:p>
    <w:p>
      <w:pPr>
        <w:pStyle w:val="Normal"/>
        <w:rPr/>
      </w:pPr>
      <w:r>
        <w:rPr/>
        <w:t>имущественные права пользования землей, природными ресурсами.</w:t>
      </w:r>
    </w:p>
    <w:p>
      <w:pPr>
        <w:pStyle w:val="Normal"/>
        <w:rPr/>
      </w:pPr>
      <w:r>
        <w:rPr/>
        <w:t>К объектам финансовых природоохранных инвестиций следует относить вложения в различные финансовые инструменты, фондовые (инвестиционные) ценные бумаги, специальные (целевые) банковские вклады, депозиты, паи и т.д., носящие экологически ориентированный характер. Выделение природоохранных инвестиций в общей массе финансовых инвестиций, считается некоторыми авторами не целесообразным и достаточно условным. Однако система доверительного управления такого рода вложениями имеет свою определённую специфику.</w:t>
      </w:r>
    </w:p>
    <w:p>
      <w:pPr>
        <w:pStyle w:val="Normal"/>
        <w:rPr/>
      </w:pPr>
      <w:r>
        <w:rPr/>
        <w:t>Экологичность (ресурсосберегаемость) внедряемых инвестиций может быть обеспечена только при комплексном развитии инновационных потенциалов.</w:t>
      </w:r>
    </w:p>
    <w:p>
      <w:pPr>
        <w:pStyle w:val="Normal"/>
        <w:rPr/>
      </w:pPr>
      <w:r>
        <w:rPr/>
        <w:t>В промышленно развитых странах с высоким уровнем техники и технологии инновации по своему содержанию и составу приближаются к реальным инвестициям. Однако в отдельные периоды приходится осуществлять инвестиции и в поддержание технически отсталых, малопроизводительных отраслей и производств. Это необходимо осуществлять, в первую очередь для природоохранных инвестиций в Республике Беларусь. Подробному освещению экоинновационного направления инвестирования посвящен один из предыдущих параграфов.</w:t>
      </w:r>
    </w:p>
    <w:p>
      <w:pPr>
        <w:pStyle w:val="Normal"/>
        <w:rPr/>
      </w:pPr>
      <w:r>
        <w:rPr/>
        <w:t>Остановимся на рассмотрении другой формы инвестиций, направляемых в ресурсно-экологическую сферу хозяйствования, - интеллектуальной.</w:t>
      </w:r>
    </w:p>
    <w:p>
      <w:pPr>
        <w:pStyle w:val="Normal"/>
        <w:rPr/>
      </w:pPr>
      <w:r>
        <w:rPr/>
        <w:t>Интеллектуальные инвестиции экологической ориентации осуществляются в виде:</w:t>
      </w:r>
    </w:p>
    <w:p>
      <w:pPr>
        <w:pStyle w:val="Normal"/>
        <w:rPr/>
      </w:pPr>
      <w:r>
        <w:rPr/>
        <w:t>приобретения исключительных прав пользования - покупки патентов, лицензий, промышленных образцов и т.д.;</w:t>
      </w:r>
    </w:p>
    <w:p>
      <w:pPr>
        <w:pStyle w:val="Normal"/>
        <w:rPr/>
      </w:pPr>
      <w:r>
        <w:rPr/>
        <w:t>приобретения информационных услуг через наем различного рода специалистов - ученых и практиков по контракту или в виде разового приобретения информационных услуг (консультирование в области экологии и права, экологии и экономики, проведение экологической экспертизы и аудита, формирование бизнес-планов и т.д.);</w:t>
      </w:r>
    </w:p>
    <w:p>
      <w:pPr>
        <w:pStyle w:val="Normal"/>
        <w:rPr/>
      </w:pPr>
      <w:r>
        <w:rPr/>
        <w:t>приобретения научно-технической продукции, т.е. интеллектуальных товаров в материальной форме (проектно-сметной документации, программ, методик, "ноу-хау"). Эти товары могут быть представлены любыми носителями информации: в виде печатной продукции, программного обеспечения для компьютеров; аудио - или видеозаписи;</w:t>
      </w:r>
    </w:p>
    <w:p>
      <w:pPr>
        <w:pStyle w:val="Normal"/>
        <w:rPr/>
      </w:pPr>
      <w:r>
        <w:rPr/>
        <w:t>вложений в человеческий капитал, т.е. затрат на экологическое образование, подготовку или переподготовку кадров и пр.</w:t>
      </w:r>
    </w:p>
    <w:p>
      <w:pPr>
        <w:pStyle w:val="Normal"/>
        <w:rPr/>
      </w:pPr>
      <w:r>
        <w:rPr/>
        <w:t>В зависимости от значимости и уровня реализации природоохранные инвестиции могут подразделяться на:</w:t>
      </w:r>
    </w:p>
    <w:p>
      <w:pPr>
        <w:pStyle w:val="Normal"/>
        <w:rPr/>
      </w:pPr>
      <w:r>
        <w:rPr/>
        <w:t>глобальные, реализация которых существенно влияет на экологическую ситуацию в трансграничном масштабе (например, отработка инвестиционного механизма в рамках проектов по торговле правами на выбросы парниковых газов). Например, Организация Объединенных Наций, через Финансовую инициативу ЮНЕП и Глобальный договор ООН, активно работает над тем, чтобы свести к минимуму проблемы и максимально развить существующие возможности. Начиная с 2000 года, участники Глобального договора Организации Объединенных Наций работают с более чем 1500 компаниями с целью продвижения принципов корпоративной ответственности и вовлечения компаний в процесс инвестирования экологических программ [3, с.4] ;</w:t>
      </w:r>
    </w:p>
    <w:p>
      <w:pPr>
        <w:pStyle w:val="Normal"/>
        <w:rPr/>
      </w:pPr>
      <w:r>
        <w:rPr/>
        <w:t>национальные, реализация которых существенно влияет на экологическую ситуацию в стране, и при их оценке можно ограничиться учетом только этого влияния (например, законодательная проработка, утверждение и введение в практику хозяйствования новых, более жестких стандартов на выбросы автомобильного транспорта с внедрением новых природоохранных проектов);</w:t>
      </w:r>
    </w:p>
    <w:p>
      <w:pPr>
        <w:pStyle w:val="Normal"/>
        <w:rPr/>
      </w:pPr>
      <w:r>
        <w:rPr/>
        <w:t>региональные, реализация которых существенно влияет на экологическую ситуацию в отдельных регионах или отраслях экономики страны, и при оценке которых можно не учитывать влияние этих проектов на ситуацию в других регионах или отраслях (например, строительство кольцевой дороги, выводящей за пределы крупного города транзитный транспорт);</w:t>
      </w:r>
    </w:p>
    <w:p>
      <w:pPr>
        <w:pStyle w:val="Normal"/>
        <w:rPr/>
      </w:pPr>
      <w:r>
        <w:rPr/>
        <w:t>локальные, реализация которых имеет определенную экологическую значимость лишь в рамках незначительных по масштабам территорий.</w:t>
      </w:r>
    </w:p>
    <w:p>
      <w:pPr>
        <w:pStyle w:val="Normal"/>
        <w:rPr/>
      </w:pPr>
      <w:r>
        <w:rPr/>
        <w:t>Последний вид инвестиций может быть рассмотрен в рамках отдельного предприятия, организации или муниципалитета (например, внедрение замкнутой системы водоснабжения; организация разделительной системы сбора отходов с оборудованием специальных водонепроницаемых площадок в городе).</w:t>
      </w:r>
    </w:p>
    <w:p>
      <w:pPr>
        <w:pStyle w:val="Normal"/>
        <w:rPr/>
      </w:pPr>
      <w:r>
        <w:rPr/>
        <w:t>В Республике Беларусь по формам собственности природоохранные инвестиции могут быть подразделены на:</w:t>
      </w:r>
    </w:p>
    <w:p>
      <w:pPr>
        <w:pStyle w:val="Normal"/>
        <w:rPr/>
      </w:pPr>
      <w:r>
        <w:rPr/>
        <w:t>государственные - финансируемые из государственного и местных бюджетов, государственными, коммунальными предприятиями;</w:t>
      </w:r>
    </w:p>
    <w:p>
      <w:pPr>
        <w:pStyle w:val="Normal"/>
        <w:rPr/>
      </w:pPr>
      <w:r>
        <w:rPr/>
        <w:t>частные - средства населения (индивидуальных инвесторов), коммерческих структур, коллективных предприятий;</w:t>
      </w:r>
    </w:p>
    <w:p>
      <w:pPr>
        <w:pStyle w:val="Normal"/>
        <w:rPr/>
      </w:pPr>
      <w:r>
        <w:rPr/>
        <w:t>иностранные - заемные и кредитные ресурсы международных инвестиционных институтов, зарубежных корпораций и фирм, совместных предприятий;</w:t>
      </w:r>
    </w:p>
    <w:p>
      <w:pPr>
        <w:pStyle w:val="Normal"/>
        <w:rPr/>
      </w:pPr>
      <w:r>
        <w:rPr/>
        <w:t>смешанные - осуществляемые посредством сочетания инвесторами различных форм собственности.</w:t>
      </w:r>
    </w:p>
    <w:p>
      <w:pPr>
        <w:pStyle w:val="Normal"/>
        <w:rPr/>
      </w:pPr>
      <w:r>
        <w:rPr/>
        <w:t>Все природоохранные инвестиции по источникам финансирования могут быть подразделены на инвестиции осуществляемые за счет средств:</w:t>
      </w:r>
    </w:p>
    <w:p>
      <w:pPr>
        <w:pStyle w:val="Normal"/>
        <w:rPr/>
      </w:pPr>
      <w:r>
        <w:rPr/>
        <w:t>целевых государственных (региональных) инвестиционных программ;</w:t>
      </w:r>
    </w:p>
    <w:p>
      <w:pPr>
        <w:pStyle w:val="Normal"/>
        <w:rPr/>
      </w:pPr>
      <w:r>
        <w:rPr/>
        <w:t>внебюджетных целевых инвестиционных, инновационных, эко - логических и других фондов;</w:t>
      </w:r>
    </w:p>
    <w:p>
      <w:pPr>
        <w:pStyle w:val="Normal"/>
        <w:rPr/>
      </w:pPr>
      <w:r>
        <w:rPr/>
        <w:t>производственных (государственных и частных) предприятий;</w:t>
      </w:r>
    </w:p>
    <w:p>
      <w:pPr>
        <w:pStyle w:val="Normal"/>
        <w:rPr/>
      </w:pPr>
      <w:r>
        <w:rPr/>
        <w:t>субъектов рыночной экологоориентированной инфраструктуры (инвестиционных, экологических банков, бирж природных ресурсов (экотехники, отходов), консалтинговых агентств, лизинговых фирм, страховых компаний и т.д.);</w:t>
      </w:r>
    </w:p>
    <w:p>
      <w:pPr>
        <w:pStyle w:val="Normal"/>
        <w:rPr/>
      </w:pPr>
      <w:r>
        <w:rPr/>
        <w:t>иностранных инвесторов.</w:t>
      </w:r>
    </w:p>
    <w:p>
      <w:pPr>
        <w:pStyle w:val="Normal"/>
        <w:rPr/>
      </w:pPr>
      <w:r>
        <w:rPr/>
        <w:t>Данные источники финансирования могут быть объединены в группы, согласно которым различают:</w:t>
      </w:r>
    </w:p>
    <w:p>
      <w:pPr>
        <w:pStyle w:val="Normal"/>
        <w:rPr/>
      </w:pPr>
      <w:r>
        <w:rPr/>
        <w:t>собственные средства инвестора;</w:t>
      </w:r>
    </w:p>
    <w:p>
      <w:pPr>
        <w:pStyle w:val="Normal"/>
        <w:rPr/>
      </w:pPr>
      <w:r>
        <w:rPr/>
        <w:t>заемные (государственный кредит, кредиты коммерческих банков и других финансово-кредитных учреждений);</w:t>
      </w:r>
    </w:p>
    <w:p>
      <w:pPr>
        <w:pStyle w:val="Normal"/>
        <w:rPr/>
      </w:pPr>
      <w:r>
        <w:rPr/>
        <w:t>привлеченные средства (средства других инвесторов и вкладчиков).</w:t>
      </w:r>
    </w:p>
    <w:p>
      <w:pPr>
        <w:pStyle w:val="Normal"/>
        <w:rPr/>
      </w:pPr>
      <w:r>
        <w:rPr/>
        <w:t>Природоохранные инвестиции, исходя из финансовых особенностей их реализации, можно разделить на три общие категории:</w:t>
      </w:r>
    </w:p>
    <w:p>
      <w:pPr>
        <w:pStyle w:val="Normal"/>
        <w:rPr/>
      </w:pPr>
      <w:r>
        <w:rPr/>
        <w:t>инвестиции, являющиеся жизнеспособными в финансовом от - ношении, то есть при осуществлении которых обеспечиваются достаточные поступления для покрытия всех расходов, а финансовый риск представляется приемлемым;</w:t>
      </w:r>
    </w:p>
    <w:p>
      <w:pPr>
        <w:pStyle w:val="Normal"/>
        <w:rPr/>
      </w:pPr>
      <w:r>
        <w:rPr/>
        <w:t>инвестиции, которые обеспечивают достижение существенных результатов в сфере охраны окружающей среды, однако не обладают финансовой жизнеспособностью; для финансирования, по меньшей мере, части таких проектов, как правило, необходимы средства из государственного бюджета;</w:t>
      </w:r>
    </w:p>
    <w:p>
      <w:pPr>
        <w:pStyle w:val="Normal"/>
        <w:rPr/>
      </w:pPr>
      <w:r>
        <w:rPr/>
        <w:t>инвестиции, которые не являются в полной мере жизнеспособными в финансовом отношении и нуждаются в льготном финансировании.</w:t>
      </w:r>
    </w:p>
    <w:p>
      <w:pPr>
        <w:pStyle w:val="Normal"/>
        <w:rPr/>
      </w:pPr>
      <w:r>
        <w:rPr/>
        <w:t>Первую категорию инвестиционных проектов можно считать "беспроигрышной", поскольку экологические выгоды появятся в результате финансово обеспеченных инвестиций. Осуществлению таких инвестиционных проектов будет способствовать решение следующих проблем: изменение неадекватной ценовой политики (например, субсидирование водоканалов, предприятий по переработке отходов и др.); совершенствование мер, обеспечивающих промышленным предприятиям стимулы для инвестиций в целях сохранения ресурсов и улучшения состояния окружающей среды; обеспечение механизмов для финансирования малых по масштабу инвестиций.</w:t>
      </w:r>
    </w:p>
    <w:p>
      <w:pPr>
        <w:pStyle w:val="Normal"/>
        <w:rPr/>
      </w:pPr>
      <w:r>
        <w:rPr/>
        <w:t>Согласно Инвестиционному Кодексу Республики Беларусь, инвестициями являются:</w:t>
      </w:r>
    </w:p>
    <w:p>
      <w:pPr>
        <w:pStyle w:val="Normal"/>
        <w:rPr/>
      </w:pPr>
      <w:r>
        <w:rPr/>
        <w:t>собственные средства инвесторов, включая амортизационные фонды, прибыль, оставшаяся после уплаты налогов и других обязательных платежей, в том числе средства, полученные от продажи долей в уставном фонде юридического лица;</w:t>
      </w:r>
    </w:p>
    <w:p>
      <w:pPr>
        <w:pStyle w:val="Normal"/>
        <w:rPr/>
      </w:pPr>
      <w:r>
        <w:rPr/>
        <w:t>заемные и привлеченные средства, включая кредиты банков и небанковских кредитно-финансовых организаций, займы учредителей (участников) и других юридических и физических лиц, облигационные займы [25].</w:t>
      </w:r>
    </w:p>
    <w:p>
      <w:pPr>
        <w:pStyle w:val="Normal"/>
        <w:rPr/>
      </w:pPr>
      <w:r>
        <w:rPr/>
        <w:t>Льготное финансирование обычно осуществляется на более благоприятных условиях по сравнению с коммерческими источниками. Льготный характер финансирования обеспечивается различными способами. К их числу относятся: уменьшение процентной ставки, совмещение дотаций с займами, предоставление более длительного льготного периода выплаты (срока погашения).</w:t>
      </w:r>
    </w:p>
    <w:p>
      <w:pPr>
        <w:pStyle w:val="Normal"/>
        <w:rPr/>
      </w:pPr>
      <w:r>
        <w:rPr/>
        <w:t>Согласно сфер участия в народнохозяйственном обороте "природоохранные инвестиции" следует классифицировать как природоохранные инвестиции, направляемые в сферу производства, обращения (например, транспорт, перегрузочные комплексы), потребления; природохозяйственный комплекс.</w:t>
      </w:r>
    </w:p>
    <w:p>
      <w:pPr>
        <w:pStyle w:val="Normal"/>
        <w:rPr/>
      </w:pPr>
      <w:r>
        <w:rPr/>
        <w:t>По направлениям действия природоохранные инвестиции могут быть подразделены на экологические; направляемые в сферу обеспечения ресурсно-экологической безопасности; экоинновационные; ресурсосберегающие (которые подробно описаны в предыдущих параграфах). Этот признак деления природоохранных инвестиций следует считать ключевым.</w:t>
      </w:r>
    </w:p>
    <w:p>
      <w:pPr>
        <w:pStyle w:val="Normal"/>
        <w:rPr/>
      </w:pPr>
      <w:r>
        <w:rPr/>
        <w:t>Для того, чтобы та или иная новая технология прошла все стадии развития от научных исследований и демонстраций до завоевания ниши на рынке и внедрения в промышленных масштабах, требуется приложить много усилий, а государство обычно финансирует только самые начальные стадии этого процесса (научные исследования). На стадиях опытно-промышленных разработок и затем полномасштабного внедрения государство не предоставляет никакой поддержки частным компаниям. Поэтому эти стадии считаются "пустой тратой денег", ведь затраты на этих стадиях огромны, а отдача незначительна. Именно поэтому эти стадии инновационного процесса непривлекательны для инвесторов. [13, с.25].</w:t>
      </w:r>
    </w:p>
    <w:p>
      <w:pPr>
        <w:pStyle w:val="Normal"/>
        <w:rPr/>
      </w:pPr>
      <w:r>
        <w:rPr/>
        <w:t>По функциональной направленности природоохранные инвестиции следует подразделять на производственно-технологические и инфраструктурные.</w:t>
      </w:r>
    </w:p>
    <w:p>
      <w:pPr>
        <w:pStyle w:val="Normal"/>
        <w:rPr/>
      </w:pPr>
      <w:r>
        <w:rPr/>
        <w:t>Под действием стратегических изменений ситуации в отечественной экономике происходит существенное расширение пространства товарно - денежных отношений, вторжение элементов рынка и адекватных ему экономических механизмов (в том числе и инвестиционного механизма) в новые области хозяйствования, к числу которых мы относим и нетрадиционную для обычного понимания сферу - природопользование. Природопользование представляет собой такой процесс хозяйственной деятельности, где, как ив любой другой сфере хозяйствования также происходят процессы трансформации и формирования рыночных отношений. Природопользованию присущ свой комплекс видов деятельности и структур, обеспечивающих (обслуживающих) процесс и условия воспроизводства - так называемая экологическая инфраструктура. Экологическая инфраструктура, как система включает следующие инфраструктурные компоненты: производственно-технологическую; государственную (институциональную) и собственно рыночную.</w:t>
      </w:r>
    </w:p>
    <w:p>
      <w:pPr>
        <w:pStyle w:val="Normal"/>
        <w:rPr/>
      </w:pPr>
      <w:r>
        <w:rPr/>
        <w:t>Исходя из вышеизложенного, отметим, что все природоохранные инвестиции, направляемые в средозащитные, ресурсосберегающие, воспроизводственные, экологически безопасные технические и технологические объекты относят к разряду производственно-технологических инвестиций, все остальные - к инфраструктурным.</w:t>
      </w:r>
    </w:p>
    <w:p>
      <w:pPr>
        <w:pStyle w:val="Normal"/>
        <w:rPr/>
      </w:pPr>
      <w:r>
        <w:rPr/>
        <w:t>В состав производственно-технологических инвестиций следует включать: проектирование и установку очистного оборудования, средств контроля и мониторинга технологических процессов, внедрение замкнутых технологических линий, освоение производства экологически чистой продукции, меры по утилизации и переработке отходов и вторичных ресурсов и т.п.</w:t>
      </w:r>
    </w:p>
    <w:p>
      <w:pPr>
        <w:pStyle w:val="Normal"/>
        <w:rPr/>
      </w:pPr>
      <w:r>
        <w:rPr/>
        <w:t>Производственно-технологические инвестиции, экологической ориентации по характеру внедрения могут быть подразделены на:</w:t>
      </w:r>
    </w:p>
    <w:p>
      <w:pPr>
        <w:pStyle w:val="Normal"/>
        <w:rPr/>
      </w:pPr>
      <w:r>
        <w:rPr/>
        <w:t>вновь реализуемые инвестиционные проекты (инвестирование специализированных природоохранных сооружений, объектов мониторинга и т.п.; инвестирование материалов, технологий и производств, удовлетворяющих современным экологическим стандартам);</w:t>
      </w:r>
    </w:p>
    <w:p>
      <w:pPr>
        <w:pStyle w:val="Normal"/>
        <w:rPr/>
      </w:pPr>
      <w:r>
        <w:rPr/>
        <w:t>дополнительные инвестиции, направленные на снижение техногенных, антропогенных рисков территорий, повышение качества ресурсопотребления.</w:t>
      </w:r>
    </w:p>
    <w:p>
      <w:pPr>
        <w:pStyle w:val="Normal"/>
        <w:rPr/>
      </w:pPr>
      <w:r>
        <w:rPr/>
        <w:t>По характеру действия производственно-технологические инвестиции целесообразно подразделять на одноцелевые и многоцелевые инвестиции.</w:t>
      </w:r>
    </w:p>
    <w:p>
      <w:pPr>
        <w:pStyle w:val="Normal"/>
        <w:rPr/>
      </w:pPr>
      <w:r>
        <w:rPr/>
        <w:t>Одноцелевые инвестиции (например, строительство очистных и улавливающих сооружений и т.п.) направлены исключительно или главным образом на снижение загрязненности окружающей среды.</w:t>
      </w:r>
    </w:p>
    <w:p>
      <w:pPr>
        <w:pStyle w:val="Normal"/>
        <w:rPr/>
      </w:pPr>
      <w:r>
        <w:rPr/>
        <w:t>Многоцелевые инвестиции (например, строительство систем замкнутого водоснабжения, утилизация отходов производства и потребления, малоотходных технологических процессов и производств) влияют не только на снижение загрязнения окружающей среды, но и на улучшение производственных результатов деятельности предприятий, в том числе смежных отраслей - снижение расхода материальных и трудовых ресурсов, увеличение выпуска продукции, расширение ее ассортимента и повышение качества.</w:t>
      </w:r>
    </w:p>
    <w:p>
      <w:pPr>
        <w:pStyle w:val="Normal"/>
        <w:rPr/>
      </w:pPr>
      <w:r>
        <w:rPr/>
        <w:t>К инфраструктурным инвестициям следует относить организационно-управленческие, научно-исследовательские, образовательно-воспитательные инвестиции экологической ориентации.</w:t>
      </w:r>
    </w:p>
    <w:p>
      <w:pPr>
        <w:pStyle w:val="Normal"/>
        <w:rPr/>
      </w:pPr>
      <w:r>
        <w:rPr/>
        <w:t>К организационно-управленческим экологически ориентированным инвестициям относят разработку и внедрение новых экологических стандартов и нормативов, формирование единой региональной системы контроля и экологического мониторинга, реструктуризацию и рационализацию топливно-энергетического баланса региона (города), разработку и внедрение природоохранного законодательства и т.п.</w:t>
      </w:r>
    </w:p>
    <w:p>
      <w:pPr>
        <w:pStyle w:val="Normal"/>
        <w:rPr/>
      </w:pPr>
      <w:r>
        <w:rPr/>
        <w:t>К научно-исследовательским экологически ориентированным инвестициям относятся исследования и разработку в области создания природоохранного оборудования, экологически чистых технологических процессов, экологически безопасной продукции и т.п.</w:t>
      </w:r>
    </w:p>
    <w:p>
      <w:pPr>
        <w:pStyle w:val="Normal"/>
        <w:rPr/>
      </w:pPr>
      <w:r>
        <w:rPr/>
        <w:t>К образовательно-воспитательным экологически ориентированным инвестициям следует относить инвестиции, направленные на реализацию системы непрерывного экологического образования, природоохранное просвещение местного населения и т.п.</w:t>
      </w:r>
    </w:p>
    <w:p>
      <w:pPr>
        <w:pStyle w:val="Normal"/>
        <w:rPr/>
      </w:pPr>
      <w:r>
        <w:rPr/>
        <w:t>По величине требуемых инвестиций природоохранные инвестиции могут быть классифицированы как крупные, традиционные и мелкие. Суммы средств, согласно которым инвестиции могут быть отнесены к той или иной инвестиционной группе по данному признаку, должны быть дополнительно уточнены.</w:t>
      </w:r>
    </w:p>
    <w:p>
      <w:pPr>
        <w:pStyle w:val="Normal"/>
        <w:rPr/>
      </w:pPr>
      <w:r>
        <w:rPr/>
        <w:t>В зависимости от сроков освоения, природоохранные инвестиции могут быть долгосрочными, среднесрочными и кратко - срочными. К краткосрочным инвестициям относят инвестиции со сроком освоения до одного года, к среднесрочным - со сроком освоения от одного года до пяти лет, к долгосрочным - свыше пяти лет. Основное правило инвестирования гласит, что инвестиции должны быть долгосрочными.</w:t>
      </w:r>
    </w:p>
    <w:p>
      <w:pPr>
        <w:pStyle w:val="Normal"/>
        <w:rPr/>
      </w:pPr>
      <w:r>
        <w:rPr/>
        <w:t>По типу предлагаемых доходов (по характеру достигаемых результатов) природоохранные инвестиции могут быть ориентированны на:</w:t>
      </w:r>
    </w:p>
    <w:p>
      <w:pPr>
        <w:pStyle w:val="Normal"/>
        <w:rPr/>
      </w:pPr>
      <w:r>
        <w:rPr/>
        <w:t>сокращение затрат;</w:t>
      </w:r>
    </w:p>
    <w:p>
      <w:pPr>
        <w:pStyle w:val="Normal"/>
        <w:rPr/>
      </w:pPr>
      <w:r>
        <w:rPr/>
        <w:t>получение дополнительных доходов от расширения традиционных производств и технологий;</w:t>
      </w:r>
    </w:p>
    <w:p>
      <w:pPr>
        <w:pStyle w:val="Normal"/>
        <w:rPr/>
      </w:pPr>
      <w:r>
        <w:rPr/>
        <w:t>выход на новые рынки сбыта с товарами и технологиями удовлетворяющими экологическим стандартам качества;</w:t>
      </w:r>
    </w:p>
    <w:p>
      <w:pPr>
        <w:pStyle w:val="Normal"/>
        <w:rPr/>
      </w:pPr>
      <w:r>
        <w:rPr/>
        <w:t>экспансию в новые сферы бизнеса;</w:t>
      </w:r>
    </w:p>
    <w:p>
      <w:pPr>
        <w:pStyle w:val="Normal"/>
        <w:rPr/>
      </w:pPr>
      <w:r>
        <w:rPr/>
        <w:t>снижение техногенного и антропогенного рисков; достижение экологического и социально-экономического эффектов; создание положительного имиджа предприятия.</w:t>
      </w:r>
    </w:p>
    <w:p>
      <w:pPr>
        <w:pStyle w:val="Normal"/>
        <w:rPr/>
      </w:pPr>
      <w:r>
        <w:rPr/>
        <w:t>В условиях рыночной экономики возможностей для инвестирования доволь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роцесса и в данном случае важная роль принадлежит финансовому анализу. Отметим, что рассматриваемый перечень подходов к классификации природоохранных инвестиций будет неполным, если он не будет учитывать финансовый аспект рассматриваемого вопроса.</w:t>
      </w:r>
    </w:p>
    <w:p>
      <w:pPr>
        <w:pStyle w:val="Normal"/>
        <w:rPr/>
      </w:pPr>
      <w:r>
        <w:rPr/>
        <w:t>При рассмотрении инвестиционного процесса весьма существенен фактор риска. Популярное понятие "риск" означает возможность наступления неблагоприятного состояния для некоторой системы. В научной литературе различают понятия определенность и неопределенность, где последнее опять делят на определённый и неопределенный риски. Все эти понятия характеризуют возможные состояния некоторой системы в будущем.</w:t>
      </w:r>
    </w:p>
    <w:p>
      <w:pPr>
        <w:pStyle w:val="Normal"/>
        <w:rPr/>
      </w:pPr>
      <w:r>
        <w:rPr/>
        <w:t>Под определенностью (которая, в принципе, возможна только теоретически) понимают однозначность и определенность будущего состояния системы. Тем самым неопределенность понимается как отрицание первого, что означает возможность наличия нескольких сценариев для состояния системы в будущем.</w:t>
      </w:r>
    </w:p>
    <w:p>
      <w:pPr>
        <w:pStyle w:val="Normal"/>
        <w:rPr/>
      </w:pPr>
      <w:r>
        <w:rPr/>
        <w:t>Инвестиционная деятельность всегда осуществляется в условиях неопределенности, степень которой может значительно варьировать. Так, в момент реализации инвестиционного проекта никогда нельзя точно предсказать его эффект. Поэтому нередко инвестиционные решения принимаются на интуитивной основе.</w:t>
      </w:r>
    </w:p>
    <w:p>
      <w:pPr>
        <w:pStyle w:val="Normal"/>
        <w:rPr/>
      </w:pPr>
      <w:r>
        <w:rPr/>
        <w:t>Предпринимательский риск обусловлен вероятностным характером практически всех процессов производства и сбыта, конкуренцией, инфляционными воздействиями, наличием физических рисков, а также неизбежностью и неточностью информации, содержащейся в инвестиционной программе.</w:t>
      </w:r>
    </w:p>
    <w:p>
      <w:pPr>
        <w:pStyle w:val="Normal"/>
        <w:rPr/>
      </w:pPr>
      <w:r>
        <w:rPr/>
        <w:t>Это, прежде всего, связано с последующим изменением законодательства (ужесточением экологических требований, условий налогообложения, реинвестирования доходов, изменением уровня процентных ставок, введением ограничений и лицензий).</w:t>
      </w:r>
    </w:p>
    <w:p>
      <w:pPr>
        <w:pStyle w:val="Normal"/>
        <w:rPr/>
      </w:pPr>
      <w:r>
        <w:rPr/>
        <w:t>В современных условиях на степень предпринимательского риска определяющее значение оказывают: массовые срывы договорных обязательств, неплатежи, спад производства, инфляционные процессы. Общая классификация инвестиционных рисков будет представлена далее. Исходя из общей специфики природоохранных инвестиций приоритетным для такого рода инвестиций является экологический аспект инвестиционных рисков.</w:t>
      </w:r>
    </w:p>
    <w:p>
      <w:pPr>
        <w:pStyle w:val="Normal"/>
        <w:rPr/>
      </w:pPr>
      <w:r>
        <w:rPr/>
        <w:t>Экологические инвестиционные риски составляют некую особую группу. И соответственно, классификация природоохранных инвестиций базируется на классификации этих рисков.</w:t>
      </w:r>
    </w:p>
    <w:p>
      <w:pPr>
        <w:pStyle w:val="Normal"/>
        <w:rPr/>
      </w:pPr>
      <w:r>
        <w:rPr/>
        <w:t>В первом приближении, экологические инвестиционные риски охватывают угрозы, которые могут возникать для предпринимателя вследствие недооценки им роли и значения экологических факторов в бизнес-деятельности, а также угрозы, вызываемые неопределённостью последствий принимаемых инвестиционных решений.</w:t>
      </w:r>
    </w:p>
    <w:p>
      <w:pPr>
        <w:pStyle w:val="Normal"/>
        <w:rPr/>
      </w:pPr>
      <w:r>
        <w:rPr/>
        <w:t>Существуют две основные ситуации, при которых у предприятия возникают экологические риски. Первая, когда появление экологического ущерба и его последствия не определены. Вторая, когда экологический ущерб уже наступил, но его экономические последствия для предприятия не определены. Если первая ситуация характеризуется наличием как экологического, так и экономического риска, то вторая - наличием лишь экономического риска. Первой ситуации соответствует потенциальный экологический ущерб, второй - фактический. Данное разграничение существенно, так как для этих двух ситуаций необходимы различные стратегии и инструменты менеджмента экологических рисков</w:t>
      </w:r>
    </w:p>
    <w:p>
      <w:pPr>
        <w:pStyle w:val="Normal"/>
        <w:rPr/>
      </w:pPr>
      <w:r>
        <w:rPr/>
        <w:t>Имеет значение и другая классификация: риск, оцененный научными методами, приводящий к нахождению объективно измеряемого ущерба (например, установленная вероятность аварийной ситуации при транспортировке и производстве опасных веществ) и субъективно представляемый и оцененный риск (раздутая средствами массовой информации опасность) и соответствующий ущерб.</w:t>
      </w:r>
    </w:p>
    <w:p>
      <w:pPr>
        <w:pStyle w:val="Normal"/>
        <w:rPr/>
      </w:pPr>
      <w:r>
        <w:rPr/>
        <w:t>Категории "природоохранные инвестиции", "экологические инвестиции" и "инвестиции с экологическими последствиями" введены не случайно. Последние, могут причинять как фактический, так и потенциальный экологический ущерб.</w:t>
      </w:r>
    </w:p>
    <w:p>
      <w:pPr>
        <w:pStyle w:val="Normal"/>
        <w:rPr/>
      </w:pPr>
      <w:r>
        <w:rPr/>
        <w:t>Параллельно с внедрением "инвестиций с экологическими последствиями в виде фактического ущерба" должны внедряться так называемые "экологические инвестиции"; при внедрении "инвестиций с экологическими последствиями в виде потенциального ущерба" должны внедряться "инвестиции, направляемые в сферу обеспечения ресурсно-экологической безопасности" (инвестиции, направленные на предотвращение техногенных катастроф). Инвестиции, направленные на предотвращение природных катастроф, обычно носят самостоятельный характер.</w:t>
      </w:r>
    </w:p>
    <w:p>
      <w:pPr>
        <w:pStyle w:val="Normal"/>
        <w:rPr/>
      </w:pPr>
      <w:r>
        <w:rPr/>
        <w:t>Под риском экологически ориентированной инвестиции понимается неопределенность, связанная с возможностью возникновения экологически и экономически неблагоприятных ситуаций в ходе строительства, реализации и последствий проекта, следствием которых является несение убытков или снижение эффективности инвестиционного проекта. Данная формулировка носит комплексный характер и включает в себя как совокупность инвестиционных, так и экологических рисков.</w:t>
      </w:r>
    </w:p>
    <w:p>
      <w:pPr>
        <w:pStyle w:val="Normal"/>
        <w:rPr/>
      </w:pPr>
      <w:r>
        <w:rPr/>
        <w:t>Все инвестиционные проекты с "экологическими последствиями" по степени опасности могут быть отнесены к определенной группе риска: объекты низкого риска, объекты промежуточного риска, объекты высокого риска. Чем опаснее проект, тем в большей степени в нем предусмотрены объемы финансирования, направленные на снижение экологического риска.</w:t>
      </w:r>
    </w:p>
    <w:p>
      <w:pPr>
        <w:pStyle w:val="Normal"/>
        <w:rPr/>
      </w:pPr>
      <w:r>
        <w:rPr/>
        <w:t>Необходимо отметить, что реализация инвестиций высокого риска осуществляется двояко:</w:t>
      </w:r>
    </w:p>
    <w:p>
      <w:pPr>
        <w:pStyle w:val="Normal"/>
        <w:rPr/>
      </w:pPr>
      <w:r>
        <w:rPr/>
        <w:t>первая тенденция - изначально при инвестировании объектов высокого риска на первоначальных же стадиях предусматривается в полном объеме финансирование и реализация природоохранных инвестиций, что обеспечивает достаточную - степень экологической защиты;</w:t>
      </w:r>
    </w:p>
    <w:p>
      <w:pPr>
        <w:pStyle w:val="Normal"/>
        <w:rPr/>
      </w:pPr>
      <w:r>
        <w:rPr/>
        <w:t>вторая тенденция - наряду с высоко рисковыми инвестициями осуществляется параллельный поэтапный ввод природоохранных инвестиций.</w:t>
      </w:r>
    </w:p>
    <w:p>
      <w:pPr>
        <w:pStyle w:val="Normal"/>
        <w:rPr/>
      </w:pPr>
      <w:r>
        <w:rPr/>
        <w:t>Вторая тенденция зачастую носит негативный характер, так как при этом очень часто финансирование комплекса природоохранных инвестиций затягивается на длительный период и заканчивается уже в процессе функционирования основного объекта, что конечно же недопустимо.</w:t>
      </w:r>
    </w:p>
    <w:p>
      <w:pPr>
        <w:pStyle w:val="Normal"/>
        <w:rPr/>
      </w:pPr>
      <w:r>
        <w:rPr/>
        <w:t>Итак, по степени инвестиционного экологического риска экологи - чески ориентированные инвестиционные проекты, можно подразделить на:</w:t>
      </w:r>
    </w:p>
    <w:p>
      <w:pPr>
        <w:pStyle w:val="Normal"/>
        <w:rPr/>
      </w:pPr>
      <w:r>
        <w:rPr/>
        <w:t>инвестиции, направляемые в объекты низкого риска;</w:t>
      </w:r>
    </w:p>
    <w:p>
      <w:pPr>
        <w:pStyle w:val="Normal"/>
        <w:rPr/>
      </w:pPr>
      <w:r>
        <w:rPr/>
        <w:t>инвестиции, направляемые в объекты промежуточного риска;</w:t>
      </w:r>
    </w:p>
    <w:p>
      <w:pPr>
        <w:pStyle w:val="Normal"/>
        <w:rPr/>
      </w:pPr>
      <w:r>
        <w:rPr/>
        <w:t>инвестиции, направляемые в объекты высокого риска.</w:t>
      </w:r>
    </w:p>
    <w:p>
      <w:pPr>
        <w:pStyle w:val="Normal"/>
        <w:rPr/>
      </w:pPr>
      <w:r>
        <w:rPr/>
        <w:t>Исходя из выше сформулированных позиций природоохранные инвестиции, по характеру предотвращаемого ущерба следует различать на инвестиции с потенциальным и фактическим (реальным) экологическим риском.</w:t>
      </w:r>
    </w:p>
    <w:p>
      <w:pPr>
        <w:pStyle w:val="Normal"/>
        <w:rPr/>
      </w:pPr>
      <w:r>
        <w:rPr/>
        <w:t>В каждой отрасли и сфере имеются специфические условия, оказывающие наибольшее влияние на степень риска (в экологической сфере - сложность производственного процесса). Далее рассмотрим группу классифицирующих признаков, характерных для большинства инвестиционных проектов.</w:t>
      </w:r>
    </w:p>
    <w:p>
      <w:pPr>
        <w:pStyle w:val="Normal"/>
        <w:rPr/>
      </w:pPr>
      <w:r>
        <w:rPr/>
        <w:t>Также по отношению взаимозависимости природоохранные инвестиции, как и все инвестиции в целом, можно подразделить на</w:t>
      </w:r>
    </w:p>
    <w:p>
      <w:pPr>
        <w:pStyle w:val="Normal"/>
        <w:rPr/>
      </w:pPr>
      <w:r>
        <w:rPr/>
        <w:t>взаимоисключающие (альтернативные) проекты;</w:t>
      </w:r>
    </w:p>
    <w:p>
      <w:pPr>
        <w:pStyle w:val="Normal"/>
        <w:rPr/>
      </w:pPr>
      <w:r>
        <w:rPr/>
        <w:t>проекты, связанные между собой отношениями комплиментарное;</w:t>
      </w:r>
    </w:p>
    <w:p>
      <w:pPr>
        <w:pStyle w:val="Normal"/>
        <w:rPr/>
      </w:pPr>
      <w:r>
        <w:rPr/>
        <w:t>проекты, связанные между собой отношениями замещения;</w:t>
      </w:r>
    </w:p>
    <w:p>
      <w:pPr>
        <w:pStyle w:val="Normal"/>
        <w:rPr/>
      </w:pPr>
      <w:r>
        <w:rPr/>
        <w:t>проекты, связанные между собой отношениями экономической независимости.</w:t>
      </w:r>
    </w:p>
    <w:p>
      <w:pPr>
        <w:pStyle w:val="Normal"/>
        <w:rPr/>
      </w:pPr>
      <w:r>
        <w:rPr/>
        <w:t>Два анализируемых проекта называются независимыми, если решение о принятии одного из них не влияет на решение о принятии другого.</w:t>
      </w:r>
    </w:p>
    <w:p>
      <w:pPr>
        <w:pStyle w:val="Normal"/>
        <w:rPr/>
      </w:pPr>
      <w:r>
        <w:rPr/>
        <w:t>Два анализируемых проекта называются альтернативными, если они не могут быть реализованы одновременно, т.е. принятие одного из них автоматически означает, что второй проект должен быть отвергнут.</w:t>
      </w:r>
    </w:p>
    <w:p>
      <w:pPr>
        <w:pStyle w:val="Normal"/>
        <w:rPr/>
      </w:pPr>
      <w:r>
        <w:rPr/>
        <w:t>Проекты связаны между собой отношениями комплиментарности, если принятие нового проекта способствует росту доходов по одному или нескольким действующим проектам.</w:t>
      </w:r>
    </w:p>
    <w:p>
      <w:pPr>
        <w:pStyle w:val="Normal"/>
        <w:rPr/>
      </w:pPr>
      <w:r>
        <w:rPr/>
        <w:t>Проекты связаны между собой отношениями замещения, если принятие нового проекта приводит к некоторому снижению доходов по одному или нескольким действующим проектам.</w:t>
      </w:r>
    </w:p>
    <w:p>
      <w:pPr>
        <w:pStyle w:val="Normal"/>
        <w:rPr/>
      </w:pPr>
      <w:r>
        <w:rPr/>
        <w:t>Природоохранные инвестиции, как и все инвестиции, по типу денежного потока классифицируются на ординарные и неординарные.</w:t>
      </w:r>
    </w:p>
    <w:p>
      <w:pPr>
        <w:pStyle w:val="Normal"/>
        <w:rPr/>
      </w:pPr>
      <w:r>
        <w:rPr/>
        <w:t>Поток называется ординарным, если он состоит из исходной инвестиции, вложенной одновременно или в течение нескольких последовательных базовых периодов, и последующих притоков денежных средств.</w:t>
      </w:r>
    </w:p>
    <w:p>
      <w:pPr>
        <w:pStyle w:val="Normal"/>
        <w:rPr/>
      </w:pPr>
      <w:r>
        <w:rPr/>
        <w:t>Если притоки денежных средств чередуются в любой последовательности с их оттоками, поток называется неординарным.</w:t>
      </w:r>
    </w:p>
    <w:p>
      <w:pPr>
        <w:pStyle w:val="Normal"/>
        <w:rPr/>
      </w:pPr>
      <w:r>
        <w:rPr/>
        <w:t>В условиях рыночной экономики возможностей для инвестирования доволь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роцесса и в данном случае важная роль принадлежит финансовому анализу. Отметим, что рассматриваемый перечень подходов к классификации природоохранных инвестиций будет неполным, если он не будет учитывать финансовый аспект рассматриваемого вопроса.</w:t>
      </w:r>
    </w:p>
    <w:p>
      <w:pPr>
        <w:pStyle w:val="Normal"/>
        <w:rPr/>
      </w:pPr>
      <w:r>
        <w:rPr/>
        <w:t>Проблема правильной оценки величины и структуры инвестиций, направленных на охрану окружающей среды в настоящее время становится важнейшей задачей не только экологической статистики, но и природоохранной политики в целом. Это определяется рядом причин, важнейшими из которых являются:</w:t>
      </w:r>
    </w:p>
    <w:p>
      <w:pPr>
        <w:pStyle w:val="Normal"/>
        <w:rPr/>
      </w:pPr>
      <w:r>
        <w:rPr/>
        <w:t>необходимость расчета доли всех экологических затрат в составе внутреннего валового продукта при формировании и обосновании отдельных статей государственного бюджета, разработка долгосрочных государственных программ и т.п.;</w:t>
      </w:r>
    </w:p>
    <w:p>
      <w:pPr>
        <w:pStyle w:val="Normal"/>
        <w:rPr/>
      </w:pPr>
      <w:r>
        <w:rPr/>
        <w:t>стимулирование кредитной политики в части инвестирования деятельности по охране окружающей среды, организации экологического страхования;</w:t>
      </w:r>
    </w:p>
    <w:p>
      <w:pPr>
        <w:pStyle w:val="Normal"/>
        <w:rPr/>
      </w:pPr>
      <w:r>
        <w:rPr/>
        <w:t>проведение международных сопоставлений как в рамках СНГ, так и с иными странами для сравнения реальных масштабов природоохранной деятельности и хода выполнения взятых обязательств и другие аспекты [36].</w:t>
      </w:r>
    </w:p>
    <w:p>
      <w:pPr>
        <w:pStyle w:val="Normal"/>
        <w:rPr/>
      </w:pPr>
      <w:r>
        <w:rPr/>
        <w:t>С целью решения указанных задач издан Приказ Министерства природных ресурсов и охраны окружающей среды Республики Беларусь от 21.08.1997 г. № 194 "Об утверждении классификатора видов природоохранной деятельности и затрат на охрану окружающей среды", в котором произведена классификация капитальных и текущих затрат на природоохранные мероприятия. Согласно данному Приказу в Республике Беларусь. капитальные вложения на охрану окружающей среды и рациональное использование природных ресурсов (прямые и сопряженные). К капитальным вложениям на мероприятия по охране окружающей среды и рациональному использованию природных ресурсов относятся инвестиции по обновлению, реконструкции, замене и расширению основных фондов природоохранного назначения, которые классифицируются следующим образом:</w:t>
      </w:r>
    </w:p>
    <w:p>
      <w:pPr>
        <w:pStyle w:val="Normal"/>
        <w:rPr/>
      </w:pPr>
      <w:r>
        <w:rPr/>
        <w:t>инвестиции, направленные на содержание заповедников и иных особо охраняемых природных территорий, а также затраты на охрану ресурсов животного мира, охрану лесных ресурсов и других элементов ландшафта. К затратам на содержание особо охраняемых природных территорий (заповедников, национальных парков и других) относятся расходы, выделяемые из бюджета и иных источников финансирования на их содержание, включая заработную плату работников этих учреждений и организаций. К затратам по охране животного мира относятся расходы природоохранного характера, осуществляемые лесными и охотничьими хозяйствами, заповедниками и национальными парками на охрану и воспроизводство диких животных (биотехнические мероприятия, борьба с браконьерством, приобретение технических средств и т.д.), а также инвестиции, направленные на восстановление численности редких и исчезающих видов рыб, разведение ценных промысловых рыб (без товарного рыбоводства), содержание рыбопитомников и других рыбоводных объектов, акклиматизационных станций, охрану рыбных ресурсов и другие. К инвестициям, направленным на охрану растительного мира (в том числе лесных ресурсов) относят лесоустройство, лесовосстановление, создание полезащитных полос и природоохранных зон, а также озеленение городских поселений;</w:t>
      </w:r>
    </w:p>
    <w:p>
      <w:pPr>
        <w:pStyle w:val="Normal"/>
        <w:rPr/>
      </w:pPr>
      <w:r>
        <w:rPr/>
        <w:t>инвестиции, направленные на научные исследования в области охраны окружающей среды и рационального использования природных ресурсов. К инвестициям, направленным на научные исследования в области охраны окружающей среды и рационального использования природных ресурсов относятся все затраты на научные исследования и разработки, расходы на разработку научно-технических программ и проектов, нормативно-законодательной базы, экспертные работы по оценке воздействия на окружающую среду [36].</w:t>
      </w:r>
    </w:p>
    <w:p>
      <w:pPr>
        <w:pStyle w:val="Normal"/>
        <w:rPr/>
      </w:pPr>
      <w:r>
        <w:rPr/>
        <w:t>В заключение вопроса следует сказать, что в основе классификации источников инвестирования природоохранных мероприятий лежат различные признаки, среди которых можно выделить форму собственности, национальную принадлежность инвестора, тип денежного потока. С целью правильной оценки величины и структуры инвестиций, направленных на охрану окружающей среды классификация источников инвестиций в Республике Беларусь нашла отражение в действующем законодательстве.</w:t>
      </w:r>
    </w:p>
    <w:p>
      <w:pPr>
        <w:pStyle w:val="Normal"/>
        <w:rPr/>
      </w:pPr>
      <w:r>
        <w:rPr/>
      </w:r>
    </w:p>
    <w:p>
      <w:pPr>
        <w:pStyle w:val="Heading2"/>
        <w:ind w:hanging="0"/>
        <w:rPr/>
      </w:pPr>
      <w:r>
        <w:rPr/>
        <w:t>1.3 Механизм инвестирования природоохранных мероприятий</w:t>
      </w:r>
    </w:p>
    <w:p>
      <w:pPr>
        <w:pStyle w:val="Normal"/>
        <w:rPr/>
      </w:pPr>
      <w:r>
        <w:rPr/>
      </w:r>
    </w:p>
    <w:p>
      <w:pPr>
        <w:pStyle w:val="Normal"/>
        <w:rPr/>
      </w:pPr>
      <w:r>
        <w:rPr/>
        <w:t>В практике деятельности сложились различные механизмы инвестирования природоохранных мероприятий. Следует сказать, что инвестиционная деятельность в Республике Беларусь осуществляется в следующих формах:</w:t>
      </w:r>
    </w:p>
    <w:p>
      <w:pPr>
        <w:pStyle w:val="Normal"/>
        <w:rPr/>
      </w:pPr>
      <w:r>
        <w:rPr/>
        <w:t>создание юридического лица;</w:t>
      </w:r>
    </w:p>
    <w:p>
      <w:pPr>
        <w:pStyle w:val="Normal"/>
        <w:rPr/>
      </w:pPr>
      <w:r>
        <w:rPr/>
        <w:t>приобретение имущества или имущественных прав, а именно доли в уставном фонде, недвижимости; ценных бумаг; прав на объекты интеллектуальной собственности; концессий; оборудования; и других основных средств [36].</w:t>
      </w:r>
    </w:p>
    <w:p>
      <w:pPr>
        <w:pStyle w:val="Normal"/>
        <w:rPr/>
      </w:pPr>
      <w:r>
        <w:rPr/>
        <w:t>Важнейшую роль в осуществлении инвестирования природоохранных мероприятий играет государство как путем законодательного регулирования природоохранной инвестиционной деятельности, так и путем направления инвестиций из:</w:t>
      </w:r>
    </w:p>
    <w:p>
      <w:pPr>
        <w:pStyle w:val="Normal"/>
        <w:rPr/>
      </w:pPr>
      <w:r>
        <w:rPr/>
        <w:t>средств централизованного государственного бюджета;</w:t>
      </w:r>
    </w:p>
    <w:p>
      <w:pPr>
        <w:pStyle w:val="Normal"/>
        <w:rPr/>
      </w:pPr>
      <w:r>
        <w:rPr/>
        <w:t>местных бюджетов;</w:t>
      </w:r>
    </w:p>
    <w:p>
      <w:pPr>
        <w:pStyle w:val="Normal"/>
        <w:rPr/>
      </w:pPr>
      <w:r>
        <w:rPr/>
        <w:t>внебюджетных фондов;</w:t>
      </w:r>
    </w:p>
    <w:p>
      <w:pPr>
        <w:pStyle w:val="Normal"/>
        <w:rPr/>
      </w:pPr>
      <w:r>
        <w:rPr/>
        <w:t>ведомственных инвестиционных фондов.</w:t>
      </w:r>
    </w:p>
    <w:p>
      <w:pPr>
        <w:pStyle w:val="Normal"/>
        <w:rPr/>
      </w:pPr>
      <w:r>
        <w:rPr/>
        <w:t>Инвестирование бюджетных средств в Республике Беларусь осуществляется в пределах средств, запланированных в бюджете и осуществляется на основании "Положения о порядке формирования, финансирования и выполнения государственных народнохозяйственных и социальных программ". Программы представляют собой увязанный по ресурсам, исполнителям и срокам выполнения комплекс производственных, организационных, экономических, социальных и других мероприятий (заданий), а также мероприятий (заданий) по проведению научно-исследовательских, опытно-конструкторских и опытно-технологических работ. Формирование, организацию выполнения и контроль за ходом реализации программ осуществляют их государственные заказчики, которые в установленном порядке определяются Советом Министров Республики Беларусь. [41, с. 20].</w:t>
      </w:r>
    </w:p>
    <w:p>
      <w:pPr>
        <w:pStyle w:val="Normal"/>
        <w:rPr/>
      </w:pPr>
      <w:r>
        <w:rPr/>
        <w:t>Направление инвестиций в рамках государственных программ осуществляется государственным заказчиком совместно с заинтересованными за счет собственных средств, средств инновационных и других фондов, установленных законодательством, кредитов банков, других заемных средств, а также в порядке, установленном законодательством - за счет средств республиканского и местных бюджетов.</w:t>
      </w:r>
    </w:p>
    <w:p>
      <w:pPr>
        <w:pStyle w:val="Normal"/>
        <w:rPr/>
      </w:pPr>
      <w:r>
        <w:rPr/>
        <w:t>Предложения по объемам инвестирования за счет средств республиканского бюджета государственный заказчик ежегодно представляет в Министерство финансов, Министерство экономики, а по разделу научного обеспечения программ - в Государственный комитет по науке и технологиям. Порядок инвестирования за счет иных источников определяется государственным заказчиком на основании заключенных договоров с их инвесторами. В инвестировании могут принимать участие иностранные инвесторы.</w:t>
      </w:r>
    </w:p>
    <w:p>
      <w:pPr>
        <w:pStyle w:val="Normal"/>
        <w:rPr/>
      </w:pPr>
      <w:r>
        <w:rPr/>
        <w:t>Направление инвестиций осуществляется на основании договоров, заключаемых в порядке, установленном законодательством, между государственным заказчиком и организациями - исполнителями мероприятий (заданий) программы.</w:t>
      </w:r>
    </w:p>
    <w:p>
      <w:pPr>
        <w:pStyle w:val="Normal"/>
        <w:rPr/>
      </w:pPr>
      <w:r>
        <w:rPr/>
        <w:t>Выполнение работ по организационному сопровождению программы может включаться в программу в виде мероприятия (задания) программы, на финансирование которого могут направляться средства республиканского бюджета в размере до 3 процентов от общего объема финансирования мероприятий раздела научного обеспечения программы [41, с.22].</w:t>
      </w:r>
    </w:p>
    <w:p>
      <w:pPr>
        <w:pStyle w:val="Normal"/>
        <w:rPr/>
      </w:pPr>
      <w:r>
        <w:rPr/>
        <w:t>После утверждения программы государственный заказчик в месячный срок должен заключить договоры с организациями-исполнителями на выполнение мероприятий программы. В заключаемых договорах предусматриваются условия инвестирования, а также ответственность сторон, включая обязательства по возврату виновными в бюджет в порядке, установленном законодательством, неэффективно использованных бюджетных средств в случае их нецелевого использования.</w:t>
      </w:r>
    </w:p>
    <w:p>
      <w:pPr>
        <w:pStyle w:val="Normal"/>
        <w:rPr/>
      </w:pPr>
      <w:r>
        <w:rPr/>
        <w:t>Приемка результатов программ осуществляется государственным заказчиком программы в месячный срок после завершения работ по конкретному мероприятию. В этих целях государственный заказчик создает комиссию из ответственных работников своего аппарата, ведущих ученых и специалистов республики в соответствующей области. Результаты приемки оформляются актом, утверждаемым государственным заказчиком программы в соответствии с договором на выполнение мероприятия программы [41, с.23].</w:t>
      </w:r>
    </w:p>
    <w:p>
      <w:pPr>
        <w:pStyle w:val="Normal"/>
        <w:rPr/>
      </w:pPr>
      <w:r>
        <w:rPr/>
        <w:t>Организация работы по извлечению вторичных материальных ресурсов из отходов производства и потребления позволяет существенно поддерживать ресурсный потенциал страны и ее экономику.</w:t>
      </w:r>
    </w:p>
    <w:p>
      <w:pPr>
        <w:pStyle w:val="Normal"/>
        <w:rPr/>
      </w:pPr>
      <w:r>
        <w:rPr/>
        <w:t>Стратегически важной задачей является внедрение в республике принципа "Расширенной ответственности производителя (РОП)", направленного на снижение вредного воздействия, оказываемого произведенным (импортируемым) продуктом, путем возложения ответственности за наносимый окружающей среде ущерб на производителей и импортеров такого продукта. Признанный стратегическим в экологической политике всех стран мира принцип РОП законодательно введен в разработанный Минприроды Закон Республики Беларусь "Об обращении с отходами".</w:t>
      </w:r>
    </w:p>
    <w:p>
      <w:pPr>
        <w:pStyle w:val="Normal"/>
        <w:rPr/>
      </w:pPr>
      <w:r>
        <w:rPr/>
        <w:t>В настоящее время используется 72% отходов производства (без учета галитовых отходов и глинисто-солевых шламов).</w:t>
      </w:r>
    </w:p>
    <w:p>
      <w:pPr>
        <w:pStyle w:val="Normal"/>
        <w:rPr/>
      </w:pPr>
      <w:r>
        <w:rPr/>
        <w:t>Высоким уровнем использования в сельском хозяйстве и деревообрабатывающей отрасли отличаются отходы растительного и животного происхождения.</w:t>
      </w:r>
    </w:p>
    <w:p>
      <w:pPr>
        <w:pStyle w:val="Normal"/>
        <w:rPr/>
      </w:pPr>
      <w:r>
        <w:rPr/>
        <w:t>Увеличились объемы использования отходов гальванических производств. В 2006 году на Петриковском керамзитовом заводе было использовано более 5 тыс. тонн железокальциевого шлама Белорусского металлургического завода, т.е. отходов 3 класса опасности, которые ранее подлежали захоронению. Из них получено более 20 тыс. кубометров модифицированного керамзита.</w:t>
      </w:r>
    </w:p>
    <w:p>
      <w:pPr>
        <w:pStyle w:val="Normal"/>
        <w:rPr/>
      </w:pPr>
      <w:r>
        <w:rPr/>
        <w:t>Наметилась устойчивая тенденция роста объемов извлечения вторичных материальных ресурсов из состава коммунальных отходов традиционными способами. За последние 2 года в республике создано 93 станции сортировки твердых коммунальных отходов с целью извлечения из состава вторичных материальных ресурсов и захоронения балластного остатка на полигонах.</w:t>
      </w:r>
    </w:p>
    <w:p>
      <w:pPr>
        <w:pStyle w:val="Normal"/>
        <w:rPr/>
      </w:pPr>
      <w:r>
        <w:rPr/>
        <w:t>Начата работа по реализации Национального плана выполнения обязательств, принятых Республикой Беларусь по Стокгольмской конвенции о стойких органических загрязнителях, на 2007-2010 гг. и на период до 2028 г.</w:t>
      </w:r>
    </w:p>
    <w:p>
      <w:pPr>
        <w:pStyle w:val="Normal"/>
        <w:rPr/>
      </w:pPr>
      <w:r>
        <w:rPr/>
        <w:t>На основании анализа ситуации в области обращения со стойкими органическими загрязнителями разработаны Мероприятия Национального плана. Реализация мероприятий Национального плана осуществляется за счет средств бюджетного фонда охраны природы, частично за счет средств республиканского бюджета, а также за счет собственных средств организаций.</w:t>
      </w:r>
    </w:p>
    <w:p>
      <w:pPr>
        <w:pStyle w:val="Normal"/>
        <w:rPr/>
      </w:pPr>
      <w:r>
        <w:rPr/>
        <w:t>В целях обеспечения выполнения обязательств Республики Беларусь по Стокгольмской конвенции в рамках осуществления мониторинга окружающей среды в 2007 году было отобрано 372 пробы воды и почвы, из них в 283 пробах выполнялся анализ содержания хлорсодержащих пестицидов (альдрин, диэлдрин, эндрин, гептахлор, ДДТ и его метаболиты), в 94 - полихлорированных бифенилов.</w:t>
      </w:r>
    </w:p>
    <w:p>
      <w:pPr>
        <w:pStyle w:val="Normal"/>
        <w:rPr/>
      </w:pPr>
      <w:r>
        <w:rPr/>
        <w:t>Контроль содержания пестицидов проводился в поверхностных водах (68 проб), в том числе на трансграничных участках рек, подземных водах в местах захоронения пестицидов и в водозаборах питьевого водоснабжения (54 пробы), в почвах земель сельскохозяйственного назначения (98 проб) и в местах складирования непригодных пестицидов (63 пробы). Всего выполнено около 1415 анализов.</w:t>
      </w:r>
    </w:p>
    <w:p>
      <w:pPr>
        <w:pStyle w:val="Normal"/>
        <w:rPr/>
      </w:pPr>
      <w:r>
        <w:rPr/>
        <w:t>В поверхностных и подземных водах хлорсодержащие пестициды отсутствуют, лишь в отдельных пробах подземных вод в местах расположения Поставского, Дрибинского и Петриковского захоронений пестицидов обнаружен гептахлор в концентрациях, составляющих тысячные доли ПДК.</w:t>
      </w:r>
    </w:p>
    <w:p>
      <w:pPr>
        <w:pStyle w:val="Normal"/>
        <w:rPr/>
      </w:pPr>
      <w:r>
        <w:rPr/>
        <w:t>В ходе мониторинга почв сельскохозяйственного назначения, а также почв в местах складирования непригодных к использованию пестицидов выявлено содержание пестицидов, относящихся к стойким органическим загрязнителям (ДДТ, диэлдрин и эндрин), соответственно в 30% и 24% от общего количества проанализированных проб.</w:t>
      </w:r>
    </w:p>
    <w:p>
      <w:pPr>
        <w:pStyle w:val="Normal"/>
        <w:rPr/>
      </w:pPr>
      <w:r>
        <w:rPr/>
        <w:t>Концентрация ДДТ в пробах почвы сельскохозяйственного назначения не превышала количества, составляющего 0,03 - 0,06 установленной предельно допустимой концентрации (ПДК). Содержание диэлдрина и эндрина обнаружено в двух пробах в концентрациях на порядок и более низких, чем ДДТ.</w:t>
      </w:r>
    </w:p>
    <w:p>
      <w:pPr>
        <w:pStyle w:val="Normal"/>
        <w:rPr/>
      </w:pPr>
      <w:r>
        <w:rPr/>
        <w:t>В 24% пробах почв с мест складирования непригодных к использованию пестицидов зафиксировано содержание ДДТ в пределах 10 - 50 мкг/кг почвы (0,01 - 0, 5 ПДК), в отдельных пробах почвы обнаружены эндрин и эльдрин в диапазоне концентраций 1-10 мкг/кг.</w:t>
      </w:r>
    </w:p>
    <w:p>
      <w:pPr>
        <w:pStyle w:val="Normal"/>
        <w:rPr/>
      </w:pPr>
      <w:r>
        <w:rPr/>
        <w:t>Мониторинг содержания полихлорированных бифенилов осуществлялся в подземных водах в районах расположения полигонов твердых коммунальных отходов (далее - ТКО), полей фильтрации и других источников воздействия на подземные воды, а также в пробах поверхностных вод трансграничных участков рек Республики Беларусь.</w:t>
      </w:r>
    </w:p>
    <w:p>
      <w:pPr>
        <w:pStyle w:val="Normal"/>
        <w:rPr/>
      </w:pPr>
      <w:r>
        <w:rPr/>
        <w:t>Из 94 проб (более 650 определений), которые анализировались на содержание ПХБ, присутствие указанных химических веществ установлено в 1 пробе подземных вод, отобранной в районе расположения Тростенецкого полигона ТКО. Превышений установленных нормативов содержания ПХБ в поверхностных и подземных водах не зафиксировано.</w:t>
      </w:r>
    </w:p>
    <w:p>
      <w:pPr>
        <w:pStyle w:val="Normal"/>
        <w:rPr/>
      </w:pPr>
      <w:r>
        <w:rPr/>
        <w:t>В целом по результатам мониторинга ситуацию с содержанием стойких органических загрязнителей в окружающей среде можно оценить как благополучную: наличие этих веществ выявляется лишь в отдельных пробах в местах захоронений и складирования непригодных к использованию пестицидов в концентрациях не превышающих установленных нормативов их содержания [32].</w:t>
      </w:r>
    </w:p>
    <w:p>
      <w:pPr>
        <w:pStyle w:val="Normal"/>
        <w:rPr/>
      </w:pPr>
      <w:r>
        <w:rPr/>
        <w:t>Природоохранная инвестиционная деятельность предприятий и организаций Республики Беларусь осуществляется в соответствии и нормами Инвестиционного Кодекса Республики Беларусь и может осуществляться за счет собственных и привлеченных средств. Основными источниками собственных средств являются прибыль, остающаяся в распоряжении предприятия и средства амортизационного фонда предприятия. Инвестирование природоохранных мероприятий в этом случае осуществляется путем приобретения, капитального ремонта, модернизации основных средств и нематериальных активов.</w:t>
      </w:r>
    </w:p>
    <w:p>
      <w:pPr>
        <w:pStyle w:val="Normal"/>
        <w:rPr/>
      </w:pPr>
      <w:r>
        <w:rPr/>
        <w:t>В случае осуществления предприятиями и организациями Республики Беларусь инвестиционной деятельности за счет привлечения заемных средств на платной и возвратной основе необходимо обоснование эффективности инвестиционного проекта. Механизм обоснования экономической эффективности инвестиционного проекта определен в Постановлении Министерства экономики Республики Беларусь от 31.08.2005 г. № 158 "Об утверждении Правил по разработке бизнес-планов инвестиционных проектов", согласно которому разработка и реализация инвестиционного проекта - от первоначальной идеи до его завершения может быть представлена в виде цикла, состоящего из четырех стадий: прединвестиционной, инвестиционной, эксплуатационной и ликвидационной.</w:t>
      </w:r>
    </w:p>
    <w:p>
      <w:pPr>
        <w:pStyle w:val="Normal"/>
        <w:rPr/>
      </w:pPr>
      <w:r>
        <w:rPr/>
        <w:t>Прединвестиционная стадия включает следующие виды деятельности:</w:t>
      </w:r>
    </w:p>
    <w:p>
      <w:pPr>
        <w:pStyle w:val="Normal"/>
        <w:rPr/>
      </w:pPr>
      <w:r>
        <w:rPr/>
        <w:t>подготовка исходных данных, необходимых для выполнения финансово-экономических расчетов инвестиционного проекта;</w:t>
      </w:r>
    </w:p>
    <w:p>
      <w:pPr>
        <w:pStyle w:val="Normal"/>
        <w:rPr/>
      </w:pPr>
      <w:r>
        <w:rPr/>
        <w:t>определение схемы и источников финансирования инвестиционного проекта;</w:t>
      </w:r>
    </w:p>
    <w:p>
      <w:pPr>
        <w:pStyle w:val="Normal"/>
        <w:rPr/>
      </w:pPr>
      <w:r>
        <w:rPr/>
        <w:t>поиск инвесторов.</w:t>
      </w:r>
    </w:p>
    <w:p>
      <w:pPr>
        <w:pStyle w:val="Normal"/>
        <w:rPr/>
      </w:pPr>
      <w:r>
        <w:rPr/>
        <w:t>В случае, если целью реализации природоохранного инвестиционного проекта является выпуск продукции, ключевым моментом разработки инвестиционного проекта является исследование рынка, результаты которого позволяют принять. решение о целесообразности производства конкретного вида продукта.</w:t>
      </w:r>
    </w:p>
    <w:p>
      <w:pPr>
        <w:pStyle w:val="Normal"/>
        <w:rPr/>
      </w:pPr>
      <w:r>
        <w:rPr/>
        <w:t>Параллельно проводятся исследования по выбору технологий и оборудования, способных обеспечить выпуск конкурентоспособной продукции. На этом этапе анализируются предложения от поставщиков оборудования, обобщается информация о технических характеристиках, стоимости и условиях поставки оборудования и технологий.</w:t>
      </w:r>
    </w:p>
    <w:p>
      <w:pPr>
        <w:pStyle w:val="Normal"/>
        <w:rPr/>
      </w:pPr>
      <w:r>
        <w:rPr/>
        <w:t>С учетом результатов исследований и предварительной выработки стратегии по применению технологий и оборудования осуществляется расчет объема инвестиций, прогнозируются альтернативные варианты реализации инвестиционного проекта, производится опенка их эффективности и степени риска с применением методов имитационного моделирования.</w:t>
      </w:r>
    </w:p>
    <w:p>
      <w:pPr>
        <w:pStyle w:val="Normal"/>
        <w:rPr/>
      </w:pPr>
      <w:r>
        <w:rPr/>
        <w:t>Инвестиционная стадия включает в себя инженерно-строительное и технологическое проектирование; строительство зданий и сооружений, приобретение оборудования и ввод проектируемого объекта в эксплуатацию.</w:t>
      </w:r>
    </w:p>
    <w:p>
      <w:pPr>
        <w:pStyle w:val="Normal"/>
        <w:rPr/>
      </w:pPr>
      <w:r>
        <w:rPr/>
        <w:t>Эксплуатационная стадия предусматривает функционирование объекта, выполнение работ по его реконструкции, модернизации, финансово-экономическому и экологическому оздоровлению.</w:t>
      </w:r>
    </w:p>
    <w:p>
      <w:pPr>
        <w:pStyle w:val="Normal"/>
        <w:rPr/>
      </w:pPr>
      <w:r>
        <w:rPr/>
        <w:t>На ликвидационной стадии осуществляется ликвидация или консервация объекта [35].</w:t>
      </w:r>
    </w:p>
    <w:p>
      <w:pPr>
        <w:pStyle w:val="Normal"/>
        <w:rPr/>
      </w:pPr>
      <w:r>
        <w:rPr/>
        <w:t>С целью стимулирования природоохранной деятельности предприятий и организаций законодательством Республики Беларусь предусмотрены льготы для предприятий и организаций.</w:t>
      </w:r>
    </w:p>
    <w:p>
      <w:pPr>
        <w:pStyle w:val="Normal"/>
        <w:rPr/>
      </w:pPr>
      <w:r>
        <w:rPr/>
        <w:t>Согласно Указу Президента Республики Беларусь</w:t>
      </w:r>
      <w:r>
        <w:rPr>
          <w:caps/>
        </w:rPr>
        <w:t xml:space="preserve"> </w:t>
      </w:r>
      <w:r>
        <w:rPr/>
        <w:t>от 07.05.2007 г. № 215 "О ставках налога за использование природных ресурсов (экологического налога) и некоторых вопросах его взимания" налоговые отчисления предприятий, организаций и индивидуальных предпринимателей за выбросы в окружающую среду уменьшается на сумму освоенных капитальных вложений, направляемых на природоохранные цели за исключением капитальных вложений, финансируемых из бюджета на эти цели [39].</w:t>
      </w:r>
    </w:p>
    <w:p>
      <w:pPr>
        <w:pStyle w:val="Normal"/>
        <w:rPr/>
      </w:pPr>
      <w:r>
        <w:rPr/>
        <w:t>Также Указом Президента Республики Беларусь</w:t>
      </w:r>
      <w:r>
        <w:rPr>
          <w:caps/>
        </w:rPr>
        <w:t xml:space="preserve"> </w:t>
      </w:r>
      <w:r>
        <w:rPr/>
        <w:t>от 07.05.2006 г. № 142 определен перечень основных средств, предназначенных для охраны окружающей среды и улучшения экологической обстановки, освобождаемых от обложения налогом на недвижимость. Данный перечень включает в себя:</w:t>
      </w:r>
    </w:p>
    <w:p>
      <w:pPr>
        <w:pStyle w:val="Normal"/>
        <w:rPr/>
      </w:pPr>
      <w:r>
        <w:rPr/>
        <w:t>основные средства систем оборотного и повторного водоснабжения;</w:t>
      </w:r>
    </w:p>
    <w:p>
      <w:pPr>
        <w:pStyle w:val="Normal"/>
        <w:rPr/>
      </w:pPr>
      <w:r>
        <w:rPr/>
        <w:t>основные средства, предназначенные для сбора, транспортировки, очистки сточных и дренажных вод;</w:t>
      </w:r>
    </w:p>
    <w:p>
      <w:pPr>
        <w:pStyle w:val="Normal"/>
        <w:rPr/>
      </w:pPr>
      <w:r>
        <w:rPr/>
        <w:t>средства обработки и утилизации животноводческих стоков;</w:t>
      </w:r>
    </w:p>
    <w:p>
      <w:pPr>
        <w:pStyle w:val="Normal"/>
        <w:rPr/>
      </w:pPr>
      <w:r>
        <w:rPr/>
        <w:t>средства регулирования гидрологического режима водных объектов, а также объекты основных средств рыбозащитных сооружений на водозаборах и гидротехнических сооружениях;</w:t>
      </w:r>
    </w:p>
    <w:p>
      <w:pPr>
        <w:pStyle w:val="Normal"/>
        <w:rPr/>
      </w:pPr>
      <w:r>
        <w:rPr/>
        <w:t>средства очистки, нейтрализации, обезвреживания выбросов загрязняющих веществ в атмосферный воздух;</w:t>
      </w:r>
    </w:p>
    <w:p>
      <w:pPr>
        <w:pStyle w:val="Normal"/>
        <w:rPr/>
      </w:pPr>
      <w:r>
        <w:rPr/>
        <w:t>средства предотвращения выбросов озоноразрушающих веществ, рециклинга;</w:t>
      </w:r>
    </w:p>
    <w:p>
      <w:pPr>
        <w:pStyle w:val="Normal"/>
        <w:rPr/>
      </w:pPr>
      <w:r>
        <w:rPr/>
        <w:t>средства рекуперации паров нефтепродуктов на автозаправочных станциях и объектах по приемке и хранению нефтепродуктов;</w:t>
      </w:r>
    </w:p>
    <w:p>
      <w:pPr>
        <w:pStyle w:val="Normal"/>
        <w:rPr/>
      </w:pPr>
      <w:r>
        <w:rPr/>
        <w:t>средства снижения и устранения шума, вибрации, электрических, электромагнитных, магнитных полей и иных вредных физических воздействий на окружающую среду;</w:t>
      </w:r>
    </w:p>
    <w:p>
      <w:pPr>
        <w:pStyle w:val="Normal"/>
        <w:rPr/>
      </w:pPr>
      <w:r>
        <w:rPr/>
        <w:t>оборудование для сбора, разделения на виды (сортировки), размещения и (или) обезвреживания отходов, а также для использования отходов в качестве вторичного сырья;</w:t>
      </w:r>
    </w:p>
    <w:p>
      <w:pPr>
        <w:pStyle w:val="Normal"/>
        <w:rPr/>
      </w:pPr>
      <w:r>
        <w:rPr/>
        <w:t>средства охраны и воспроизводства животного мира (рыбопитомники, рыбопропускные сооружения, вольеры и фермы по разведению диких зверей и птиц);</w:t>
      </w:r>
    </w:p>
    <w:p>
      <w:pPr>
        <w:pStyle w:val="Normal"/>
        <w:rPr/>
      </w:pPr>
      <w:r>
        <w:rPr/>
        <w:t>средства охраны заповедников и национальных парков, ведения в них научной деятельности;</w:t>
      </w:r>
    </w:p>
    <w:p>
      <w:pPr>
        <w:pStyle w:val="Normal"/>
        <w:rPr/>
      </w:pPr>
      <w:r>
        <w:rPr/>
        <w:t>средства проведения всех видов мониторинга, осуществления аналитического контроля в области окружающей среды, контроля за озоноразрушающими веществами, выбросами загрязняющих веществ в атмосферный воздух, сбросами сточных вод, загрязнением земель [39].</w:t>
      </w:r>
    </w:p>
    <w:p>
      <w:pPr>
        <w:pStyle w:val="Normal"/>
        <w:rPr/>
      </w:pPr>
      <w:r>
        <w:rPr/>
        <w:t>Также согласно законодательству Республики Беларусь основные средства, предназначенные для охраны окружающей среды и улучшения экологической обстановки не подлежат обложению налогом на недвижимость [23, с.51].</w:t>
      </w:r>
    </w:p>
    <w:p>
      <w:pPr>
        <w:pStyle w:val="Normal"/>
        <w:rPr/>
      </w:pPr>
      <w:r>
        <w:rPr/>
        <w:t>Кроме этого, земельные участки, занятые прибрежными полосами или являющиеся природоохранной территорией не облагаются земельным налогом [24, с.83].</w:t>
      </w:r>
    </w:p>
    <w:p>
      <w:pPr>
        <w:pStyle w:val="Normal"/>
        <w:rPr/>
      </w:pPr>
      <w:r>
        <w:rPr/>
        <w:t>Международное сотрудничество в области охраны окружающей среды Республики Беларусь включает взаимодействие с международными донорскими организациями, включая:</w:t>
      </w:r>
    </w:p>
    <w:p>
      <w:pPr>
        <w:pStyle w:val="Normal"/>
        <w:rPr/>
      </w:pPr>
      <w:r>
        <w:rPr/>
        <w:t>Программу Европейского Сообщества TACIS;</w:t>
      </w:r>
    </w:p>
    <w:p>
      <w:pPr>
        <w:pStyle w:val="Normal"/>
        <w:rPr/>
      </w:pPr>
      <w:r>
        <w:rPr/>
        <w:t>Глобальный экологический фонд (ГЭФ);</w:t>
      </w:r>
    </w:p>
    <w:p>
      <w:pPr>
        <w:pStyle w:val="Normal"/>
        <w:rPr/>
      </w:pPr>
      <w:r>
        <w:rPr/>
        <w:t>Организацию ООН по экологической политике (UNEP);</w:t>
      </w:r>
    </w:p>
    <w:p>
      <w:pPr>
        <w:pStyle w:val="Normal"/>
        <w:rPr/>
      </w:pPr>
      <w:r>
        <w:rPr/>
        <w:t>Всемирный Банк;</w:t>
      </w:r>
    </w:p>
    <w:p>
      <w:pPr>
        <w:pStyle w:val="Normal"/>
        <w:rPr/>
      </w:pPr>
      <w:r>
        <w:rPr/>
        <w:t>Программу развития ООН (ПРООН);</w:t>
      </w:r>
    </w:p>
    <w:p>
      <w:pPr>
        <w:pStyle w:val="Normal"/>
        <w:rPr/>
      </w:pPr>
      <w:r>
        <w:rPr/>
        <w:t>ОБСЕ;</w:t>
      </w:r>
    </w:p>
    <w:p>
      <w:pPr>
        <w:pStyle w:val="Normal"/>
        <w:rPr/>
      </w:pPr>
      <w:r>
        <w:rPr/>
        <w:t>Центр Исследования Международного Развития;</w:t>
      </w:r>
    </w:p>
    <w:p>
      <w:pPr>
        <w:pStyle w:val="Normal"/>
        <w:rPr/>
      </w:pPr>
      <w:r>
        <w:rPr/>
        <w:t>Королевское общество охраны птиц;</w:t>
      </w:r>
    </w:p>
    <w:p>
      <w:pPr>
        <w:pStyle w:val="Normal"/>
        <w:rPr/>
      </w:pPr>
      <w:r>
        <w:rPr/>
        <w:t>Шведское Агентство охраны окружающей среды;</w:t>
      </w:r>
    </w:p>
    <w:p>
      <w:pPr>
        <w:pStyle w:val="Normal"/>
        <w:rPr/>
      </w:pPr>
      <w:r>
        <w:rPr/>
        <w:t>Датское Агентство по ООС;</w:t>
      </w:r>
    </w:p>
    <w:p>
      <w:pPr>
        <w:pStyle w:val="Normal"/>
        <w:rPr/>
      </w:pPr>
      <w:r>
        <w:rPr/>
        <w:t>Министерство сельского хозяйства, природного управления и рыбоводства Нидерландов;</w:t>
      </w:r>
    </w:p>
    <w:p>
      <w:pPr>
        <w:pStyle w:val="Normal"/>
        <w:rPr/>
      </w:pPr>
      <w:r>
        <w:rPr/>
        <w:t>Секретариат Конвенции по борьбе с опустыниванием;</w:t>
      </w:r>
    </w:p>
    <w:p>
      <w:pPr>
        <w:pStyle w:val="Normal"/>
        <w:rPr/>
      </w:pPr>
      <w:r>
        <w:rPr/>
        <w:t>Фонд М. Отто;</w:t>
      </w:r>
    </w:p>
    <w:p>
      <w:pPr>
        <w:pStyle w:val="Normal"/>
        <w:rPr/>
      </w:pPr>
      <w:r>
        <w:rPr/>
        <w:t>Фонд Институционального развития и Первый Польский природоохранный фонд [32].</w:t>
      </w:r>
    </w:p>
    <w:p>
      <w:pPr>
        <w:pStyle w:val="Normal"/>
        <w:rPr/>
      </w:pPr>
      <w:r>
        <w:rPr/>
        <w:t>Интересным представляется также практика мирового опыта внешнеэкономических взаимоотношений, называемая "долги в обмен на природу", механизм которой реализуется Всемирным фондом дикой природы. Механизм схемы "долги на природу" следующий: кредитор договаривается со страной должником о сделке, по которой кредитор списывает долг или его часть в обмен на обязательство страны-должника вложить соответствующую сумму в своей стране в охрану природы и устойчивое природопользование. Такая реструктуризация долгов оказалась реальным стимулом для западных кредиторов при списании части долгов целого ряда стран, включая Польшу и Болгарию. Такая схема уже была успешно реализована во многих странах, причем далеко не только бедных: Африка - 8 стран (Мадагаскар, Замбия и др.), Азия - 4 страны (в том числе - Филиппины), почти все страны Латинской Америки (включая Боливию, Коста-Рику, Эквадор, Мексику, Перу и др.). В Польше реализация схемы "долги на природу" и создание независимого неправительственного экофонда внесло большой вклад в решение проблемы государственного долга. Долги Польши 16 западным странам составляли примерно 18 млрд. долл. США, после соглашения о реструктуризации в рамках Парижского клуба в 1991 году долги были сокращены на 50%, при условии, что они будут выплачены к 2010 году, а 10% будут использованы на реализацию экологических проектов [33, с.7].</w:t>
      </w:r>
    </w:p>
    <w:p>
      <w:pPr>
        <w:pStyle w:val="Normal"/>
        <w:rPr/>
      </w:pPr>
      <w:r>
        <w:rPr/>
        <w:t>В заключение вопроса следует повторить, что в практике осуществления инвестиционной деятельности, направленной на охрану окружающей среды, существуют различные механизмы. В Республике Беларусь инвестирование природоохранных мероприятий осуществляется государством за счет средств бюджета и внебюджетных источников и предприятиями и организациями государственной и негосударственной форма собственности с использованием собственных и заемных средств. В мировой практике получили распространение различные механизмы финансирования экологических инвестиций</w:t>
      </w:r>
      <w:r>
        <w:br w:type="page"/>
      </w:r>
    </w:p>
    <w:p>
      <w:pPr>
        <w:pStyle w:val="Heading2"/>
        <w:ind w:hanging="0"/>
        <w:rPr/>
      </w:pPr>
      <w:r>
        <w:rPr/>
        <w:t>2. Анализ и оценка инвестиций на природоохранные мероприятия на примере ОДО "Гута"</w:t>
      </w:r>
    </w:p>
    <w:p>
      <w:pPr>
        <w:pStyle w:val="Normal"/>
        <w:rPr/>
      </w:pPr>
      <w:r>
        <w:rPr/>
      </w:r>
    </w:p>
    <w:p>
      <w:pPr>
        <w:pStyle w:val="Heading2"/>
        <w:ind w:hanging="0"/>
        <w:rPr/>
      </w:pPr>
      <w:r>
        <w:rPr/>
        <w:t>2.1 Зарубежный опыт инвестирования природоохранных мероприятий</w:t>
      </w:r>
    </w:p>
    <w:p>
      <w:pPr>
        <w:pStyle w:val="Normal"/>
        <w:rPr/>
      </w:pPr>
      <w:r>
        <w:rPr/>
      </w:r>
    </w:p>
    <w:p>
      <w:pPr>
        <w:pStyle w:val="Normal"/>
        <w:rPr/>
      </w:pPr>
      <w:r>
        <w:rPr/>
        <w:t>Важное значение имеет изучение мирового опыта инвестирования природоохранных мероприятий и достигнутых результатов.</w:t>
      </w:r>
    </w:p>
    <w:p>
      <w:pPr>
        <w:pStyle w:val="Normal"/>
        <w:rPr/>
      </w:pPr>
      <w:r>
        <w:rPr/>
        <w:t xml:space="preserve">Отметим, что в соответствии с рекомендациями конференции европейских статистиков, изложенных в "Единой европейской стандартной статистической классификации природоохранных объектов и расходов на охрану окружающей среды" (Париж, 13-17 июня 1994 г., документ </w:t>
      </w:r>
      <w:r>
        <w:rPr>
          <w:lang w:val="en-US"/>
        </w:rPr>
        <w:t>CES</w:t>
      </w:r>
      <w:r>
        <w:rPr/>
        <w:t>/822), различают две конкретные формы природоохранной деятельности - текущую природоохранную деятельность и природоохранные мероприятия.</w:t>
      </w:r>
    </w:p>
    <w:p>
      <w:pPr>
        <w:pStyle w:val="Normal"/>
        <w:rPr/>
      </w:pPr>
      <w:r>
        <w:rPr/>
        <w:t>Текущая природоохранная деятельность - это непрерывно осуществляемая деятельность, направленная на достижение стабильности или улучшение состояния окружающей среды. Она связана в основном с эксплуатацией, а не с созданием основных фондов природоохранного назначения. Природоохранные мероприятия - это природоохранная деятельность, предпринимаемая в целях существенного улучшения состояния окружающей природной среды или со - здания условий для её улучшения. Результатом природоохранных мероприятий может быть создание основных фондов природоохранного ¶назначения. Именно поэтому термин "природоохранные мероприятия" зачастую ассоциируется с термином "природоохранные инвестиционные мероприятия". В настоящее время в большинстве развитых стран инвестиционная деятельность направлена на сокращение расхода ряда важнейших видов сырья и материалов (в том числе стали, аммиака, алюминия, хлора, бумаги на единицу валового выпуска).</w:t>
      </w:r>
    </w:p>
    <w:p>
      <w:pPr>
        <w:pStyle w:val="Normal"/>
        <w:rPr/>
      </w:pPr>
      <w:r>
        <w:rPr/>
        <w:t>Сокращение ресурсо- и материалоемкости сфер производства, обращения и потребления, а, тем самым, и сокращение спроса на продукцию "грязных" секторов экономики, является долговременной тенденцией. Она в свою очередь обуславливается важнейшими факторами:</w:t>
      </w:r>
    </w:p>
    <w:p>
      <w:pPr>
        <w:pStyle w:val="Normal"/>
        <w:rPr/>
      </w:pPr>
      <w:r>
        <w:rPr/>
        <w:t>постепенным увеличением удельного веса сектора услуг и снижением удельного веса промышленности в ВВП;</w:t>
      </w:r>
    </w:p>
    <w:p>
      <w:pPr>
        <w:pStyle w:val="Normal"/>
        <w:rPr/>
      </w:pPr>
      <w:r>
        <w:rPr/>
        <w:t>подъемом так называемого постматериализма, изменением потребительского поведения и системы предпочтений вследствие возрастания значения нематериальных, в том числе экологических составляющих благосостояния;</w:t>
      </w:r>
    </w:p>
    <w:p>
      <w:pPr>
        <w:pStyle w:val="Normal"/>
        <w:rPr/>
      </w:pPr>
      <w:r>
        <w:rPr/>
        <w:t>переходом от массивного индустриального производства к более гибким индивидуализированным и специализированных формам;</w:t>
      </w:r>
    </w:p>
    <w:p>
      <w:pPr>
        <w:pStyle w:val="Normal"/>
        <w:rPr/>
      </w:pPr>
      <w:r>
        <w:rPr/>
        <w:t>сокращением расхода - материальных ресурсов на единицу валового выпуска в результате повышения качества материалов (на - пример, прочности стали).</w:t>
      </w:r>
    </w:p>
    <w:p>
      <w:pPr>
        <w:pStyle w:val="Normal"/>
        <w:rPr/>
      </w:pPr>
      <w:r>
        <w:rPr/>
        <w:t>Кроме долговременных, могут действовать и краткосрочные факторы:</w:t>
      </w:r>
    </w:p>
    <w:p>
      <w:pPr>
        <w:pStyle w:val="Normal"/>
        <w:rPr/>
      </w:pPr>
      <w:r>
        <w:rPr/>
        <w:t>повышение уровня мировых цен на те или иные сырьевые товары;</w:t>
      </w:r>
    </w:p>
    <w:p>
      <w:pPr>
        <w:pStyle w:val="Normal"/>
        <w:rPr/>
      </w:pPr>
      <w:r>
        <w:rPr/>
        <w:t>депрессивное снижение темпов роста ВВП или прямое сокращение его объема и, как следствие, сокращение спроса на машины, оборудование, объекты недвижимости и далее - на строительные и конструкционные материалы (металл, цемент и т.п.).</w:t>
      </w:r>
    </w:p>
    <w:p>
      <w:pPr>
        <w:pStyle w:val="Normal"/>
        <w:rPr/>
      </w:pPr>
      <w:r>
        <w:rPr/>
        <w:t>Подобные структурные изменения, приводящие к сокращению удельного веса экологически грязных отраслей в ВВП, в настоящее время наблюдаются в ряде развитых стран. В их числе - Австралия, Австрия, Бельгия, Великобритания, Германия, Дания, Италия, Ирландия, Канада, Норвегия, США и Франция. К сожалению, на этом фоне во многих странах Восточной и Южной Европы ситуация с отраслевой структурой экономики, как и со структурным загрязнением среды, не только не улучшилось, а ещё усугубилась [1, с.62].</w:t>
      </w:r>
    </w:p>
    <w:p>
      <w:pPr>
        <w:pStyle w:val="Normal"/>
        <w:rPr/>
      </w:pPr>
      <w:r>
        <w:rPr/>
        <w:t>Опыт России. Важным источником дополнительного финансирования охраны окружающей среды в 1990-е гг. были национальные программы экологической направленности. Финансировавшиеся федеральные программы выделялись отдельными строками в законах о федеральном бюджете, часть затрат по этим программам финансировалась сверх утвержденного финансирования по подразделу "Охрана окружающей природной среды". Как правило, через программы получались дополнительные средства на капитальные вложения (строительство и т.п.) и НИОКР [31, с.11].</w:t>
      </w:r>
    </w:p>
    <w:p>
      <w:pPr>
        <w:pStyle w:val="Normal"/>
        <w:rPr/>
      </w:pPr>
      <w:r>
        <w:rPr/>
        <w:t>В период до 1999 г. доля реальных расходов на реализацию характерных программ сместилась от предусмотренных затрат федерального бюджета к внебюджетным источникам финансирования. Специфика реализации характерных программ неоднозначна в отношении наиболее весомого направления расходов (прочих текущих затрат) и наиболее значимого источника финансирования (внебюджетных средств) - по разным программам превалировали средства либо федерального экологического фонда, либо международных донорских организаций, либо предприятий.</w:t>
      </w:r>
    </w:p>
    <w:p>
      <w:pPr>
        <w:pStyle w:val="Normal"/>
        <w:rPr/>
      </w:pPr>
      <w:r>
        <w:rPr/>
        <w:t>Начиная с 2000 г. в России наметилась положительная тенденция опережающего освоения предусмотренных по объемов финансирования, обусловленная некоторым оздоровлением общей экономической ситуации в стране.</w:t>
      </w:r>
    </w:p>
    <w:p>
      <w:pPr>
        <w:pStyle w:val="Normal"/>
        <w:rPr/>
      </w:pPr>
      <w:r>
        <w:rPr/>
        <w:t>В настоящее время повышение действенности финансирования сохранения биоразнообразия при поэтапном удовлетворении социальных потребностей общества в России связано как с ростом финансовых ресурсов на основе роста доходов бюджета всех уровней, так и с обоснованием и стимулированием рационального использования средств. [12, с.16.].</w:t>
      </w:r>
    </w:p>
    <w:p>
      <w:pPr>
        <w:pStyle w:val="Normal"/>
        <w:rPr/>
      </w:pPr>
      <w:r>
        <w:rPr/>
        <w:t>В России реализуется ряд национальных программ в области охраны природы: комплексная федеральная программа по обеспечению охраны озера Байкал и рационального использования природных ресурсов его бассейна ("Байкал"), "Социально-экологическая реабилитация территории и охрана здоровья населения города Чапаевска Самарской области (1997-2010 гг.), "Оздоровление окружающей среды и населения г. Череповца" на 1997</w:t>
        <w:noBreakHyphen/>
        <w:t>2010 гг. и т.д. [31, с.133].</w:t>
      </w:r>
    </w:p>
    <w:p>
      <w:pPr>
        <w:pStyle w:val="Normal"/>
        <w:rPr/>
      </w:pPr>
      <w:r>
        <w:rPr/>
        <w:t>РАО "ЕЭС России" - крупнейшая электроэнергетическая компания в мире. Она обеспечивает производство около 70% электроэнергии и 32% тепла в России; в составе холдинга - 73 региональные компании и 32 крупные электростанции федерального значения; всего около 440 тепловых и гидроэлектростанций общей мощностью 197 ГВт. РАО "ЕЭС" первой из российских компаний выполнила инвентаризацию выбросов парниковых газов по международным стандартам. Энергетический углеродный фонд, созданный РАО "ЕЭС", из года в год представляет проекты по сокращению выбросов потенциальным зарубежным инвесторам. Фонд был учрежден в феврале 2001 г. по решению Совета директоров РАО "ЕЭС России" как некоммерческая инвестиционная экологическая организация. Фонд создан для реализации проектов по сокращению выбросов парниковых газов в Российской Федерации и привлечения потока "зеленых" инвестиций в модернизацию, реконструкцию энергетики России и энергосбережение, связанное с энергетическим сектором [11, с.14].</w:t>
      </w:r>
    </w:p>
    <w:p>
      <w:pPr>
        <w:pStyle w:val="Normal"/>
        <w:rPr/>
      </w:pPr>
      <w:r>
        <w:rPr/>
        <w:t>Опыт Украины. Принятый в Украине Закон "Об инновационной деятельности", является достаточно передовым в направлении стимулирования природоохранной инновационной деятельности. Так, субъектам природоохранной инновационной деятельности, согласно принятому закону, предоставляются налоговые и таможенные льготы. В частности, 50% налога на добавленную стоимость при операциях продажи товаров, необходимых для реализации инновационных проектов, и 50% налога на прибыль, полученную от реализации этих проектов, остаются в распоряжении плательщика налогов. Эти деньги зачисляются на специальный счёт и могут использоваться исключительно на финансирование природоохранной инновационной деятельности и расширения собственных научно-технических, исследовательских и экспериментальных баз. Кроме того, инновационным предприятиям разрешена ускоренная амортизация основных средств с ежегодной 20% нормой ускоренной амортизации основных фондов. Инновационные предприятия освобождены от 50% земельного налога и могут ввозить определённое оборудование и материалы без уплаты таможенных пошлин и налога на добавленную стоимость [1, с.72].</w:t>
      </w:r>
    </w:p>
    <w:p>
      <w:pPr>
        <w:pStyle w:val="Normal"/>
        <w:rPr/>
      </w:pPr>
      <w:r>
        <w:rPr/>
        <w:t>Опыт транснациональных корпораций (ТНК). В настоящее время инвестиционная деятельность ТНК помимо развития ресурсосбережения в значительной степени направлена на снижение выбросов парниковых газов.</w:t>
      </w:r>
    </w:p>
    <w:p>
      <w:pPr>
        <w:pStyle w:val="Normal"/>
        <w:rPr/>
      </w:pPr>
      <w:r>
        <w:rPr/>
        <w:t>Компания "</w:t>
      </w:r>
      <w:r>
        <w:rPr>
          <w:lang w:val="en-US"/>
        </w:rPr>
        <w:t>Shell</w:t>
      </w:r>
      <w:r>
        <w:rPr/>
        <w:t>". В 1998 г. в рамках пятилетнего плана развития компания поставила себе цель сократить к 2002 г. выбросы парниковых газов на 10% по сравнению с 1990 г. Цель была достигнута. В 2002 г. парниковые выбросы составили 94 млн. т. СО</w:t>
      </w:r>
      <w:r>
        <w:rPr>
          <w:vertAlign w:val="subscript"/>
        </w:rPr>
        <w:t>2</w:t>
      </w:r>
      <w:r>
        <w:rPr/>
        <w:t>, тогда как в 1990 г. на тех же объектах выбрасывалось 114 млн. тонн СО</w:t>
      </w:r>
      <w:r>
        <w:rPr>
          <w:vertAlign w:val="subscript"/>
        </w:rPr>
        <w:t>2</w:t>
      </w:r>
      <w:r>
        <w:rPr/>
        <w:t>. Это стало возможным благодаря прекращению выбросов и уменьшению сжигания попутного газа в процессе добычи нефти на месторождениях, а также благодаря осуществлению комплекса мер по повышению энергоэффективности на нефтеперегонных и нефтехимических предприятиях и при производстве конечных продуктов. В отсутствии этих мер рост операций компании после 1990 г. неминуемо привел бы к увеличению выбросов парниковых газов со 114 млн. т.д.о почти 140 млн. До 2010 года поставлена задача - удержать выбросы парниковых газов в пределах не более 95% от выбросов 1990 г. (как минимум, на 5% ниже уровня выбросов 1990 г) при увеличении масштабов операций компании по всему миру [11, с.7].</w:t>
      </w:r>
    </w:p>
    <w:p>
      <w:pPr>
        <w:pStyle w:val="Normal"/>
        <w:rPr/>
      </w:pPr>
      <w:r>
        <w:rPr/>
        <w:t>Компания "Toyota" - третья по объему продаж автомобилестроительная компания в мире и восьмая компания в мире по величине годового дохода. Только на североамериканском континенте компании принадлежит свыше 30 предприятий, офисов и инжиниринговых центров более чем в 25 городах США, Канады и Мексики. На них в общей сложности занято более 36 тыс. человек. Еще 164 тыс. человек в Северной Америке занято производством запасных частей и материалов для компании Toyota и в ее дилерской сети. компания Toyota предпринимает энергичные меры для сокращения выбросов парниковых газов при производстве автомобилей.</w:t>
      </w:r>
    </w:p>
    <w:p>
      <w:pPr>
        <w:pStyle w:val="Normal"/>
        <w:rPr/>
      </w:pPr>
      <w:r>
        <w:rPr/>
        <w:t>В 2000 году Toyota приняла план действий, рассчитанный на период до 2006 года, в котором предусматривалось снижение на 15% удельных энергозатраткомпании в США в расчете на каждый произведенный автомобиль. Для этого компания:</w:t>
      </w:r>
    </w:p>
    <w:p>
      <w:pPr>
        <w:pStyle w:val="Normal"/>
        <w:rPr/>
      </w:pPr>
      <w:r>
        <w:rPr/>
        <w:t>разработала и внедрила систему утилизации тепловых отходов (то есть повторно использует остаточное тепло и не позволяет ему греть атмосферу);</w:t>
      </w:r>
    </w:p>
    <w:p>
      <w:pPr>
        <w:pStyle w:val="Normal"/>
        <w:rPr/>
      </w:pPr>
      <w:r>
        <w:rPr/>
        <w:t>использует новую осветительную арматуру, контроллеры и энергоэффективные лампочки;</w:t>
      </w:r>
    </w:p>
    <w:p>
      <w:pPr>
        <w:pStyle w:val="Normal"/>
        <w:rPr/>
      </w:pPr>
      <w:r>
        <w:rPr/>
        <w:t>реализует программу стимулирования поиска и распространения наилучших решений в области энергообеспечения, которая получила название "охота за сокровищами";</w:t>
      </w:r>
    </w:p>
    <w:p>
      <w:pPr>
        <w:pStyle w:val="Normal"/>
        <w:rPr/>
      </w:pPr>
      <w:r>
        <w:rPr/>
        <w:t>разрабатывает руководство по использованию энергии в непроизводительные периоды (выходные и праздничные дни, пересменки и т.д.);</w:t>
      </w:r>
    </w:p>
    <w:p>
      <w:pPr>
        <w:pStyle w:val="Normal"/>
        <w:rPr/>
      </w:pPr>
      <w:r>
        <w:rPr/>
        <w:t>создает модельные - (образцовые) заводы для отработки и распространения энергосберегающих подходов и практических приемов повышения энергоэффективности.</w:t>
      </w:r>
    </w:p>
    <w:p>
      <w:pPr>
        <w:pStyle w:val="Normal"/>
        <w:rPr/>
      </w:pPr>
      <w:r>
        <w:rPr/>
        <w:t>Целенаправленные усилия позволили компании Toyota добиться поставленной цели с двухлетним опережением графика. За период с 2000 по 2004 год энергоемкость производства на предприятиях Toyota в Северной Америке сократилась почти на 17%. [11, с.9].</w:t>
      </w:r>
    </w:p>
    <w:p>
      <w:pPr>
        <w:pStyle w:val="Normal"/>
        <w:rPr/>
      </w:pPr>
      <w:r>
        <w:rPr/>
        <w:t>В 2006 г. под эгидой ООН стартовал проект "Принципы ответственных инвестиций", направленный на привлечение компаний к решению вопросов экологии, социальной сферы и корпоративного управления во всем мире. В настоящее время проект поддержан более чем 200 организациями во всем мире, стоимость имущества которых оценивается более чем в 9 триллионов долларов США [3, с.4]. В настоящее время данная организация находится в стадии становления: происходит формирование секретариата организации, распространение информации об организации Оценивая перспективы реализации проекта "Принципы ответственных инвестиций", можно предположить, что в будущем данная организация станет крупнейшим координационным центром в области инвестирования природоохранных мероприятий в глобальном масштабе.</w:t>
      </w:r>
    </w:p>
    <w:p>
      <w:pPr>
        <w:pStyle w:val="Normal"/>
        <w:rPr/>
      </w:pPr>
      <w:r>
        <w:rPr/>
        <w:t>Таким образом, в зарубежной практике инвестиционной деятельности можно выделить следующие механизмы инвестирования природоохранных мероприятий: межгосударственные программы природоохранных инвестиций, национальные экоинвестиционные программы, инвестиции на уровне ТНК, предприятий и организаций.</w:t>
      </w:r>
    </w:p>
    <w:p>
      <w:pPr>
        <w:pStyle w:val="Normal"/>
        <w:rPr/>
      </w:pPr>
      <w:r>
        <w:rPr/>
      </w:r>
    </w:p>
    <w:p>
      <w:pPr>
        <w:pStyle w:val="Heading2"/>
        <w:ind w:hanging="0"/>
        <w:rPr/>
      </w:pPr>
      <w:r>
        <w:rPr/>
        <w:t>2.2 Анализ структуры инвестиций на природоохранные мероприятия на примере ОДО "Гута"</w:t>
      </w:r>
    </w:p>
    <w:p>
      <w:pPr>
        <w:pStyle w:val="Normal"/>
        <w:rPr/>
      </w:pPr>
      <w:r>
        <w:rPr/>
      </w:r>
    </w:p>
    <w:p>
      <w:pPr>
        <w:pStyle w:val="Normal"/>
        <w:rPr/>
      </w:pPr>
      <w:r>
        <w:rPr/>
        <w:t>Далее рассмотрим инвестиционную деятельность в области природоохранных мероприятий на примере конкретного предприятия Республики Беларусь - ОДО "Гута".</w:t>
      </w:r>
    </w:p>
    <w:p>
      <w:pPr>
        <w:pStyle w:val="Normal"/>
        <w:rPr/>
      </w:pPr>
      <w:r>
        <w:rPr/>
        <w:t xml:space="preserve">ОДО "Гута" </w:t>
      </w:r>
      <w:r>
        <w:rPr>
          <w:rStyle w:val="HTML1"/>
          <w:rFonts w:cs="Times New Roman"/>
          <w:color w:val="000000"/>
          <w:sz w:val="28"/>
          <w:szCs w:val="28"/>
        </w:rPr>
        <w:t>было создано в 1995 г. Основной ц</w:t>
      </w:r>
      <w:r>
        <w:rPr/>
        <w:t>елью создания предприятия является хозяйственная деятельность, направленная на извлечение прибыли. Основными видами его деятельности является:</w:t>
      </w:r>
    </w:p>
    <w:p>
      <w:pPr>
        <w:pStyle w:val="Normal"/>
        <w:rPr/>
      </w:pPr>
      <w:r>
        <w:rPr/>
        <w:t>изготовление изделий из пластмасс производственно-технического назначения и товаров народного потребления;</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переработка пластмасс, производство листов из полистирола и пластика;</w:t>
      </w:r>
    </w:p>
    <w:p>
      <w:pPr>
        <w:pStyle w:val="Normal"/>
        <w:rPr/>
      </w:pPr>
      <w:r>
        <w:rPr/>
        <w:t>производство товаров народного потребления.</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Предприятие располагает обученным производственным и техническим персоналом, имеющим опыт производства изделий из пластмасс. Предприятие в своем составе имеет производственные участки:</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участок литья пластмасс;</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участок производства полимерной пленки.</w:t>
      </w:r>
    </w:p>
    <w:p>
      <w:pPr>
        <w:pStyle w:val="Normal"/>
        <w:rPr/>
      </w:pPr>
      <w:r>
        <w:rPr/>
        <w:t>На участке установлены термопластавтоматы, которые являются основным оборудованием для выпуска продукции. При изготовлении продукции исходный материал - полиэтилен различных марок в гранулах проходит сушку в специальных сушильных камерах. Процесс сушки производится для удаления возможной влаги из исходного материала и недопущения ее дальнейшего попадания в готовую продукцию. Процесс сушки производится при строго определенной температуре и длится от 6 до 12 часов в зависимости от марки исходного материала. Сушка исходного материала производится непосредственно перед его использованием в производстве.</w:t>
      </w:r>
    </w:p>
    <w:p>
      <w:pPr>
        <w:pStyle w:val="Normal"/>
        <w:rPr/>
      </w:pPr>
      <w:r>
        <w:rPr/>
        <w:t>Затем исходный материал помещается в камеру нагрева термопластавтомата, где производится его расплав и заливка в прессформу.</w:t>
      </w:r>
    </w:p>
    <w:p>
      <w:pPr>
        <w:pStyle w:val="Normal"/>
        <w:rPr/>
      </w:pPr>
      <w:r>
        <w:rPr/>
        <w:t>Далее расплавленная пластмасса застывает, приобретая форму готового изделия или детали в зависимости от их назначения. Затем от полученного изделия срезается литник, который представляет собой застывшую часть исходного материала при его подаче в прессформу и готовое изделие автоматически извлекается из прессформы с помощью толкателей. После этого производится изготовление последующих изделий.</w:t>
      </w:r>
    </w:p>
    <w:p>
      <w:pPr>
        <w:pStyle w:val="Normal"/>
        <w:rPr/>
      </w:pPr>
      <w:r>
        <w:rPr/>
        <w:t>Образовавшиеся отходы в результате производства отходы непригодны к дальнейшему использованию в силу потери механических свойств согласно СТБ ГОСТ 16337-77, в связи с чем предприятие вынуждено утилизировать данные отходы.</w:t>
      </w:r>
    </w:p>
    <w:p>
      <w:pPr>
        <w:pStyle w:val="Normal"/>
        <w:rPr/>
      </w:pPr>
      <w:r>
        <w:rPr/>
        <w:t>Вместе с тем, начиная с 2006 г. на с целью повышения конкурентоспособности предприятии проводится работа по сертификации производства на предмет соответствия системы менеджмента качества стандартам ИСО 9001-2000. В связи с чем предприятие осуществляет модернизацию производства, ремонт зданий, разработку организационно-технической документации в соответствии с требованиями стандартов данной серии. Наряду с прочими инвестициями на предприятии осуществляется инвестирование природоохранных мероприятий. Динамика затрат на экологические инвестиции представлена в табл.1.</w:t>
      </w:r>
      <w:r>
        <w:br w:type="page"/>
      </w:r>
    </w:p>
    <w:p>
      <w:pPr>
        <w:pStyle w:val="Normal"/>
        <w:rPr/>
      </w:pPr>
      <w:r>
        <w:rPr/>
        <w:t>Таблица 1.</w:t>
      </w:r>
    </w:p>
    <w:p>
      <w:pPr>
        <w:pStyle w:val="Normal"/>
        <w:rPr/>
      </w:pPr>
      <w:r>
        <w:rPr/>
        <w:t>Динамика затрат на природоохранные мероприятия ОДО "Гута"</w:t>
      </w:r>
    </w:p>
    <w:p>
      <w:pPr>
        <w:pStyle w:val="Normal"/>
        <w:rPr/>
      </w:pPr>
      <w:r>
        <w:rPr/>
        <w:t xml:space="preserve">в 2006 - 2007 гг. </w:t>
      </w:r>
    </w:p>
    <w:tbl>
      <w:tblPr>
        <w:tblW w:w="9080" w:type="dxa"/>
        <w:jc w:val="center"/>
        <w:tblInd w:w="0" w:type="dxa"/>
        <w:tblLayout w:type="fixed"/>
        <w:tblCellMar>
          <w:top w:w="0" w:type="dxa"/>
          <w:left w:w="108" w:type="dxa"/>
          <w:bottom w:w="0" w:type="dxa"/>
          <w:right w:w="108" w:type="dxa"/>
        </w:tblCellMar>
      </w:tblPr>
      <w:tblGrid>
        <w:gridCol w:w="4580"/>
        <w:gridCol w:w="1440"/>
        <w:gridCol w:w="1620"/>
        <w:gridCol w:w="1440"/>
      </w:tblGrid>
      <w:tr>
        <w:trPr>
          <w:trHeight w:val="34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статей затра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нвестирова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6 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7 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обретение кондиционера с блоком очистки - 2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 3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 379,2</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обретение контейнеров для отходов грузоподъемностью 1,5 т. - 4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 927,2</w:t>
            </w:r>
          </w:p>
        </w:tc>
      </w:tr>
      <w:tr>
        <w:trPr>
          <w:trHeight w:val="353"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обретение системы воздухов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 1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1 8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0 003,6</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онтажные и пусконаладочные работы по вводу кондицион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 9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 6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 564,0</w:t>
            </w:r>
          </w:p>
        </w:tc>
      </w:tr>
      <w:tr>
        <w:trPr>
          <w:trHeight w:val="496"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онтаж системы воздухов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 8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 876,3</w:t>
            </w:r>
          </w:p>
        </w:tc>
      </w:tr>
      <w:tr>
        <w:trPr>
          <w:trHeight w:val="53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5 9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7 8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3 750,3</w:t>
            </w:r>
          </w:p>
        </w:tc>
      </w:tr>
    </w:tbl>
    <w:p>
      <w:pPr>
        <w:pStyle w:val="Normal"/>
        <w:rPr/>
      </w:pPr>
      <w:r>
        <w:rPr/>
      </w:r>
    </w:p>
    <w:p>
      <w:pPr>
        <w:pStyle w:val="Normal"/>
        <w:rPr/>
      </w:pPr>
      <w:r>
        <w:rPr/>
        <w:t>Как видно из данных табл.1., в 2006 г. затраты на природоохранные мероприятия составили 154900,1 тыс. руб. Инвестиции на природоохранные мероприятия направлялись за счет средств амортизационного фонда и части прибыли, оставшейся в распоряжении предприятия. Так, в 2006 г. предприятием было приобретено 2 кондиционера с блоками очистки воздуха от паров расплавленного полиэтилена общей стоимостью 104379,2 тыс. руб., 2 контейнера для складирования отходов производства общей емкостью 3 т., приобретение части корпусных и крепежных деталей для монтажа вентиляционной системы подачи загрязненного воздуха от термопластавтоматов к кондиционерам общей стоимостью 38141,4 тыс. руб. Также в 2006 г. были начаты работы по монтажу систем очистки воздуха.</w:t>
      </w:r>
    </w:p>
    <w:p>
      <w:pPr>
        <w:pStyle w:val="Normal"/>
        <w:rPr/>
      </w:pPr>
      <w:r>
        <w:rPr/>
        <w:t>Структура природоохранных инвестиций, произведенных в 2006 г. представлена на рис.1.</w:t>
      </w:r>
      <w:r>
        <w:br w:type="page"/>
      </w:r>
    </w:p>
    <w:p>
      <w:pPr>
        <w:pStyle w:val="Normal"/>
        <w:rPr/>
      </w:pPr>
      <w:r>
        <w:rPr/>
        <w:drawing>
          <wp:inline distT="0" distB="0" distL="0" distR="0">
            <wp:extent cx="5040630"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40630" cy="2725420"/>
                    </a:xfrm>
                    <a:prstGeom prst="rect">
                      <a:avLst/>
                    </a:prstGeom>
                  </pic:spPr>
                </pic:pic>
              </a:graphicData>
            </a:graphic>
          </wp:inline>
        </w:drawing>
      </w:r>
    </w:p>
    <w:p>
      <w:pPr>
        <w:pStyle w:val="Normal"/>
        <w:rPr/>
      </w:pPr>
      <w:r>
        <w:rPr/>
        <w:t>Рис.1. Структура природоохранных инвестиций ОДО "Гута" в 2006 г.</w:t>
      </w:r>
    </w:p>
    <w:p>
      <w:pPr>
        <w:pStyle w:val="Normal"/>
        <w:rPr/>
      </w:pPr>
      <w:r>
        <w:rPr/>
      </w:r>
    </w:p>
    <w:p>
      <w:pPr>
        <w:pStyle w:val="Normal"/>
        <w:rPr/>
      </w:pPr>
      <w:r>
        <w:rPr/>
        <w:t>Как видно из рис.1., наибольший удельный вес в структуре инвестиций на природоохранные мероприятия в 2006 г. по ОДО "Гута" составило приобретение средств очистки воздуха от загрязнения - 92%. Следующей статьей затрат является установка оборудования для улавливания загрязняющих веществ отходящих от источников - 4,5% и приобретение средств сбора отходов - 3,5%.</w:t>
      </w:r>
    </w:p>
    <w:p>
      <w:pPr>
        <w:pStyle w:val="Normal"/>
        <w:rPr/>
      </w:pPr>
      <w:r>
        <w:rPr/>
        <w:t>В 2007 г. на ОДО "Гута" было продолжено инвестирование природоохранных мероприятий. Как видно из данных табл.1., в 2007 г. затраты на природоохранные мероприятия составили 207850,2 тыс. руб. Инвестиции на природоохранные мероприятия направлялись за счет средств амортизационного фонда и части прибыли, оставшейся в распоряжении предприятия. В 2007 г. предприятием было дополнительно приобретено 2 контейнера для складирования отходов производства общей емкостью 3 т., приобретение недостающей части корпусных и крепежных деталей для монтажа вентиляционной системы подачи загрязненного воздуха от термопластавтоматов к кондиционерам с учетом ранее приобретенных общей стоимостью 131862,2 тыс. руб. Также в 2007 г. завершены работы по монтажу систем очистки воздуха - затраты на данный вид работ составили 56876,3 тыс. руб.</w:t>
      </w:r>
    </w:p>
    <w:p>
      <w:pPr>
        <w:pStyle w:val="Normal"/>
        <w:rPr/>
      </w:pPr>
      <w:r>
        <w:rPr/>
        <w:t>Структура природоохранных инвестиций, произведенных ОДО "Гута" в 2007 г. представлена на рис.2.</w:t>
      </w:r>
    </w:p>
    <w:p>
      <w:pPr>
        <w:pStyle w:val="Normal"/>
        <w:rPr/>
      </w:pPr>
      <w:r>
        <w:rPr/>
      </w:r>
    </w:p>
    <w:p>
      <w:pPr>
        <w:pStyle w:val="Normal"/>
        <w:rPr/>
      </w:pPr>
      <w:r>
        <w:rPr/>
        <w:drawing>
          <wp:inline distT="0" distB="0" distL="0" distR="0">
            <wp:extent cx="5358765"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58765" cy="2901950"/>
                    </a:xfrm>
                    <a:prstGeom prst="rect">
                      <a:avLst/>
                    </a:prstGeom>
                  </pic:spPr>
                </pic:pic>
              </a:graphicData>
            </a:graphic>
          </wp:inline>
        </w:drawing>
      </w:r>
    </w:p>
    <w:p>
      <w:pPr>
        <w:pStyle w:val="Normal"/>
        <w:rPr/>
      </w:pPr>
      <w:r>
        <w:rPr/>
        <w:t>Рис.2. Структура природоохранных инвестиций ОДО "Гута" в 2007 г.</w:t>
      </w:r>
    </w:p>
    <w:p>
      <w:pPr>
        <w:pStyle w:val="Normal"/>
        <w:rPr/>
      </w:pPr>
      <w:r>
        <w:rPr/>
      </w:r>
    </w:p>
    <w:p>
      <w:pPr>
        <w:pStyle w:val="Normal"/>
        <w:rPr/>
      </w:pPr>
      <w:r>
        <w:rPr/>
        <w:t>Как видно из рис.2., наибольший удельный вес в структуре инвестиций на природоохранные мероприятия в 2007 г. по ОДО "Гута" составило приобретение оборудования очистки воздуха от загрязнения - 63,4%. Следующей статьей затрат является установка оборудования для улавливания загрязняющих веществ отходящих от источников - 33,9% и приобретение средств сбора отходов - 2,6%.</w:t>
      </w:r>
    </w:p>
    <w:p>
      <w:pPr>
        <w:pStyle w:val="Normal"/>
        <w:rPr/>
      </w:pPr>
      <w:r>
        <w:rPr/>
        <w:t>В целом за период 2006-2007 г. на ОДО "Гута" было произведено инвестирование природоохранных мероприятий. Как видно из данных табл.1., в 2006-2007 г. затраты на природоохранные мероприятия составили 363750,3 тыс. руб. Всего было приобретено 4 контейнера для складирования отходов производства на общую сумму 104379,2 тыс. руб., корпусных и крепежных деталей для монтажа вентиляционной системы подачи загрязненного воздуха от термопластавтоматов к кондиционерам с учетом ранее приобретенных общей стоимостью 170003,6 тыс. руб. Стоимость работ по монтажу и пусконаладочным работам для запуска системы очистки воздуха составила 78440,3 тыс. руб. .</w:t>
      </w:r>
    </w:p>
    <w:p>
      <w:pPr>
        <w:pStyle w:val="Normal"/>
        <w:rPr/>
      </w:pPr>
      <w:r>
        <w:rPr/>
        <w:t>Структура природоохранных инвестиций, произведенных ОДО "Гута" в 2006-2007 г. представлена на рис.3.</w:t>
      </w:r>
    </w:p>
    <w:p>
      <w:pPr>
        <w:pStyle w:val="Normal"/>
        <w:rPr/>
      </w:pPr>
      <w:r>
        <w:rPr/>
      </w:r>
    </w:p>
    <w:p>
      <w:pPr>
        <w:pStyle w:val="Normal"/>
        <w:rPr/>
      </w:pPr>
      <w:r>
        <w:rPr/>
        <w:drawing>
          <wp:inline distT="0" distB="0" distL="0" distR="0">
            <wp:extent cx="5410200" cy="292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10200" cy="2929890"/>
                    </a:xfrm>
                    <a:prstGeom prst="rect">
                      <a:avLst/>
                    </a:prstGeom>
                  </pic:spPr>
                </pic:pic>
              </a:graphicData>
            </a:graphic>
          </wp:inline>
        </w:drawing>
      </w:r>
    </w:p>
    <w:p>
      <w:pPr>
        <w:pStyle w:val="Normal"/>
        <w:rPr/>
      </w:pPr>
      <w:r>
        <w:rPr/>
        <w:t>Рис.3. Структура природоохранных инвестиций в 2006-2007 гг.</w:t>
      </w:r>
    </w:p>
    <w:p>
      <w:pPr>
        <w:pStyle w:val="Normal"/>
        <w:rPr/>
      </w:pPr>
      <w:r>
        <w:rPr/>
      </w:r>
    </w:p>
    <w:p>
      <w:pPr>
        <w:pStyle w:val="Normal"/>
        <w:rPr/>
      </w:pPr>
      <w:r>
        <w:rPr/>
        <w:t>Как видно из рис.3., наибольший удельный вес в общем объеме природоохранных инвестиций за период 2006-2007 г. по предприятию занимает приобретение средств очистки воздуха от загрязнения - 75,4%. Удельный вес затрат по установке оборудования для улавливания загрязняющих веществ, отходящих от источников составил 21,6%, приобретение средств сбора отходов в целом за 2 года - 3%.</w:t>
      </w:r>
    </w:p>
    <w:p>
      <w:pPr>
        <w:pStyle w:val="Normal"/>
        <w:rPr/>
      </w:pPr>
      <w:r>
        <w:rPr/>
        <w:t>Таким образом можно сделать вывод, что в настоящее время на рассматриваемом предприятии - ОДО "Гута" проводится инвестиционная деятельность, направленная на снижение вредного воздействия на окружающую среду.</w:t>
      </w:r>
      <w:r>
        <w:br w:type="page"/>
      </w:r>
    </w:p>
    <w:p>
      <w:pPr>
        <w:pStyle w:val="Heading2"/>
        <w:ind w:hanging="0"/>
        <w:rPr/>
      </w:pPr>
      <w:r>
        <w:rPr/>
        <w:t>2.3 Оценка экономической эффективности инвестиций на природоохранные мероприятия на ОДО "Гута"</w:t>
      </w:r>
    </w:p>
    <w:p>
      <w:pPr>
        <w:pStyle w:val="Normal"/>
        <w:rPr/>
      </w:pPr>
      <w:r>
        <w:rPr/>
      </w:r>
    </w:p>
    <w:p>
      <w:pPr>
        <w:pStyle w:val="Normal"/>
        <w:rPr/>
      </w:pPr>
      <w:r>
        <w:rPr/>
        <w:t>Оценивая экономическую эффективность инвестированных средств следует заметить, что она будет являться неполной характеристикой инвестиционного процесса, так как кроме экономической эффективности также существует ряд критериев оценки проведения мероприятий, при этом зачастую положительные результаты от природоохранной инвестиционной деятельности более важны, нежели получение экономического эффекта. В качестве примера можно привести снижение выброса высокотоксичных и радиоактивных материалов. Эти результаты проявляются на следующих уровнях: экологические - заключается в снижении антропогенной, техногенной нагрузок на окружающую среду, в повышении качества ресурсопотребления; социально-экономический - в повышении уровня жизни населения, эффективности общественного производства и увеличении национального богатства страны.</w:t>
      </w:r>
    </w:p>
    <w:p>
      <w:pPr>
        <w:pStyle w:val="Normal"/>
        <w:rPr/>
      </w:pPr>
      <w:r>
        <w:rPr/>
        <w:t>Экономические результаты от реализации природоохранных инвестиционных мероприятий заключаются в экономии или предотвращении потерь природных ресурсов, живого и овеществленного труда в производственной и непроизводственной сферах народного хозяйства, а также в сфере личного потребления.</w:t>
      </w:r>
    </w:p>
    <w:p>
      <w:pPr>
        <w:pStyle w:val="Normal"/>
        <w:rPr/>
      </w:pPr>
      <w:r>
        <w:rPr/>
        <w:t>Поэтому специфической особенностью экологически природоохранных инвестиций является тот аспект, что данные инвестиции в большинстве случаев не приносят положительных прямых экономических эффектов. При этом сопутствующие - социальный и экологический эффекты от реализации инвестиционных проектов такого рода могут быть значительными.</w:t>
      </w:r>
    </w:p>
    <w:p>
      <w:pPr>
        <w:pStyle w:val="Normal"/>
        <w:rPr/>
      </w:pPr>
      <w:r>
        <w:rPr/>
        <w:t>Далее перейдем к рассмотрению, экономического эффекта, полученного ОДО "Гута" от реализации природоохранных инвестиционных мероприятий за период 2006 - 2007 гг.</w:t>
      </w:r>
    </w:p>
    <w:p>
      <w:pPr>
        <w:pStyle w:val="Normal"/>
        <w:rPr/>
      </w:pPr>
      <w:r>
        <w:rPr/>
        <w:t>Состав и структура инвестиций на рассматриваемом предприятии была рассмотрена ранее. Следует повторить, что согласно законодательству Республики Беларусь об уплате налога за пользование природных ресурсов (экологический налог) налоговые отчисления предприятий, организаций и индивидуальных предпринимателей за выбросы в окружающую среду уменьшается на сумму освоенных капитальных вложений, направляемых на природоохранные цели за исключением капитальных вложений, финансируемых из бюджета на эти цели [39]. Исходя из этого на основании данных налоговой отчетности рассматриваемого предприятия была составлена табл.2., которая отражает размер полученных льгот по уплате экологического налога.</w:t>
      </w:r>
    </w:p>
    <w:p>
      <w:pPr>
        <w:pStyle w:val="Normal"/>
        <w:rPr/>
      </w:pPr>
      <w:r>
        <w:rPr/>
        <w:t>Согласно полученных данных, реализация инвестиционного проекта на ОДО "Гута" была начата во 2 кв. 2006 г. Поэтому величина экологического налога, начисленная за утилизацию образующихся отходов полиэтилена в размере 230 тыс. руб. РБ за 1 т. образовавшихся отходов в 1 кв. была полностью внесена в бюджет государства. Однако начиная со 2 кв. 2006 г. предприятие получает льготы по уплате экологического налога, при этом начисление величины налога осуществляется в полном объеме, однако никаких перечислений организация не производит.</w:t>
      </w:r>
    </w:p>
    <w:p>
      <w:pPr>
        <w:pStyle w:val="Normal"/>
        <w:rPr/>
      </w:pPr>
      <w:r>
        <w:rPr/>
      </w:r>
    </w:p>
    <w:p>
      <w:pPr>
        <w:pStyle w:val="Normal"/>
        <w:rPr/>
      </w:pPr>
      <w:r>
        <w:rPr/>
        <w:t>Таблица 2.</w:t>
      </w:r>
    </w:p>
    <w:p>
      <w:pPr>
        <w:pStyle w:val="Normal"/>
        <w:ind w:left="720" w:hanging="0"/>
        <w:rPr/>
      </w:pPr>
      <w:r>
        <w:rPr/>
        <w:t>Расчет экономии от реализации природоохранных инвестиционных мероприятий по ОДО "Гута"</w:t>
      </w:r>
    </w:p>
    <w:tbl>
      <w:tblPr>
        <w:tblW w:w="9118" w:type="dxa"/>
        <w:jc w:val="center"/>
        <w:tblInd w:w="0" w:type="dxa"/>
        <w:tblLayout w:type="fixed"/>
        <w:tblCellMar>
          <w:top w:w="0" w:type="dxa"/>
          <w:left w:w="108" w:type="dxa"/>
          <w:bottom w:w="0" w:type="dxa"/>
          <w:right w:w="108" w:type="dxa"/>
        </w:tblCellMar>
      </w:tblPr>
      <w:tblGrid>
        <w:gridCol w:w="1985"/>
        <w:gridCol w:w="1417"/>
        <w:gridCol w:w="1313"/>
        <w:gridCol w:w="1220"/>
        <w:gridCol w:w="1508"/>
        <w:gridCol w:w="1675"/>
      </w:tblGrid>
      <w:tr>
        <w:trPr>
          <w:trHeight w:val="1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вартал,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личество отходов, 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числена сумма налог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льго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актически перечислен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Экономия в результате инвестиционных мероприятий</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кв. 2006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02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02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 кв. 2006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6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46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64,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 кв. 2006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5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73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379,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735,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 кв. 2006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8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26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05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260,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9,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 48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590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2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460,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кв. 2007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50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297,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501,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 кв. 2007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08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00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089,9</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 кв. 2007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84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70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841,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 кв. 2007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0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8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405,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 83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785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837,5</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5,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32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375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2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298,1</w:t>
            </w:r>
          </w:p>
        </w:tc>
      </w:tr>
    </w:tbl>
    <w:p>
      <w:pPr>
        <w:pStyle w:val="Normal"/>
        <w:rPr/>
      </w:pPr>
      <w:r>
        <w:rPr/>
      </w:r>
    </w:p>
    <w:p>
      <w:pPr>
        <w:pStyle w:val="Normal"/>
        <w:rPr/>
      </w:pPr>
      <w:r>
        <w:rPr/>
        <w:t>Таким образом, в результате реализации природоохранных мероприятий предприятием была получена льгота в размере 155900,1 тыс. руб. по итогам работы за 2006 г. и 207850,2 тыс. руб. по итогам работы за 2007 г., общая сумма льгот за рассматриваемый период при этом равна величине вложенных инвестиционных ресурсов и составила 363750,3 тыс. руб. При этом предприятием была получена экономия средств в размере 35298,1 тыс. руб., в том числе в 2006 г. - в размере 15460,6 тыс. руб., что составляет 43,8% от общего размера полученных льгот, в 2007 г. - 19837,5 тыс. руб., что соответственно составляет 56,2% к общему объему полученных льгот за период 2006-2007 гг., и 128,3% по отношению к 2006 г. Остальные части льгот будут реализованы в последующие годы.</w:t>
      </w:r>
    </w:p>
    <w:p>
      <w:pPr>
        <w:pStyle w:val="Normal"/>
        <w:rPr/>
      </w:pPr>
      <w:r>
        <w:rPr/>
        <w:t>Таким образом, на рассматриваемом предприятии проводится инвестирование природоохранных мероприятий, экономический эффект от реализации которых выражается в получении налоговых льгот согласно действующему законодательству Республики Беларусь в области налогообложения.</w:t>
      </w:r>
      <w:r>
        <w:br w:type="page"/>
      </w:r>
    </w:p>
    <w:p>
      <w:pPr>
        <w:pStyle w:val="Heading2"/>
        <w:ind w:hanging="0"/>
        <w:rPr/>
      </w:pPr>
      <w:r>
        <w:rPr/>
        <w:t>3. Совершенствование состава и структуры направляемых инвестиционных ресурсов</w:t>
      </w:r>
    </w:p>
    <w:p>
      <w:pPr>
        <w:pStyle w:val="Normal"/>
        <w:rPr/>
      </w:pPr>
      <w:r>
        <w:rPr/>
      </w:r>
    </w:p>
    <w:p>
      <w:pPr>
        <w:pStyle w:val="Heading2"/>
        <w:ind w:hanging="0"/>
        <w:rPr/>
      </w:pPr>
      <w:r>
        <w:rPr/>
        <w:t>3.1 Совершенствование состава и структуры направляемых инвестиционных ресурсов</w:t>
      </w:r>
    </w:p>
    <w:p>
      <w:pPr>
        <w:pStyle w:val="Normal"/>
        <w:rPr/>
      </w:pPr>
      <w:r>
        <w:rPr/>
      </w:r>
    </w:p>
    <w:p>
      <w:pPr>
        <w:pStyle w:val="Normal"/>
        <w:rPr/>
      </w:pPr>
      <w:r>
        <w:rPr/>
        <w:t>Рассматривая механизм производственно-финансовой деятельности Также следует обратить внимание на то обстоятельство, что утилизируемые отходы могут быть использованы в дальнейшей переработке как сырье для производства полиэтиленовых изделий. Однако в силу отсутствия на предприятии необходимого оборудования и специальной оснастки использование образующихся отходов для производства побочной продукции не представляется возможным. Если рассматривать возможность реализации отходов в качестве исходного сырья другим организациям, то это является экономически нецелесообразным, так как рыночная стоимость возвратных отходов полиэтилена ниже ставки экологического налога. Поэтому ОДО "Гута" экономически более целесообразной представляется утилизация отходов, чем реализация их сторонним предприятиям.</w:t>
      </w:r>
    </w:p>
    <w:p>
      <w:pPr>
        <w:pStyle w:val="Normal"/>
        <w:rPr/>
      </w:pPr>
      <w:r>
        <w:rPr/>
        <w:t>На основании вышеизложенного в качестве основного направления совершенствования инвестиционной деятельности в области природоохранных мероприятий представляется организация производства наиболее массового и востребованного продукта среди товаров народного потребления - производства полиэтиленовых пакетов.</w:t>
      </w:r>
    </w:p>
    <w:p>
      <w:pPr>
        <w:pStyle w:val="Normal"/>
        <w:rPr/>
      </w:pPr>
      <w:r>
        <w:rPr/>
        <w:t>Рынок пакетов, производимых из полиэтиленовой и полипропиленовой пленки практически безграничен - ежедневная потребность в них исчисляется в сотнях миллионов штук. Поэтому рынок сбыта для данного вида товара является весьма емким.</w:t>
      </w:r>
    </w:p>
    <w:p>
      <w:pPr>
        <w:pStyle w:val="Normal"/>
        <w:rPr/>
      </w:pPr>
      <w:r>
        <w:rPr/>
        <w:t xml:space="preserve">На основе данных о характеристиках оборудования для производства пакетов с учетом количества образовавшихся отходов был сделан выбор в пользу установки марки </w:t>
      </w:r>
      <w:r>
        <w:rPr>
          <w:lang w:val="en-US"/>
        </w:rPr>
        <w:t>PR</w:t>
      </w:r>
      <w:r>
        <w:rPr/>
        <w:t>-800 производства КНР. Достоинством данной модели автомата по производству полиэтиленовых пакетов является то, что он оснащен блоком дробления полимеров для дальнейшего расплава, экструдером для выдува полимерной пленки, кроме этого необходимый объем образующихся отходов примерно равен потребности в исходном сырье, т. е организация производства полиэтиленовых пакетов на ОДО "Гута" позволит полностью решить проблему утилизации отходов производства, а ранее приобретенные контейнеры для хранения отходов использовать в качестве складирования сырья.</w:t>
      </w:r>
    </w:p>
    <w:p>
      <w:pPr>
        <w:pStyle w:val="Normal"/>
        <w:rPr/>
      </w:pPr>
      <w:r>
        <w:rPr/>
        <w:t>Стоимость приобретаемого оборудования с учетом доставки и пусконаладочных работ составит порядка 120 тыс. долл. США, что составляет 257640 тыс. руб. РБ. С целью разнообразия товарной номенклатуры выпускаемой продукции предлагается организовать выпуск 3-х видов продукции: пакет фасовочный, пакет упаковочный и мешок для мусора. Исходные данные по предлагаемому проекту приведены в табл.3.</w:t>
      </w:r>
    </w:p>
    <w:p>
      <w:pPr>
        <w:pStyle w:val="Normal"/>
        <w:rPr/>
      </w:pPr>
      <w:r>
        <w:rPr/>
      </w:r>
    </w:p>
    <w:p>
      <w:pPr>
        <w:pStyle w:val="Normal"/>
        <w:rPr/>
      </w:pPr>
      <w:r>
        <w:rPr/>
        <w:t>Таблица 3.</w:t>
      </w:r>
    </w:p>
    <w:p>
      <w:pPr>
        <w:pStyle w:val="Normal"/>
        <w:rPr/>
      </w:pPr>
      <w:r>
        <w:rPr/>
        <w:t>Исходные данные для расчета проекта</w:t>
      </w:r>
    </w:p>
    <w:tbl>
      <w:tblPr>
        <w:tblW w:w="8940" w:type="dxa"/>
        <w:jc w:val="center"/>
        <w:tblInd w:w="0" w:type="dxa"/>
        <w:tblLayout w:type="fixed"/>
        <w:tblCellMar>
          <w:top w:w="0" w:type="dxa"/>
          <w:left w:w="108" w:type="dxa"/>
          <w:bottom w:w="0" w:type="dxa"/>
          <w:right w:w="108" w:type="dxa"/>
        </w:tblCellMar>
      </w:tblPr>
      <w:tblGrid>
        <w:gridCol w:w="6060"/>
        <w:gridCol w:w="1440"/>
        <w:gridCol w:w="144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Ед. из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начение</w:t>
            </w:r>
          </w:p>
        </w:tc>
      </w:tr>
      <w:tr>
        <w:trPr>
          <w:trHeight w:val="90"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16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ирина пле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00</w:t>
            </w:r>
          </w:p>
        </w:tc>
      </w:tr>
      <w:tr>
        <w:trPr>
          <w:trHeight w:val="234"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корость подачи пле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се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r>
      <w:tr>
        <w:trPr>
          <w:trHeight w:val="134"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олщина пле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лотность сыр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г/м. к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0</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абаритные разм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400</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500</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5*600</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7</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4</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ъем производства в год,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98,4</w:t>
            </w:r>
          </w:p>
        </w:tc>
      </w:tr>
      <w:tr>
        <w:trPr>
          <w:trHeight w:val="257"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95,4</w:t>
            </w:r>
          </w:p>
        </w:tc>
      </w:tr>
      <w:tr>
        <w:trPr>
          <w:trHeight w:val="116"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32,9</w:t>
            </w:r>
          </w:p>
        </w:tc>
      </w:tr>
      <w:tr>
        <w:trPr>
          <w:trHeight w:val="167"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70,1</w:t>
            </w:r>
          </w:p>
        </w:tc>
      </w:tr>
      <w:tr>
        <w:trPr>
          <w:trHeight w:val="80"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од материала на производство в год,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50</w:t>
            </w:r>
          </w:p>
        </w:tc>
      </w:tr>
      <w:tr>
        <w:trPr>
          <w:trHeight w:val="179"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049</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14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555</w:t>
            </w:r>
          </w:p>
        </w:tc>
      </w:tr>
    </w:tbl>
    <w:p>
      <w:pPr>
        <w:pStyle w:val="Normal"/>
        <w:rPr/>
      </w:pPr>
      <w:r>
        <w:rPr/>
      </w:r>
    </w:p>
    <w:p>
      <w:pPr>
        <w:pStyle w:val="Normal"/>
        <w:rPr/>
      </w:pPr>
      <w:r>
        <w:rPr/>
        <w:t>Как видно из данных табл.3., исходя из полной загрузки оборудования суммарный объем производства в год составит 7398,4 тыс. шт. пакетов в год, для чего потребуется 86,75 т. отходов полиэтилена.</w:t>
      </w:r>
    </w:p>
    <w:p>
      <w:pPr>
        <w:pStyle w:val="Normal"/>
        <w:rPr/>
      </w:pPr>
      <w:r>
        <w:rPr/>
        <w:t>Инвестиционный проект предлагается осуществить за счет привлечения заемных средств организаций банковского сектора сроком на три года.</w:t>
      </w:r>
    </w:p>
    <w:p>
      <w:pPr>
        <w:pStyle w:val="Normal"/>
        <w:rPr/>
      </w:pPr>
      <w:r>
        <w:rPr/>
        <w:t>Следует отметить, что для организации данного производства на предприятии имеются свободные производственные и складские площади, квалифицированный инженерно-технический персонал, необходимый для эксплуатации, обслуживания и ремонта данного оборудования. Также на предприятии существует отдел маркетинга, укомплектованный квалифицированными специалистами, обладающими соответствующими знаниями и опытом для продвижения данного товара на рынок.</w:t>
      </w:r>
    </w:p>
    <w:p>
      <w:pPr>
        <w:pStyle w:val="Normal"/>
        <w:rPr/>
      </w:pPr>
      <w:r>
        <w:rPr/>
        <w:t>Данные о прогнозируемых ценах на продукцию по годам реализации проекта представлены в табл.4 и сформированы исходя из сложившейся конъюнктуры рынка с учетом ежегодного повышения цен на 8%.</w:t>
      </w:r>
    </w:p>
    <w:p>
      <w:pPr>
        <w:pStyle w:val="Normal"/>
        <w:rPr/>
      </w:pPr>
      <w:r>
        <w:rPr/>
      </w:r>
    </w:p>
    <w:p>
      <w:pPr>
        <w:pStyle w:val="Normal"/>
        <w:rPr/>
      </w:pPr>
      <w:r>
        <w:rPr/>
        <w:t>Таблица 4</w:t>
      </w:r>
    </w:p>
    <w:p>
      <w:pPr>
        <w:pStyle w:val="Normal"/>
        <w:rPr/>
      </w:pPr>
      <w:r>
        <w:rPr/>
        <w:t xml:space="preserve">Прогнозируемые цены на продукцию (без НДС, рубли РБ) </w:t>
      </w:r>
    </w:p>
    <w:tbl>
      <w:tblPr>
        <w:tblW w:w="8882" w:type="dxa"/>
        <w:jc w:val="center"/>
        <w:tblInd w:w="0" w:type="dxa"/>
        <w:tblLayout w:type="fixed"/>
        <w:tblCellMar>
          <w:top w:w="0" w:type="dxa"/>
          <w:left w:w="108" w:type="dxa"/>
          <w:bottom w:w="0" w:type="dxa"/>
          <w:right w:w="108" w:type="dxa"/>
        </w:tblCellMar>
      </w:tblPr>
      <w:tblGrid>
        <w:gridCol w:w="762"/>
        <w:gridCol w:w="2677"/>
        <w:gridCol w:w="1440"/>
        <w:gridCol w:w="1440"/>
        <w:gridCol w:w="1440"/>
        <w:gridCol w:w="1123"/>
      </w:tblGrid>
      <w:tr>
        <w:trPr>
          <w:trHeight w:val="645"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еречень продукции, рынков сбы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400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реализации проекта</w:t>
            </w:r>
          </w:p>
        </w:tc>
      </w:tr>
      <w:tr>
        <w:trPr>
          <w:trHeight w:val="36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акет фасовоч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нутренний ры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0</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нутренний ры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0</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нутренний ры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0</w:t>
            </w:r>
          </w:p>
        </w:tc>
      </w:tr>
    </w:tbl>
    <w:p>
      <w:pPr>
        <w:pStyle w:val="Normal"/>
        <w:rPr/>
      </w:pPr>
      <w:r>
        <w:rPr/>
      </w:r>
    </w:p>
    <w:p>
      <w:pPr>
        <w:pStyle w:val="Normal"/>
        <w:rPr/>
      </w:pPr>
      <w:r>
        <w:rPr/>
        <w:t>Программа производства и реализации продукции в натуральном выражении приведена в табл.5. Как видно из данных табл.5. планируется обеспечить полную загрузку оборудования с целью полного использования отходов основного производства и максимального использования производственных мощностей.</w:t>
      </w:r>
    </w:p>
    <w:p>
      <w:pPr>
        <w:pStyle w:val="Normal"/>
        <w:rPr/>
      </w:pPr>
      <w:r>
        <w:rPr/>
      </w:r>
    </w:p>
    <w:p>
      <w:pPr>
        <w:pStyle w:val="Normal"/>
        <w:rPr/>
      </w:pPr>
      <w:r>
        <w:rPr/>
        <w:t>Таблица 5</w:t>
      </w:r>
    </w:p>
    <w:p>
      <w:pPr>
        <w:pStyle w:val="Normal"/>
        <w:ind w:left="720" w:hanging="0"/>
        <w:rPr/>
      </w:pPr>
      <w:r>
        <w:rPr/>
        <w:t>Программа производства и реализации продукции в натуральном выражении</w:t>
      </w:r>
    </w:p>
    <w:tbl>
      <w:tblPr>
        <w:tblW w:w="9087" w:type="dxa"/>
        <w:jc w:val="center"/>
        <w:tblInd w:w="0" w:type="dxa"/>
        <w:tblLayout w:type="fixed"/>
        <w:tblCellMar>
          <w:top w:w="0" w:type="dxa"/>
          <w:left w:w="108" w:type="dxa"/>
          <w:bottom w:w="0" w:type="dxa"/>
          <w:right w:w="108" w:type="dxa"/>
        </w:tblCellMar>
      </w:tblPr>
      <w:tblGrid>
        <w:gridCol w:w="700"/>
        <w:gridCol w:w="1907"/>
        <w:gridCol w:w="1440"/>
        <w:gridCol w:w="1260"/>
        <w:gridCol w:w="1260"/>
        <w:gridCol w:w="1260"/>
        <w:gridCol w:w="1260"/>
      </w:tblGrid>
      <w:tr>
        <w:trPr>
          <w:trHeight w:val="6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Единица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реализации проекта</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спользование производственных мощ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ъем производства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4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4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4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 495,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 7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 7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 7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 789,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ш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 9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 9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 9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 931,2</w:t>
            </w:r>
          </w:p>
        </w:tc>
      </w:tr>
    </w:tbl>
    <w:p>
      <w:pPr>
        <w:pStyle w:val="Normal"/>
        <w:rPr/>
      </w:pPr>
      <w:r>
        <w:rPr/>
      </w:r>
    </w:p>
    <w:p>
      <w:pPr>
        <w:pStyle w:val="Normal"/>
        <w:rPr/>
      </w:pPr>
      <w:r>
        <w:rPr/>
        <w:t>С учетом загрузки производственных мощностей и ожидаемого объема выпуска сформируем программу реализации продукции в стоимостном выражении (табл.6).</w:t>
      </w:r>
      <w:r>
        <w:br w:type="page"/>
      </w:r>
    </w:p>
    <w:p>
      <w:pPr>
        <w:pStyle w:val="Normal"/>
        <w:ind w:left="720" w:hanging="0"/>
        <w:rPr/>
      </w:pPr>
      <w:r>
        <w:rPr/>
        <w:t>Таблица 6. Программа реализации продукции в стоимостном выражении, тыс. руб. РБ</w:t>
      </w:r>
    </w:p>
    <w:tbl>
      <w:tblPr>
        <w:tblW w:w="9208" w:type="dxa"/>
        <w:jc w:val="center"/>
        <w:tblInd w:w="0" w:type="dxa"/>
        <w:tblLayout w:type="fixed"/>
        <w:tblCellMar>
          <w:top w:w="0" w:type="dxa"/>
          <w:left w:w="108" w:type="dxa"/>
          <w:bottom w:w="0" w:type="dxa"/>
          <w:right w:w="108" w:type="dxa"/>
        </w:tblCellMar>
      </w:tblPr>
      <w:tblGrid>
        <w:gridCol w:w="560"/>
        <w:gridCol w:w="2761"/>
        <w:gridCol w:w="865"/>
        <w:gridCol w:w="1279"/>
        <w:gridCol w:w="1260"/>
        <w:gridCol w:w="1260"/>
        <w:gridCol w:w="1223"/>
      </w:tblGrid>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тавка НДС</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реализации проекта</w:t>
            </w:r>
          </w:p>
        </w:tc>
      </w:tr>
      <w:tr>
        <w:trPr>
          <w:trHeight w:val="43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ъем реализации продукции в стоимостном выражении (без НДС):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фасовочны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 4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 3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2 38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1 375,8</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упаковочны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7 6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9 9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2 34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74 716,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кет для мусор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6 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 9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1 59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1 252,8</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ыручка от реализации продукции (без НДС)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88 2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5 3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6 33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 344,6</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ДС начисленный, все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 8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4 1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5 13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6 122,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ыручка от реализации продукции (стр.2 + стр.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2 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9 4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51 47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023 466,6</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Удельный вес реализуемой продукции по рынкам сбыт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нутренний рын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bl>
    <w:p>
      <w:pPr>
        <w:pStyle w:val="Normal"/>
        <w:rPr/>
      </w:pPr>
      <w:r>
        <w:rPr/>
      </w:r>
    </w:p>
    <w:p>
      <w:pPr>
        <w:pStyle w:val="Normal"/>
        <w:rPr/>
      </w:pPr>
      <w:r>
        <w:rPr/>
        <w:t>Как видно из данных табл.6., 100% выпускаемой продукции будет реализовано на внутреннем рынке. Планируется, что основными потребителями продукции для данного предприятия будут организации оптовой торговли, осуществляющие свою деятельность в сфере торговли упаковочными материалами. Величина общего объема реализации ожидается равной объемам выпуска. В качестве ценовой стратегии предполагается использовать стратегию проникновения на рынок с использованием минимально возможного уровня цен, обеспечивающего окупаемость проекта. Ожидаемая выручка с учетом налога на добавленную стоимость составит: в базовом периоде (2009 г) - 812 116,6 тыс. руб., в дальнейшем ожидается постепенный рост выручки до 1 023 466,6 тыс. руб. в последнем (третьем) году.</w:t>
      </w:r>
    </w:p>
    <w:p>
      <w:pPr>
        <w:pStyle w:val="Normal"/>
        <w:rPr/>
      </w:pPr>
      <w:r>
        <w:rPr/>
        <w:t>Расчет затрат на сырье и материалы приведен в Приложении Б. Как уже отмечалось ранее, в качестве сырья будут использованы отходы основного производства. При расчете стоимость отходов рассчитана в размере 20% по отношению к действующей цене приобретения полиэтилена высокого давления марки 10803-020 и составляет 3289,5 тыс. руб. * 20% = 657,9 тыс. руб.</w:t>
      </w:r>
    </w:p>
    <w:p>
      <w:pPr>
        <w:pStyle w:val="Normal"/>
        <w:rPr/>
      </w:pPr>
      <w:r>
        <w:rPr/>
        <w:t>Расчет затрат на топливно-энергетические ресурсы приведен в табл.7. исходя из потребляемой мощности оборудования в размере 18,4 кВт/ч. с учетом двухсменного режима работы предприятия и ежегодного увеличения тарифов на электроэнергию в размере 12%.</w:t>
      </w:r>
    </w:p>
    <w:p>
      <w:pPr>
        <w:pStyle w:val="Normal"/>
        <w:rPr/>
      </w:pPr>
      <w:r>
        <w:rPr/>
      </w:r>
    </w:p>
    <w:p>
      <w:pPr>
        <w:pStyle w:val="Normal"/>
        <w:rPr/>
      </w:pPr>
      <w:r>
        <w:rPr/>
        <w:t>Таблица 7</w:t>
      </w:r>
    </w:p>
    <w:p>
      <w:pPr>
        <w:pStyle w:val="Normal"/>
        <w:rPr/>
      </w:pPr>
      <w:r>
        <w:rPr/>
        <w:t>Расчет затрат на топливно-энергетические ресурсы</w:t>
      </w:r>
    </w:p>
    <w:tbl>
      <w:tblPr>
        <w:tblW w:w="9081" w:type="dxa"/>
        <w:jc w:val="center"/>
        <w:tblInd w:w="0" w:type="dxa"/>
        <w:tblLayout w:type="fixed"/>
        <w:tblCellMar>
          <w:top w:w="0" w:type="dxa"/>
          <w:left w:w="108" w:type="dxa"/>
          <w:bottom w:w="0" w:type="dxa"/>
          <w:right w:w="108" w:type="dxa"/>
        </w:tblCellMar>
      </w:tblPr>
      <w:tblGrid>
        <w:gridCol w:w="700"/>
        <w:gridCol w:w="2760"/>
        <w:gridCol w:w="1142"/>
        <w:gridCol w:w="847"/>
        <w:gridCol w:w="960"/>
        <w:gridCol w:w="940"/>
        <w:gridCol w:w="866"/>
        <w:gridCol w:w="866"/>
      </w:tblGrid>
      <w:tr>
        <w:trPr>
          <w:trHeight w:val="6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Единица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тавка НД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периодам (годам) реализации проекта: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арифы на электроэнергию без НДС: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уб.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2,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6,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4, 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4,71</w:t>
            </w:r>
          </w:p>
        </w:tc>
      </w:tr>
      <w:tr>
        <w:trPr>
          <w:trHeight w:val="5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ность в электрической энерги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кВт/ч.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60</w:t>
            </w:r>
          </w:p>
        </w:tc>
      </w:tr>
      <w:tr>
        <w:trPr>
          <w:trHeight w:val="65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Затраты на электроэнергию, расходуемую на технологические цели (без НДС):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руб.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 9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70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70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954,6</w:t>
            </w:r>
          </w:p>
        </w:tc>
      </w:tr>
    </w:tbl>
    <w:p>
      <w:pPr>
        <w:pStyle w:val="Normal"/>
        <w:rPr/>
      </w:pPr>
      <w:r>
        <w:rPr/>
      </w:r>
    </w:p>
    <w:p>
      <w:pPr>
        <w:pStyle w:val="Normal"/>
        <w:rPr/>
      </w:pPr>
      <w:r>
        <w:rPr/>
        <w:t>Расчет потребности в трудовых ресурсах и расходов на оплату труда работников приведен в Приложении В, из которого видно, что организация производства позволит создать на предприятии 8 новых рабочих мест, в том числе основных рабочих - операторов установки - 3 человека согласно требованиям к эксплуатации и обслуживанию. При этом величина расходов на оплату труда составит: в базовом году - 114896,23 тыс. руб., далее запланирован ежегодный рост уровня оплаты труда в размере до 10% ежегодно по всем категориям работающих.</w:t>
      </w:r>
    </w:p>
    <w:p>
      <w:pPr>
        <w:pStyle w:val="Normal"/>
        <w:rPr/>
      </w:pPr>
      <w:r>
        <w:rPr/>
        <w:t>Расчет величины амортизационных отчислений приведен в табл.8.</w:t>
      </w:r>
      <w:r>
        <w:br w:type="page"/>
      </w:r>
    </w:p>
    <w:p>
      <w:pPr>
        <w:pStyle w:val="Normal"/>
        <w:rPr/>
      </w:pPr>
      <w:r>
        <w:rPr/>
        <w:t>Таблица 8</w:t>
      </w:r>
    </w:p>
    <w:p>
      <w:pPr>
        <w:pStyle w:val="Normal"/>
        <w:rPr/>
      </w:pPr>
      <w:r>
        <w:rPr/>
        <w:t>Расчет амортизационных отчислений</w:t>
      </w:r>
    </w:p>
    <w:tbl>
      <w:tblPr>
        <w:tblW w:w="9212" w:type="dxa"/>
        <w:jc w:val="center"/>
        <w:tblInd w:w="0" w:type="dxa"/>
        <w:tblLayout w:type="fixed"/>
        <w:tblCellMar>
          <w:top w:w="0" w:type="dxa"/>
          <w:left w:w="108" w:type="dxa"/>
          <w:bottom w:w="0" w:type="dxa"/>
          <w:right w:w="108" w:type="dxa"/>
        </w:tblCellMar>
      </w:tblPr>
      <w:tblGrid>
        <w:gridCol w:w="560"/>
        <w:gridCol w:w="3268"/>
        <w:gridCol w:w="1061"/>
        <w:gridCol w:w="1195"/>
        <w:gridCol w:w="1088"/>
        <w:gridCol w:w="1020"/>
        <w:gridCol w:w="1020"/>
      </w:tblGrid>
      <w:tr>
        <w:trPr>
          <w:trHeight w:val="6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Годовая норма амортиза-ции,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peaлизации проекта</w:t>
            </w:r>
          </w:p>
        </w:tc>
      </w:tr>
      <w:tr>
        <w:trPr>
          <w:trHeight w:val="6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осстановительная стоимость на начало периода (год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 6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 87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8 6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7 819,6</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Амортизационные отчисления за период (год)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 76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 18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 86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 782,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статочная стоимость на конец периода (год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 87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8 6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7 8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9 037,6</w:t>
            </w:r>
          </w:p>
        </w:tc>
      </w:tr>
    </w:tbl>
    <w:p>
      <w:pPr>
        <w:pStyle w:val="Normal"/>
        <w:rPr/>
      </w:pPr>
      <w:r>
        <w:rPr/>
      </w:r>
    </w:p>
    <w:p>
      <w:pPr>
        <w:pStyle w:val="Normal"/>
        <w:rPr/>
      </w:pPr>
      <w:r>
        <w:rPr/>
        <w:t xml:space="preserve">Согласно технической документации на изделия рекомендуемый срок эксплуатации автомата изготовления пакетов </w:t>
      </w:r>
      <w:r>
        <w:rPr>
          <w:lang w:val="en-US"/>
        </w:rPr>
        <w:t>PR</w:t>
      </w:r>
      <w:r>
        <w:rPr/>
        <w:t>-800 составляет 10 лет, следовательно за указанный период его стоимость должна быть полностью перенесена на стоимость выпущенной продукции. Расчет амортизации произведен линейным методом, согласно данного расчета остаточная стоимость оборудования на конец реализации проекта составит 169037,6 тыс. руб. РБ.</w:t>
      </w:r>
    </w:p>
    <w:p>
      <w:pPr>
        <w:pStyle w:val="Normal"/>
        <w:rPr/>
      </w:pPr>
      <w:r>
        <w:rPr/>
        <w:t>Далее произведем расчет затрат на производство и реализацию продукции исходя из производственной программы, приведенной в табл.5. На базе полученных расчетных данных составим табл.9.</w:t>
      </w:r>
    </w:p>
    <w:p>
      <w:pPr>
        <w:pStyle w:val="Normal"/>
        <w:rPr/>
      </w:pPr>
      <w:r>
        <w:rPr/>
      </w:r>
    </w:p>
    <w:p>
      <w:pPr>
        <w:pStyle w:val="Normal"/>
        <w:rPr/>
      </w:pPr>
      <w:r>
        <w:rPr/>
        <w:t>Таблица 9</w:t>
      </w:r>
    </w:p>
    <w:p>
      <w:pPr>
        <w:pStyle w:val="Normal"/>
        <w:rPr/>
      </w:pPr>
      <w:r>
        <w:rPr/>
        <w:t>Расчет затрат на производство и реализацию продукции</w:t>
      </w:r>
    </w:p>
    <w:tbl>
      <w:tblPr>
        <w:tblW w:w="8871" w:type="dxa"/>
        <w:jc w:val="center"/>
        <w:tblInd w:w="0" w:type="dxa"/>
        <w:tblLayout w:type="fixed"/>
        <w:tblCellMar>
          <w:top w:w="0" w:type="dxa"/>
          <w:left w:w="108" w:type="dxa"/>
          <w:bottom w:w="0" w:type="dxa"/>
          <w:right w:w="108" w:type="dxa"/>
        </w:tblCellMar>
      </w:tblPr>
      <w:tblGrid>
        <w:gridCol w:w="3900"/>
        <w:gridCol w:w="1208"/>
        <w:gridCol w:w="1228"/>
        <w:gridCol w:w="1248"/>
        <w:gridCol w:w="1287"/>
      </w:tblGrid>
      <w:tr>
        <w:trPr>
          <w:trHeight w:val="6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Элементы затра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зовый период</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peaлизации проекта</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год)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6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траты на производство и реализацию продукции, 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4 08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8 90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4 36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1 629,0</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атериальные затраты, 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 98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7 77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4 05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 870,6</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 том числе: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ырье и материалы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 07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 06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 34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 916,0</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опливно-энергетические ресурсы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 9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 70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 70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 954,6</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асходы на оплату труд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 10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 61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 04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 228,9</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числения на социальные нужды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 78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 76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 71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 930,1</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мортизация основных средст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 76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 18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 86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 782,0</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затрат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43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55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68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817,4</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 том числе: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траты на ремонт и обслуживани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43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55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68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817,4</w:t>
            </w:r>
          </w:p>
        </w:tc>
      </w:tr>
    </w:tbl>
    <w:p>
      <w:pPr>
        <w:pStyle w:val="Normal"/>
        <w:rPr/>
      </w:pPr>
      <w:r>
        <w:rPr/>
      </w:r>
    </w:p>
    <w:p>
      <w:pPr>
        <w:pStyle w:val="Normal"/>
        <w:rPr/>
      </w:pPr>
      <w:r>
        <w:rPr/>
        <w:t>Затраты на производство и реализацию продукции составят: в базовом году - 214088 тыс. руб., далее с учетом запланированного роста материальных затрат, электроэнергии и расходов на оплату труда затраты будут увеличиваться и в конце реализации проекта составят 261629 тыс. руб.</w:t>
      </w:r>
    </w:p>
    <w:p>
      <w:pPr>
        <w:pStyle w:val="Normal"/>
        <w:rPr/>
      </w:pPr>
      <w:r>
        <w:rPr/>
        <w:t>Следует сказать, что при обосновании инвестиционного проекта закладывается рост составляющих себестоимости продукции на базе динамики инфляционных процессов в Республике Беларусь за 2006-2007 гг. с целью максимального приближения планируемой ситуации к реальному развитию экономической ситуации и получения возможно более точных конечных результатов реализации проекта.</w:t>
      </w:r>
    </w:p>
    <w:p>
      <w:pPr>
        <w:pStyle w:val="Normal"/>
        <w:rPr/>
      </w:pPr>
      <w:r>
        <w:rPr/>
        <w:t>Далее произведем расчет потребности в чистом оборотном капитале, который необходим для текущей деятельности предприятия при реализации инвестиционного проекта (табл.10). При этом с учетом специфики образования отходов основного производства страховой запас установим в 12 дней. В условиях данной технологии производства отсутствует незавершенное производство.</w:t>
      </w:r>
    </w:p>
    <w:p>
      <w:pPr>
        <w:pStyle w:val="Normal"/>
        <w:rPr/>
      </w:pPr>
      <w:r>
        <w:rPr/>
        <w:t>При этом размер оборотных активов определяется исходя из сложившегося уровня обеспеченности организации оборотными активами, и возможностей обеспечения их оптимальной величины. Размер кредиторской задолженности регулируется с учетом накопительного остатка денежных средств.</w:t>
      </w:r>
      <w:r>
        <w:br w:type="page"/>
      </w:r>
    </w:p>
    <w:p>
      <w:pPr>
        <w:pStyle w:val="Normal"/>
        <w:rPr/>
      </w:pPr>
      <w:r>
        <w:rPr/>
        <w:t>Таблица 10</w:t>
      </w:r>
    </w:p>
    <w:p>
      <w:pPr>
        <w:pStyle w:val="Normal"/>
        <w:rPr/>
      </w:pPr>
      <w:r>
        <w:rPr/>
        <w:t>Расчет потребности в чистом оборотном капитале</w:t>
      </w:r>
    </w:p>
    <w:tbl>
      <w:tblPr>
        <w:tblW w:w="8837" w:type="dxa"/>
        <w:jc w:val="center"/>
        <w:tblInd w:w="0" w:type="dxa"/>
        <w:tblLayout w:type="fixed"/>
        <w:tblCellMar>
          <w:top w:w="0" w:type="dxa"/>
          <w:left w:w="108" w:type="dxa"/>
          <w:bottom w:w="0" w:type="dxa"/>
          <w:right w:w="108" w:type="dxa"/>
        </w:tblCellMar>
      </w:tblPr>
      <w:tblGrid>
        <w:gridCol w:w="700"/>
        <w:gridCol w:w="4016"/>
        <w:gridCol w:w="1060"/>
        <w:gridCol w:w="1000"/>
        <w:gridCol w:w="1020"/>
        <w:gridCol w:w="1041"/>
      </w:tblGrid>
      <w:tr>
        <w:trPr>
          <w:trHeight w:val="6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 периода (года) реализации проекта</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00" w:hRule="atLeast"/>
        </w:trPr>
        <w:tc>
          <w:tcPr>
            <w:tcW w:w="8837"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Оборотные активы</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ырье, материалы и другие цен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7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8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7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91,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пас сырья и материалов в дн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мер однодневного запаса с учетом производственной програм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99,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езавершенное производств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пас незавершенного производства в дн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мер однодневного запаса с учетом производственной програм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отовая продукция и товар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28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79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47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632,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пас готовой продукции и товаров в дн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мер однодневного запаса с учетом производственной програм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5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8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2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69,4</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ебиторская задолженность, товары отгруженные (выполненные работы, оказанные услуг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29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7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37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040,7</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мер однодневной выручки с учетом производственной программ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5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8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2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69,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срочка в поступлении выручки в дн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оборотные актив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оборотные активы (сумма стр.1.1, 1.2, 1.3, 1.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744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79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57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864,7</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рост оборотных активов (по стр.1.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3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78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85,3</w:t>
            </w:r>
          </w:p>
        </w:tc>
      </w:tr>
      <w:tr>
        <w:trPr>
          <w:trHeight w:val="300" w:hRule="atLeast"/>
        </w:trPr>
        <w:tc>
          <w:tcPr>
            <w:tcW w:w="8837"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Кредиторская задолженность</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четы с поставщиками и подрядчик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9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77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4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87,1</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требность в основном сырье, материалах, ТЭР и других материальных ресурса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днодневная потребно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3,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срочка платежей в дн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четы по оплате тру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9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0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69,1</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четы по налогам и сборам, по социальному страхованию и обеспече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8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7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44,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четы с разными дебиторами и кредитор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 кредиторская задолженность</w:t>
            </w:r>
          </w:p>
          <w:p>
            <w:pPr>
              <w:pStyle w:val="Style28"/>
              <w:rPr/>
            </w:pPr>
            <w:r>
              <w:rPr/>
              <w:t xml:space="preserve">(сумма стр.2.1 - стр.2.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7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30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88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600,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рост кредиторской задолженности (по стр.2.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3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7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15,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тый оборотный капитал (стр.1.7 - стр.2.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70,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рост чистого оборотного капитала (по стр.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60,8</w:t>
            </w:r>
          </w:p>
        </w:tc>
      </w:tr>
    </w:tbl>
    <w:p>
      <w:pPr>
        <w:pStyle w:val="Normal"/>
        <w:rPr/>
      </w:pPr>
      <w:r>
        <w:rPr/>
      </w:r>
    </w:p>
    <w:p>
      <w:pPr>
        <w:pStyle w:val="Normal"/>
        <w:rPr/>
      </w:pPr>
      <w:r>
        <w:rPr/>
        <w:t>Предлагаемый инвестиционный проект характеризуется устойчивой динамикой прироста кредиторской задолженности, увеличением чистого оборотного капитала, что свидетельствует об увеличении оборотных активов в результате его реализации и положительно характеризует проект в целом.</w:t>
      </w:r>
    </w:p>
    <w:p>
      <w:pPr>
        <w:pStyle w:val="Normal"/>
        <w:rPr/>
      </w:pPr>
      <w:r>
        <w:rPr/>
        <w:t>Общие инвестиционные затраты и источники финансирования по проекту приведены в табл.11.</w:t>
      </w:r>
    </w:p>
    <w:p>
      <w:pPr>
        <w:pStyle w:val="Normal"/>
        <w:rPr/>
      </w:pPr>
      <w:r>
        <w:rPr/>
      </w:r>
    </w:p>
    <w:p>
      <w:pPr>
        <w:pStyle w:val="Normal"/>
        <w:rPr/>
      </w:pPr>
      <w:r>
        <w:rPr/>
        <w:t>Таблица 11</w:t>
      </w:r>
    </w:p>
    <w:p>
      <w:pPr>
        <w:pStyle w:val="Normal"/>
        <w:ind w:left="720" w:hanging="0"/>
        <w:rPr/>
      </w:pPr>
      <w:r>
        <w:rPr/>
        <w:t>Общие инвестиционные затраты и источники финансирования по проекту</w:t>
      </w:r>
    </w:p>
    <w:tbl>
      <w:tblPr>
        <w:tblW w:w="9220" w:type="dxa"/>
        <w:jc w:val="center"/>
        <w:tblInd w:w="0" w:type="dxa"/>
        <w:tblLayout w:type="fixed"/>
        <w:tblCellMar>
          <w:top w:w="0" w:type="dxa"/>
          <w:left w:w="108" w:type="dxa"/>
          <w:bottom w:w="0" w:type="dxa"/>
          <w:right w:w="108" w:type="dxa"/>
        </w:tblCellMar>
      </w:tblPr>
      <w:tblGrid>
        <w:gridCol w:w="700"/>
        <w:gridCol w:w="3755"/>
        <w:gridCol w:w="1041"/>
        <w:gridCol w:w="931"/>
        <w:gridCol w:w="931"/>
        <w:gridCol w:w="821"/>
        <w:gridCol w:w="1041"/>
      </w:tblGrid>
      <w:tr>
        <w:trPr>
          <w:trHeight w:val="6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Виды инвестиционных затрат и источников финасирова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зовый период</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peaлизации проек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 по проекту</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год)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300" w:hRule="atLeast"/>
        </w:trPr>
        <w:tc>
          <w:tcPr>
            <w:tcW w:w="9220"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pPr>
            <w:r>
              <w:rPr/>
              <w:t>I. Инвестиционные затраты</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апитальные затраты (без НДС)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единвестиционные затраты (экспертиза проекта - 0,15% от стоимост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ительно-монтажные рабо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47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обретение и монтаж оборудования, включая расходы по транспортировк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капитальные затраты без НДС - стоимость инвестиционного проекта (сумма строк 1.1, 1.2.1 3,)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ДС, уплачиваемый при осуществлении капитальных затра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ст чистого оборотного капитал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0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42,8</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общие инвестиционные затраты с НДС (стр.2+стр.3+стр.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0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1669,3</w:t>
            </w:r>
          </w:p>
        </w:tc>
      </w:tr>
      <w:tr>
        <w:trPr>
          <w:trHeight w:val="300" w:hRule="atLeast"/>
        </w:trPr>
        <w:tc>
          <w:tcPr>
            <w:tcW w:w="9220"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pPr>
            <w:r>
              <w:rPr/>
              <w:t>II. Источники финансирования инвестиционных затрат</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бственные средства - все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емные сред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о всем источникам финансирования инвестиционных затрат (стр.6+стр.7)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r>
      <w:tr>
        <w:trPr>
          <w:trHeight w:val="300" w:hRule="atLeast"/>
        </w:trPr>
        <w:tc>
          <w:tcPr>
            <w:tcW w:w="9220"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pPr>
            <w:r>
              <w:rPr/>
              <w:t>III. Финансовые издержки по проекту</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лата за кредиты (займы), связанная с осуществлением инвестиционных затрат по проекту (проценты по кредитам (займам)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4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98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2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6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615,0</w:t>
            </w:r>
          </w:p>
        </w:tc>
      </w:tr>
    </w:tbl>
    <w:p>
      <w:pPr>
        <w:pStyle w:val="Normal"/>
        <w:rPr/>
      </w:pPr>
      <w:r>
        <w:rPr/>
      </w:r>
    </w:p>
    <w:p>
      <w:pPr>
        <w:pStyle w:val="Normal"/>
        <w:rPr/>
      </w:pPr>
      <w:r>
        <w:rPr/>
        <w:t>Затраты на осуществление инвестиционного проекта рассчитаны с учетом оплаты экспертизы проекта в размере 0,15% от его суммы, что является обязательным условием при привлечении заемных средств. При этом приобретаемое оборудование для переработки отходов производства согласно Указу Президента Республики Беларусь от 07.05.2006 г. № 142 "Об утверждении перечня основных средств, предназначенных для охраны окружающей среды и улучшения экологической обстановки, освобождаемых от обложения налогом на недвижимость" освобождено от уплаты НДС.</w:t>
      </w:r>
    </w:p>
    <w:p>
      <w:pPr>
        <w:pStyle w:val="Normal"/>
        <w:rPr/>
      </w:pPr>
      <w:r>
        <w:rPr/>
        <w:t>Сводный расчет погашения долговых обязательств по проекту приведен в табл.12. ОДО "Гута" ежегодно равными частями возвращает основной долг по проекту с уплатой процентов за пользование средствами исходя из процентной ставки, равной ставке рефинансирования Национального Банка Республики Беларусь, которая в настоящее время составляет 10% с учетом процентов за фактическое пользование заемными средствами.</w:t>
      </w:r>
      <w:r>
        <w:br w:type="page"/>
      </w:r>
    </w:p>
    <w:p>
      <w:pPr>
        <w:pStyle w:val="Normal"/>
        <w:rPr/>
      </w:pPr>
      <w:r>
        <w:rPr/>
        <w:t>Таблица 12</w:t>
      </w:r>
    </w:p>
    <w:p>
      <w:pPr>
        <w:pStyle w:val="Normal"/>
        <w:rPr/>
      </w:pPr>
      <w:r>
        <w:rPr/>
        <w:t>Сводный расчет погашения долговых обязательств</w:t>
      </w:r>
    </w:p>
    <w:tbl>
      <w:tblPr>
        <w:tblW w:w="9323" w:type="dxa"/>
        <w:jc w:val="center"/>
        <w:tblInd w:w="0" w:type="dxa"/>
        <w:tblLayout w:type="fixed"/>
        <w:tblCellMar>
          <w:top w:w="0" w:type="dxa"/>
          <w:left w:w="108" w:type="dxa"/>
          <w:bottom w:w="0" w:type="dxa"/>
          <w:right w:w="108" w:type="dxa"/>
        </w:tblCellMar>
      </w:tblPr>
      <w:tblGrid>
        <w:gridCol w:w="560"/>
        <w:gridCol w:w="3002"/>
        <w:gridCol w:w="1443"/>
        <w:gridCol w:w="1138"/>
        <w:gridCol w:w="1138"/>
        <w:gridCol w:w="1026"/>
        <w:gridCol w:w="1016"/>
      </w:tblGrid>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периодам (годам) реализации проекта: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получаемого кредита, зай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 6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 64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долженность на начало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 2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 8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основного долг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 6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 2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 8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4 1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ислено процентов (15% годовых)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 64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 98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 32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 6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 61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гашение основного долг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 64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гашение проц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 64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 98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 32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 6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 61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огашение задолженности (стр.6+стр.7)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 05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 39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 73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 07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4 25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долженность на конец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 2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 8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 4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r>
    </w:tbl>
    <w:p>
      <w:pPr>
        <w:pStyle w:val="Normal"/>
        <w:rPr/>
      </w:pPr>
      <w:r>
        <w:rPr/>
      </w:r>
    </w:p>
    <w:p>
      <w:pPr>
        <w:pStyle w:val="Normal"/>
        <w:rPr/>
      </w:pPr>
      <w:r>
        <w:rPr/>
        <w:t>Общая величина платежей за весь период реализации проекта составит 354255 тыс. руб., в том числе погашение основного долга - 257 640 тыс. руб., погашение процентов по кредиту с учетом фактического времени пользования заемными средствами - 96615 тыс. руб.</w:t>
      </w:r>
    </w:p>
    <w:p>
      <w:pPr>
        <w:pStyle w:val="Normal"/>
        <w:rPr/>
      </w:pPr>
      <w:r>
        <w:rPr/>
        <w:t>В заключение вопроса следует повторить, что утилизируемые отходы могут быть использованы в дальнейшей переработке как сырье для производства полиэтиленовых изделий, в связи с чем предлагается в качестве основного направления совершенствования инвестиционной деятельности в области природоохранных мероприятий организация производства наиболее массового и востребованного продукта среди товаров народного потребления - производства полиэтиленовых пакетов. организация производства полиэтиленовых пакетов на ОДО "Гута" позволит полностью решить проблему утилизации отходов производства. Инвестиционный проект предлагается осуществить за счет привлечения заемных средств организаций банковского сектора сроком на три года. Для организации данного производства на предприятии имеются свободные производственные и складские площади, квалифицированный инженерно-технический персонал, необходимый для эксплуатации, обслуживания и ремонта данного оборудования. Также на предприятии существует отдел маркетинга, укомплектованный квалифицированными специалистами, обладающими соответствующими знаниями и опытом для продвижения данного товара на рынок.</w:t>
      </w:r>
    </w:p>
    <w:p>
      <w:pPr>
        <w:pStyle w:val="Normal"/>
        <w:rPr/>
      </w:pPr>
      <w:r>
        <w:rPr/>
      </w:r>
    </w:p>
    <w:p>
      <w:pPr>
        <w:pStyle w:val="Heading2"/>
        <w:ind w:hanging="0"/>
        <w:rPr/>
      </w:pPr>
      <w:r>
        <w:rPr/>
        <w:t>3.2 Оценка эффективности предложенных мероприятий на ОДО "Гута"</w:t>
      </w:r>
    </w:p>
    <w:p>
      <w:pPr>
        <w:pStyle w:val="Normal"/>
        <w:rPr/>
      </w:pPr>
      <w:r>
        <w:rPr/>
      </w:r>
    </w:p>
    <w:p>
      <w:pPr>
        <w:pStyle w:val="Normal"/>
        <w:rPr/>
      </w:pPr>
      <w:r>
        <w:rPr/>
        <w:t>Современное производство характеризуется постоянно изменяющимися параметрами внешней и внутренней среды, острой необходимостью оперативно применять прогрессивные технологии изготовления продукции, организации и управления предприятием, в короткие сроки внедрять эффективные технологические процессы, направленные на значительное снижение затрат ресурсов, повышение качества продукции и услуг, безопасности выполнения работ и улучшение экологической ситуации. Основными критериями выживания и успешной деятельности на рынке сегодня являются выпуск конкурентоспособной продукции и получение прибыли предприятиями. Именно финансовый результат является основным критерием оценки конечных финансовых результатов финансово-хозяйственной деятельности.</w:t>
      </w:r>
    </w:p>
    <w:p>
      <w:pPr>
        <w:pStyle w:val="Normal"/>
        <w:rPr/>
      </w:pPr>
      <w:r>
        <w:rPr/>
        <w:t>На основании вышеизложенного проведем анализ экономической эффективности от реализации предложенного инвестиционного проекта.</w:t>
      </w:r>
    </w:p>
    <w:p>
      <w:pPr>
        <w:pStyle w:val="Normal"/>
        <w:rPr/>
      </w:pPr>
      <w:r>
        <w:rPr/>
        <w:t>Расчет прибыли от реализации приведен в табл.13.</w:t>
      </w:r>
    </w:p>
    <w:p>
      <w:pPr>
        <w:pStyle w:val="Normal"/>
        <w:rPr/>
      </w:pPr>
      <w:r>
        <w:rPr/>
      </w:r>
    </w:p>
    <w:p>
      <w:pPr>
        <w:pStyle w:val="Normal"/>
        <w:rPr/>
      </w:pPr>
      <w:r>
        <w:rPr/>
        <w:t>Таблица 13.</w:t>
      </w:r>
    </w:p>
    <w:p>
      <w:pPr>
        <w:pStyle w:val="Normal"/>
        <w:rPr/>
      </w:pPr>
      <w:r>
        <w:rPr/>
        <w:t>Расчет прибыли от реализации</w:t>
      </w:r>
    </w:p>
    <w:tbl>
      <w:tblPr>
        <w:tblW w:w="8449" w:type="dxa"/>
        <w:jc w:val="center"/>
        <w:tblInd w:w="0" w:type="dxa"/>
        <w:tblLayout w:type="fixed"/>
        <w:tblCellMar>
          <w:top w:w="0" w:type="dxa"/>
          <w:left w:w="108" w:type="dxa"/>
          <w:bottom w:w="0" w:type="dxa"/>
          <w:right w:w="108" w:type="dxa"/>
        </w:tblCellMar>
      </w:tblPr>
      <w:tblGrid>
        <w:gridCol w:w="486"/>
        <w:gridCol w:w="3437"/>
        <w:gridCol w:w="1293"/>
        <w:gridCol w:w="1041"/>
        <w:gridCol w:w="1041"/>
        <w:gridCol w:w="1151"/>
      </w:tblGrid>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периодам (годам) реализации проекта: </w:t>
            </w:r>
          </w:p>
        </w:tc>
      </w:tr>
      <w:tr>
        <w:trPr>
          <w:trHeight w:val="30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ыручка от реализации продук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211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947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514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3466,6</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логи, сборы, платежи, включаемые в выручку от реализации продук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764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906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126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3468,9</w:t>
            </w:r>
          </w:p>
        </w:tc>
      </w:tr>
      <w:tr>
        <w:trPr>
          <w:trHeight w:val="9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ыручка от реализации продукции (за минусом НДС, акцизов и иных обязательных платежей) (стр.1 - стр.2)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7446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04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20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49997,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траты на производство и реализац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408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89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436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1629,0</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быль (убыток) от реализации</w:t>
            </w:r>
          </w:p>
          <w:p>
            <w:pPr>
              <w:pStyle w:val="Style28"/>
              <w:rPr/>
            </w:pPr>
            <w:r>
              <w:rPr/>
              <w:t xml:space="preserve">(стр.3 - стр.4 - стр.6)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038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15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4584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8368,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логи и сборы, выплачиваемые из прибыл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766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906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13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3154,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оды и платежи из прибыл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05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39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7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071,5</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льготы по налогу на прибыл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быль (убыток) к распределению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966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90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074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1142,6</w:t>
            </w:r>
          </w:p>
        </w:tc>
      </w:tr>
    </w:tbl>
    <w:p>
      <w:pPr>
        <w:pStyle w:val="Normal"/>
        <w:rPr/>
      </w:pPr>
      <w:r>
        <w:rPr/>
      </w:r>
    </w:p>
    <w:p>
      <w:pPr>
        <w:pStyle w:val="Normal"/>
        <w:rPr/>
      </w:pPr>
      <w:r>
        <w:rPr/>
        <w:t>Налоговые отчисления из выручки рассчитаны исходя из ставки налога на добавленную стоимость в размере 18%, целевого платежа в республиканский фонд поддержки производителей сельскохозяйственной продукции, продовольствия и аграрной науки в размере 2%.</w:t>
      </w:r>
    </w:p>
    <w:p>
      <w:pPr>
        <w:pStyle w:val="Normal"/>
        <w:rPr/>
      </w:pPr>
      <w:r>
        <w:rPr/>
        <w:t>Налоговые отчисления из прибыли рассчитаны исходя из ставки налога на недвижимость в размере 1% от остаточной стоимости основных фондов, налога на прибыль - по ставке 24% от балансовой прибыли за вычетом величины налога на недвижимость, и платежа на содержание инфраструктуры в размере 2% от от балансовой прибыли за вычетом величины налога на недвижимость.</w:t>
      </w:r>
    </w:p>
    <w:p>
      <w:pPr>
        <w:pStyle w:val="Normal"/>
        <w:rPr/>
      </w:pPr>
      <w:r>
        <w:rPr/>
        <w:t>По статье "расходы из прибыли" указана величина платежей по проекту, которая складывается из основного долга по проекту и процентов за пользование заемными средствами.</w:t>
      </w:r>
    </w:p>
    <w:p>
      <w:pPr>
        <w:pStyle w:val="Normal"/>
        <w:rPr/>
      </w:pPr>
      <w:r>
        <w:rPr/>
        <w:t>Как видно из данных табл.13. проект является рентабельным, так как выручка от реализации выпускаемой продукции после уплаты налогов из выручки покрывает издержки производства, а получаемой прибыли после уплаты налогов, установленных действующим законодательством Республики Беларусь в области налогообложения достаточно для погашения заемных средств и процентов за пользование ими.</w:t>
      </w:r>
    </w:p>
    <w:p>
      <w:pPr>
        <w:pStyle w:val="Normal"/>
        <w:rPr/>
      </w:pPr>
      <w:r>
        <w:rPr/>
        <w:t>Так, величина прибыли от реализации после уплаты налоговых платежей составит:</w:t>
      </w:r>
    </w:p>
    <w:p>
      <w:pPr>
        <w:pStyle w:val="Normal"/>
        <w:rPr/>
      </w:pPr>
      <w:r>
        <w:rPr/>
        <w:t>в базовом году - 460381,7 тыс. руб. РБ;</w:t>
      </w:r>
    </w:p>
    <w:p>
      <w:pPr>
        <w:pStyle w:val="Normal"/>
        <w:rPr/>
      </w:pPr>
      <w:r>
        <w:rPr/>
        <w:t>в 1 год реализации проекта - 501508,9 тыс. руб. РБ;</w:t>
      </w:r>
    </w:p>
    <w:p>
      <w:pPr>
        <w:pStyle w:val="Normal"/>
        <w:rPr/>
      </w:pPr>
      <w:r>
        <w:rPr/>
        <w:t>во 2 год реализации проекта - 545842,3 тыс. руб. РБ;</w:t>
      </w:r>
    </w:p>
    <w:p>
      <w:pPr>
        <w:pStyle w:val="Normal"/>
        <w:rPr/>
      </w:pPr>
      <w:r>
        <w:rPr/>
        <w:t>в 3 (заключительный) год реализации проекта - 588368,7 тыс. руб. РБ.</w:t>
      </w:r>
    </w:p>
    <w:p>
      <w:pPr>
        <w:pStyle w:val="Normal"/>
        <w:rPr/>
      </w:pPr>
      <w:r>
        <w:rPr/>
        <w:t>Следует заметить, что величина прибыли увеличивается с учетом длительности осуществления проекта, при исходных параметрах увеличения себестоимости используемых сырья, материалов, расходов на оплату труда в условиях неизменного объема производства. Данный момент является принципиально важным, так как он косвенно подтверждает целесообразность инвестирования средств в предлагаемый проект.</w:t>
      </w:r>
    </w:p>
    <w:p>
      <w:pPr>
        <w:pStyle w:val="Normal"/>
        <w:rPr/>
      </w:pPr>
      <w:r>
        <w:rPr/>
        <w:t>Далее на основании расчетных данных произведем прогнозные расчеты потока денежных средств по ОДО "Гута" при реализации предлагаемого проекта, полученные данные поместим в табл.14.</w:t>
      </w:r>
    </w:p>
    <w:p>
      <w:pPr>
        <w:pStyle w:val="Normal"/>
        <w:rPr/>
      </w:pPr>
      <w:r>
        <w:rPr/>
        <w:t>Как видно из данных табл.14., основным источником потока денежных средств являются поступления от реализации производимой продукции в рамках реализации предлагаемого проекта.</w:t>
      </w:r>
    </w:p>
    <w:p>
      <w:pPr>
        <w:pStyle w:val="Normal"/>
        <w:rPr/>
      </w:pPr>
      <w:r>
        <w:rPr/>
        <w:t>Необходимо отметить устойчивое положительное сальдо потока денежных средств по текущей (операционной) деятельности в течение всего периода реализации проекта, что свидетельствует о наличии собственных средств предприятия, полученных в результате реализации проекта в необходимом объеме.</w:t>
      </w:r>
      <w:r>
        <w:br w:type="page"/>
      </w:r>
    </w:p>
    <w:p>
      <w:pPr>
        <w:pStyle w:val="Normal"/>
        <w:rPr/>
      </w:pPr>
      <w:r>
        <w:rPr/>
        <w:t>Таблица 14</w:t>
      </w:r>
    </w:p>
    <w:p>
      <w:pPr>
        <w:pStyle w:val="Normal"/>
        <w:rPr/>
      </w:pPr>
      <w:r>
        <w:rPr/>
        <w:t>Расчет потока денежных средств по организации</w:t>
      </w:r>
    </w:p>
    <w:tbl>
      <w:tblPr>
        <w:tblW w:w="8640" w:type="dxa"/>
        <w:jc w:val="center"/>
        <w:tblInd w:w="0" w:type="dxa"/>
        <w:tblLayout w:type="fixed"/>
        <w:tblCellMar>
          <w:top w:w="0" w:type="dxa"/>
          <w:left w:w="108" w:type="dxa"/>
          <w:bottom w:w="0" w:type="dxa"/>
          <w:right w:w="108" w:type="dxa"/>
        </w:tblCellMar>
      </w:tblPr>
      <w:tblGrid>
        <w:gridCol w:w="840"/>
        <w:gridCol w:w="3860"/>
        <w:gridCol w:w="900"/>
        <w:gridCol w:w="1041"/>
        <w:gridCol w:w="952"/>
        <w:gridCol w:w="1047"/>
      </w:tblGrid>
      <w:tr>
        <w:trPr>
          <w:trHeight w:val="40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периодам (годам) реализации проекта: </w:t>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96"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I. ТЕКУЩАЯ (ОПЕРАЦИОННАЯ) ДЕЯТЕЛЬНОСТЬ</w:t>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1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ыручка от реализации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211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947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5147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3466,6</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рост кредиторской задолжен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3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7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15,1</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поступления по текуще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риток денежных сред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211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947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5147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3466,6</w:t>
            </w:r>
          </w:p>
        </w:tc>
      </w:tr>
      <w:tr>
        <w:trPr>
          <w:trHeight w:val="1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2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Затраты на производство и реализацию продукции (за вычетом амортиз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83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571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349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2847,0</w:t>
            </w:r>
          </w:p>
        </w:tc>
      </w:tr>
      <w:tr>
        <w:trPr>
          <w:trHeight w:val="1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88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415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513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6122,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числения и сборы в бюджетные целев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76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90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12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346,9</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логи, платежи, уплачиваемые из прибыл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766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906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136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3154,6</w:t>
            </w:r>
          </w:p>
        </w:tc>
      </w:tr>
      <w:tr>
        <w:trPr>
          <w:trHeight w:val="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оды и платежи из прибы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05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39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73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071,5</w:t>
            </w:r>
          </w:p>
        </w:tc>
      </w:tr>
      <w:tr>
        <w:trPr>
          <w:trHeight w:val="2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ст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34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78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85,3</w:t>
            </w:r>
          </w:p>
        </w:tc>
      </w:tr>
      <w:tr>
        <w:trPr>
          <w:trHeight w:val="16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расходы по текуще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отток денежных сред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5669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9358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663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3827,3</w:t>
            </w:r>
          </w:p>
        </w:tc>
      </w:tr>
      <w:tr>
        <w:trPr>
          <w:trHeight w:val="3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альдо потока денежных средств по текущей (операционной) деятельности (стр.1.1.4 - 1.2.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54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588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483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9639,3</w:t>
            </w:r>
          </w:p>
        </w:tc>
      </w:tr>
      <w:tr>
        <w:trPr>
          <w:trHeight w:val="16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II. ИНВЕСТИЦИОННАЯ ДЕЯТЕЛЬНОСТЬ</w:t>
            </w:r>
          </w:p>
        </w:tc>
      </w:tr>
      <w:tr>
        <w:trPr>
          <w:trHeight w:val="12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 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я денежных средств от реализации основных фондов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1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 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чие доходы от инвестицио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 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риток денежных средств по инвестиционной деятельности (стр.2.1 1 + стр.2.1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апитальные затраты без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1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ругие расходы по инвестицио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 отток денежных средств по инвестиционной деятельности</w:t>
            </w:r>
          </w:p>
          <w:p>
            <w:pPr>
              <w:pStyle w:val="Style28"/>
              <w:rPr/>
            </w:pPr>
            <w:r>
              <w:rPr/>
              <w:t xml:space="preserve">(сумма строк 2.2.1-2.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альдо потока денежных средств по инвестиционной деятельности (стр.2.1 3-стр.2.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0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1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копительный остаток по стр.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12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III. ФИНАНСОВАЯ ДЕЯТЕЛЬНОСТЬ</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 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емные и привлеченные средства по прое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 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раткосрочные кредиты, зай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4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 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риток денежных средств по финансовой деятельности (сумма стр.3.1 1-3.1 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6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r>
        <w:trPr>
          <w:trHeight w:val="23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гашение основного долга по прое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4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4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4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410,0</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гашение процентов по займам по прое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6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98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2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61,5</w:t>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 отток денежных средств по финанс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05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39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73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071,5</w:t>
            </w:r>
          </w:p>
        </w:tc>
      </w:tr>
      <w:tr>
        <w:trPr>
          <w:trHeight w:val="3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альдо потока денежных средств по финанс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458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39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73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071,5</w:t>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приток денежных сред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517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286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520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97538,1</w:t>
            </w:r>
          </w:p>
        </w:tc>
      </w:tr>
      <w:tr>
        <w:trPr>
          <w:trHeight w:val="3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 отток денежных средств</w:t>
            </w:r>
          </w:p>
          <w:p>
            <w:pPr>
              <w:pStyle w:val="Style28"/>
              <w:rPr/>
            </w:pPr>
            <w:r>
              <w:rPr/>
              <w:t xml:space="preserve">(сумма строк 1.2.11, 2.2.4 и 3.2.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777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8698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037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7898,8</w:t>
            </w:r>
          </w:p>
        </w:tc>
      </w:tr>
      <w:tr>
        <w:trPr>
          <w:trHeight w:val="1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злишек (дефицит) денеж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588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483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9639,3</w:t>
            </w:r>
          </w:p>
        </w:tc>
      </w:tr>
      <w:tr>
        <w:trPr>
          <w:trHeight w:val="3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копительный остаток (дефицит) денежных средств (по стр.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328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94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808,3</w:t>
            </w:r>
          </w:p>
        </w:tc>
      </w:tr>
    </w:tbl>
    <w:p>
      <w:pPr>
        <w:pStyle w:val="Normal"/>
        <w:rPr/>
      </w:pPr>
      <w:r>
        <w:rPr/>
      </w:r>
    </w:p>
    <w:p>
      <w:pPr>
        <w:pStyle w:val="Normal"/>
        <w:rPr/>
      </w:pPr>
      <w:r>
        <w:rPr/>
        <w:t>Оценка эффективности инвестиций базируется на сопоставлении ожидаемого чистого дохода от реализации проекта с инвестированным в проект капиталом. В основе метода лежит вычисление чистого потока, наличности, определяемого как разность между чистым доходом от реализации продукции (далее - чистый доход) по проекту и суммой общих инвестиционных затрат и платы за кредиты (займы), связанной с осуществлением капитальных затрат по проекту.</w:t>
      </w:r>
    </w:p>
    <w:p>
      <w:pPr>
        <w:pStyle w:val="Normal"/>
        <w:rPr/>
      </w:pPr>
      <w:r>
        <w:rPr/>
        <w:t>На основании чистого потока наличности рассчитываются основные показатели оценки эффективности инвестиций: чистый дисконтированный доход (ЧДД); индекс рентабельности (доходности) (ИР); внутренняя норма доходности (ВНД); динамический срок окупаемости.</w:t>
      </w:r>
    </w:p>
    <w:p>
      <w:pPr>
        <w:pStyle w:val="Normal"/>
        <w:rPr/>
      </w:pPr>
      <w:r>
        <w:rPr/>
        <w:t xml:space="preserve">Для расчета этих показателей применяется коэффициент дисконтирования, который используется для приведения будущих потоков и оттоков денежных средств на шаге </w:t>
      </w:r>
      <w:r>
        <w:rPr>
          <w:lang w:val="en-US"/>
        </w:rPr>
        <w:t>t</w:t>
      </w:r>
      <w:r>
        <w:rPr/>
        <w:t xml:space="preserve"> к начальному периоду времени. При этом дисконтирование денежных потоков осуществляется с момента начала финансирования инвестиций.</w:t>
      </w:r>
    </w:p>
    <w:p>
      <w:pPr>
        <w:pStyle w:val="Normal"/>
        <w:rPr/>
      </w:pPr>
      <w:r>
        <w:rPr/>
        <w:t>Коэффициент дисконтирования [35]:</w:t>
      </w:r>
    </w:p>
    <w:p>
      <w:pPr>
        <w:pStyle w:val="Normal"/>
        <w:rPr/>
      </w:pPr>
      <w:r>
        <w:rPr/>
      </w:r>
    </w:p>
    <w:p>
      <w:pPr>
        <w:pStyle w:val="Normal"/>
        <w:rPr/>
      </w:pPr>
      <w:r>
        <w:rPr>
          <w:lang w:val="en-US" w:eastAsia="en-US"/>
        </w:rPr>
        <w:drawing>
          <wp:inline distT="0" distB="0" distL="0" distR="0">
            <wp:extent cx="1294130"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3" r="-66" b="-83"/>
                    <a:stretch>
                      <a:fillRect/>
                    </a:stretch>
                  </pic:blipFill>
                  <pic:spPr bwMode="auto">
                    <a:xfrm>
                      <a:off x="0" y="0"/>
                      <a:ext cx="1294130" cy="694690"/>
                    </a:xfrm>
                    <a:prstGeom prst="rect">
                      <a:avLst/>
                    </a:prstGeom>
                  </pic:spPr>
                </pic:pic>
              </a:graphicData>
            </a:graphic>
          </wp:inline>
        </w:drawing>
      </w:r>
      <w:r>
        <w:rPr>
          <w:lang w:val="en-US" w:eastAsia="en-US"/>
        </w:rPr>
        <w:t xml:space="preserve"> </w:t>
      </w:r>
      <w:r>
        <w:rPr>
          <w:lang w:val="en-US" w:eastAsia="en-US"/>
        </w:rPr>
        <w:t>(1)</w:t>
      </w:r>
    </w:p>
    <w:p>
      <w:pPr>
        <w:pStyle w:val="Normal"/>
        <w:rPr>
          <w:lang w:val="en-US" w:eastAsia="en-US"/>
        </w:rPr>
      </w:pPr>
      <w:r>
        <w:rPr>
          <w:lang w:val="en-US" w:eastAsia="en-US"/>
        </w:rPr>
      </w:r>
    </w:p>
    <w:p>
      <w:pPr>
        <w:pStyle w:val="Normal"/>
        <w:rPr/>
      </w:pPr>
      <w:r>
        <w:rPr/>
        <w:t>где Д - ставка дисконтирования (норма дисконта);</w:t>
      </w:r>
    </w:p>
    <w:p>
      <w:pPr>
        <w:pStyle w:val="Normal"/>
        <w:rPr/>
      </w:pPr>
      <w:r>
        <w:rPr>
          <w:lang w:val="en-US"/>
        </w:rPr>
        <w:t>t</w:t>
      </w:r>
      <w:r>
        <w:rPr/>
        <w:t xml:space="preserve"> - год реализации проекта.</w:t>
      </w:r>
    </w:p>
    <w:p>
      <w:pPr>
        <w:pStyle w:val="Normal"/>
        <w:rPr/>
      </w:pPr>
      <w:r>
        <w:rPr/>
        <w:t>Допускается принятие ставки дисконтирования на уровне ставки рефинансирования Национального банка Республики Беларусь при проведении расчетов в национальной валюте или фактической ставки процента по долгосрочным валютным кредитам банка при проведении расчетов в условных единицах. В необходимых случаях может учитываться надбавка за риск, которая добавляется к ставке дисконтирования для безрисковых вложений.</w:t>
      </w:r>
    </w:p>
    <w:p>
      <w:pPr>
        <w:pStyle w:val="Normal"/>
        <w:rPr/>
      </w:pPr>
      <w:r>
        <w:rPr/>
        <w:t>Чистый дисконтированный доход (ЧДД) характеризует интегральный эффект от реализации проекта и определяется как величина, полученная дисконтированием (при постоянной ставке процента отдельно для каждого года) разницы между всеми годовыми оттоками и притоками реальных денег, накапливаемых в течении горизонта расчета проекта [35]:</w:t>
      </w:r>
    </w:p>
    <w:p>
      <w:pPr>
        <w:pStyle w:val="Normal"/>
        <w:rPr/>
      </w:pPr>
      <w:r>
        <w:rPr/>
      </w:r>
    </w:p>
    <w:p>
      <w:pPr>
        <w:pStyle w:val="Normal"/>
        <w:rPr>
          <w:lang w:val="en-US" w:eastAsia="en-US"/>
        </w:rPr>
      </w:pPr>
      <w:r>
        <w:rPr/>
        <w:drawing>
          <wp:inline distT="0" distB="0" distL="0" distR="0">
            <wp:extent cx="1435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5" r="-25" b="-75"/>
                    <a:stretch>
                      <a:fillRect/>
                    </a:stretch>
                  </pic:blipFill>
                  <pic:spPr bwMode="auto">
                    <a:xfrm>
                      <a:off x="0" y="0"/>
                      <a:ext cx="1435100" cy="482600"/>
                    </a:xfrm>
                    <a:prstGeom prst="rect">
                      <a:avLst/>
                    </a:prstGeom>
                  </pic:spPr>
                </pic:pic>
              </a:graphicData>
            </a:graphic>
          </wp:inline>
        </w:drawing>
      </w:r>
      <w:r>
        <w:rPr>
          <w:lang w:val="en-US" w:eastAsia="en-US"/>
        </w:rPr>
        <w:t xml:space="preserve"> </w:t>
      </w:r>
      <w:r>
        <w:rPr>
          <w:lang w:val="en-US" w:eastAsia="en-US"/>
        </w:rPr>
        <w:t>(2)</w:t>
      </w:r>
    </w:p>
    <w:p>
      <w:pPr>
        <w:pStyle w:val="Normal"/>
        <w:rPr>
          <w:lang w:val="en-US" w:eastAsia="en-US"/>
        </w:rPr>
      </w:pPr>
      <w:r>
        <w:rPr>
          <w:lang w:val="en-US" w:eastAsia="en-US"/>
        </w:rPr>
      </w:r>
    </w:p>
    <w:p>
      <w:pPr>
        <w:pStyle w:val="Normal"/>
        <w:rPr/>
      </w:pPr>
      <w:r>
        <w:rPr/>
        <w:t>где П</w:t>
      </w:r>
      <w:r>
        <w:rPr>
          <w:lang w:val="en-US"/>
        </w:rPr>
        <w:t>t</w:t>
      </w:r>
      <w:r>
        <w:rPr/>
        <w:t xml:space="preserve"> - чистый поток наличности за период (год) </w:t>
      </w:r>
      <w:r>
        <w:rPr>
          <w:lang w:val="en-US"/>
        </w:rPr>
        <w:t>t</w:t>
      </w:r>
      <w:r>
        <w:rPr/>
        <w:t xml:space="preserve"> = </w:t>
      </w:r>
      <w:r>
        <w:rPr>
          <w:lang w:val="en-US"/>
        </w:rPr>
        <w:t>l</w:t>
      </w:r>
      <w:r>
        <w:rPr/>
        <w:t>,2,3…Т;</w:t>
      </w:r>
    </w:p>
    <w:p>
      <w:pPr>
        <w:pStyle w:val="Normal"/>
        <w:rPr/>
      </w:pPr>
      <w:r>
        <w:rPr/>
        <w:t>Т - горизонт расчета;</w:t>
      </w:r>
    </w:p>
    <w:p>
      <w:pPr>
        <w:pStyle w:val="Normal"/>
        <w:rPr/>
      </w:pPr>
      <w:r>
        <w:rPr/>
        <w:t>Д - ставка дисконтирования.</w:t>
      </w:r>
    </w:p>
    <w:p>
      <w:pPr>
        <w:pStyle w:val="Normal"/>
        <w:rPr/>
      </w:pPr>
      <w:r>
        <w:rPr/>
        <w:t>Формулу по расчету ЧДД можно представить в следующем виде:</w:t>
      </w:r>
    </w:p>
    <w:p>
      <w:pPr>
        <w:pStyle w:val="Normal"/>
        <w:rPr/>
      </w:pPr>
      <w:r>
        <w:rPr/>
      </w:r>
    </w:p>
    <w:p>
      <w:pPr>
        <w:pStyle w:val="Normal"/>
        <w:rPr/>
      </w:pPr>
      <w:r>
        <w:rPr/>
        <w:t>ЧДД = П (0) + П (1)? К</w:t>
      </w:r>
      <w:r>
        <w:rPr>
          <w:vertAlign w:val="subscript"/>
        </w:rPr>
        <w:t>1</w:t>
      </w:r>
      <w:r>
        <w:rPr/>
        <w:t xml:space="preserve"> + П (2)? К</w:t>
      </w:r>
      <w:r>
        <w:rPr>
          <w:vertAlign w:val="subscript"/>
        </w:rPr>
        <w:t>2</w:t>
      </w:r>
      <w:r>
        <w:rPr/>
        <w:t xml:space="preserve"> +…+ П (Т). К</w:t>
      </w:r>
      <w:r>
        <w:rPr>
          <w:vertAlign w:val="subscript"/>
        </w:rPr>
        <w:t>т (</w:t>
      </w:r>
      <w:r>
        <w:rPr/>
        <w:t>3)</w:t>
      </w:r>
    </w:p>
    <w:p>
      <w:pPr>
        <w:pStyle w:val="Normal"/>
        <w:rPr/>
      </w:pPr>
      <w:r>
        <w:rPr/>
      </w:r>
    </w:p>
    <w:p>
      <w:pPr>
        <w:pStyle w:val="Normal"/>
        <w:rPr/>
      </w:pPr>
      <w:r>
        <w:rPr/>
        <w:t>где К</w:t>
      </w:r>
      <w:r>
        <w:rPr>
          <w:lang w:val="en-US"/>
        </w:rPr>
        <w:t>t</w:t>
      </w:r>
      <w:r>
        <w:rPr/>
        <w:t xml:space="preserve"> - коэффициент дисконтирования.</w:t>
      </w:r>
    </w:p>
    <w:p>
      <w:pPr>
        <w:pStyle w:val="Normal"/>
        <w:rPr/>
      </w:pPr>
      <w:r>
        <w:rPr/>
        <w:t>Чистый дисконтированный доход показывает абсолютную величину чистого дохода, приведенной к началу реализации проекта и должен иметь положительное значение, иначе инвестиционный проект нельзя рассматривать как эффективный.</w:t>
      </w:r>
    </w:p>
    <w:p>
      <w:pPr>
        <w:pStyle w:val="Normal"/>
        <w:rPr/>
      </w:pPr>
      <w:r>
        <w:rPr/>
        <w:t>Внутренняя норма доходности (ВНД) - интегральный показатель, рассчитываемый нахождением ставки дисконтирования, при которой стоимость будущих поступлений равна стоимости инвестиций (ЧДД=0).</w:t>
      </w:r>
    </w:p>
    <w:p>
      <w:pPr>
        <w:pStyle w:val="Normal"/>
        <w:rPr/>
      </w:pPr>
      <w:r>
        <w:rPr/>
        <w:t>ВНД определяется исходя из следующего соотношения:</w:t>
      </w:r>
    </w:p>
    <w:p>
      <w:pPr>
        <w:pStyle w:val="Normal"/>
        <w:rPr/>
      </w:pPr>
      <w:r>
        <w:rPr/>
      </w:r>
    </w:p>
    <w:p>
      <w:pPr>
        <w:pStyle w:val="Normal"/>
        <w:rPr/>
      </w:pPr>
      <w:r>
        <w:rPr/>
        <w:drawing>
          <wp:inline distT="0" distB="0" distL="0" distR="0">
            <wp:extent cx="17907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5" r="-20" b="-75"/>
                    <a:stretch>
                      <a:fillRect/>
                    </a:stretch>
                  </pic:blipFill>
                  <pic:spPr bwMode="auto">
                    <a:xfrm>
                      <a:off x="0" y="0"/>
                      <a:ext cx="1790700" cy="482600"/>
                    </a:xfrm>
                    <a:prstGeom prst="rect">
                      <a:avLst/>
                    </a:prstGeom>
                  </pic:spPr>
                </pic:pic>
              </a:graphicData>
            </a:graphic>
          </wp:inline>
        </w:drawing>
      </w:r>
      <w:r>
        <w:rPr/>
        <w:t>, (4)</w:t>
      </w:r>
    </w:p>
    <w:p>
      <w:pPr>
        <w:pStyle w:val="Normal"/>
        <w:rPr/>
      </w:pPr>
      <w:r>
        <w:rPr/>
      </w:r>
    </w:p>
    <w:p>
      <w:pPr>
        <w:pStyle w:val="Normal"/>
        <w:rPr/>
      </w:pPr>
      <w:r>
        <w:rPr/>
        <w:t>где И</w:t>
      </w:r>
      <w:r>
        <w:rPr>
          <w:vertAlign w:val="subscript"/>
        </w:rPr>
        <w:t>п</w:t>
      </w:r>
      <w:r>
        <w:rPr/>
        <w:t xml:space="preserve"> - стоимость общих инвестиционных затрат и платы за кредиты (займы), связанной с осуществлением капитальных затрат по проекту, за расчетный период (горизонт расчета).</w:t>
      </w:r>
    </w:p>
    <w:p>
      <w:pPr>
        <w:pStyle w:val="Normal"/>
        <w:rPr/>
      </w:pPr>
      <w:r>
        <w:rPr/>
        <w:t>При заданной инвестором норме дохода на вложенные средства, инвестиции оправданы, если ВНД равна или превышает установленный показатель. Этот показатель также характеризует "запас прочности" проекта, выражающийся в разнице между ВНД и ставкой дисконтирования (в процентном исчислении).</w:t>
      </w:r>
    </w:p>
    <w:p>
      <w:pPr>
        <w:pStyle w:val="Normal"/>
        <w:rPr/>
      </w:pPr>
      <w:r>
        <w:rPr/>
        <w:t>Индекс рентабельности (доходности) (ИР):</w:t>
      </w:r>
    </w:p>
    <w:p>
      <w:pPr>
        <w:pStyle w:val="Normal"/>
        <w:rPr/>
      </w:pPr>
      <w:r>
        <w:rPr/>
      </w:r>
    </w:p>
    <w:p>
      <w:pPr>
        <w:pStyle w:val="Normal"/>
        <w:rPr/>
      </w:pPr>
      <w:r>
        <w:rPr/>
        <w:drawing>
          <wp:inline distT="0" distB="0" distL="0" distR="0">
            <wp:extent cx="12566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5" r="-28" b="-75"/>
                    <a:stretch>
                      <a:fillRect/>
                    </a:stretch>
                  </pic:blipFill>
                  <pic:spPr bwMode="auto">
                    <a:xfrm>
                      <a:off x="0" y="0"/>
                      <a:ext cx="1256665" cy="482600"/>
                    </a:xfrm>
                    <a:prstGeom prst="rect">
                      <a:avLst/>
                    </a:prstGeom>
                  </pic:spPr>
                </pic:pic>
              </a:graphicData>
            </a:graphic>
          </wp:inline>
        </w:drawing>
      </w:r>
      <w:r>
        <w:rPr/>
        <w:t xml:space="preserve"> </w:t>
      </w:r>
      <w:r>
        <w:rPr/>
        <w:t>(5)</w:t>
      </w:r>
    </w:p>
    <w:p>
      <w:pPr>
        <w:pStyle w:val="Normal"/>
        <w:rPr/>
      </w:pPr>
      <w:r>
        <w:rPr/>
      </w:r>
    </w:p>
    <w:p>
      <w:pPr>
        <w:pStyle w:val="Normal"/>
        <w:rPr/>
      </w:pPr>
      <w:r>
        <w:rPr/>
        <w:t>ДИ - дисконтированная стоимость общих инвестиционных затрат и платы за кредиты (займы), связанной с осуществлением капитальных затрат по проекту, за расчетный период (горизонт расчета).</w:t>
      </w:r>
    </w:p>
    <w:p>
      <w:pPr>
        <w:pStyle w:val="Normal"/>
        <w:rPr/>
      </w:pPr>
      <w:r>
        <w:rPr/>
        <w:t>Инвестиционные проекты эффективны при ИР более 1.</w:t>
      </w:r>
    </w:p>
    <w:p>
      <w:pPr>
        <w:pStyle w:val="Normal"/>
        <w:rPr/>
      </w:pPr>
      <w:r>
        <w:rPr/>
        <w:t>Срок окупаемости служит для определения степени рисков реализации проекта и ликвидности инвестиций. Различают простой срок окупаемости и динамический. Простой срок окупаемости проекта - это период времени, по окончании которого чистый объем поступлений (доходов) перекрывает объем инвестиций (расходов) в проект, и соответствует периоду, при котором накопительное значение чистого потока наличности изменяется с отрицательного на положительное. Расчет динамического срока окупаемости проекта осуществляется по накопительному дисконтированному чистому потоку наличности. Динамический срок окупаемости в отличие от простого учитывает стоимость капитала и показывает реальный период окупаемости.</w:t>
      </w:r>
    </w:p>
    <w:p>
      <w:pPr>
        <w:pStyle w:val="Normal"/>
        <w:rPr/>
      </w:pPr>
      <w:r>
        <w:rPr/>
        <w:t>Если горизонт расчета проекта превышает динамический срок окупаемости на три и более года, то для целей оценки эффективности проекта расчет ЧДД, ИР и ВНД осуществляется за период, равный динамическому сроку окупаемости проекта плюс один год. В таком случае за горизонт расчета Т, используемый в формулах расчета ЧДД, ИР, ВНД, принимается этот период.</w:t>
      </w:r>
    </w:p>
    <w:p>
      <w:pPr>
        <w:pStyle w:val="Normal"/>
        <w:rPr/>
      </w:pPr>
      <w:r>
        <w:rPr/>
        <w:t>Уровень безубыточности (УБ):</w:t>
      </w:r>
    </w:p>
    <w:p>
      <w:pPr>
        <w:pStyle w:val="Normal"/>
        <w:rPr/>
      </w:pPr>
      <w:r>
        <w:rPr/>
      </w:r>
    </w:p>
    <w:p>
      <w:pPr>
        <w:pStyle w:val="Normal"/>
        <w:rPr/>
      </w:pPr>
      <w:r>
        <w:rPr/>
        <w:drawing>
          <wp:inline distT="0" distB="0" distL="0" distR="0">
            <wp:extent cx="31877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187700" cy="427355"/>
                    </a:xfrm>
                    <a:prstGeom prst="rect">
                      <a:avLst/>
                    </a:prstGeom>
                  </pic:spPr>
                </pic:pic>
              </a:graphicData>
            </a:graphic>
          </wp:inline>
        </w:drawing>
      </w:r>
      <w:r>
        <w:rPr/>
        <w:t xml:space="preserve"> </w:t>
      </w:r>
      <w:r>
        <w:rPr/>
        <w:t>(6).</w:t>
      </w:r>
    </w:p>
    <w:p>
      <w:pPr>
        <w:pStyle w:val="Normal"/>
        <w:rPr/>
      </w:pPr>
      <w:r>
        <w:rPr/>
      </w:r>
    </w:p>
    <w:p>
      <w:pPr>
        <w:pStyle w:val="Normal"/>
        <w:rPr/>
      </w:pPr>
      <w:r>
        <w:rPr/>
        <w:t>Маржинальная (переменная) прибыль - выручка от реализации за минусом условно-переменных издержек и налогов из выручки.</w:t>
      </w:r>
    </w:p>
    <w:p>
      <w:pPr>
        <w:pStyle w:val="Normal"/>
        <w:rPr/>
      </w:pPr>
      <w:r>
        <w:rPr/>
        <w:t>Расчет эффективности предложенного проекта с использованием формул (1) - (6) на основе полученных данных приведен в Приложении Г.</w:t>
      </w:r>
    </w:p>
    <w:p>
      <w:pPr>
        <w:pStyle w:val="Normal"/>
        <w:rPr/>
      </w:pPr>
      <w:r>
        <w:rPr/>
        <w:t>Из данных Приложения Г следует, что по результатам реализации проекта величина чистого дисконтированного дохода составит 765221,8 тыс. руб., что более чем в 2 раза превышает величину привлекаемых заемных средств. Простой срок окупаемости при этом составит 1,64 года, динамический срок окупаемости составит 1,68 лет. Внутренняя норма доходности составит 41,85%, индекс доходности составит 3,87. Значение уровня безубыточности будет составлять от 39,5% в базовом году до 25,6% в заключительном году реализации проекта при этом оно будет постепенно снижаться.</w:t>
      </w:r>
    </w:p>
    <w:p>
      <w:pPr>
        <w:pStyle w:val="Normal"/>
        <w:rPr/>
      </w:pPr>
      <w:r>
        <w:rPr/>
        <w:t>Таким образом, по результатам проведенного анализа эффективности предлагаемого инвестиционного проекта можно сделать заключение, что он полностью удовлетворяет критериям целесообразности реализации инвестиционных проектов, приведенных в Постановлении Министерства экономики Республики Беларусь от 31.08.2005 г. № 158 "Об утверждении Правил по разработке бизнес-планов инвестиционных проектов". Следовательно реализация предлагаемого проекта представляется целесообразной как с точки зрения ресурсосбережения, переработки отходов собственного производства и уменьшения вредного воздействия на окружающую среду, так и с точки зрения экономической эффективности и может быть успешно реализован на предприятии.</w:t>
      </w:r>
      <w:r>
        <w:br w:type="page"/>
      </w:r>
    </w:p>
    <w:p>
      <w:pPr>
        <w:pStyle w:val="Heading2"/>
        <w:ind w:hanging="0"/>
        <w:rPr/>
      </w:pPr>
      <w:r>
        <w:rPr/>
        <w:t>Заключение</w:t>
      </w:r>
    </w:p>
    <w:p>
      <w:pPr>
        <w:pStyle w:val="Normal"/>
        <w:rPr/>
      </w:pPr>
      <w:r>
        <w:rPr/>
      </w:r>
    </w:p>
    <w:p>
      <w:pPr>
        <w:pStyle w:val="Normal"/>
        <w:rPr/>
      </w:pPr>
      <w:r>
        <w:rPr/>
        <w:t>Подводя итоги работы можно сделать следующие выводы. Развитие финансовых механизмов невозможно без реализации государственной экологической политики, направленной на экономическое стимулирование природопользователей в осуществлении необходимых природоохранных мероприятий. В соответствии с законодательством Республики Беларусь экономическое стимулирование может осуществляться путем установления льгот по кредитованию мероприятий по охране окружающей среды за счет средств республиканского и местных бюджетов, а также ускоренной амортизации оборудования и других объектов, предназначенных для охраны и оздоровления окружающей среды.</w:t>
      </w:r>
    </w:p>
    <w:p>
      <w:pPr>
        <w:pStyle w:val="Normal"/>
        <w:rPr/>
      </w:pPr>
      <w:r>
        <w:rPr/>
        <w:t>В Республике Беларусь существенным фактором, определяющим направления использования инвестиционных ресурсов оказывают необходимость ликвидации последствий аварии на Чернобыльской АЭС. Кроме этого, существенное увеличение стоимости энергоносителей в 2007 г. привело к обострению проблем ресурсосбережения и снижения энергоемкости валового внутреннего продукта, что повлекло за собой ряд законодательных изменений, направленных на повышение уровня ресурсосбережения в Республике Беларусь. В связи с этим особенно актуальным становится правильный выбор направлений инвестирования, а для того, чтобы этот выбор был обоснованным, необходимо проведение анализа эффективности инвестирования конкретных мероприятий.</w:t>
      </w:r>
    </w:p>
    <w:p>
      <w:pPr>
        <w:pStyle w:val="Normal"/>
        <w:rPr/>
      </w:pPr>
      <w:r>
        <w:rPr/>
        <w:t>Законодательством Республики Беларусь могут устанавливаться иные виды экономического стимулирования в области охраны окружающей среды. Широко используются методы применения льготного налогообложения и применяемые при расчете сумм платежей за оказание вредного воздействия на окружающую среду в случае выполнения организациями определенных природоохранных обязательств.</w:t>
      </w:r>
    </w:p>
    <w:p>
      <w:pPr>
        <w:pStyle w:val="Normal"/>
        <w:rPr/>
      </w:pPr>
      <w:r>
        <w:rPr/>
        <w:t>В основе классификации источников инвестирования природоохранных мероприятий лежат различные признаки, среди которых можно выделить форму собственности, национальную принадлежность инвестора, тип денежного потока. С целью правильной оценки величины и структуры инвестиций, направленных на охрану окружающей среды классификация источников инвестиций в Республике Беларусь нашла отражение в действующем законодательстве.</w:t>
      </w:r>
    </w:p>
    <w:p>
      <w:pPr>
        <w:pStyle w:val="Normal"/>
        <w:rPr/>
      </w:pPr>
      <w:r>
        <w:rPr/>
        <w:t>В зарубежной практике инвестиционной деятельности можно выделить следующие механизмы инвестирования природоохранных мероприятий: межгосударственные программы природоохранных инвестиций, национальные экоинвестиционные программы, инвестиции на уровне ТНК, предприятий и организаций.</w:t>
      </w:r>
    </w:p>
    <w:p>
      <w:pPr>
        <w:pStyle w:val="Normal"/>
        <w:rPr/>
      </w:pPr>
      <w:r>
        <w:rPr/>
        <w:t>Экономические результаты от реализации природоохранных инвестиционных мероприятий заключаются в экономии или предотвращении потерь природных ресурсов, живого и овеществленного труда в производственной и непроизводственной сферах народного хозяйства, а также в сфере личного потребления.</w:t>
      </w:r>
    </w:p>
    <w:p>
      <w:pPr>
        <w:pStyle w:val="Normal"/>
        <w:rPr/>
      </w:pPr>
      <w:r>
        <w:rPr/>
        <w:t>Поэтому специфической особенностью экологически природоохранных инвестиций является тот аспект, что данные инвестиции в большинстве случаев не приносят положительных прямых экономических эффектов. При этом сопутствующие - социальный и экологический эффекты от реализации инвестиционных проектов такого рода могут быть значительными.</w:t>
      </w:r>
    </w:p>
    <w:p>
      <w:pPr>
        <w:pStyle w:val="Normal"/>
        <w:rPr/>
      </w:pPr>
      <w:r>
        <w:rPr/>
        <w:t>В настоящее время на рассматриваемом предприятии проводится инвестиционная деятельность, направленная на снижение вредного воздействия на окружающую среду.</w:t>
      </w:r>
    </w:p>
    <w:p>
      <w:pPr>
        <w:pStyle w:val="Normal"/>
        <w:rPr/>
      </w:pPr>
      <w:r>
        <w:rPr/>
        <w:t>В практике утилизируемые отходы зачастую могут быть использованы в дальнейшей переработке как сырье для производства полиэтиленовых изделий, в связи с чем предлагается в качестве основного направления совершенствования инвестиционной деятельности в области природоохранных мероприятий организация производства наиболее массового и востребованного продукта среди товаров народного потребления - производства полиэтиленовых пакетов.</w:t>
      </w:r>
    </w:p>
    <w:p>
      <w:pPr>
        <w:pStyle w:val="Normal"/>
        <w:rPr/>
      </w:pPr>
      <w:r>
        <w:rPr/>
        <w:t>Организация производства полиэтиленовых пакетов на рассматриваемом предприятии позволит полностью решить проблему утилизации отходов производства. Инвестиционный проект предлагается осуществить за счет привлечения заемных средств организаций банковского сектора экономики. Для организации данного производства на предприятии имеются свободные производственные и складские площади, квалифицированный инженерно-технический персонал, необходимый для эксплуатации, обслуживания и ремонта данного оборудования. Также на предприятии существует отдел маркетинга, укомплектованный квалифицированными специалистами, обладающими соответствующими знаниями и опытом для продвижения данного товара на рынок.</w:t>
      </w:r>
    </w:p>
    <w:p>
      <w:pPr>
        <w:pStyle w:val="Normal"/>
        <w:rPr/>
      </w:pPr>
      <w:r>
        <w:rPr/>
        <w:t>По результатам проведенного анализа эффективности предлагаемого инвестиционного проекта можно сделать заключение, что он полностью удовлетворяет критериям целесообразности реализации инвестиционных проектов, приведенных в Постановлении Министерства экономики Республики Беларусь от 31.08.2005 г. № 158 "Об утверждении Правил по разработке бизнес-планов инвестиционных проектов". Следовательно реализация предлагаемого проекта представляется целесообразной как с точки зрения ресурсосбережения, переработки отходов собственного производства и уменьшения вредного воздействия на окружающую среду, так и с точки зрения экономической эффективности и может быть успешно реализован на предприятии.</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ндреева Н.Н. Природоохранные инвестиции: выбор решений и обоснование. Одесса: ИПРЭЭИ, 2006. - 535 с.</w:t>
      </w:r>
    </w:p>
    <w:p>
      <w:pPr>
        <w:pStyle w:val="Normal"/>
        <w:ind w:hanging="0"/>
        <w:rPr/>
      </w:pPr>
      <w:r>
        <w:rPr/>
        <w:t>2. Анисимов А.В. Прикладная экология и экономика природопользования. М.: Феникс, 2007. - 317 с.</w:t>
      </w:r>
    </w:p>
    <w:p>
      <w:pPr>
        <w:pStyle w:val="Normal"/>
        <w:ind w:hanging="0"/>
        <w:rPr/>
      </w:pPr>
      <w:r>
        <w:rPr/>
        <w:t>3. Ахим Штайер, Георг Келл. Принципы ответственных инвестиций. Отчет о результатах секретариата 2007 г. М.: РСПП, 2008. - 40 с.</w:t>
      </w:r>
    </w:p>
    <w:p>
      <w:pPr>
        <w:pStyle w:val="Normal"/>
        <w:ind w:hanging="0"/>
        <w:rPr/>
      </w:pPr>
      <w:r>
        <w:rPr/>
        <w:t>4. Белов Г.В. Экологический менеджмент предприятия. М.: Логос, 2006. - 236 с.</w:t>
      </w:r>
    </w:p>
    <w:p>
      <w:pPr>
        <w:pStyle w:val="Normal"/>
        <w:ind w:hanging="0"/>
        <w:rPr/>
      </w:pPr>
      <w:r>
        <w:rPr/>
        <w:t>5. Бобылев С.Н., Ходжаев А.Ш. Экономика природопользования. М.: Инфра-М, 2007. - 501 с.</w:t>
      </w:r>
    </w:p>
    <w:p>
      <w:pPr>
        <w:pStyle w:val="Normal"/>
        <w:ind w:hanging="0"/>
        <w:rPr/>
      </w:pPr>
      <w:r>
        <w:rPr/>
        <w:t>6. Бобылев С.Н., Грицевич И.Г. Глобальное изменение климата и экономическое развитие. М.: ЮНЕП, WWF России, 2005. - 64 с.</w:t>
      </w:r>
    </w:p>
    <w:p>
      <w:pPr>
        <w:pStyle w:val="Normal"/>
        <w:ind w:hanging="0"/>
        <w:rPr/>
      </w:pPr>
      <w:r>
        <w:rPr/>
        <w:t>7. Водный кодекс Республики Беларусь.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8. Герасимчук И. Экологическая практика транснациональных корпораций. М.: Всемирный фонд дикой природы, 2007. - 92 с.</w:t>
      </w:r>
    </w:p>
    <w:p>
      <w:pPr>
        <w:pStyle w:val="Normal"/>
        <w:ind w:hanging="0"/>
        <w:rPr/>
      </w:pPr>
      <w:r>
        <w:rPr/>
        <w:t>9. Глушкова В.Г., Макар С.В. Экономика природопользования М.: Гардарики, 2007. - 448 с.</w:t>
      </w:r>
    </w:p>
    <w:p>
      <w:pPr>
        <w:pStyle w:val="Normal"/>
        <w:ind w:hanging="0"/>
        <w:rPr/>
      </w:pPr>
      <w:r>
        <w:rPr/>
        <w:t>10. Грицевич И.Г., Кокорин А.О., Луговой О.В. Развитие энергетики и снижение выбросов парниковых газов. М.: WWF России, 2006. - 16 с.</w:t>
      </w:r>
    </w:p>
    <w:p>
      <w:pPr>
        <w:pStyle w:val="Normal"/>
        <w:ind w:hanging="0"/>
        <w:rPr/>
      </w:pPr>
      <w:r>
        <w:rPr/>
        <w:t>11. Грицевич И.Г., Кокорин А.О., Юлкин М.А. Бизнес и климат. Мировой опыт компаний в деле снижения выбросов парниковых газов. М.: ЮНЕП, WWF России, 2005. - 32 с.</w:t>
      </w:r>
    </w:p>
    <w:p>
      <w:pPr>
        <w:pStyle w:val="Normal"/>
        <w:ind w:hanging="0"/>
        <w:rPr/>
      </w:pPr>
      <w:r>
        <w:rPr/>
        <w:t>12. Гурман В.И., Гусев А.А., Львов Д.С. Финансовые источники, механизмы сохранения биоразнообразия в России и международный рынок экосистемных услуг (анализ и методические рекомендации). М.: НИЦ "Экопроект", 2002. - 49 с.</w:t>
      </w:r>
    </w:p>
    <w:p>
      <w:pPr>
        <w:pStyle w:val="Normal"/>
        <w:ind w:hanging="0"/>
        <w:rPr/>
      </w:pPr>
      <w:r>
        <w:rPr/>
        <w:t>13. Длуголески Э., Лафельд С. Изменение климата и финансовый сектор: перспективы деятельности. М.: WWF России, 2005. - 60 с.</w:t>
      </w:r>
    </w:p>
    <w:p>
      <w:pPr>
        <w:pStyle w:val="Normal"/>
        <w:ind w:hanging="0"/>
        <w:rPr/>
      </w:pPr>
      <w:r>
        <w:rPr/>
        <w:t>14. Живая планета-2006: годовой отчет. под ред.К. Хейлса М.: WWF России, 2007. - 42 с.</w:t>
      </w:r>
    </w:p>
    <w:p>
      <w:pPr>
        <w:pStyle w:val="Normal"/>
        <w:ind w:hanging="0"/>
        <w:rPr/>
      </w:pPr>
      <w:r>
        <w:rPr/>
        <w:t>15. Закон Республики Беларусь от 30.12.2006 г. "О бюджете Республики Беларусь на 2007 год" - Мн.: "Издательство БДП", 2007. - 147 с.</w:t>
      </w:r>
    </w:p>
    <w:p>
      <w:pPr>
        <w:pStyle w:val="Normal"/>
        <w:ind w:hanging="0"/>
        <w:rPr/>
      </w:pPr>
      <w:r>
        <w:rPr/>
        <w:t xml:space="preserve">16. Закон Республики Беларусь от </w:t>
      </w:r>
      <w:r>
        <w:rPr>
          <w:rStyle w:val="Datepr"/>
          <w:color w:val="000000"/>
        </w:rPr>
        <w:t xml:space="preserve">26.12.2007 г. </w:t>
      </w:r>
      <w:r>
        <w:rPr>
          <w:rStyle w:val="Number"/>
          <w:color w:val="000000"/>
        </w:rPr>
        <w:t>№ 303-З "</w:t>
      </w:r>
      <w:r>
        <w:rPr/>
        <w:t>О бюджете Республики Беларусь на 2008 год". // Консультант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17 Закон Республики Беларусь "Об охране атмосферного воздуха".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18. Закон Республики Беларусь "Об охране озонового слоя".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19. Закон Республики Беларусь "Об охране и использовании животного мира".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rStyle w:val="Name"/>
          <w:caps w:val="false"/>
          <w:smallCaps w:val="false"/>
          <w:color w:val="000000"/>
        </w:rPr>
      </w:pPr>
      <w:r>
        <w:rPr/>
        <w:t>20. Закон Республики Беларусь "О растительном мире". // Консультант Плюс: Беларусь [Электронный ресурс] / ООО "Юрспектр", Национальный центр правовой информации Республики Беларусь. - Мн., 200</w:t>
      </w:r>
      <w:r>
        <w:rPr>
          <w:rStyle w:val="Name"/>
          <w:caps w:val="false"/>
          <w:smallCaps w:val="false"/>
          <w:color w:val="000000"/>
        </w:rPr>
        <w:t>1</w:t>
      </w:r>
    </w:p>
    <w:p>
      <w:pPr>
        <w:pStyle w:val="Normal"/>
        <w:ind w:hanging="0"/>
        <w:rPr/>
      </w:pPr>
      <w:r>
        <w:rPr>
          <w:rStyle w:val="Name"/>
          <w:caps w:val="false"/>
          <w:smallCaps w:val="false"/>
          <w:color w:val="000000"/>
        </w:rPr>
        <w:t xml:space="preserve">21. Закон Республики Беларусь от </w:t>
      </w:r>
      <w:r>
        <w:rPr>
          <w:rStyle w:val="Datepr"/>
          <w:color w:val="000000"/>
        </w:rPr>
        <w:t xml:space="preserve">18.06.1993 г. </w:t>
      </w:r>
      <w:r>
        <w:rPr>
          <w:rStyle w:val="Number"/>
          <w:color w:val="000000"/>
        </w:rPr>
        <w:t>№ 2442-X</w:t>
      </w:r>
      <w:r>
        <w:rPr>
          <w:rStyle w:val="Number"/>
          <w:color w:val="000000"/>
          <w:lang w:val="en-US"/>
        </w:rPr>
        <w:t>II</w:t>
      </w:r>
      <w:r>
        <w:rPr>
          <w:rStyle w:val="Number"/>
          <w:color w:val="000000"/>
        </w:rPr>
        <w:t xml:space="preserve"> "</w:t>
      </w:r>
      <w:r>
        <w:rPr/>
        <w:t>О государственной экологической экспертизе".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22. Закон Республики Беларусь "О налогах на доходы и прибыль" // Вестник Министерства по налогам и сборам. - 2002. №5. с.67-77.</w:t>
      </w:r>
    </w:p>
    <w:p>
      <w:pPr>
        <w:pStyle w:val="Normal"/>
        <w:ind w:hanging="0"/>
        <w:rPr/>
      </w:pPr>
      <w:r>
        <w:rPr/>
        <w:t>23. Закон Республики Беларусь "О налоге на недвижимость". // Вестник Министерства по налогам и сборам. - 2007. №5. с.48-60.</w:t>
      </w:r>
    </w:p>
    <w:p>
      <w:pPr>
        <w:pStyle w:val="Normal"/>
        <w:ind w:hanging="0"/>
        <w:rPr/>
      </w:pPr>
      <w:r>
        <w:rPr/>
        <w:t>24. Закон Республики Беларусь "О платежах за землю" // Вестник Министерства по налогам и сборам. - 2002. №5. с.81-87</w:t>
      </w:r>
    </w:p>
    <w:p>
      <w:pPr>
        <w:pStyle w:val="Normal"/>
        <w:ind w:hanging="0"/>
        <w:rPr/>
      </w:pPr>
      <w:r>
        <w:rPr/>
        <w:t>25. Инвестиционный кодекс Республики Беларусь.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26. Кабушко А.М. Экологическая паспортизация как инструмент управления экологической безопасностью территорий. Природные ресурсы (Межведомственный бюллетень) № 1; 2005. - с.93-97.</w:t>
      </w:r>
    </w:p>
    <w:p>
      <w:pPr>
        <w:pStyle w:val="Normal"/>
        <w:ind w:hanging="0"/>
        <w:rPr/>
      </w:pPr>
      <w:r>
        <w:rPr/>
        <w:t>27. Кабушко А.М. Экология и экономика природопользования. Мн.: Тетрасистемс, 2008. - 125 с.</w:t>
      </w:r>
    </w:p>
    <w:p>
      <w:pPr>
        <w:pStyle w:val="Normal"/>
        <w:ind w:hanging="0"/>
        <w:rPr/>
      </w:pPr>
      <w:r>
        <w:rPr/>
        <w:t>28. Кодекс Республики Беларусь о земле.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29. Кодекс Республики Беларусь о недрах.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30. Котко А.А. Методы расчета эффективности природоохранных инвестиций. // "Известия РАН. Серия географическая", 2005. № 4. с.26. - 33.</w:t>
      </w:r>
    </w:p>
    <w:p>
      <w:pPr>
        <w:pStyle w:val="Normal"/>
        <w:ind w:hanging="0"/>
        <w:rPr/>
      </w:pPr>
      <w:r>
        <w:rPr/>
        <w:t>31. Ларин В., Мнацаканян Р., Честин И. Охрана природы в России: от Горбачева до Путина. М.: КМК, 2003. - 416 с.</w:t>
      </w:r>
    </w:p>
    <w:p>
      <w:pPr>
        <w:pStyle w:val="Normal"/>
        <w:ind w:hanging="0"/>
        <w:rPr/>
      </w:pPr>
      <w:r>
        <w:rPr/>
        <w:t xml:space="preserve">32. Официальный сайт Министерства природных ресурсов и охраны окружающей среды Республики Беларусь / электронный ресурс. Режим доступа: </w:t>
      </w:r>
      <w:r>
        <w:rPr>
          <w:lang w:val="en-US"/>
        </w:rPr>
        <w:t>http</w:t>
      </w:r>
      <w:r>
        <w:rPr/>
        <w:t>://</w:t>
      </w:r>
      <w:r>
        <w:rPr>
          <w:lang w:val="en-US"/>
        </w:rPr>
        <w:t>www</w:t>
      </w:r>
      <w:r>
        <w:rPr/>
        <w:t>.</w:t>
      </w:r>
      <w:r>
        <w:rPr>
          <w:lang w:val="en-US"/>
        </w:rPr>
        <w:t>minpriroda</w:t>
      </w:r>
      <w:r>
        <w:rPr/>
        <w:t xml:space="preserve">. </w:t>
      </w:r>
      <w:r>
        <w:rPr>
          <w:lang w:val="en-US"/>
        </w:rPr>
        <w:t>by</w:t>
      </w:r>
      <w:r>
        <w:rPr/>
        <w:t>/.</w:t>
      </w:r>
    </w:p>
    <w:p>
      <w:pPr>
        <w:pStyle w:val="Normal"/>
        <w:ind w:hanging="0"/>
        <w:rPr/>
      </w:pPr>
      <w:r>
        <w:rPr/>
        <w:t>33. Перелет Р.А., Шарашкин Л.Е. Управление внешним долгом: инновационные механизмы. М.: Русский университет, 2002. - 70 с.</w:t>
      </w:r>
    </w:p>
    <w:p>
      <w:pPr>
        <w:pStyle w:val="Normal"/>
        <w:ind w:hanging="0"/>
        <w:rPr/>
      </w:pPr>
      <w:r>
        <w:rPr>
          <w:rStyle w:val="Name"/>
          <w:caps w:val="false"/>
          <w:smallCaps w:val="false"/>
          <w:color w:val="000000"/>
        </w:rPr>
        <w:t>34. Постановление</w:t>
      </w:r>
      <w:r>
        <w:rPr>
          <w:rStyle w:val="Promulgator"/>
          <w:caps w:val="false"/>
          <w:smallCaps w:val="false"/>
          <w:color w:val="000000"/>
        </w:rPr>
        <w:t xml:space="preserve"> Совета Министров Республики Беларусь</w:t>
      </w:r>
      <w:r>
        <w:rPr>
          <w:rStyle w:val="Promulgator"/>
          <w:color w:val="000000"/>
        </w:rPr>
        <w:t xml:space="preserve"> </w:t>
      </w:r>
      <w:r>
        <w:rPr>
          <w:rStyle w:val="Promulgator"/>
          <w:caps w:val="false"/>
          <w:smallCaps w:val="false"/>
          <w:color w:val="000000"/>
        </w:rPr>
        <w:t xml:space="preserve">от </w:t>
      </w:r>
      <w:r>
        <w:rPr>
          <w:rStyle w:val="Datepr"/>
          <w:color w:val="000000"/>
        </w:rPr>
        <w:t xml:space="preserve">16.12.2005 г. </w:t>
      </w:r>
      <w:r>
        <w:rPr>
          <w:rStyle w:val="Number"/>
          <w:color w:val="000000"/>
        </w:rPr>
        <w:t>№ 1460 "О</w:t>
      </w:r>
      <w:r>
        <w:rPr/>
        <w:t>б утверждении концепции проекта экологического кодекса Республики Беларусь".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35. Постановление Министерства экономики Республики Беларусь от 31.08.2005 г. № 158 "Об утверждении Правил по разработке бизнес-планов инвестиционных проектов".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36. Приказ Министерства природных ресурсов и охраны окружающей среды Республики Беларусь от 21.08.1997 г. № 194 "Об утверждении классификатора видов природоохранной деятельности и затрат на охрану окружающей среды".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37. Приказ Министерства статистики и анализа Республики Беларусь от 28.06.2006 г. № 157 "Об утверждении методики по формированию статистического показателя "Совокупные расходы на охрану окружающей среды".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38. Танген К., Корпоо А., Бердин В. Целевые экологические инвестиции в России. М.: WWF России, 2002. - 116 с.</w:t>
      </w:r>
    </w:p>
    <w:p>
      <w:pPr>
        <w:pStyle w:val="Normal"/>
        <w:ind w:hanging="0"/>
        <w:rPr/>
      </w:pPr>
      <w:r>
        <w:rPr/>
        <w:t>39. Указ Президента Республики Беларусь</w:t>
      </w:r>
      <w:r>
        <w:rPr>
          <w:caps/>
        </w:rPr>
        <w:t xml:space="preserve"> </w:t>
      </w:r>
      <w:r>
        <w:rPr/>
        <w:t>от 07.05.2007 г. № 215 "О ставках налога за использование природных ресурсов (экологического налога) и некоторых вопросах его взимания".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40. Указ Президента Республики Беларусь</w:t>
      </w:r>
      <w:r>
        <w:rPr>
          <w:caps/>
        </w:rPr>
        <w:t xml:space="preserve"> </w:t>
      </w:r>
      <w:r>
        <w:rPr/>
        <w:t>от 07.05.2006 г. № 142 "Об утверждении перечня основных средств, предназначенных для охраны окружающей среды и улучшения экологической обстановки, освобождаемых от обложения налогом на недвижимость" // Консультант Плюс: Беларусь [Электронный ресурс] / ООО "Юрспектр", Национальный центр правовой информации Республики Беларусь. - Мн., 2007.</w:t>
      </w:r>
    </w:p>
    <w:p>
      <w:pPr>
        <w:pStyle w:val="Normal"/>
        <w:ind w:hanging="0"/>
        <w:rPr/>
      </w:pPr>
      <w:r>
        <w:rPr/>
        <w:t>41. Постановление Совета Министров Республики Беларусь от 04.11.2004 г. № 1404 "Об утверждении Положения о порядке формирования, финансирования и выполнения государственных народнохозяйственных и социальных программ" // Национальный реестр правовых актов Республики Беларусь. - 2004. - N 48. - с. 20-23.</w:t>
      </w:r>
    </w:p>
    <w:p>
      <w:pPr>
        <w:pStyle w:val="Normal"/>
        <w:ind w:hanging="0"/>
        <w:rPr/>
      </w:pPr>
      <w:r>
        <w:rPr/>
        <w:t>42. Фомичева Е.В. Экономика природопользования. М.: Дашков и К, 2004. - 137 с.</w:t>
      </w:r>
    </w:p>
    <w:p>
      <w:pPr>
        <w:pStyle w:val="Normal"/>
        <w:ind w:hanging="0"/>
        <w:rPr/>
      </w:pPr>
      <w:r>
        <w:rPr/>
        <w:t>43. Хаустов А.П., Редина М.М. Экономика природопользования: диагностика и отчетность предприятий. М.: РУДН, 2002. - 216 с.</w:t>
      </w:r>
    </w:p>
    <w:p>
      <w:pPr>
        <w:pStyle w:val="Normal"/>
        <w:ind w:hanging="0"/>
        <w:rPr/>
      </w:pPr>
      <w:r>
        <w:rPr/>
        <w:t>44. Соколовский В.Г. Международные требования к промышленным производствам по ограничению выбросов. // Экология производства. 2006. № 12. С.30-35.</w:t>
      </w:r>
    </w:p>
    <w:p>
      <w:pPr>
        <w:pStyle w:val="Normal"/>
        <w:ind w:hanging="0"/>
        <w:rPr/>
      </w:pPr>
      <w:r>
        <w:rPr/>
        <w:t>45. Шимова О.С., Соколовский Н.К. Экономика природопользования. М.: Инфра-М, 2005. - 377 с.</w:t>
      </w:r>
    </w:p>
    <w:p>
      <w:pPr>
        <w:pStyle w:val="Normal"/>
        <w:ind w:hanging="0"/>
        <w:rPr/>
      </w:pPr>
      <w:r>
        <w:rPr/>
        <w:t>46. Данильчик А.И., Погоцкая В.Р., Малышкина Е.И. Обоснование методологии определения предотвращенного эколого-экономического ущерба. / Природные ресурсы (Межведомственный бюллетень) 2005. № 1; - C.98-105.</w:t>
      </w:r>
    </w:p>
    <w:p>
      <w:pPr>
        <w:pStyle w:val="Normal"/>
        <w:ind w:hanging="0"/>
        <w:rPr/>
      </w:pPr>
      <w:r>
        <w:rPr/>
        <w:t>47. Экология и экономика природопользования / под ред. Э.В. Гирусова. М.: Юнити-Дана, 2007. - 591 с.</w:t>
      </w:r>
      <w:r>
        <w:br w:type="page"/>
      </w:r>
    </w:p>
    <w:p>
      <w:pPr>
        <w:pStyle w:val="Heading2"/>
        <w:ind w:hanging="0"/>
        <w:rPr/>
      </w:pPr>
      <w:r>
        <w:rPr/>
        <w:t>Приложение А</w:t>
      </w:r>
    </w:p>
    <w:p>
      <w:pPr>
        <w:pStyle w:val="Normal"/>
        <w:rPr/>
      </w:pPr>
      <w:r>
        <w:rPr/>
      </w:r>
    </w:p>
    <w:p>
      <w:pPr>
        <w:pStyle w:val="Normal"/>
        <w:rPr/>
      </w:pPr>
      <w:r>
        <w:rPr/>
        <w:t>Классификация природоохранных инвестиций</w:t>
      </w:r>
    </w:p>
    <w:tbl>
      <w:tblPr>
        <w:tblW w:w="4400" w:type="pct"/>
        <w:jc w:val="center"/>
        <w:tblInd w:w="0" w:type="dxa"/>
        <w:tblLayout w:type="fixed"/>
        <w:tblCellMar>
          <w:top w:w="0" w:type="dxa"/>
          <w:left w:w="108" w:type="dxa"/>
          <w:bottom w:w="0" w:type="dxa"/>
          <w:right w:w="108" w:type="dxa"/>
        </w:tblCellMar>
      </w:tblPr>
      <w:tblGrid>
        <w:gridCol w:w="2232"/>
        <w:gridCol w:w="6000"/>
      </w:tblGrid>
      <w:tr>
        <w:trPr>
          <w:trHeight w:val="43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лассификационный призна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уктурный перечень инвестиций</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величине охвата инвестиция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аловые и чистые</w:t>
            </w:r>
          </w:p>
        </w:tc>
      </w:tr>
      <w:tr>
        <w:trPr>
          <w:trHeight w:val="26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видам инвестици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ямые и непрямы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объектам инвестиционной деятельност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еальные инвестиции (материальные и нематериальные активы); финансовые, инновационные (вложения в новшества) интеллектуальные (объекты интеллектуальной собственности) </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зависимости от значимости и уровня реализ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лобальные, национальные, региональные, локальны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формам собственност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осударственные, частные, иностранные, смешанны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источникам финансирова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левые государственные (региональные) инвестиции; средства внебюджетных инвестиционных, экологических и других фондов; средства предприятий; средства организаций, образующих рыночную инфраструктуру (инвестиционные, экологические банки, биржи природных ресурсов, экотехники, отходов, консалтинговые агентства); иностранные инвестиции</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сходя из финансовых особенностей реализ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Жизнеспособные в финансовом отношении; не обладающие в полной мере финансовой жизнеспособностью (льготные); не жизнеспособные в финансовом отношении, однако обеспечивающие достижение существенных результатов в сфере охраны окружающей среды</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гласно сфер участия в народнохозяйственном оборот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правляемые в сферу производства, обращения, потребления и народнохозяйственный комплекс</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направлениям действ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Экологические (на устранение загрязнения; на восстановление окружающей среды; на ограничение загрязнения; на предотвращение загрязнения окружающей среды (природоохранные)), эко-инновационные; направляемые в сферу обеспечения ресурсно-экологической безопасности; ресурсосберегающи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функциональной направленност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изводственно-технологические; инфраструктурны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характеру внедр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новь реализуемые; природоохранные инвестиционные проекты; дополнительные проекты</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рокам осво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раткосрочные; среднесрочные и долгосрочные. </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типу предлагаемых доходов (по характеру достигаемых результатов) </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кращение затрат; дополнительные доходы от расширения традиционных производств и технологий; выход на традиционные рынки сбыта с товарами и технологиями удовлетворяющими экологическим стандартам качества; экспансия в новые сферы бизнеса; снижение антропогенного и техногенного рисков; достижение экологического и социально-экономического эффектов; создание положительного имиджа предприятия</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тепени инвестиционного экологического риск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нвестиции, направляемые в объекты низкого риска; в объекты промежуточного риска; в объекты высокого риска</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характеру предотвращаемого ущерб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нвестиции, направленные на предотвращение потенциального и фактического (реального) экологического риска. </w:t>
            </w:r>
          </w:p>
        </w:tc>
      </w:tr>
      <w:tr>
        <w:trPr>
          <w:trHeight w:val="26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типу денежного поток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рдинарные, неординарные</w:t>
            </w:r>
          </w:p>
        </w:tc>
      </w:tr>
    </w:tbl>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Heading2"/>
        <w:ind w:hanging="0"/>
        <w:rPr/>
      </w:pPr>
      <w:r>
        <w:rPr/>
        <w:t>Приложение Б</w:t>
      </w:r>
    </w:p>
    <w:p>
      <w:pPr>
        <w:pStyle w:val="Normal"/>
        <w:rPr/>
      </w:pPr>
      <w:r>
        <w:rPr/>
      </w:r>
    </w:p>
    <w:p>
      <w:pPr>
        <w:pStyle w:val="Normal"/>
        <w:rPr/>
      </w:pPr>
      <w:r>
        <w:rPr/>
        <w:t>Расчет затрат на сырье и материалы</w:t>
      </w:r>
    </w:p>
    <w:tbl>
      <w:tblPr>
        <w:tblW w:w="4800" w:type="pct"/>
        <w:jc w:val="center"/>
        <w:tblInd w:w="0" w:type="dxa"/>
        <w:tblLayout w:type="fixed"/>
        <w:tblCellMar>
          <w:top w:w="0" w:type="dxa"/>
          <w:left w:w="108" w:type="dxa"/>
          <w:bottom w:w="0" w:type="dxa"/>
          <w:right w:w="108" w:type="dxa"/>
        </w:tblCellMar>
      </w:tblPr>
      <w:tblGrid>
        <w:gridCol w:w="1556"/>
        <w:gridCol w:w="748"/>
        <w:gridCol w:w="738"/>
        <w:gridCol w:w="865"/>
        <w:gridCol w:w="794"/>
        <w:gridCol w:w="738"/>
        <w:gridCol w:w="1158"/>
        <w:gridCol w:w="1203"/>
        <w:gridCol w:w="688"/>
        <w:gridCol w:w="1237"/>
        <w:gridCol w:w="1102"/>
        <w:gridCol w:w="689"/>
        <w:gridCol w:w="1237"/>
        <w:gridCol w:w="1234"/>
      </w:tblGrid>
      <w:tr>
        <w:trPr>
          <w:trHeight w:val="30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Ед. изм. </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92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w:t>
            </w:r>
          </w:p>
          <w:p>
            <w:pPr>
              <w:pStyle w:val="Style28"/>
              <w:rPr/>
            </w:pPr>
            <w:r>
              <w:rPr/>
              <w:t xml:space="preserve">реализации проекта: </w:t>
            </w:r>
          </w:p>
        </w:tc>
      </w:tr>
      <w:tr>
        <w:trPr>
          <w:trHeight w:val="483"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цен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тои-мость</w:t>
            </w:r>
          </w:p>
        </w:tc>
        <w:tc>
          <w:tcPr>
            <w:tcW w:w="92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3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0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оим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оимост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це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оимость</w:t>
            </w:r>
          </w:p>
        </w:tc>
      </w:tr>
      <w:tr>
        <w:trPr>
          <w:trHeight w:val="60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лиэтилен высокого давления марки</w:t>
            </w:r>
          </w:p>
          <w:p>
            <w:pPr>
              <w:pStyle w:val="Style28"/>
              <w:rPr/>
            </w:pPr>
            <w:r>
              <w:rPr/>
              <w:t>10803-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0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0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3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916</w:t>
            </w:r>
          </w:p>
        </w:tc>
      </w:tr>
    </w:tbl>
    <w:p>
      <w:pPr>
        <w:pStyle w:val="Normal"/>
        <w:rPr/>
      </w:pPr>
      <w:r>
        <w:rPr/>
      </w:r>
      <w:r>
        <w:br w:type="page"/>
      </w:r>
    </w:p>
    <w:p>
      <w:pPr>
        <w:pStyle w:val="Heading2"/>
        <w:ind w:hanging="0"/>
        <w:rPr/>
      </w:pPr>
      <w:r>
        <w:rPr/>
        <w:t>Приложение В</w:t>
      </w:r>
    </w:p>
    <w:p>
      <w:pPr>
        <w:pStyle w:val="Normal"/>
        <w:rPr/>
      </w:pPr>
      <w:r>
        <w:rPr/>
      </w:r>
    </w:p>
    <w:p>
      <w:pPr>
        <w:pStyle w:val="Normal"/>
        <w:rPr/>
      </w:pPr>
      <w:r>
        <w:rPr/>
        <w:t>Расчет потребности в трудовых ресурсах и расходов на оплату труда работников</w:t>
      </w:r>
    </w:p>
    <w:tbl>
      <w:tblPr>
        <w:tblW w:w="14257" w:type="dxa"/>
        <w:jc w:val="center"/>
        <w:tblInd w:w="0" w:type="dxa"/>
        <w:tblLayout w:type="fixed"/>
        <w:tblCellMar>
          <w:top w:w="0" w:type="dxa"/>
          <w:left w:w="108" w:type="dxa"/>
          <w:bottom w:w="0" w:type="dxa"/>
          <w:right w:w="108" w:type="dxa"/>
        </w:tblCellMar>
      </w:tblPr>
      <w:tblGrid>
        <w:gridCol w:w="700"/>
        <w:gridCol w:w="3657"/>
        <w:gridCol w:w="835"/>
        <w:gridCol w:w="900"/>
        <w:gridCol w:w="965"/>
        <w:gridCol w:w="720"/>
        <w:gridCol w:w="720"/>
        <w:gridCol w:w="900"/>
        <w:gridCol w:w="806"/>
        <w:gridCol w:w="720"/>
        <w:gridCol w:w="900"/>
        <w:gridCol w:w="720"/>
        <w:gridCol w:w="720"/>
        <w:gridCol w:w="994"/>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ей</w:t>
            </w:r>
          </w:p>
        </w:tc>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 периодам (годам) реализации проекта: </w:t>
            </w:r>
          </w:p>
        </w:tc>
      </w:tr>
      <w:tr>
        <w:trPr>
          <w:trHeight w:val="6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89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е-списочн. числ., че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едне-мес. зар. пла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 на оплату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е-списочн. числ., че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едне-мес. зар.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 на оплату труд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е-списочн. числ., че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едне-мес. зар.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 на оплату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е-списочн. числ., че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едне-мес. зар. пла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сх. на оплату труда</w:t>
            </w:r>
          </w:p>
        </w:tc>
      </w:tr>
      <w:tr>
        <w:trPr>
          <w:trHeight w:val="13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ерсонал, занятый в основной деятельности: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2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сновные рабоч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5,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5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67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7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195,9</w:t>
            </w:r>
          </w:p>
        </w:tc>
      </w:tr>
      <w:tr>
        <w:trPr>
          <w:trHeight w:val="1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чие вспомогательных производст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8,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5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0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3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58,8</w:t>
            </w:r>
          </w:p>
        </w:tc>
      </w:tr>
      <w:tr>
        <w:trPr>
          <w:trHeight w:val="1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уководител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94,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1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44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7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3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165,0</w:t>
            </w:r>
          </w:p>
        </w:tc>
      </w:tr>
      <w:tr>
        <w:trPr>
          <w:trHeight w:val="1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пециалисты и другие служащ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6,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8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6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99,0</w:t>
            </w:r>
          </w:p>
        </w:tc>
      </w:tr>
      <w:tr>
        <w:trPr>
          <w:trHeight w:val="1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ерсонал, занятый в неосновной деятельнос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3,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1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42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7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5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210,3</w:t>
            </w:r>
          </w:p>
        </w:tc>
      </w:tr>
      <w:tr>
        <w:trPr>
          <w:trHeight w:val="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стр.1+стр.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10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6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0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228,9</w:t>
            </w:r>
          </w:p>
        </w:tc>
      </w:tr>
      <w:tr>
        <w:trPr>
          <w:trHeight w:val="1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числения на социальные нужд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78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76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7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930,1</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того расходы на оплату труда с отчислениями на социальные нужды (стр.3+стр.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89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638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77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159,0</w:t>
            </w:r>
          </w:p>
        </w:tc>
      </w:tr>
      <w:tr>
        <w:trPr>
          <w:trHeight w:val="7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асходы на оплату труда, включаемые в соответствии с законодательством в затраты на производство и реализацию продукции (по стр.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10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6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0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228,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т. ч. условно-переменные издерж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97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07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9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3554,7</w:t>
            </w:r>
          </w:p>
        </w:tc>
      </w:tr>
      <w:tr>
        <w:trPr>
          <w:trHeight w:val="1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условно-постоянные издерж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91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13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86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604,4</w:t>
            </w:r>
          </w:p>
        </w:tc>
      </w:tr>
      <w:tr>
        <w:trPr>
          <w:trHeight w:val="5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вновь создаваемых, модернизируемых рабочих мест, связанных с реализацией проект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т. ч. вновь создаваемых рабочих мес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одернизируемых рабочих мес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bl>
    <w:p>
      <w:pPr>
        <w:pStyle w:val="Normal"/>
        <w:rPr/>
      </w:pPr>
      <w:r>
        <w:rPr/>
      </w:r>
      <w:r>
        <w:br w:type="page"/>
      </w:r>
    </w:p>
    <w:p>
      <w:pPr>
        <w:pStyle w:val="Heading2"/>
        <w:ind w:hanging="0"/>
        <w:rPr/>
      </w:pPr>
      <w:r>
        <w:rPr/>
        <w:t>Приложение Г</w:t>
      </w:r>
    </w:p>
    <w:p>
      <w:pPr>
        <w:pStyle w:val="Normal"/>
        <w:rPr/>
      </w:pPr>
      <w:r>
        <w:rPr/>
      </w:r>
    </w:p>
    <w:p>
      <w:pPr>
        <w:pStyle w:val="Normal"/>
        <w:rPr/>
      </w:pPr>
      <w:r>
        <w:rPr/>
        <w:t>Расчет чистого потока наличности и показателей эффективности проекта</w:t>
      </w:r>
    </w:p>
    <w:tbl>
      <w:tblPr>
        <w:tblW w:w="13924" w:type="dxa"/>
        <w:jc w:val="center"/>
        <w:tblInd w:w="0" w:type="dxa"/>
        <w:tblLayout w:type="fixed"/>
        <w:tblCellMar>
          <w:top w:w="0" w:type="dxa"/>
          <w:left w:w="108" w:type="dxa"/>
          <w:bottom w:w="0" w:type="dxa"/>
          <w:right w:w="108" w:type="dxa"/>
        </w:tblCellMar>
      </w:tblPr>
      <w:tblGrid>
        <w:gridCol w:w="1260"/>
        <w:gridCol w:w="6925"/>
        <w:gridCol w:w="1419"/>
        <w:gridCol w:w="1440"/>
        <w:gridCol w:w="144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п/п</w:t>
            </w:r>
          </w:p>
        </w:tc>
        <w:tc>
          <w:tcPr>
            <w:tcW w:w="6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Виды доходов и затрат, наименование показателе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Базовый период (год) </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По периодам (годам) реализации проекта</w:t>
            </w:r>
          </w:p>
        </w:tc>
      </w:tr>
      <w:tr>
        <w:trPr>
          <w:trHeight w:val="3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6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ТОК НАЛИЧН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ие инвестиционные затраты по проекту без НДС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60,8</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лата за кредиты (займы), связанная с осуществлением инвестиционных затрат по проект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61,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лный отток (стр.1.1 + стр.1.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7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022,3</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ТОК НАЛИЧН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58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48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9639,3</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тый доход по проекту (стр.3.1 - стр.3.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9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07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1142,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альдо потока (чистый поток наличности - ЧПН) (стр.4 - стр.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00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10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8120,3</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ведение будущей стоимости денег к их текущей стоимости</w:t>
            </w:r>
          </w:p>
          <w:p>
            <w:pPr>
              <w:pStyle w:val="Style28"/>
              <w:rPr/>
            </w:pPr>
            <w:r>
              <w:rPr/>
              <w:t xml:space="preserve">Коэффициент дисконтирования (при ставке дисконтирования 1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75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исконтированный отток (стр.2 х стр.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3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2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83,8</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исконтированный приток (стр.4 х стр.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45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68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3818,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исконтированный ЧПН (стр.9 - стр.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82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0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4034,8</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о же, нарастающим итогом (по стр.10) - чистый дисконтированный доход (ЧДД)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45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68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3818,6</w:t>
            </w:r>
          </w:p>
        </w:tc>
      </w:tr>
      <w:tr>
        <w:trPr>
          <w:trHeight w:val="300" w:hRule="atLeast"/>
        </w:trPr>
        <w:tc>
          <w:tcPr>
            <w:tcW w:w="13924"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2. Показатели эффективности проекта </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тый дисконтированный доход (ЧДД) (по стр.11) </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765221,8</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остой срок окупаемости проекта (по стр.6) </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64</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инамический срок окупаемости проекта (по стр.11) </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68</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6</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нутренняя норма доходности (ВНД) (по стр.5) </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41,8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7</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ндекс доходности (ИД) (по стр.8 и стр.11) </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3,87</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9</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ровень безубыточн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6</w:t>
            </w:r>
          </w:p>
        </w:tc>
      </w:tr>
    </w:tbl>
    <w:p>
      <w:pPr>
        <w:pStyle w:val="Normal"/>
        <w:rPr/>
      </w:pPr>
      <w:r>
        <w:rPr/>
      </w:r>
    </w:p>
    <w:sectPr>
      <w:headerReference w:type="default" r:id="rId14"/>
      <w:headerReference w:type="first" r:id="rId15"/>
      <w:footerReference w:type="default" r:id="rId16"/>
      <w:footerReference w:type="first" r:id="rId17"/>
      <w:type w:val="nextPage"/>
      <w:pgSz w:orient="landscape" w:w="16838" w:h="11906"/>
      <w:pgMar w:left="1134" w:right="1134" w:gutter="0" w:header="709" w:top="170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22">
    <w:name w:val="Основной текст 2 Знак"/>
    <w:qFormat/>
    <w:rPr>
      <w:sz w:val="28"/>
      <w:szCs w:val="28"/>
    </w:rPr>
  </w:style>
  <w:style w:type="character" w:styleId="Style9">
    <w:name w:val="Текст сноски Знак"/>
    <w:qFormat/>
    <w:rPr>
      <w:sz w:val="20"/>
      <w:szCs w:val="20"/>
    </w:rPr>
  </w:style>
  <w:style w:type="character" w:styleId="Style10">
    <w:name w:val="Основной текст Знак"/>
    <w:qFormat/>
    <w:rPr>
      <w:sz w:val="28"/>
      <w:szCs w:val="28"/>
    </w:rPr>
  </w:style>
  <w:style w:type="character" w:styleId="Style11">
    <w:name w:val="Нижний колонтитул Знак"/>
    <w:qFormat/>
    <w:rPr>
      <w:sz w:val="28"/>
      <w:szCs w:val="28"/>
      <w:lang w:val="ru-RU"/>
    </w:rPr>
  </w:style>
  <w:style w:type="character" w:styleId="InternetLink">
    <w:name w:val="Hyperlink"/>
    <w:rPr>
      <w:color w:val="0000FF"/>
      <w:u w:val="single"/>
    </w:rPr>
  </w:style>
  <w:style w:type="character" w:styleId="HTML">
    <w:name w:val="Стандартный HTML Знак"/>
    <w:qFormat/>
    <w:rPr>
      <w:rFonts w:ascii="Consolas" w:hAnsi="Consolas" w:eastAsia="Times New Roman" w:cs="Consolas"/>
      <w:sz w:val="21"/>
      <w:szCs w:val="21"/>
      <w:lang w:val="uk-UA"/>
    </w:rPr>
  </w:style>
  <w:style w:type="character" w:styleId="HTML1">
    <w:name w:val="Пишущая машинка HTML"/>
    <w:qFormat/>
    <w:rPr>
      <w:rFonts w:ascii="Tahoma" w:hAnsi="Tahoma" w:eastAsia="Arial Unicode MS" w:cs="Tahoma"/>
      <w:color w:val="000000"/>
      <w:sz w:val="20"/>
      <w:szCs w:val="20"/>
    </w:rPr>
  </w:style>
  <w:style w:type="character" w:styleId="Style12">
    <w:name w:val="Знак примечания"/>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spacing w:before="240" w:after="240"/>
      <w:ind w:right="2268" w:firstLine="720"/>
    </w:pPr>
    <w:rPr>
      <w:b/>
      <w:bCs/>
    </w:rPr>
  </w:style>
  <w:style w:type="paragraph" w:styleId="TextBody">
    <w:name w:val="Body Text"/>
    <w:basedOn w:val="Normal"/>
    <w:pPr>
      <w:spacing w:lineRule="auto" w:line="240"/>
      <w:ind w:hanging="0"/>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
    <w:basedOn w:val="Heading2"/>
    <w:qFormat/>
    <w:pPr>
      <w:keepNext w:val="false"/>
      <w:widowControl w:val="false"/>
      <w:numPr>
        <w:ilvl w:val="0"/>
        <w:numId w:val="3"/>
      </w:numPr>
      <w:tabs>
        <w:tab w:val="left" w:pos="720" w:leader="none"/>
        <w:tab w:val="left" w:pos="6285" w:leader="none"/>
      </w:tabs>
      <w:spacing w:before="120" w:after="0"/>
      <w:ind w:left="720" w:hanging="360"/>
      <w:outlineLvl w:val="9"/>
    </w:pPr>
    <w:rPr>
      <w:i w:val="false"/>
      <w:iCs w:val="false"/>
      <w:color w:val="000000"/>
      <w:sz w:val="24"/>
      <w:szCs w:val="24"/>
    </w:rPr>
  </w:style>
  <w:style w:type="paragraph" w:styleId="11">
    <w:name w:val="Стиль1"/>
    <w:basedOn w:val="Heading2"/>
    <w:qFormat/>
    <w:pPr>
      <w:numPr>
        <w:ilvl w:val="0"/>
        <w:numId w:val="5"/>
      </w:numPr>
      <w:tabs>
        <w:tab w:val="left" w:pos="792" w:leader="none"/>
        <w:tab w:val="left" w:pos="6285" w:leader="none"/>
      </w:tabs>
      <w:ind w:left="792" w:hanging="432"/>
      <w:outlineLvl w:val="9"/>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Main">
    <w:name w:val="main"/>
    <w:basedOn w:val="Normal"/>
    <w:qFormat/>
    <w:pPr>
      <w:spacing w:before="280" w:after="280"/>
      <w:ind w:firstLine="300"/>
    </w:pPr>
    <w:rPr>
      <w:color w:val="62443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24">
    <w:name w:val="Основной текст 2"/>
    <w:basedOn w:val="Normal"/>
    <w:qFormat/>
    <w:pPr>
      <w:spacing w:lineRule="auto" w:line="240"/>
      <w:ind w:firstLine="851"/>
    </w:pPr>
    <w:rPr>
      <w:rFonts w:ascii="MS Sans Serif" w:hAnsi="MS Sans Serif" w:cs="MS Sans Serif"/>
      <w:lang w:val="en-US"/>
    </w:rPr>
  </w:style>
  <w:style w:type="paragraph" w:styleId="Footnote">
    <w:name w:val="Footnote Text"/>
    <w:basedOn w:val="Normal"/>
    <w:pPr/>
    <w:rPr>
      <w:sz w:val="20"/>
      <w:szCs w:val="20"/>
    </w:rPr>
  </w:style>
  <w:style w:type="paragraph" w:styleId="Style16">
    <w:name w:val="ОСНОВНОЙ"/>
    <w:basedOn w:val="Normal"/>
    <w:qFormat/>
    <w:pPr/>
    <w:rPr>
      <w:sz w:val="26"/>
      <w:szCs w:val="26"/>
    </w:rPr>
  </w:style>
  <w:style w:type="paragraph" w:styleId="Style17">
    <w:name w:val="ОСН"/>
    <w:basedOn w:val="Normal"/>
    <w:qFormat/>
    <w:pPr>
      <w:ind w:firstLine="709"/>
    </w:pPr>
    <w:rPr>
      <w:sz w:val="26"/>
      <w:szCs w:val="26"/>
    </w:rPr>
  </w:style>
  <w:style w:type="paragraph" w:styleId="Style18">
    <w:name w:val="Текст"/>
    <w:basedOn w:val="Normal"/>
    <w:qFormat/>
    <w:pPr/>
    <w:rPr>
      <w:rFonts w:ascii="Consolas" w:hAnsi="Consolas" w:cs="Consolas"/>
      <w:sz w:val="21"/>
      <w:szCs w:val="21"/>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pPr>
    <w:rPr>
      <w:sz w:val="24"/>
      <w:szCs w:val="24"/>
    </w:rPr>
  </w:style>
  <w:style w:type="paragraph" w:styleId="35">
    <w:name w:val="Обычный (веб)3"/>
    <w:basedOn w:val="Normal"/>
    <w:qFormat/>
    <w:pPr>
      <w:spacing w:lineRule="atLeast" w:line="320" w:before="100" w:after="100"/>
      <w:ind w:firstLine="400"/>
    </w:pPr>
    <w:rPr>
      <w:sz w:val="24"/>
      <w:szCs w:val="24"/>
    </w:rPr>
  </w:style>
  <w:style w:type="paragraph" w:styleId="25">
    <w:name w:val="Обычный (веб)2"/>
    <w:basedOn w:val="Normal"/>
    <w:qFormat/>
    <w:pPr>
      <w:spacing w:lineRule="atLeast" w:line="320"/>
    </w:pPr>
    <w:rPr>
      <w:sz w:val="24"/>
      <w:szCs w:val="24"/>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_ак"/>
    <w:basedOn w:val="Normal"/>
    <w:qFormat/>
    <w:pPr>
      <w:spacing w:lineRule="auto" w:line="288"/>
      <w:ind w:firstLine="709"/>
    </w:pPr>
    <w:rPr>
      <w:sz w:val="32"/>
      <w:szCs w:val="32"/>
    </w:rPr>
  </w:style>
  <w:style w:type="paragraph" w:styleId="Style21">
    <w:name w:val="ОСН ТЕКСТ"/>
    <w:basedOn w:val="Normal"/>
    <w:qFormat/>
    <w:pPr>
      <w:ind w:firstLine="708"/>
    </w:pPr>
    <w:rPr/>
  </w:style>
  <w:style w:type="paragraph" w:styleId="2ak">
    <w:name w:val="Заголовок 2_ak"/>
    <w:basedOn w:val="Heading2"/>
    <w:qFormat/>
    <w:pPr>
      <w:numPr>
        <w:ilvl w:val="0"/>
        <w:numId w:val="0"/>
      </w:numPr>
      <w:suppressAutoHyphens w:val="true"/>
      <w:spacing w:before="0" w:after="240"/>
      <w:ind w:hanging="0"/>
      <w:outlineLvl w:val="9"/>
    </w:pPr>
    <w:rPr>
      <w:i w:val="false"/>
      <w:iCs w:val="false"/>
      <w:caps w:val="false"/>
      <w:smallCaps w:val="false"/>
      <w:sz w:val="32"/>
      <w:szCs w:val="32"/>
    </w:rPr>
  </w:style>
  <w:style w:type="paragraph" w:styleId="Style22">
    <w:name w:val="Цитата"/>
    <w:basedOn w:val="Normal"/>
    <w:qFormat/>
    <w:pPr>
      <w:ind w:left="-142" w:right="-108" w:firstLine="720"/>
      <w:jc w:val="center"/>
    </w:pPr>
    <w:rPr>
      <w:b/>
      <w:bCs/>
    </w:rPr>
  </w:style>
  <w:style w:type="paragraph" w:styleId="14">
    <w:name w:val="Обычный + 14 пт"/>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comoff">
    <w:name w:val="msocomoff"/>
    <w:basedOn w:val="Normal"/>
    <w:qFormat/>
    <w:pPr>
      <w:overflowPunct w:val="false"/>
      <w:autoSpaceDE w:val="false"/>
      <w:spacing w:before="100" w:after="100"/>
      <w:textAlignment w:val="baseline"/>
    </w:pPr>
    <w:rPr>
      <w:vanish/>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4:00Z</dcterms:created>
  <dc:creator>9</dc:creator>
  <dc:description/>
  <cp:keywords/>
  <dc:language>en-US</dc:language>
  <cp:lastModifiedBy>Mage</cp:lastModifiedBy>
  <dcterms:modified xsi:type="dcterms:W3CDTF">2011-10-06T22:44:00Z</dcterms:modified>
  <cp:revision>2</cp:revision>
  <dc:subject/>
  <dc:title>9</dc:title>
</cp:coreProperties>
</file>