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kern w:val="0"/>
          <w:lang w:val="ru-RU" w:eastAsia="ru-RU"/>
        </w:rPr>
      </w:pPr>
      <w:r>
        <w:rPr>
          <w:kern w:val="0"/>
        </w:rPr>
        <w:t>Лесовосстановление и защита Тамбовских лесов</w:t>
      </w:r>
    </w:p>
    <w:p>
      <w:pPr>
        <w:pStyle w:val="Normal"/>
        <w:rPr>
          <w:kern w:val="0"/>
          <w:lang w:val="ru-RU" w:eastAsia="ru-RU"/>
        </w:rPr>
      </w:pPr>
      <w:r>
        <w:rPr>
          <w:kern w:val="0"/>
          <w:lang w:val="ru-RU" w:eastAsia="ru-RU"/>
        </w:rPr>
      </w:r>
    </w:p>
    <w:p>
      <w:pPr>
        <w:pStyle w:val="Normal"/>
        <w:rPr/>
      </w:pPr>
      <w:r>
        <w:rPr/>
        <w:t xml:space="preserve">Запас энергии, воды и питательных веществ на поверхности Земли распределены не равномерно. Это-следствие наклона земной оси к Солнцу, а так же общего расположения материков и океанов. Наклон земной оси является причиной неодинаковой освещенности поверхности нашей планеты, разницы температур в околоземной атмосфере, чередование разных по продолжительности дней и ночей, движение воздушных масс между сушей и морем, разной влажности и количества осадков, всех остальных перемен, происходящих в природе в течение года. Еще задолго до появления на Земле растительности и животного мира возникли разнообразные географические зоны. По мере чередования геологических эпох полюса Земного шара и его географические зоны несколько смещались. Однако это не привело к стиранию различий между областями полярных, средних и экваториальных широт. </w:t>
      </w:r>
    </w:p>
    <w:p>
      <w:pPr>
        <w:pStyle w:val="Normal"/>
        <w:rPr/>
      </w:pPr>
      <w:r>
        <w:rPr/>
        <w:t xml:space="preserve">Большая изменчивость температурных режимов, освещения, влажности и засушливости, плодородия и бедности почв обусловила развитие особых форм растений и животных и их сообществ-биома в данной местности: тундры, лесотундры, саванн, степей, заболоченных пространств, пустынь, полупустынь. По занимаемой площади, многообразию и красоте среди них выделяются леса, покрывающие 57 млн. км2 суши-38% поверхности планеты. Лес-самый изумительный из всех биомов. Еще до активного наступления человека на природу леса занимали почти всю территорию Европы. В настоящее время они сохранились на 1/3 ее площади. Среди богатств, которыми природа наделила человека, лес является самым значительным и, как ни какой другой природный ресурс способен в большей мере обеспечить экономическое процветание и рост благосостояния населения Земли. Лес-крупнейший накопитель солнечной энергии и биологической массы, главный источник кислорода на Земле. Лес очищает околоземную атмосферу, регулирует сток воды, защищает почву от эрозий, положительно влияет на движение и температурный режим воздушных масс. Неоценимо значение леса для поддержания здоровья и организации отдыха детей. </w:t>
      </w:r>
    </w:p>
    <w:p>
      <w:pPr>
        <w:pStyle w:val="Normal"/>
        <w:rPr/>
      </w:pPr>
      <w:r>
        <w:rPr/>
        <w:t xml:space="preserve">Потребовались многие столетия для того, чтобы в процессе производственной деятельности люди начали осознавать вред своих действий и действий предков и задумываться над дальнейшей судьбой стран, лишенных лесной растительности. Пагубные последствия лесоистребления приводили постепенно к представлениям о водоохранных свойствах лесов, проявляющихся в том, что леса способствуют поддержанию высокой водности рек и общему увеличению водных запасов, а их вырубка приводит к обмелению рек и иссушению местности. Россия-крупнейшая лесная держава. Общая площадь лесного фонда Российской Федерации составляет 1173,4 млн. га. Более 25% мировых запасов древесины на корню сосредоточено в России. Лесное хозяйство России всегда оставалось надежной многофункциональной опорой государства и источником большой пользы для населения. </w:t>
      </w:r>
    </w:p>
    <w:p>
      <w:pPr>
        <w:pStyle w:val="Normal"/>
        <w:rPr/>
      </w:pPr>
      <w:r>
        <w:rPr/>
        <w:t xml:space="preserve">Потребление лесных ресурсов не должно превышать производительные силы природы, поэтому важной является проблема совершенствования ведения лесного хозяйства, обеспечивающего непрерывное, неистощительное и рациональное использование лесов, а так же их воспроизводство. </w:t>
      </w:r>
    </w:p>
    <w:p>
      <w:pPr>
        <w:pStyle w:val="Normal"/>
        <w:rPr/>
      </w:pPr>
      <w:r>
        <w:rPr/>
      </w:r>
    </w:p>
    <w:p>
      <w:pPr>
        <w:pStyle w:val="2"/>
        <w:rPr>
          <w:kern w:val="0"/>
          <w:lang w:val="ru-RU" w:eastAsia="ru-RU"/>
        </w:rPr>
      </w:pPr>
      <w:r>
        <w:rPr>
          <w:kern w:val="0"/>
        </w:rPr>
        <w:t>Из истории лесокультурного дела</w:t>
      </w:r>
    </w:p>
    <w:p>
      <w:pPr>
        <w:pStyle w:val="Normal"/>
        <w:rPr>
          <w:kern w:val="0"/>
          <w:lang w:val="ru-RU" w:eastAsia="ru-RU"/>
        </w:rPr>
      </w:pPr>
      <w:r>
        <w:rPr>
          <w:kern w:val="0"/>
          <w:lang w:val="ru-RU" w:eastAsia="ru-RU"/>
        </w:rPr>
      </w:r>
    </w:p>
    <w:p>
      <w:pPr>
        <w:pStyle w:val="Normal"/>
        <w:rPr/>
      </w:pPr>
      <w:r>
        <w:rPr/>
        <w:t xml:space="preserve">Первые опыты лесокультурного дела в Тамбовской области были начаты в 19 веке, но отдельные попытки создания культур относятся к более раннему периоду. Так, в архивных документах отмечается, что еще в 1799 году имелись вырубки, облесенные сосной, дубом и лиственными породами на площади около 300 десятин. Однако в большом масштабе культуры стали создаваться гораздо позднее, что определялось сложившимися социально-экономическими условиями. До начала 18 века леса Тамбовской области не подвергались усиленной эксплуатации и по существу были представлены девственными древостоями. Лесистость Тамбовской губернии в 1696 году составляла 40,5%. В связи со строительством флота Тамбовские леса подверглись усиленной вырубке, и к 1725 году лесистость снизилась до 37,1%. Интенсивное уничтожение леса продолжалось и в дальнейшем. Если главной причиной вырубки лесов в начале 18 века было стремление использовать древесину для военных целей(кораблестроение), то в дальнейшем лес уничтожался ради расширения сельскохозяйственных угодий. </w:t>
      </w:r>
    </w:p>
    <w:p>
      <w:pPr>
        <w:pStyle w:val="Normal"/>
        <w:rPr>
          <w:lang w:val="en-US"/>
        </w:rPr>
      </w:pPr>
      <w:r>
        <w:rPr/>
        <w:t xml:space="preserve">Другая причина усиленной вырубки лесов заключалась в том, что в середине 19 века Россия становится на путь капиталистического развития. Древесина, получаемая от рубки леса, становится товаром, предметом купли-продажи. </w:t>
      </w:r>
    </w:p>
    <w:p>
      <w:pPr>
        <w:pStyle w:val="Normal"/>
        <w:rPr/>
      </w:pPr>
      <w:r>
        <w:rPr/>
        <w:t xml:space="preserve">В начале 19 века лесокультурное дело в Тамбовской губернии не носило планомерного характера. Имели место лишь отдельные попытки создания парков, рощ и аллей в частных владениях. </w:t>
      </w:r>
    </w:p>
    <w:p>
      <w:pPr>
        <w:pStyle w:val="Normal"/>
        <w:rPr/>
      </w:pPr>
      <w:r>
        <w:rPr/>
        <w:t xml:space="preserve">В казенных лесничествах Тамбовской губернии было произведено лесных культур примерно на 50 тыс. га. В целом сохранность культур составила около 20%, что объясняется низким уровнем техники посадки, несовершенством технологии выращивания, отсутствием ухода. Однако, несмотря на недостатки тамбовским лесоводам удалось создать немало насаждений, которые сохранились до настоящего времени. Большое внимание уделялось созданию питомников. К 1914 году в лесничествах губернии имелось 522 питомника, общей площадью 36 десятин. В годы войны объемы лесокультурных работ существенно уменьшились, но полностью не прекращались. Анализ показывает, что если за 100-летний дореволюционный период в Тамбовской области было произведено 25 тыс. га культур, из которых к настоящему времени сохранилось лишь 30%, то за последующие 50 лет их произведено в 4 раза больше, при средней сохранности около 85%. </w:t>
      </w:r>
    </w:p>
    <w:p>
      <w:pPr>
        <w:pStyle w:val="Normal"/>
        <w:rPr/>
      </w:pPr>
      <w:r>
        <w:rPr/>
        <w:t xml:space="preserve">Начало 20 века для тамбовских лесоводов было годами продолжающихся исканий. Возраставший год от года объем лесокультурных работ, более мелкое дробление лесов на лесничества позволили ставить производственные опыты в более широких масштабах, проводить наблюдения, приходить к каким-то выводам в выборе лучших способов искусственного лесовосстановления. В лесничествах стал шире практиковаться уход за лесными культурами. Глубоко ошибочно мнение тех, кто считает, что лес можно вырастить, не ухаживая за ним, не освобождая его от нежелательной древесно-кустарниковой растительности, трав, которые способствуют отпаду, снижению прироста, а то и гибели сеянцев. </w:t>
      </w:r>
    </w:p>
    <w:p>
      <w:pPr>
        <w:pStyle w:val="Normal"/>
        <w:rPr/>
      </w:pPr>
      <w:r>
        <w:rPr/>
      </w:r>
    </w:p>
    <w:p>
      <w:pPr>
        <w:pStyle w:val="2"/>
        <w:rPr>
          <w:kern w:val="0"/>
        </w:rPr>
      </w:pPr>
      <w:r>
        <w:rPr>
          <w:kern w:val="0"/>
        </w:rPr>
        <w:t>Значение лесокультурного дела в Тамбовской области</w:t>
      </w:r>
    </w:p>
    <w:p>
      <w:pPr>
        <w:pStyle w:val="Normal"/>
        <w:rPr>
          <w:kern w:val="0"/>
        </w:rPr>
      </w:pPr>
      <w:r>
        <w:rPr>
          <w:kern w:val="0"/>
        </w:rPr>
      </w:r>
    </w:p>
    <w:p>
      <w:pPr>
        <w:pStyle w:val="Normal"/>
        <w:rPr/>
      </w:pPr>
      <w:r>
        <w:rPr/>
        <w:t xml:space="preserve">Тамбовским лесоводам в перспективе предстоит значительно расширить лесокультурные работы. Это можно осуществить за счет создания культур на не покрытых лесом площадях, что обеспечит повышение удельного веса лесопокрытой площади в гослесфонде по крайней мере на 90%. </w:t>
      </w:r>
    </w:p>
    <w:p>
      <w:pPr>
        <w:pStyle w:val="Normal"/>
        <w:rPr/>
      </w:pPr>
      <w:r>
        <w:rPr/>
        <w:t xml:space="preserve">Анализ распределения лесопокрытой площади по породам и типам условий местопроизрастания показал, что со временем возможно увеличение в Гослесфонде доли наиболее ценных пород - сосны и дуба. Так, в условиях свежей сложной субори около 50 тыс. га занято мягколиственными породами. В свежей субори на площади 16 тыс. га вместо сосны произрастают порослевые дубравы, березняки и осинники. В дубравных типах леса около 6 тыс. га занято насаждениями с преобладанием осины и березы. В то же время доля дуба семенного происхождения невелика – всего 10%. Предстоит провести большие работы по реконструкции порослевых дубрав на площади 50 тыс. га. Ведущая роль при этом отводится созданию культур дуба. </w:t>
      </w:r>
    </w:p>
    <w:p>
      <w:pPr>
        <w:pStyle w:val="Normal"/>
        <w:rPr/>
      </w:pPr>
      <w:r>
        <w:rPr/>
        <w:t xml:space="preserve">В Тамбовской области в настоящее время имеется около 200 тыс. га неиспользуемых в сельском хозяйстве земель. При создании лесов только на половине этой площади лесистость области достигнет 12% и будет обеспечено лесоразведение на бросовых землях. Лесоводы Тамбовской области уже приступили к выполнению поставленных задач. </w:t>
      </w:r>
    </w:p>
    <w:p>
      <w:pPr>
        <w:pStyle w:val="Normal"/>
        <w:rPr/>
      </w:pPr>
      <w:r>
        <w:rPr/>
      </w:r>
    </w:p>
    <w:p>
      <w:pPr>
        <w:pStyle w:val="2"/>
        <w:rPr>
          <w:kern w:val="0"/>
        </w:rPr>
      </w:pPr>
      <w:r>
        <w:rPr>
          <w:kern w:val="0"/>
        </w:rPr>
        <w:t>Защита леса</w:t>
      </w:r>
    </w:p>
    <w:p>
      <w:pPr>
        <w:pStyle w:val="Normal"/>
        <w:rPr>
          <w:kern w:val="0"/>
        </w:rPr>
      </w:pPr>
      <w:r>
        <w:rPr>
          <w:kern w:val="0"/>
        </w:rPr>
      </w:r>
    </w:p>
    <w:p>
      <w:pPr>
        <w:pStyle w:val="Normal"/>
        <w:rPr/>
      </w:pPr>
      <w:r>
        <w:rPr/>
        <w:t xml:space="preserve">Защита лесов от вредителей и болезней занимает одно из важнейших мест в деятельности лесо-хозяйственных организаций Тамбовской области. Она включат комплекс правил, методов и технологий, используемых для повышения устойчивости и защиты лесов, лесных питомников, плантаций, лесных культур, прочих объектов лесного хозяйства и лесной продукции от вредителей и болезней. </w:t>
      </w:r>
    </w:p>
    <w:p>
      <w:pPr>
        <w:pStyle w:val="Normal"/>
        <w:rPr/>
      </w:pPr>
      <w:r>
        <w:rPr/>
        <w:t xml:space="preserve">Защита лесов включает следующие мероприятия: </w:t>
      </w:r>
    </w:p>
    <w:p>
      <w:pPr>
        <w:pStyle w:val="Normal"/>
        <w:rPr/>
      </w:pPr>
      <w:r>
        <w:rPr/>
        <w:t xml:space="preserve">проектирование и проведение профилактических мероприятий по защите лесов от вредителей и болезней; </w:t>
      </w:r>
    </w:p>
    <w:p>
      <w:pPr>
        <w:pStyle w:val="Normal"/>
        <w:rPr/>
      </w:pPr>
      <w:r>
        <w:rPr/>
        <w:t xml:space="preserve">санитарно-оздоровительные мероприятия; </w:t>
      </w:r>
    </w:p>
    <w:p>
      <w:pPr>
        <w:pStyle w:val="Normal"/>
        <w:rPr/>
      </w:pPr>
      <w:r>
        <w:rPr/>
        <w:t xml:space="preserve">проектирование и осуществление истребительных мероприятий в очагах вредителей и болезней леса; </w:t>
      </w:r>
    </w:p>
    <w:p>
      <w:pPr>
        <w:pStyle w:val="Normal"/>
        <w:rPr/>
      </w:pPr>
      <w:r>
        <w:rPr/>
        <w:t xml:space="preserve">проведение мероприятий по защите лесной продукции, в том числе заготовленной древесины и пиломатериалов; </w:t>
      </w:r>
    </w:p>
    <w:p>
      <w:pPr>
        <w:pStyle w:val="Normal"/>
        <w:rPr/>
      </w:pPr>
      <w:r>
        <w:rPr/>
        <w:t>лесопатологический мониторинг, в том числе надзор за развитием вредителей, болезней леса и повреждением лесов, питомников постоянных лесосеменных участков и плантаций;</w:t>
      </w:r>
    </w:p>
    <w:p>
      <w:pPr>
        <w:pStyle w:val="Normal"/>
        <w:rPr/>
      </w:pPr>
      <w:r>
        <w:rPr/>
        <w:t xml:space="preserve">контроль за исполнением нормативных требований лесозащиты при ведении лесного хозяйства и лесопользования, инспектирование санитарного состояния лесов. </w:t>
      </w:r>
    </w:p>
    <w:p>
      <w:pPr>
        <w:pStyle w:val="Normal"/>
        <w:rPr/>
      </w:pPr>
      <w:r>
        <w:rPr/>
        <w:t xml:space="preserve">Мероприятия по защите лесов от вредителей и болезней осуществляют все лесохозяйственные организации, несущие ответственность за санитарное состояние лесов. Организация лесопатапогического мониторинга. </w:t>
      </w:r>
    </w:p>
    <w:p>
      <w:pPr>
        <w:pStyle w:val="Normal"/>
        <w:rPr/>
      </w:pPr>
      <w:r>
        <w:rPr/>
        <w:t xml:space="preserve">Лесопатологический мониторинг - это система оперативного и постоянного слежения за состоянием лесов, нарушением устойчивости, повреждением (поражением) вредными организмами, другими природными и антропогенными факторами и за динамикой этих процессов, обеспечивающая своевременное выявление неблагополучного состояния насаждений, оценку и прогноз развития лесопатологической ситуации для заблаговременного принятия решений по планированию и осуществлению эффективных лесозащитных мероприятий. </w:t>
      </w:r>
    </w:p>
    <w:p>
      <w:pPr>
        <w:pStyle w:val="Normal"/>
        <w:rPr/>
      </w:pPr>
      <w:r>
        <w:rPr/>
        <w:t xml:space="preserve">Он организуется и проводится во всех лесхозах Тамбовской области ежегодно на площади 149 тыс. га. </w:t>
      </w:r>
    </w:p>
    <w:p>
      <w:pPr>
        <w:pStyle w:val="Normal"/>
        <w:rPr/>
      </w:pPr>
      <w:r>
        <w:rPr/>
        <w:t xml:space="preserve">Обязательному мониторингу подлежат лесные насаждения, чья устойчивость нарушена негативными факторами природного и антропогенного происхождения: пожарами, ветром, снегом и ожеледью, засухой, подтоплением или затоплением, воздействием промышленных и дорожно-транспорных выбросов, радиационным, химическим и иными видами загрязнения, нарушением санитарных правил, избыточной рекреацией и т.д. Мониторингу подлежат популяции массовых видов хвое - и листогрызущих насекомых, стволовых вредителей, вредителей молодняков, наиболее опасные виды грибных, бактериальных и иных болезней, массовые повреждения леса копытными, грызунами и другими животными. В качестве дополнительного эффективного и доступного метода выявления очагов размножения вредных лесных насекомых в лесах Тамбовской области используется феромонный способ. </w:t>
      </w:r>
    </w:p>
    <w:p>
      <w:pPr>
        <w:pStyle w:val="Normal"/>
        <w:rPr/>
      </w:pPr>
      <w:r>
        <w:rPr/>
      </w:r>
      <w:r>
        <w:br w:type="page"/>
      </w:r>
    </w:p>
    <w:p>
      <w:pPr>
        <w:pStyle w:val="2"/>
        <w:rPr>
          <w:kern w:val="0"/>
        </w:rPr>
      </w:pPr>
      <w:r>
        <w:rPr>
          <w:kern w:val="0"/>
        </w:rPr>
        <w:t>Вредители леса</w:t>
      </w:r>
    </w:p>
    <w:p>
      <w:pPr>
        <w:pStyle w:val="Normal"/>
        <w:rPr>
          <w:kern w:val="0"/>
        </w:rPr>
      </w:pPr>
      <w:r>
        <w:rPr>
          <w:kern w:val="0"/>
        </w:rPr>
      </w:r>
    </w:p>
    <w:p>
      <w:pPr>
        <w:pStyle w:val="Normal"/>
        <w:rPr/>
      </w:pPr>
      <w:r>
        <w:rPr/>
        <w:t xml:space="preserve">Насекомые - это самый многочисленный по числу видов класс из типа членистоногих, включающий только в Российской Федерации около 90 тыс. видов. Число видов насекомых в несколько раз превосходит численность видов всех других классов животных вместе взятых. </w:t>
      </w:r>
    </w:p>
    <w:p>
      <w:pPr>
        <w:pStyle w:val="Normal"/>
        <w:rPr/>
      </w:pPr>
      <w:r>
        <w:rPr/>
        <w:t>Они представляют одно из замечательных явлений на планете. Лишь</w:t>
      </w:r>
    </w:p>
    <w:p>
      <w:pPr>
        <w:pStyle w:val="Normal"/>
        <w:rPr/>
      </w:pPr>
      <w:r>
        <w:rPr/>
        <w:t xml:space="preserve">10% из них причиняют вред, остальные - громаднейшая сила, работающая на пользу сельского и лесного хозяйства, санитарии и природы в целом. </w:t>
      </w:r>
    </w:p>
    <w:p>
      <w:pPr>
        <w:pStyle w:val="Normal"/>
        <w:rPr/>
      </w:pPr>
      <w:r>
        <w:rPr/>
        <w:t>Паразитические и хищные насекомые в нерасстроенных биоценозах регулируют численность вредных насекомых, препятствуя их массовому размножению. По своему месту обитания, характеру причиняемого вреда и образу жизни</w:t>
      </w:r>
    </w:p>
    <w:p>
      <w:pPr>
        <w:pStyle w:val="Normal"/>
        <w:rPr/>
      </w:pPr>
      <w:r>
        <w:rPr/>
        <w:t>. вредители леса распределены по группам:</w:t>
      </w:r>
    </w:p>
    <w:p>
      <w:pPr>
        <w:pStyle w:val="Normal"/>
        <w:rPr/>
      </w:pPr>
      <w:r>
        <w:rPr/>
        <w:t>- вредители питомников и молодняков,</w:t>
      </w:r>
    </w:p>
    <w:p>
      <w:pPr>
        <w:pStyle w:val="Normal"/>
        <w:rPr/>
      </w:pPr>
      <w:r>
        <w:rPr/>
        <w:t>- вредители хвои и листьев взрослых насаждений,</w:t>
      </w:r>
    </w:p>
    <w:p>
      <w:pPr>
        <w:pStyle w:val="Normal"/>
        <w:rPr>
          <w:lang w:val="en-US"/>
        </w:rPr>
      </w:pPr>
      <w:r>
        <w:rPr/>
        <w:t>- стволовые вредители,</w:t>
      </w:r>
    </w:p>
    <w:p>
      <w:pPr>
        <w:pStyle w:val="Normal"/>
        <w:rPr>
          <w:lang w:val="en-US"/>
        </w:rPr>
      </w:pPr>
      <w:r>
        <w:rPr/>
        <w:t xml:space="preserve">- вредители шишек, плодов и семян. </w:t>
      </w:r>
    </w:p>
    <w:p>
      <w:pPr>
        <w:pStyle w:val="Normal"/>
        <w:rPr/>
      </w:pPr>
      <w:r>
        <w:rPr/>
        <w:t xml:space="preserve">Наиболее опасными являются хвое - и листогрызущие насекомые. Появляясь в больших количествах и на значительных площадях, они уничтожают хвою и листву на деревьях, резко снижают продуктивность и вызывают усыхание лесных насаждений. </w:t>
      </w:r>
    </w:p>
    <w:p>
      <w:pPr>
        <w:pStyle w:val="Normal"/>
        <w:rPr/>
      </w:pPr>
      <w:r>
        <w:rPr/>
        <w:t xml:space="preserve">Леса Тамбовской области относятся к лесостепной зоне, где чаще всего наблюдаются засухи, создающие благоприятные условия для постоянного присутствия хвое - и листогрызущих насекомых, возникновения и развития вспышек их массовых размножений. Леса этой зоны подвергаются наиболее сильному воздействию со стороны человека, нарушившему природные биоценозы и их защитные свойства. Факторы, сдерживающие и подавляющие размножение насекомых насекомоядные птицы и животные, паразитические и хищные насекомые), находятся здесь на низком уровне и, наоборот, климатические факторы близки к оптимуму, необходимому для развития большинства массовых хвое - и листогрызущих вредителей. </w:t>
      </w:r>
    </w:p>
    <w:p>
      <w:pPr>
        <w:pStyle w:val="Normal"/>
        <w:rPr/>
      </w:pPr>
      <w:r>
        <w:rPr/>
        <w:t xml:space="preserve">В качестве примера негативного воздействия человека можно отметить возникновение локальных вспышек соснового шелкопряда, сосновой пяденицы, рыжего соснового пилильщика в искусственно созданных сосняках на землях, вышедших из-под сельскохозяйственного пользования, обособленных от естественных сосновых массивов. </w:t>
      </w:r>
    </w:p>
    <w:p>
      <w:pPr>
        <w:pStyle w:val="Normal"/>
        <w:rPr/>
      </w:pPr>
      <w:r>
        <w:rPr/>
        <w:t xml:space="preserve">Часто локальные вспышки возникают в насаждениях, в которых производится избыточная пастьба скота, вызывающая уничтожение цветковой растительности, нектаром которой кормятся тахины и наездники - враги вредных насекомых, а также почвозащитного подлеска - приюта насекомоядных птиц, сохраняющего влажность верхних горизонтов почвы, благодаря которой сохраняются и микроорганизмы, вызывающие массовые болезни хвое - и листогрызущих насекомых. </w:t>
      </w:r>
    </w:p>
    <w:p>
      <w:pPr>
        <w:pStyle w:val="Normal"/>
        <w:rPr/>
      </w:pPr>
      <w:r>
        <w:rPr/>
        <w:t xml:space="preserve">Насаждения, потравленные скотом, являются резервацией данной группы вредителей. При наступлении засухи они превращаются в первичные очаги, из которых идет расселение вредителей в окружающие насаждения. В связи с этим вспышки их массовых размножений в степной и лесостепной зоне наиболее часты. Они охватывают большие площади лесов, протекают быстро (по типу первичных очагов) и нередко принимают затяжной характер. Это регионы постоянных массовых размножений. </w:t>
      </w:r>
    </w:p>
    <w:p>
      <w:pPr>
        <w:pStyle w:val="Normal"/>
        <w:rPr/>
      </w:pPr>
      <w:r>
        <w:rPr/>
      </w:r>
    </w:p>
    <w:p>
      <w:pPr>
        <w:pStyle w:val="2"/>
        <w:rPr>
          <w:kern w:val="0"/>
        </w:rPr>
      </w:pPr>
      <w:r>
        <w:rPr>
          <w:kern w:val="0"/>
        </w:rPr>
        <w:t>Стволовые вредители</w:t>
      </w:r>
    </w:p>
    <w:p>
      <w:pPr>
        <w:pStyle w:val="Normal"/>
        <w:rPr>
          <w:kern w:val="0"/>
        </w:rPr>
      </w:pPr>
      <w:r>
        <w:rPr>
          <w:kern w:val="0"/>
        </w:rPr>
      </w:r>
    </w:p>
    <w:p>
      <w:pPr>
        <w:pStyle w:val="Normal"/>
        <w:rPr/>
      </w:pPr>
      <w:r>
        <w:rPr/>
        <w:t xml:space="preserve">К стволовым, или вторичным, вредителям леса относятся насекомые из семейства короедов, усачей, златок, долгоносиков, рогохвостов, бабочек-древоточцев, стеклянниц и некоторых других. Главная биологическая особенность стволовых вредителей-скрытое обитание внутри ствола и ветвей, в лубе, камбии и древесине. Они причиняют деревьям значительный физиологический вред, от чего деревья погибают. Вторичные вредители постоянно присутствуют в лесах области, но наиболее распространены в очагах корневой губки и насаждениях, поврежденных пожарами. </w:t>
      </w:r>
    </w:p>
    <w:p>
      <w:pPr>
        <w:pStyle w:val="Normal"/>
        <w:rPr/>
      </w:pPr>
      <w:r>
        <w:rPr/>
      </w:r>
    </w:p>
    <w:p>
      <w:pPr>
        <w:pStyle w:val="2"/>
        <w:rPr>
          <w:kern w:val="0"/>
        </w:rPr>
      </w:pPr>
      <w:r>
        <w:rPr>
          <w:kern w:val="0"/>
        </w:rPr>
        <w:t>Болезни леса</w:t>
      </w:r>
    </w:p>
    <w:p>
      <w:pPr>
        <w:pStyle w:val="Normal"/>
        <w:rPr>
          <w:kern w:val="0"/>
        </w:rPr>
      </w:pPr>
      <w:r>
        <w:rPr>
          <w:kern w:val="0"/>
        </w:rPr>
      </w:r>
    </w:p>
    <w:p>
      <w:pPr>
        <w:pStyle w:val="Normal"/>
        <w:rPr/>
      </w:pPr>
      <w:r>
        <w:rPr/>
        <w:t xml:space="preserve">Болезнь определяется как патологический процесс, развивающийся в растении вследствие внедрения возбудителя болезни. Различаются инфекционные и неинфекционные болезни лесных пород. </w:t>
      </w:r>
    </w:p>
    <w:p>
      <w:pPr>
        <w:pStyle w:val="Normal"/>
        <w:rPr/>
      </w:pPr>
      <w:r>
        <w:rPr/>
        <w:t xml:space="preserve">Усыхание и распад хвойных насаждений на больших площадях вызывает корневая губка. Существенный вред дубовым насаждениям причиняют сосудистые болезни. Наиболее распространена в лесах Тамбовской области центральная стволовая гниль осины, вызываемая осиновым трутовиком. Огромный ущерб хозяйству причиняют дереворазрушающие грибы, которые поражают стволы растущих деревьев и лесоматериалы, хранящиеся на складах. </w:t>
      </w:r>
    </w:p>
    <w:p>
      <w:pPr>
        <w:pStyle w:val="Normal"/>
        <w:rPr/>
      </w:pPr>
      <w:r>
        <w:rPr/>
        <w:t xml:space="preserve">В лесах Тамбовской области наиболее распространены следующие типы инфекционных болезней: гниль, ведьмины метла, мозаика листьев, некроз, мумификация, деформация, пятнистость листьев и хвои, полегание всходов, опухоли или вздутия, раковые язвы, сосудистое усыхание, опадение хвои и листьев. </w:t>
      </w:r>
    </w:p>
    <w:p>
      <w:pPr>
        <w:pStyle w:val="Normal"/>
        <w:rPr/>
      </w:pPr>
      <w:r>
        <w:rPr/>
        <w:t xml:space="preserve">Организационно-хозяйственные методы защиты насаждений от вредителей и болезней. </w:t>
      </w:r>
    </w:p>
    <w:p>
      <w:pPr>
        <w:pStyle w:val="Normal"/>
        <w:rPr/>
      </w:pPr>
      <w:r>
        <w:rPr/>
        <w:t xml:space="preserve">Для профилактики и активной борьбы с вредителями и болезнями леса применяются разнообразные способы. По принципу действия и технике применения они разделяются на лесохозяйственные, механические, физические, биологические и химические. </w:t>
      </w:r>
    </w:p>
    <w:p>
      <w:pPr>
        <w:pStyle w:val="Normal"/>
        <w:rPr/>
      </w:pPr>
      <w:r>
        <w:rPr/>
        <w:t xml:space="preserve">Наибольший эффект достигается при комплексе методов, объединенных в систему лесозащитных мероприятий. </w:t>
      </w:r>
    </w:p>
    <w:p>
      <w:pPr>
        <w:pStyle w:val="Normal"/>
        <w:rPr/>
      </w:pPr>
      <w:r>
        <w:rPr/>
        <w:t xml:space="preserve">Система лесозащитных мероприятий - это не простое сложение методов и средств, а их интегрирование, при котором предотвращение ущерба достигается регулированием численности и распространения вредных организмов в лесу. При интегрированной системе лесозащитных мероприятий на основе данных постоянного контроля за состоянием леса, вредных и полезных организмов используются методы и средства, преимущественно направленные на выработку такого оптимального решения, при котором ущерб от вредителей и болезней, а также побочные отрицательные последствия применения защитных средств сводились бы к минимуму. </w:t>
      </w:r>
    </w:p>
    <w:p>
      <w:pPr>
        <w:pStyle w:val="Normal"/>
        <w:rPr/>
      </w:pPr>
      <w:r>
        <w:rPr/>
        <w:t>Лесохозяйственные меры борьбы, основанные на использовании лесоводственных и лесохозяйственных приемов для защиты насаждений от повреждения вредными организмами, носят преимущественно профилактический характер, так как в результате их осуществления создаются неблагоприятные условия для распространения вредных насекомых и болезней. Проведение лесохозяйственных) защитных мероприятий предусматривается текущим планированием хозяйственной деятельности</w:t>
      </w:r>
    </w:p>
    <w:p>
      <w:pPr>
        <w:pStyle w:val="Normal"/>
        <w:rPr/>
      </w:pPr>
      <w:r>
        <w:rPr/>
        <w:t>- лесхоза, исходя из биологических</w:t>
      </w:r>
    </w:p>
    <w:p>
      <w:pPr>
        <w:pStyle w:val="Normal"/>
        <w:rPr/>
      </w:pPr>
      <w:r>
        <w:rPr/>
        <w:t xml:space="preserve">- особенностей отдельных вредителей и болезней древесных пород а и природно-экономических условий района. При этом учитывается, что в ряде случаев лесохозяйственные мероприятия, ограничивающие численность одних вредных организмов, могут в то же самое время способствовать вспышке другого вредителя или заболевания. </w:t>
      </w:r>
    </w:p>
    <w:p>
      <w:pPr>
        <w:pStyle w:val="Normal"/>
        <w:rPr/>
      </w:pPr>
      <w:r>
        <w:rPr/>
        <w:t xml:space="preserve">Огромное профилактическое действие оказывает строгое соблюдение санитарных правил при всех </w:t>
      </w:r>
      <w:r>
        <w:rPr>
          <w:lang w:val="en-US"/>
        </w:rPr>
        <w:t>I</w:t>
      </w:r>
      <w:r>
        <w:rPr/>
        <w:t xml:space="preserve"> видах лесохозяйственной деятельности - рубок главного и промежуточного пользования, уборки захламленности, хранении древесины. </w:t>
      </w:r>
    </w:p>
    <w:p>
      <w:pPr>
        <w:pStyle w:val="Normal"/>
        <w:rPr/>
      </w:pPr>
      <w:r>
        <w:rPr/>
        <w:t xml:space="preserve">Охрана лесов от пожаров и различных повреждений - одна из важнейших задач, связанных с предотвращением очагов, прежде всего, стволовых вредителей. С каждым годом возрастает рекреационное значение леса, но при неумеренном и нерегулируемом стихийном посещении леса туристами и отдыхающими отдельные участки леса начинают заметно страдать, повышается пожарная опасность. В пожароопасный период ограничивается доступ в лес, проводится агитация и пропаганда среди широких слоев населения, особенно среди школьников и молодежи. </w:t>
      </w:r>
    </w:p>
    <w:p>
      <w:pPr>
        <w:pStyle w:val="Normal"/>
        <w:rPr/>
      </w:pPr>
      <w:r>
        <w:rPr/>
        <w:t xml:space="preserve">Лесохозяйственные мероприятия по ограничению распространения болезней леса планируются при лесоустроительных работах и составлении планов организации лесного хозяйства. Вся система ведения лесного хозяйства (от семеноводства до рубки главного пользования и рекреации) строится с учетом профилактики размножения вредителей и распространения болезней, предотвращения вреда от них. План проведения санитарно-оздоровительных мероприятий в лесхозах корректируется в зависимости от площади вновь возникших очагов болезней и вредителей леса, выявленных при инвентаризации их очагов. </w:t>
      </w:r>
    </w:p>
    <w:p>
      <w:pPr>
        <w:pStyle w:val="Normal"/>
        <w:rPr/>
      </w:pPr>
      <w:r>
        <w:rPr/>
        <w:t>Как санитарно-оздоровительные мероприятия, в лесах области ежегодно проводятся выборочные санитарные рубки на площади более 2 тыс. га, сплошные санитарные рубки - до 200 га, очистка леса от захламленности</w:t>
      </w:r>
    </w:p>
    <w:p>
      <w:pPr>
        <w:pStyle w:val="Normal"/>
        <w:rPr/>
      </w:pPr>
      <w:r>
        <w:rPr/>
        <w:t xml:space="preserve">- до 500 га, уборка свежезаселенных стволовыми вредителями деревьев и зараженных болезнями в объеме до 500 м3. Рубки обновления проводятся на площади более 300 га. Как правило, это рубка спелых и перестойных осинников, зараженных на 90% осиновым трутовиком, вызывающим центральную стволовую гниль деревьев. </w:t>
      </w:r>
    </w:p>
    <w:p>
      <w:pPr>
        <w:pStyle w:val="Normal"/>
        <w:rPr/>
      </w:pPr>
      <w:r>
        <w:rPr/>
      </w:r>
    </w:p>
    <w:p>
      <w:pPr>
        <w:pStyle w:val="2"/>
        <w:rPr>
          <w:kern w:val="0"/>
        </w:rPr>
      </w:pPr>
      <w:r>
        <w:rPr>
          <w:kern w:val="0"/>
        </w:rPr>
        <w:t>Биологические методы защиты леса от болезней</w:t>
      </w:r>
    </w:p>
    <w:p>
      <w:pPr>
        <w:pStyle w:val="Normal"/>
        <w:rPr>
          <w:kern w:val="0"/>
        </w:rPr>
      </w:pPr>
      <w:r>
        <w:rPr>
          <w:kern w:val="0"/>
        </w:rPr>
      </w:r>
    </w:p>
    <w:p>
      <w:pPr>
        <w:pStyle w:val="Normal"/>
        <w:rPr/>
      </w:pPr>
      <w:r>
        <w:rPr/>
        <w:t xml:space="preserve">В настоящее время в связи с возрастающим значением охраны окружающей среды большое внимание уделяется биологическим методам защиты леса. Их применение снижает загрязнение биосферы пестицидами и уменьшает их вредное воздействие. В борьбе с болезнями древесных пород биологический метод борьбы пока применяется весьма ограниченно. Одним из важных направлений является использование антагонистов, подавляющих развитие возбудителей болезней или вызывающих их гибель. Установлено, что обитающие в пахотном слое почвы грибы являются антагонистами некоторых возбудителей болезней древесных пород, в том числе корневой губки и возбудителей полегания. Хорошие результаты при обработке семян и саженцев хвойных пород для защиты их от полегания и корневой губки показал отечественный препарат микоризин, который производится на основе грибов-микоризообразователей. В лесных питомниках Тамбовской области с 1987 г. микоризин и триходермин успешно применяются при выращивании посадочного материала. Однако биологические и другие методы не всегда эффективно могут защитить растения, поэтому при выращивании посадочного материала в питомниках проводятся профилактические опрыскивания сеянцев системными фунгицидами, из которых наиболее эффективным оказался байлетон. </w:t>
      </w:r>
    </w:p>
    <w:p>
      <w:pPr>
        <w:pStyle w:val="Normal"/>
        <w:rPr/>
      </w:pPr>
      <w:r>
        <w:rPr/>
        <w:t xml:space="preserve">К приемам биологических методов защиты леса относится охрана и привлечение в насаждения насекомоядных птиц, создание в лесу экологической обстановки, благоприятной для энтомофагов. В лесных насаждениях, в отличие от сельскохозяйственных культур, можно постепенно сформировать биоценоз, рассчитанный на многолетнюю активность и оказывающий профилактическое, ограничивающее действие на численность вредных лесных насекомых. Для привлечения энтомофагов и их дополнительного питания рекомендуется сохранять травянистую растительность, вводить подлесок и лиственные породы, высевать по опушкам и на лесокультурных площадях растения-нектароносы. </w:t>
      </w:r>
    </w:p>
    <w:p>
      <w:pPr>
        <w:pStyle w:val="Normal"/>
        <w:rPr/>
      </w:pPr>
      <w:r>
        <w:rPr/>
        <w:t xml:space="preserve">В чистых сосновых лесах целесообразно создавать ремизы - небольшие участки лиственной, кустарниковой и травянистой растительности, охотно посещаемые паразитическими и хищными насекомыми, а также служащие удобными местами для гнездования насекомоядных птиц. Такие ремизы площадью 100-200 м2 делают по одному на 3-5 га соснового древостоя. Одним из приемов биологической защиты леса является организация ремиз в рамках так называемого очажно-комплексного метода защиты леса ОКМ), который в лесах Тамбовской области начал внедряться с 1990 года. Ежегодно лесхозами области создаются более 80 ремиз очажно-комплексного метода защиты леса, изготавливаются и устанавливаются совместно со школьными лесничествами более 3000 искусственных гнездовий, огораживаются около 1000 муравейников. </w:t>
      </w:r>
    </w:p>
    <w:p>
      <w:pPr>
        <w:pStyle w:val="Normal"/>
        <w:rPr/>
      </w:pPr>
      <w:r>
        <w:rPr/>
        <w:t xml:space="preserve">Биологические методы занимают важное место в системе интегрированной защиты леса от вредителей.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rFonts w:ascii="Times New Roman" w:hAnsi="Times New Roman" w:cs="Times New Roman"/>
      <w:sz w:val="28"/>
      <w:szCs w:val="28"/>
    </w:rPr>
  </w:style>
  <w:style w:type="character" w:styleId="Style18">
    <w:name w:val="знак сноски"/>
    <w:qFormat/>
    <w:rPr>
      <w:vertAlign w:val="superscript"/>
    </w:rPr>
  </w:style>
  <w:style w:type="character" w:styleId="Style19">
    <w:name w:val="Нижний колонтитул Знак"/>
    <w:qFormat/>
    <w:rPr>
      <w:rFonts w:ascii="Times New Roman" w:hAnsi="Times New Roman" w:cs="Times New Roman"/>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2">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3">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4">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хем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АБЛИЦА"/>
    <w:next w:val="Normal"/>
    <w:qFormat/>
    <w:pPr>
      <w:widowControl/>
      <w:autoSpaceDE w:val="false"/>
      <w:bidi w:val="0"/>
      <w:spacing w:lineRule="auto" w:line="360"/>
    </w:pPr>
    <w:rPr>
      <w:rFonts w:ascii="Times New Roman" w:hAnsi="Times New Roman" w:eastAsia="Times New Roman" w:cs="Times New Roman"/>
      <w:color w:val="auto"/>
      <w:sz w:val="20"/>
      <w:szCs w:val="20"/>
      <w:lang w:val="en-US" w:eastAsia="en-US" w:bidi="ar-SA"/>
    </w:rPr>
  </w:style>
  <w:style w:type="paragraph" w:styleId="Style2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1:00Z</dcterms:created>
  <dc:creator>SamLab.ws</dc:creator>
  <dc:description/>
  <cp:keywords/>
  <dc:language>en-US</dc:language>
  <cp:lastModifiedBy>Mage</cp:lastModifiedBy>
  <dcterms:modified xsi:type="dcterms:W3CDTF">2011-10-06T22:41:00Z</dcterms:modified>
  <cp:revision>2</cp:revision>
  <dc:subject/>
  <dc:title>Лесовосстановление и защита Тамбовских лесов</dc:title>
</cp:coreProperties>
</file>