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Ernst Th</w:t>
      </w:r>
      <w:r>
        <w:rPr>
          <w:rFonts w:eastAsia="Courier New" w:cs="Courier New" w:ascii="Courier New" w:hAnsi="Courier New"/>
          <w:b/>
          <w:bCs/>
          <w:color w:val="000000"/>
          <w:sz w:val="32"/>
          <w:szCs w:val="32"/>
          <w:lang w:val="en-US"/>
        </w:rPr>
        <w:t>д</w:t>
      </w:r>
      <w:r>
        <w:rPr>
          <w:b/>
          <w:bCs/>
          <w:color w:val="000000"/>
          <w:sz w:val="32"/>
          <w:szCs w:val="32"/>
          <w:lang w:val="en-US"/>
        </w:rPr>
        <w:t>lman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wurde im Jahre 1886 in Hamburg geboren. Er war ein Reichstagsabgeordneter zwischen 1924 und 1933 und der Vorsitzende der Kommunistischen Partei Deutschlands (KPD) seit 1925. Jetzt ist 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schon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ngst tot. Er war ein ganzer Mensch, ein standhafter K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mpfer, ein aufrechter Charakter, ein Mensch von unbeugsamem Willen, der unersc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tterlich an die revolution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re Kraft der deutschen Arbeiterklasse glaubte und sein Leben 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r die Sache der Arbeiter opferte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  <w:lang w:val="en-US" w:eastAsia="en-US"/>
        </w:rPr>
        <w:t xml:space="preserve"> 3.</w:t>
      </w:r>
      <w:r>
        <w:rPr>
          <w:color w:val="000000"/>
          <w:sz w:val="24"/>
          <w:szCs w:val="24"/>
          <w:lang w:val="en-US"/>
        </w:rPr>
        <w:t xml:space="preserve"> M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rz</w:t>
      </w:r>
      <w:r>
        <w:rPr>
          <w:color w:val="000000"/>
          <w:sz w:val="24"/>
          <w:szCs w:val="24"/>
          <w:lang w:val="en-US" w:eastAsia="en-US"/>
        </w:rPr>
        <w:t xml:space="preserve"> 1933</w:t>
      </w:r>
      <w:r>
        <w:rPr>
          <w:color w:val="000000"/>
          <w:sz w:val="24"/>
          <w:szCs w:val="24"/>
          <w:lang w:val="en-US"/>
        </w:rPr>
        <w:t xml:space="preserve"> wurde 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von der Gestapo verhaftet und ins Ge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ngnis Moabit geworfen, wo er bis</w:t>
      </w:r>
      <w:r>
        <w:rPr>
          <w:color w:val="000000"/>
          <w:sz w:val="24"/>
          <w:szCs w:val="24"/>
          <w:lang w:val="en-US" w:eastAsia="en-US"/>
        </w:rPr>
        <w:t xml:space="preserve"> 1937</w:t>
      </w:r>
      <w:r>
        <w:rPr>
          <w:color w:val="000000"/>
          <w:sz w:val="24"/>
          <w:szCs w:val="24"/>
          <w:lang w:val="en-US"/>
        </w:rPr>
        <w:t xml:space="preserve"> gefangengehalten wurde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m</w:t>
      </w:r>
      <w:r>
        <w:rPr>
          <w:color w:val="000000"/>
          <w:sz w:val="24"/>
          <w:szCs w:val="24"/>
          <w:lang w:val="en-US" w:eastAsia="en-US"/>
        </w:rPr>
        <w:t xml:space="preserve"> 13.</w:t>
      </w:r>
      <w:r>
        <w:rPr>
          <w:color w:val="000000"/>
          <w:sz w:val="24"/>
          <w:szCs w:val="24"/>
          <w:lang w:val="en-US"/>
        </w:rPr>
        <w:t xml:space="preserve"> August</w:t>
      </w:r>
      <w:r>
        <w:rPr>
          <w:color w:val="000000"/>
          <w:sz w:val="24"/>
          <w:szCs w:val="24"/>
          <w:lang w:val="en-US" w:eastAsia="en-US"/>
        </w:rPr>
        <w:t xml:space="preserve"> 1937</w:t>
      </w:r>
      <w:r>
        <w:rPr>
          <w:color w:val="000000"/>
          <w:sz w:val="24"/>
          <w:szCs w:val="24"/>
          <w:lang w:val="en-US"/>
        </w:rPr>
        <w:t xml:space="preserve"> wurde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aus Moabit nach dem Ge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ngnis Hannover gebracht. Rosa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, die ihren Mann besuchen durfte, beschreibt in einem Brief seine Zelle in diesem Gefangnis: links an der Seite steht das Bett, rechts ein kleiner Tisch und das Waschgeschirr. Flie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>endes Wasser ist nicht vorhanden. Ein Fenster ist in der Zellenwand, aber nicht einmal so gro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>, wie in den anderen Zellen; es ist extra 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 xml:space="preserve">r ihn so umgebaut worden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ie Gestapo schickte ins Ge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ngnis ihre Leute. Einer von ihnen war der Kriminalbeamte Opitz, ein b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ц</w:t>
      </w:r>
      <w:r>
        <w:rPr>
          <w:color w:val="000000"/>
          <w:sz w:val="24"/>
          <w:szCs w:val="24"/>
          <w:lang w:val="en-US"/>
        </w:rPr>
        <w:t>sartiger niedert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chtiger Halunke, der seine Aufgabe darin sah,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zu provozieren und zu qu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en. 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hatte gebeten, ihm einen der Gefangenen als Partner zum Schachspiel in seine Zelle zu schicken. Der Direktor war einverstanden. Aber Opitz lehnte ab. Ein anderes Mal hatte 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nach jahrelanger Isolierung und Besc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ftigungslosigkeit irgend eine Arbeit gew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nscht. Opitz lehnte ab. Thalmann bat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man ihm erlaubt, etwas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nger auf dem Gefangnishof zu bleiben. Opitz lehnte ab.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 xml:space="preserve">almann, ein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bermittelgro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>er, starker, st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mmiger Mann von athletischem K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ц</w:t>
      </w:r>
      <w:r>
        <w:rPr>
          <w:color w:val="000000"/>
          <w:sz w:val="24"/>
          <w:szCs w:val="24"/>
          <w:lang w:val="en-US"/>
        </w:rPr>
        <w:t>rperbau, dessen Gesundheit zu beneiden war, erkrankte in diesen Ver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tniss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Kurz nach 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s</w:t>
      </w:r>
      <w:r>
        <w:rPr>
          <w:color w:val="000000"/>
          <w:sz w:val="24"/>
          <w:szCs w:val="24"/>
          <w:lang w:val="en-US" w:eastAsia="en-US"/>
        </w:rPr>
        <w:t xml:space="preserve"> 52.</w:t>
      </w:r>
      <w:r>
        <w:rPr>
          <w:color w:val="000000"/>
          <w:sz w:val="24"/>
          <w:szCs w:val="24"/>
          <w:lang w:val="en-US"/>
        </w:rPr>
        <w:t xml:space="preserve"> Geburtstag kam Opitz in seine Zelle und sagte ihm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er drau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>en in der Welt v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ц</w:t>
      </w:r>
      <w:r>
        <w:rPr>
          <w:color w:val="000000"/>
          <w:sz w:val="24"/>
          <w:szCs w:val="24"/>
          <w:lang w:val="en-US"/>
        </w:rPr>
        <w:t>11ig vergessen worden ist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er keine Blumen, keine Briefe, nicht einmal eine Karte zu seinem Geburtstag geschickt bekommen hat.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wu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>te genau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das eine Luge war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man ihm nur nicht aus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ndigen wollte, was 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r ihn angekommen war, aber er schwieg. Ihm schien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Opitz nicht nur deswegen gekommen war. Und wirklich: er schlug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vor, in einer Brosc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re zu schreiben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er mit dem Kommunismus gebrochen hat.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 xml:space="preserve">lmann antwortete: Das werden Sie von mir nie erieben.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Ein anderes Mal kam er in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s Zelle und wollte beweisen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in der Sowjetunion alles drunter und d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ber geht. 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erwiderte trocken: Die Sowjetunion besteht schon</w:t>
      </w:r>
      <w:r>
        <w:rPr>
          <w:color w:val="000000"/>
          <w:sz w:val="24"/>
          <w:szCs w:val="24"/>
          <w:lang w:val="en-US" w:eastAsia="en-US"/>
        </w:rPr>
        <w:t xml:space="preserve"> 20</w:t>
      </w:r>
      <w:r>
        <w:rPr>
          <w:color w:val="000000"/>
          <w:sz w:val="24"/>
          <w:szCs w:val="24"/>
          <w:lang w:val="en-US"/>
        </w:rPr>
        <w:t xml:space="preserve"> Jahre, das Dritte Reich wird nicht so lange besteh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Ernst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 xml:space="preserve">lmann hat klar, wie kein anderer in Deutschland, den imperialistischen Hitlerkrieg kommen sehen. Nachdem Hitler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 xml:space="preserve">berraschend die Sowjetunion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ь</w:t>
      </w:r>
      <w:r>
        <w:rPr>
          <w:color w:val="000000"/>
          <w:sz w:val="24"/>
          <w:szCs w:val="24"/>
          <w:lang w:val="en-US"/>
        </w:rPr>
        <w:t>berfallen hatte, als im Herbst</w:t>
      </w:r>
      <w:r>
        <w:rPr>
          <w:color w:val="000000"/>
          <w:sz w:val="24"/>
          <w:szCs w:val="24"/>
          <w:lang w:val="en-US" w:eastAsia="en-US"/>
        </w:rPr>
        <w:t xml:space="preserve"> 1941</w:t>
      </w:r>
      <w:r>
        <w:rPr>
          <w:color w:val="000000"/>
          <w:sz w:val="24"/>
          <w:szCs w:val="24"/>
          <w:lang w:val="en-US"/>
        </w:rPr>
        <w:t xml:space="preserve"> die Hitlerwehrmacht vor Moskau, Leningrad und Rostow stand, kamen einige SS-Leute zu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in die Zelle und sagten schadenfroh: Nun, was sagen Sie jetzt? Die Rote Armee ist zerschlagen! Es ist aus mit Sowjetru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>land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Thalmann aber erwiderte diesen Bestien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nichts seinen Glauben an den Sieg des Sowjetvolkes brechen kann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ie Nazis lachten ihn aus. So etwas hatten sie noch nicht erlebt. Die deutschen Armeen standen vor Moskau und Leningrad, Hitler hatte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ц</w:t>
      </w:r>
      <w:r>
        <w:rPr>
          <w:color w:val="000000"/>
          <w:sz w:val="24"/>
          <w:szCs w:val="24"/>
          <w:lang w:val="en-US"/>
        </w:rPr>
        <w:t>ffentlich erk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rt, da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</w:t>
      </w:r>
      <w:r>
        <w:rPr>
          <w:color w:val="000000"/>
          <w:sz w:val="24"/>
          <w:szCs w:val="24"/>
          <w:lang w:val="en-US"/>
        </w:rPr>
        <w:t xml:space="preserve"> die Sowjetunion geschlagen ist. Und dieser Gefangene, der seit</w:t>
      </w:r>
      <w:r>
        <w:rPr>
          <w:color w:val="000000"/>
          <w:sz w:val="24"/>
          <w:szCs w:val="24"/>
          <w:lang w:val="en-US" w:eastAsia="en-US"/>
        </w:rPr>
        <w:t xml:space="preserve"> 8</w:t>
      </w:r>
      <w:r>
        <w:rPr>
          <w:color w:val="000000"/>
          <w:sz w:val="24"/>
          <w:szCs w:val="24"/>
          <w:lang w:val="en-US"/>
        </w:rPr>
        <w:t xml:space="preserve"> Jahren von aller Welt abgeschnitten war, erlaubte sich, so etwas zu sag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ls sich im Jahre 1944 die Front den Grenzen Deutschlands n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herte, brachten 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>д</w:t>
      </w:r>
      <w:r>
        <w:rPr>
          <w:color w:val="000000"/>
          <w:sz w:val="24"/>
          <w:szCs w:val="24"/>
          <w:lang w:val="en-US"/>
        </w:rPr>
        <w:t>lmann seine Henker ins Konzentrationslager Buchenwald bei Weimar. Kurz darauf wurde er ermordet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  <w:lang w:val="en-US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akrom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sz w:val="20"/>
      <w:szCs w:val="20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4:00Z</dcterms:created>
  <dc:creator>USER</dc:creator>
  <dc:description/>
  <cp:keywords/>
  <dc:language>en-US</dc:language>
  <cp:lastModifiedBy>Mage</cp:lastModifiedBy>
  <dcterms:modified xsi:type="dcterms:W3CDTF">2011-10-11T11:34:00Z</dcterms:modified>
  <cp:revision>2</cp:revision>
  <dc:subject/>
  <dc:title>Ernst Thälmann</dc:title>
</cp:coreProperties>
</file>