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  <w:t>РЕФЕРАТ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color w:val="000000"/>
          <w:sz w:val="28"/>
          <w:szCs w:val="30"/>
          <w:lang w:val="en-US" w:eastAsia="en-US"/>
        </w:rPr>
        <w:t xml:space="preserve">по </w:t>
      </w:r>
      <w:r>
        <w:rPr>
          <w:color w:val="000000"/>
          <w:sz w:val="28"/>
          <w:szCs w:val="28"/>
          <w:lang w:val="en-US" w:eastAsia="en-US"/>
        </w:rPr>
        <w:t>курсу «Природопользование»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«Международное сотрудничество в области природопользования и охраны окружающей среды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Международное сотрудничество в решении глобальных экологических пробл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благоприятная экологическая ситуация в России, как и в других странах, обусловлена не только внутренними причинами, но и ухудшением состояния окружающей природной среды планеты с нарастанием риска глобального экологического криз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личительной особенностью большинства экологических проблем является то, что они не признают территориальных и политических гра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ертывание глобального экологического кризиса проявляется в следующих основных фор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обальное потепление климата. Явление, обозначаемое термином «тепличный эффект», известно относительно давно. Впервые оно было выявлено в первой половине XIX</w:t>
        <w:tab/>
        <w:t>в., а уже в конце века описано в систематизированном виде, в том числе была раскрыта роль углекислого газа и других парниковых г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 в качестве глобальной опасности тепличный эффект стал рассматриваться во второй половине 80-х гг. XX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ушение озонового экрана Земли. Впервые это явление было замечено в 1975 г. И лишь спустя 10 лет была принята Международная Венская конвенция по защите озонового слоя; в 1987 г. в ее развитие был подписан Монреальский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кращение площади лесного покрова Земли. Лесные ресурсы играют особую роль в поддержании экологического равновесия и устойчивости биосферы Земли. Они выполняют важнейшие атмосфероохранные, водозащитные, климаторегулирующие функции, выступают основой биоразнообразия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ую тревогу вызывает состояние лесных ресурсов России и других стран с переходной экономикой, а также развитых странах из числа основных лесных держав. Так, на территории Чехии прежде всего под воздействием кислотных дождей повреждено и загрязнено 20% общей площади лесного фонда. Сходная ситуация наблюдается в Швеции, особенно в ее южных райо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устынивание значительных территорий, включая пахотные и пастбищные угодья. В числе основных причин — массовые лесные вырубки, а также потепление климата. Ежегодно площадь пустынь увеличивается на 6 млн га в год. В настоящее время общая площадь пустыни достигла 120 млн га. Это эквивалентно площади сельскохозяйственных угодий таких стран, как Китай и Нигерия, и составляет более 10% от площади сельскохозяйственных угодий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кращение и обеднение генетического фонда планеты, подрыв биоразнообразия. В настоящее время биоразнообразие насчитывает от 10 до 30 млн видов растительного и животного мира. Сокращение количества обитающих на Земле биологических видов не является чем-то новым. Человеческая деятельность воздействует на видовое разнообразие в течение тысячелетий. Однако в последние десятилетия это влияние драматическим образом усили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жидается, что в период до 2020 г. вследствие вырубки тропических и других лесов потери мирового видового разнообразия могут составить от 5 до 15%. Это будет означать исчезновение ежедневно от 50 до 150 в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овы лишь наиболее существенные глобальные экологические 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м уже ясно, что решить проблемы сохранения окружающей среды только на уровне отдельных стран в принципе невозмож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ижение воздушных и водных масс, миграция животных не подчиняются государственным границам, и даже почвы могут перемещаться в результате пыльных бурь. Трансграничный перенос приводит к распространению загрязнения с территории одной страны на территорию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пример, значительная часть загрязнения на территорию Канады поступает из США, а около 20% серы, ведущей к образованию кислотных дождей, поступает в страны СНГ через западную границу. В то же время выбросы предприятий, расположенных в северо-западных районах России, серьезно ухудшают экологическую обстановку в Финляндии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динство и взаимосвязь биосферных процессов и условность государственных границ приводят к тому, что ни одна самая образцовая страна в плане бережного отношения к природе, с самым разумным природоохранным законодательством и законопослушными гражданами не может быть ограждена от ухудшения качества воды, воздуха, почвы, гибели животного и растительного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этому мало совершенствовать законодательство и систему природопользования только в одной стране, необходимо способствовать развитию международного сотрудничества и международного законодательства, регулирующего совместные усилия всех стран в деле охраны природы и рационального использования ее богат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Национальные и международные природны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национальным природным ресурсам относятся полезные ископаемые, внутренние реки, моря, озера, растительность и прочие ресурсы, полностью находящиеся под юрисдикцией той или иной страны. Однако существуют ресурсы многонациональные и международные. Многонациональными являются пограничные реки, текущие по территории нескольких государств, мигрирующие животные и птицы, внутренние моря и озера, на берегах которых проживают народы разны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также целый ряд международных природных ресурсов, которые не принадлежат какой-либо конкретной стране, а являются всеобщим достоянием. Это ресурсы Мирового океана (за пределами территориальных вод), атмосферного воздуха, Антарктиды и Косм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чение Мирового океана громадно, разнообразно и будет возрастать еще больше по мере истощения природных ресурсов на суше. Он влияет на климат планеты, служа источником атмосферных осадков и поглощая избыток углекислоты в атмосфере. Более 50% кислорода образуется в результате жизнедеятельности океанических растительных организмов, главным образом фитопланктона. Рыбы и другие обитатели морей (устрицы, крабы, мидии) составляют 1% потребляемого человечеством продоволь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еан является удобным транспортным путем, связывающим различные страны и континенты. Он обеспечивает прекрасные условия для отдыха и тур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 временем все больше будет возрастать значение Мирового океана как хранилища воды, используемой после опреснения для санитарно-гигиенических и производственных нужд, а также как источник энергии. Приливы и отливы, разность температур на поверхности и в глубине океана в северных и экваториальных зонах, морские течения и волны — все это неисчерпаемые источники относительно чистой энергии, хотя и дорогостоящей при нынешних технолог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о богатств таят в себе недра Антарктиды, однако разумнее сохранить ее в первозданном виде для научных исследований учеными все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исключено, что в будущем все более широко будут использоваться не только энергетические, но и материальные ресурсы Космоса, в частности Луны, астероидов, метеоритов и др. К сожалению, существуют проекты использования Космоса как свалки радиоактивных отходов и все страны должны воспрепятствовать эт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освоением Космоса связан и ряд других проблем, касающихся всех стран. Так, космическая техника, особенно работающая на твердом топливе, как американский «Спейс Шаттл», способна нанести значительный вред такому жизненному международному природному ресурсу, как озоновый сл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при недостаточно продуманном освоении Космоса возможно занесение земных микроорганизмов в планетную среду, благоприятную для осуществления жизни (Марс, Венера), что приведет к видоизменениям поверхностных оболочек планет и сделает невозможным для ученых всех стран дальнейшее изучение естественной природы этих планет, а в отдаленном будущем может иметь самые непредсказуемые послед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оследнее время возрастает понимание не только экологической, но и экономической ценности такого специфического ресурса, как способность окружающей природной среды к ассимиляции определенного объема поступающих в нее отходов, т. е. самоочищению. Экономическое значение этого свойства означает, что в пределах ассимиляционной емкости окружающей среды можно осуществлять процесс производства, не тратя деньги на природоохранные меро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свойство природы является достоянием всех народов и поколений, но им воспользовалось относительно небольшое число стран, первыми вставших на путь индустриального развития, — тем самым сдерживается прогресс других стран и создается угроза существованию будущих поколений. Справедливое решение данной проблемы возможно на основе объективных международных договор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Направление и формы международного сотрудни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ждународное сотрудничество может осуществляться на двусторонней и многосторонней основе. Его история насчитывает уже более ста лет. Первоначально объектом заключения договоров и конвенций была охрана тех или иных животных (например, Соглашение, заключенное Россией, Японией и США о совместном использовании и охране морских котиков, Соглашение между правительством СССР и правительством Финляндской Республики о рыболовстве и тюленьем промысле от 13 июня 1969 г., Соглашение между СССР и Японией о промысле крабов в северо-западной части Тихого океана от 28 апреля 1972 г. и др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в середине XX в. с осознанием того, что нельзя сохранить какой-нибудь вид, включая человека, разрушив среду его обитания, на первое место выходят совместные усилия по предотвращению загрязнения и разрушения окружающей природной среды. Так, в 1954 г. была заключена Конвенция по предотвращению загрязнения моря нефтью, а в 1972 г. по предотвращению загрязнения моря сбросами отходов и других материалов. Важнейшее значение имел Московский договор (1963) о запрещении испытания ядерного оружия в атмосфере, космическом пространстве и под водой; Конвенция по защите морской среды района Балтийского моря (197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стоящее время заключено около 200 различных международных соглашений, и за каждым стоит тяжелая кропотливая работа по согласованию суверенных интересов экономического развития каждой страны с интересами обеспечения выживания всего человечества. После ратификации каждой конвенции возникает необходимость внесения изменений в национальные нормативно-правовые документы, а в некоторых случаях - в серьезных изменениях в эконом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имер, выполнение требований Конвенции по сохранению озонового слоя может нанести болезненный удар по химической промышленности России. Не удивительно, что достигнутые договоренности (особенно о многостороннем сотрудничестве) иногда годами не могут вступить в си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92 г. на конференции ООН в Рио-де-Жанейро по окружающей среде и развитию ряд соглашений был принят в более мягком варианте, чем предполагалось, а по некоторым вопросам к единому мнению вообще не удалось прийти. В том же 1992 г. в СНГ вместо широкомасштабного Соглашения о взаимодействии в области охраны окружающей природной среды пришлось принять более узкий и менее действенный Рекомендательный законодательный акт «О принципах экологической безопасности в государствах Содруже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о даже если какой-либо договор заключен и вступил в силу, главным стимулом соблюдения его условий являются пока что только соображения престижа страны, а этого недостаточно, учитывая вселенскую важность регулируемых вопросов. Конечно, в случае обострения какой-либо глобальной экологической проблемы мировое сообщество может использовать и прямое давление, но гораздо разумнее уже сейчас использовать экономические инструменты воз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ивную работу в этом направлении ведут такие финансовые институты, как Международный банк реконструкции и развития (МБРР), Европейский банк реконструкции и развития (ЕБРР), Всемирный банк (ВБ). Так, существует международный механизм, в рамках которого Экологический фонд, созданный ВБ, может выкупать часть иностранного долга государства при условии выполнения им определенных природоохранных обяза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помощью кредитно-инвестиционных инструментов упомянутые выше банки пытаются поддерживать экологически привлекательные проекты и, наоборот, затруднять финансирование экологически опас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ими документами в системе международных природоохранных отношений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мирная хартия охраны природы, провозгласившая и взявшая под защиту право всех форм жизни на выжи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нция о запрещении военного и любого иного враждебного использования средств воздействия на природную сре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нция об изменении клим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нция о биологическом, разнообраз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нция об охране озонового сло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нция о международной торговле исчезающими видами дикой флоры и фауны (СИТЕ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кларация по окружающей человека среде, являющаяся сводом основополагающих принципов международного сотруднич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нция по водно-болотным угодь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венция об охране всемирного культурного и природного наследия и ряд других международных документов в области окружающей природной среды. Международные организации осуществляют контроль выполнения принятых договоренностей, координации совместных усилий по охране природы и привлечения внимания общественности к экологическим проблемам. Они могут быть межгосударственными (межправительственными) или неправительственными (общественны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одержанию охватываемых экологических проблем все международные организации можно разделить на три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доохранительного направления (ЮНЕП, МСОП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лексного природоохранительного профиля (ФАО, ВОЗ, ВМО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ого природоохранительного профиля (охрана перелетных птиц, рыбных запасов, рек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дущая роль в международном экологическом сотрудничестве принадлежит Организации Объединенных Наций (ООН), ее специализированным учрежд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ейшей среди межгосударственных организаций является ЮНЕП, созданная ООН в 1972 г., для реализации программы защиты окружающей среды. Она занимается мониторингом окружающей природной среды, координацией всех видов международной природоохранной деятельности, разработкой научных основ управления ресурсами биосферы и поиском путей решения наиболее острых проблем современности, таких как сокращение биологического разнообразия, вырубка лесов, деградация почв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тепени экологической близости к ЮНЕП как центральному органу охраны окружающей среды стоит еще одна организация ООН — ЮНЕСКО. Она образована в 1948 г., штаб-квартира находится в Париже. Природоохранную деятельность она осуществляет по нескольким направл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ьными сторонами природоохранной деятельности занимаются и другие отделения ООН, такие как Международный союз охраны природы и природных ресурсов (МСОП), который был учрежден в 1948 г. Эта неправительственная международная организация представляет свыше 100 стран. Международное агентство по атомной энергии (МАГАТЭ) было создано в 1957 г. под эгидой ООН. В настоящее время в него входит 120 государ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оссии и других стран, входящих в СНГ, особое значение имеет создание Межгосударственного экологического совета (1992), координирующего природоохранную деятельность и оказывающего содействие в разрешении экологических споров между Россией, Белоруссией, Молдавией и рядом других государств Содруж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ами сохранения биологического разнообразия активно занимается Всемирный фонд дикой природы (ВВ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ромадный вклад в осмысление современного кризисного состояния биосферы внес «Римский клуб» - международная научная неправительственная организация, созданная в 1984 г. и объединяющая около 100 ученых более чем из 30 стран. Мировую славу этой организации принесли работы по математическому моделированию будущего развития человечества, его взаимоотношений с биосферой и поиску путей, которые могли бы избежать грозящей в скором времени экологической катастроф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амой известной международной общественной организацией является «Гринпис» («Зеленый мир»), главным направлением деятельности которой является противодействие радиоактивному загрязнению окружающей среды. Вообще в мире всего действует несколько сотен природоохранны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ые форумы. Одним из важнейших направлений международного сотрудничества является организация различных встреч, совещаний и конференций, как научных, так и практических, с участием не только ученых, но и руководителей соответствующих государственных структур вплоть до премьер-министров и президентов. На этих встречах обсуждаются научные идеи в области экологии, происходит обмен опытом управления природопользованием, принимаются программы дальнейшего развития и заключаются международные согла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заглянуть в историю, то впервые проблема окружающей природной среды была рассмотрена в ООН на межправительственной конференции в 1968 г. Результатом этой конференции было принятие одной из крупнейших научных программ «Человек и биосфер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ее влияние на охрану окружающей среды оказали такие международные форумы, как Стокгольмская конференция ООН по окружающей среде в 1972 г. На конференции была принята Программа ООН по окружающей среде (ЮНЕП), образован Всемирный экологический фонд в соответствии с финансовыми принципами объединенных н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кументы и принципы, выработанные на этой конференции, заложили основу решения экологических проблем на протяжении двух последующих десятилетий. Это были экологические проблемы первого поколения. В их числе загрязнение водных источников, атмосферного воздуха, деградация почвенных ресурсов и территорий под влиянием индустриальной деятельности, а также вследствие бедности и социально-экономической отстал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90-е гг. заявили о себе экологические проблемы второго поколения. Это — кислотные дожди, разрушение озонового экрана, глобальное потепление, обезлесение и опустынивание, сокращение биоразнообразия, трансграничный перенос загрязняющих веществ и токсичных отходов, защита окружающей среды в условиях военных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етом 1992 г. в Рио-де-Жанейро прошла II Всемирная конференция по окружающей среде и развитию. Это был беспрецедентный форум, собравший правительственные делегации большинства стран, а также международные и неправительственны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конференции и стали обсуждение взаимоотношений между социально-экономическим развитием и охраной окружающей среды, анализ глобальных экологических проблем, а также переоценка представлений о националь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ие принятых документов было огромно. Время прошедшее после конференции в Рио-де-Жанейро, показало значимость принятых документов, но самое главное широкое международное сотрудничество в решении природоохранны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ом была международная конференция в Торонто (1993), Конвенция в Киото (1997), Саммит в Йоханнесбурге (2002), но это были уже усилия, направленные на конкретизацию и разработку механизмов по достижению устойчивого, экологически приемлемого развития цивилизации в XXI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этого достичь, нужны новые серии международных совещаний, конференций и встреч, и я считаю, Россия должна принимать в них постоянное учас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враменко И.М. Международное морское право в документах: Справочник. Ростов-на-Дону, 20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враменко И.М, Международное морское право: Словарь. Белгород, 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враменко И.М. Природопользование. Белгород, 20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рустамов Э.А. Природопользование. М., 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ринчук М.М. Экологическое право (Право окружающей среды). М., 20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олбасов О.С. Международно-правовая охрана окружающей среды. М.,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ы экологического управления. Международные стандарты: Справочник. М., 20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етров В.В. Экологическое право. М., 20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Тимошенко А.С. Формирование и развитие международного права окружающей среды. М., 2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8:00Z</dcterms:created>
  <dc:creator>Евгений Васильевич</dc:creator>
  <dc:description/>
  <cp:keywords/>
  <dc:language>en-US</dc:language>
  <cp:lastModifiedBy>Mage</cp:lastModifiedBy>
  <dcterms:modified xsi:type="dcterms:W3CDTF">2011-10-06T22:38:00Z</dcterms:modified>
  <cp:revision>2</cp:revision>
  <dc:subject/>
  <dc:title>РЕФЕРАТ</dc:title>
</cp:coreProperties>
</file>