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caps/>
          <w:szCs w:val="28"/>
        </w:rPr>
      </w:pPr>
      <w:r>
        <w:rPr>
          <w:caps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rPr>
          <w:b w:val="false"/>
          <w:b w:val="false"/>
          <w:caps/>
          <w:szCs w:val="28"/>
        </w:rPr>
      </w:pPr>
      <w:r>
        <w:rPr>
          <w:b w:val="false"/>
          <w:caps/>
          <w:szCs w:val="28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ЕРПЕС И ЕГО ЛЕЧЕНИЕ.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caps/>
          <w:szCs w:val="28"/>
        </w:rPr>
      </w:pPr>
      <w:r>
        <w:rPr>
          <w:caps/>
          <w:szCs w:val="28"/>
        </w:rPr>
        <w:t xml:space="preserve">Терапия герпетической инфекции с проявлениями в полости рта 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Стратегия лечения ОГС и ХРГС</w:t>
      </w:r>
    </w:p>
    <w:p>
      <w:pPr>
        <w:pStyle w:val="Normal"/>
        <w:spacing w:lineRule="auto" w:line="360"/>
        <w:ind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чение герпетического стоматита, как и любого другого инфекционного заболевания, должно иметь </w:t>
      </w:r>
      <w:r>
        <w:rPr>
          <w:i/>
          <w:sz w:val="28"/>
          <w:szCs w:val="28"/>
        </w:rPr>
        <w:t>этиотропное, патогенетическое и симптоматическое</w:t>
      </w:r>
      <w:r>
        <w:rPr>
          <w:sz w:val="28"/>
          <w:szCs w:val="28"/>
        </w:rPr>
        <w:t xml:space="preserve"> направления (табл. 4, 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кольку речь идет о системной инфекции с проявлениями в полости рта, при лечении герпетического стоматита используют как общие, так и местные (для полости рта) средства и методы лечения. 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4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Стратегия лечения острого герпетического стоматита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99"/>
        <w:gridCol w:w="1507"/>
        <w:gridCol w:w="2551"/>
        <w:gridCol w:w="2334"/>
        <w:gridCol w:w="993"/>
        <w:gridCol w:w="1134"/>
      </w:tblGrid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адия стоматита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правленность лечения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 воздействия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руппа препаратов и/или методов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нение препаратов и методов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истемное</w:t>
            </w:r>
          </w:p>
        </w:tc>
      </w:tr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 разгар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иотропн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Г-1, ВПГ-2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вирус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гене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одефицит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мунотроп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звоживание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ильное питье, в/в регидрат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оксикация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ильное питье, в/в дезинтоксикац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хорадк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аропонижающ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аление СОПР (альтерация, экссудация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воспалитель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птома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енность при приеме пищ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ая диета, анесте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оточивость десн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ящие антисептики, гемост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огене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аление СОПР (пролиферация)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ителизирующи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я угасания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птоматическо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лезненность при приеме пищи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ая диета, анесте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</w:tr>
      <w:tr>
        <w:trPr>
          <w:cantSplit w:val="true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овоточивость десны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ящие антисептики, гемоста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  <w:p>
            <w:pPr>
              <w:pStyle w:val="Style1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Общее лечение</w:t>
      </w:r>
      <w:r>
        <w:rPr>
          <w:sz w:val="28"/>
          <w:szCs w:val="28"/>
        </w:rPr>
        <w:t xml:space="preserve"> должно обеспечить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кращение размножения ВПГ в тканях и средах организма (полное освобождение организма от вируса в настоящее время не представляется возможным)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лабление интоксикации и ее симптомов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лизацию обменных процес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еднетяжелом и, особенно, тяжелом течении болезни общее лечение необходимо проводить вместе с врачом-педиатром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Местное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ечение</w:t>
      </w:r>
      <w:r>
        <w:rPr>
          <w:sz w:val="28"/>
          <w:szCs w:val="28"/>
        </w:rPr>
        <w:t xml:space="preserve"> преследует следующие цели: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или ослабить болезненные симптомы в полости рта;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дить повторные высыпания элементов поражения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азать воздействие на патогенную ассоциативную микрофлору; </w:t>
      </w:r>
    </w:p>
    <w:p>
      <w:pPr>
        <w:pStyle w:val="Normal"/>
        <w:numPr>
          <w:ilvl w:val="0"/>
          <w:numId w:val="1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корить эпителизацию элементов поражения.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ыбор конкретных препаратов и их дозировка определяется степенью тяжести стоматита, стадией его развития, вероятностью генерализации инфекции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spacing w:val="-2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а 5</w:t>
      </w:r>
    </w:p>
    <w:p>
      <w:pPr>
        <w:pStyle w:val="Style14"/>
        <w:spacing w:lineRule="auto" w:line="360"/>
        <w:ind w:firstLine="709"/>
        <w:jc w:val="both"/>
        <w:rPr/>
      </w:pPr>
      <w:r>
        <w:rPr/>
        <w:t>Стратегии лечения хронического рецидивирующего стоматита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86"/>
        <w:gridCol w:w="1559"/>
        <w:gridCol w:w="1843"/>
        <w:gridCol w:w="2027"/>
        <w:gridCol w:w="1424"/>
        <w:gridCol w:w="1424"/>
      </w:tblGrid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тадия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омати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правленность леч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бъект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здействия</w:t>
            </w:r>
          </w:p>
        </w:tc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уппа препаратов и/или методов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нение препаратов и методов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ратегии профилактического леч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 стратегии эпизодического лечения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Этиотроп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ВПГ-1, ВПГ-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отивовирус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ежрецидивный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атогенетическ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Иммунодефици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Иммунотроп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Местная травм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Санация полости рта, устранение вредных оральных привычек, фотозащитная губная помада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дромальный период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рецид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одромальный период рецид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ВПГ-1, ВПГ-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Противовирусны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адия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згара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рецидива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См. в соответствующих строках таблицы «Лечение ОГС»</w:t>
            </w:r>
          </w:p>
        </w:tc>
      </w:tr>
      <w:tr>
        <w:trPr>
          <w:cantSplit w:val="true"/>
        </w:trPr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тадия </w:t>
            </w:r>
          </w:p>
          <w:p>
            <w:pPr>
              <w:pStyle w:val="TextBodyIndent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азгара </w:t>
            </w:r>
          </w:p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рецидива</w:t>
            </w:r>
          </w:p>
        </w:tc>
        <w:tc>
          <w:tcPr>
            <w:tcW w:w="82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См. в соответствующих строках таблицы «Лечение ОГС»</w:t>
            </w:r>
          </w:p>
        </w:tc>
      </w:tr>
    </w:tbl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  <w:r>
        <w:br w:type="page"/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Основные группы препаратов и методы лечения ОГС и ХРГС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ротивовирусные препараты</w:t>
      </w:r>
    </w:p>
    <w:p>
      <w:pPr>
        <w:pStyle w:val="24"/>
        <w:spacing w:lineRule="auto" w:line="360" w:before="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ак и всякое противоинфекционное лечение, антивирусная терапия имеет целью приостановить или ликвидировать активность вируса с минимальными негативными последствиями для функций организма хозяина. Современные антивирусные препараты, предназначенные для системного применения, могут вмешиваться в репродуктивный цикл вируса на разных его стадиях (на стадии адгезии к клеточной мембране, на стадии проникновения в клетку, в ходе транскрипции и трансляции вирусных белков, в процессе накопления вирусных частиц), но не влияют на состояние покоящегося, латентного вируса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зрабатываются препараты, способные помешать прикреплению вирусов к эпителиоцитам: такие свойства проявляют бактерицидные средства, а также гепарин и препараты, содержащие полисульфитные группы. Перенос вируса по нервным тканям к месту латенции и обратно, к месту рецидивирующих повреждений СОПР, может быть блокирован препаратами на основе капсаицина (вещества, присутствующего в перечной мяте), обратимо блокирующего внутриневральный транспорт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915</wp:posOffset>
                </wp:positionH>
                <wp:positionV relativeFrom="paragraph">
                  <wp:posOffset>813435</wp:posOffset>
                </wp:positionV>
                <wp:extent cx="5969635" cy="2656205"/>
                <wp:effectExtent l="5080" t="5080" r="508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69520" cy="2656080"/>
                          <a:chOff x="0" y="0"/>
                          <a:chExt cx="5969520" cy="2656080"/>
                        </a:xfrm>
                      </wpg:grpSpPr>
                      <wps:wsp>
                        <wps:cNvSpPr/>
                        <wps:spPr>
                          <a:xfrm>
                            <a:off x="4507200" y="25416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1360" y="0"/>
                            <a:ext cx="171468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тивирус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пара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37440"/>
                            <a:ext cx="2678400" cy="17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гибирование вирусного фермента антивирусным препара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авление синтеза вирус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ук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0120" y="937440"/>
                            <a:ext cx="2939400" cy="17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ктивация антивирусного препарат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русным фермент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ация промежуточных продуктов превращения в клетке антивирусного препарата клеточными фермента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авление вирусной и/или клеточной фун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0" y="1330200"/>
                            <a:ext cx="0" cy="86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130680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800" y="241920"/>
                            <a:ext cx="0" cy="66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5680" y="241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1480" y="483120"/>
                            <a:ext cx="35820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7360" y="483120"/>
                            <a:ext cx="343080" cy="20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6800" y="2419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0" y="2031480"/>
                            <a:ext cx="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45pt;margin-top:64.05pt;width:470.05pt;height:209.2pt" coordorigin="129,1281" coordsize="9401,4184">
                <v:line id="shape_0" from="7227,1682" to="7227,27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75;top:1281;width:2699;height:6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тивирусны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пара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29;top:2758;width:4217;height:2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гибирование вирусного фермента антивирусным препарат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авление синтеза вирус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ук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901;top:2758;width:4628;height:2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ктивация антивирусного препарат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русным фермент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ация промежуточных продуктов превращения в клетке антивирусного препарата клеточными ферментам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авление вирусной и/или клеточной фун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87,3376" to="2187,47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227,3339" to="7227,36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187,1662" to="2187,27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75,1662" to="7226,16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1911;top:2042;width:563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975;top:2042;width:539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2187,1662" to="3338,166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227,4480" to="7227,48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  <w:szCs w:val="28"/>
        </w:rPr>
        <w:t xml:space="preserve">Принцип действия клинически эффективных антивирусных препаратов заключается в прекращении синтеза ДНК-вируса. Молекулярными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мишенями противовирусных препаратов являются специфические, связанные с вирусом (вирусные или вирусиндуцированные) ферменты, участвующие в синтезе вирусной ДНК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ак, в клетках, инфицированных ВПГ, появляются вирусиндуцированные ферменты тимидинкиназа, ДНК-полимераза, дезоксирибонуклеаза,урацил-ДНК-гликозилаза, дезоксиуридинтрифосфатаза, рибонуклеотидредуктаза. </w:t>
      </w:r>
    </w:p>
    <w:p>
      <w:pPr>
        <w:pStyle w:val="24"/>
        <w:spacing w:lineRule="auto" w:line="36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Эти ферменты по биохимическим и иммунологическим свойствам, а также по особенностям отношения к субстратам отличаются от соответствующих клеточных ферментов. Современные антивирусные препараты работают по схемам, представленным ниже.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Для реализации первой схемы нужны соединения, которые избирательно ингибируют только вирусиндуцированный фермент, участвующий в репродукции ВПГ, но не соответствующий ферменту клетки-хозяина (см. </w:t>
      </w:r>
      <w:r>
        <w:rPr>
          <w:b/>
          <w:i/>
          <w:sz w:val="28"/>
          <w:szCs w:val="28"/>
        </w:rPr>
        <w:t>Цидофовир, Фоскарнет)</w:t>
      </w:r>
      <w:r>
        <w:rPr>
          <w:sz w:val="28"/>
          <w:szCs w:val="28"/>
        </w:rPr>
        <w:t xml:space="preserve">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параты второй группы изначально не являются активными, но, проникая в ВПГ-инфицированную клетку, обрабатываются (активируются и/или метаболизируются) вирусными ферментами и приобретают способность вмешиваться в синтез вирусной ДНК. Поскольку противовирусные препараты, в идеале, являются субстратом только для вирусных и вирусиндуцированных, но не для аналогичных клеточных ферментов, то препараты являются селективными, т. е. проявляют избирательное вирусстатическое действие и не оказывают никакого влияния на функции клетки. 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На практике селективность препарата во многом определяется различием уровней сродства лекарственного соединения к вирусным и к клеточным ферментам. Для современных противогерпетических препаратов, относящихся ко второй группе (см. </w:t>
      </w:r>
      <w:r>
        <w:rPr>
          <w:b/>
          <w:i/>
          <w:sz w:val="28"/>
          <w:szCs w:val="28"/>
        </w:rPr>
        <w:t>Ацикловир, Валацикловир, Пенцикловир, Фамцикловир)</w:t>
      </w:r>
      <w:r>
        <w:rPr>
          <w:sz w:val="28"/>
          <w:szCs w:val="28"/>
        </w:rPr>
        <w:t>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ферментными мишенями являются </w:t>
      </w:r>
      <w:r>
        <w:rPr>
          <w:i/>
          <w:sz w:val="28"/>
          <w:szCs w:val="28"/>
        </w:rPr>
        <w:t xml:space="preserve">тимидинкиназа </w:t>
      </w:r>
      <w:r>
        <w:rPr>
          <w:sz w:val="28"/>
          <w:szCs w:val="28"/>
        </w:rPr>
        <w:t xml:space="preserve">ВПГ-1, ВПГ-2, ВПГ-3 и </w:t>
      </w:r>
      <w:r>
        <w:rPr>
          <w:i/>
          <w:sz w:val="28"/>
          <w:szCs w:val="28"/>
        </w:rPr>
        <w:t>ДНК-полимераза</w:t>
      </w:r>
      <w:r>
        <w:rPr>
          <w:sz w:val="28"/>
          <w:szCs w:val="28"/>
        </w:rPr>
        <w:t xml:space="preserve"> всех герпесвирусов. Поэтому мишенями этих препаратов оказываются только те штаммы вирусов, которые используют в своем репродуктивном цикле названные ферменты (например, штаммы ВПГ, дефектные по тимидинкиназе, оказываются устойчивыми к препаратам второй группы). Как следует из механизма действия, препараты не оказывают вируцидного действия. Понятно, что описанные препараты не могут повлиять на вирусы, находящиеся в латентном состоянии, и не могут предотвратить начало их активации, т. е. предотвратить рецидив инфекции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Ацикловир</w:t>
      </w:r>
      <w:r>
        <w:rPr>
          <w:b/>
          <w:sz w:val="28"/>
          <w:szCs w:val="28"/>
        </w:rPr>
        <w:t xml:space="preserve"> —</w:t>
      </w:r>
      <w:r>
        <w:rPr>
          <w:sz w:val="28"/>
          <w:szCs w:val="28"/>
        </w:rPr>
        <w:t xml:space="preserve"> синтетический </w:t>
      </w:r>
      <w:r>
        <w:rPr>
          <w:i/>
          <w:sz w:val="28"/>
          <w:szCs w:val="28"/>
        </w:rPr>
        <w:t>ациклический</w:t>
      </w:r>
      <w:r>
        <w:rPr>
          <w:sz w:val="28"/>
          <w:szCs w:val="28"/>
        </w:rPr>
        <w:t xml:space="preserve"> аналог 2-дезоксигуанозида (пролекарство). Для превращения в активную форму он должен быть захвачен клеткой, инфицированной вирусом простого герпеса или вирусом ветряной оспы. В клетке ацикловир воспринимается вирусоспецифической тимидинкиназой как нечто, очень похожее на нормальный клеточный нуклеозид — сырье, необходимое для синтеза вирусной ДНК, поэтому тимидинкиназа фосфорилирует его и превращает в ацикловир-монофосфат. Затем, уже с помощью клеточных ферментов, препарат превращается в ацикловир-трифосфат. Ацикловир-трифосфат ингибирует вирусную ДНК-полимеразу и, конкурируя с нормальным компонентом вирусной ДНК 2-дезоксигуанозин-трифосфатом, встраивается вместо него в растущую цепь ДНК. Так как при этом блокируется 3΄-гидроксильная группа, необходимая для присоединения следующего нуклеотида, то ацикловир-трифосфат становится терминатором цепи ДНК ВПГ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цикловир выпускается в 3-х основных лекарственных формах: крем для местного применения, таблетки и суспензия для парентерального введения. Применение кремов и мазей эффективно примерно в 50 % случаев. Наиболее эффективно применение ацикловира внутрь (около 95 % успеха в общей популяции и 80 % — для иммунодепресивных больных), поэтому препарат чаще всего назначается в таблетках. Базовым режимом считается назначение 5 мг/кг массы тела каждые 8 ч; при иммуносупрессии и/или генерализации инфекционного процесса доза увеличивается в 2–4 раза. Курс обычно продолжают в течение 5–7 дней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иболее успешным является назначение ацикловира в самые ранние сроки развития первичной инфекции или рецидива: таким образом можно добиться абортивного течения эпизода (схема 3)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бочные явления (обратимое нарушение функции почек, нарушения деятельности ЦНС) могут возникнуть у 1–5 % пациентов, получающих высокие дозы препарата внутривенно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ость лечения герпетической инфекции ацикловиром в некоторых случаях может быть снижена по нескольким причинам: а) из-за патологии ЖКТ и нарушения всасывания ацикловира (в таких случаях рекомендуют внутривенное введение препарата); б) из-за дефектности данного штамма вируса герпеса по тимидинкиназе (рекомендуют препараты, ориентированные на другие вирусные ферменты — например, фоскарнет).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681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85pt;margin-top:16.3pt;width:403.2pt;height:223.7pt;mso-wrap-distance-left:17.65pt;mso-wrap-distance-right:43.2pt;mso-wrap-distance-top:16.3pt;mso-wrap-distance-bottom:15.2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825449948" r:id="rId2"/>
        </w:object>
      </w:r>
    </w:p>
    <w:p>
      <w:pPr>
        <w:pStyle w:val="TextBody"/>
        <w:spacing w:lineRule="auto" w:line="360"/>
        <w:ind w:firstLine="709"/>
        <w:rPr/>
      </w:pPr>
      <w:r>
        <w:rPr>
          <w:i/>
          <w:sz w:val="28"/>
          <w:szCs w:val="28"/>
        </w:rPr>
        <w:t>Схема 3.</w:t>
      </w:r>
      <w:r>
        <w:rPr>
          <w:sz w:val="28"/>
          <w:szCs w:val="28"/>
        </w:rPr>
        <w:t xml:space="preserve"> Выделение ВПГ у детей с ОГС при лечении ацикловиром или плацебо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Валацикловир</w:t>
      </w:r>
      <w:r>
        <w:rPr>
          <w:sz w:val="28"/>
          <w:szCs w:val="28"/>
        </w:rPr>
        <w:t xml:space="preserve"> — эт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валиновый эфир ацикловира. Он быстро превращается в ацикловир после приема внутрь и далее работает по вышеописанной схеме. Биодоступность и стабильность валацикловира значительно выше, чем ацикловира, что позволяет принимать валацикловир реже. Это очень важно, особенно при проведении супрессивной терапии хронической инфекции, в ходе которой значительно сокращается частота периодов выделения герпеса и клинически манифестных рецидивов. Имеются сведения о том, что при профилактическом применении препарата, начатом до заражения вирусом, возможно предотвращение колонизации нервных ганглиев герпесвирусом и, следовательно, предотвращение установления латентной инфекци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алацикловир впускается только в капсулах для приема внутрь. Побочными эффектами могут быть головная боль и тошнота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Пенцикловир</w:t>
      </w:r>
      <w:r>
        <w:rPr>
          <w:sz w:val="28"/>
          <w:szCs w:val="28"/>
        </w:rPr>
        <w:t xml:space="preserve"> — ацикличный аналог гуанина, химически близкий ацикловиру, однако, сродство препарата к вирусной ДНК-полимеразе на два порядка выше, чем у ацикловира, что делает препарат в ряде случаев более эффективным (например, в некоторых случаях резистентности ВПГ к ацикловиру). Даже при относительно позднем начале лечения пенцикловир, в отличие от ацикловира, успешно справляется с генерализованной ВПГ-инфекцией. Спектр противовирусной активности пенцикловира тот же, что и у ацикловира, токсичность выражена меньше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нцикловир выпускается в виде крема для местного лечения при хронической герпетической инфекции и в виде препарата для внутривенного введения при лечении герпетической инфекции иммунодефицитных больных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Фамцикловир</w:t>
      </w:r>
      <w:r>
        <w:rPr>
          <w:sz w:val="28"/>
          <w:szCs w:val="28"/>
        </w:rPr>
        <w:t xml:space="preserve"> — пролекарственная форма пенцикловира. Препарат легко всасывается и превращается в пенцикловир в кишечнике и в печени. Фамцикловир выпускается в таблетках, предназначен только для орального применения. Спектр активности и механизм действия аналогичен таковым пенцикловира и, соответственно, ацикловира. Благодаря высокой биодоступности фамцикловир эффективен при невысоких дозах и двукратном применении в течение суток, что позволяет применять его для супрессивной терапии хронической инфекции и значительно снижать частоту клинических рецидивов. Сообщают о возможности предотвращения установления латентной герпетической инфекции при профилактическом назначении фамцикловира. 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>Цидофовир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ацикличным фосфатным производным нуклеозидов. </w:t>
      </w:r>
      <w:r>
        <w:rPr>
          <w:spacing w:val="-2"/>
          <w:sz w:val="28"/>
          <w:szCs w:val="28"/>
        </w:rPr>
        <w:t xml:space="preserve">Препарат не нуждается в вирусных ферментах, так как фосфорилируется клеточными ферментами. Активный метаболит цидофовира селективно ингибирует вирусную ДНК-полимеразу, прекращая синтез ДНК вируса. Цидофовир активен в отношении большинства герпесвирусов (ВПГ-1, ВПГ-2, ВПГ-3, а также вирусов Эпштейн–Барра, цитомегаловируса), аденовирусов и папилломавирусов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ительный период полувыведения активного метаболита цидофовира позволяет применять препарат 1 раз в неделю и только внутривенно (так как цидофовир имеет низкую биодоступность). Его большой недостаток — это высокая нефротоксичность. К другим побочным эффектам, возникающим при применении цидофовира, можно отнести цитопению, падение внутриглазного давления и метаболический ацидоз. Поэтому для лечения герпетической инфекции цидофовир применяется только в случаях устойчивости герпеса к ацикловиру и его аналогам, и чаще используется для борьбы с цитомегаловирусом.</w:t>
      </w:r>
    </w:p>
    <w:p>
      <w:pPr>
        <w:pStyle w:val="TextBody"/>
        <w:spacing w:lineRule="auto" w:line="360"/>
        <w:ind w:firstLine="709"/>
        <w:rPr/>
      </w:pPr>
      <w:r>
        <w:rPr>
          <w:b/>
          <w:i/>
          <w:sz w:val="28"/>
          <w:szCs w:val="28"/>
        </w:rPr>
        <w:t xml:space="preserve">Фоскарнет </w:t>
      </w:r>
      <w:r>
        <w:rPr>
          <w:sz w:val="28"/>
          <w:szCs w:val="28"/>
        </w:rPr>
        <w:t xml:space="preserve">— неорганический пирофосфат, ингибирует вирусную ДНК-полимеразу всех герпесвирусов (а также вирусов гриппа А и В, вируса гепатита В и ВИЧ) без предварительной активации. Препарат высоко токсичен, что ограничивает его применение в лечении герпетической инфекции только случаями резистентности герпеса к ацикловиру и его аналогам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ругие препараты, указанные в таблице 6, имеют меньшую клиническую эффективность, поэтому их применение возможно при недоступности современных антивирусных средств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1134" w:footer="85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6</w:t>
      </w:r>
    </w:p>
    <w:p>
      <w:pPr>
        <w:pStyle w:val="TextBody"/>
        <w:spacing w:lineRule="auto" w:line="360"/>
        <w:ind w:firstLine="709"/>
        <w:rPr/>
      </w:pPr>
      <w:r>
        <w:rPr/>
        <w:t>Антивирусные препараты</w:t>
      </w:r>
    </w:p>
    <w:tbl>
      <w:tblPr>
        <w:tblW w:w="1462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044"/>
        <w:gridCol w:w="5356"/>
        <w:gridCol w:w="3688"/>
        <w:gridCol w:w="3541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ние </w:t>
              <w:br/>
              <w:t xml:space="preserve">препарата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екулярные механизмы действ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к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цикловир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зовиракс, виролекс, медовир, герпевир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Фосфорилируется вирусной тимидинкиназой, а затем клеточными ферментами до трифосфата. Вместо циклического гуанозинтрифосфата становится субстратом вирусной ДНК-полимера-зы, встраивается в синтезируемую вирусную ДНК и блокирует продолжение ее синтез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о, 3–5 аппликаций в день.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 таблетках или в/в по 5–15 мг/кг массы тела каждые 8 ч в течение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, галлюцинации, почечная недостаточность. Относительно невысокая биодоступност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алацикловир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валтрекс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Легко абсорбируется в ЖКТ, затем превращается в ацикловир и работает соответственно (см. выше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 таблетках (10 мг/кг 2–3 раза в день в течение 5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, почечная недостаточность. Устойчивость некоторых штаммов ВПГ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423545</wp:posOffset>
                      </wp:positionV>
                      <wp:extent cx="274955" cy="2749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9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33.35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9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Пенцикловир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См. ацикловир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о (аппликации крема 1 %-ного каждые 2 ч в/в 5 мг/кг два раза в сутки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цикловир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фамвир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Быстро и полно всасывается, в кишечнике и в печени превращается в пенцикловир (далее см. ацикловир)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ь (в таблетках по 2 мг/кг 2 раза в сутки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Тошнота, рвота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идофовир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таболизируется клеточными ферментами, блокирует вирусную ДНК-полимераз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ивенно (5 мг/кг 1 раз в неделю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ысокая нефротоксичность, цитопения, падение внутриглазного давления, метаболический ацидоз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оскарнет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Ингибирует вирусную ДНК-полимеразу без предварительной активац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нутривенно (5 мг/кг 2–3 раза в день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ысокая нефротоксичность; лихорадка, цитопения, метаболический ацидоз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доксуридин</w:t>
            </w:r>
          </w:p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(ИДУ, герпедин, герплекс, стоксил Офтан-ИДУ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Фосфорилируется вирусной тимидинкиназой, а затем клеточными ферментами до ИДУ-три-фосфата. Вместо тимидин-дифосфата становится субстратом вирусной ДНК-полимеразы, встраивается в синтезируемую вирусную ДНК, что приводит к формированию неполноценного вирион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Местно (инстилляции 0,1 %-ного раствора, аппликации 0,5% мази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" w:hanging="0"/>
              <w:jc w:val="left"/>
              <w:rPr>
                <w:sz w:val="20"/>
              </w:rPr>
            </w:pPr>
            <w:r>
              <w:rPr>
                <w:sz w:val="20"/>
              </w:rPr>
              <w:t>Высокая токсичность при длительном применении, низкая стабильность растворов, быстрое развитие устойчивости ВПГ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ние </w:t>
              <w:br/>
              <w:t xml:space="preserve">препарата 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лекулярные механизмы действия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знач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едостатки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0"/>
              </w:rPr>
              <w:t>А</w:t>
            </w:r>
            <w:r>
              <w:rPr>
                <w:b/>
                <w:sz w:val="20"/>
                <w:lang w:val="en-GB"/>
              </w:rPr>
              <w:t>ra</w:t>
            </w:r>
            <w:r>
              <w:rPr>
                <w:b/>
                <w:sz w:val="20"/>
              </w:rPr>
              <w:t xml:space="preserve"> С</w:t>
            </w:r>
          </w:p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(цитозин-арабино-зид, цитарабин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0"/>
              </w:rPr>
              <w:t>Фосфорилируется вирусиндуцированной дезоксицитидинкиназой, а затем клеточными ферментами до трифосфат-</w:t>
            </w:r>
            <w:r>
              <w:rPr>
                <w:sz w:val="20"/>
                <w:lang w:val="en-GB"/>
              </w:rPr>
              <w:t>AraC</w:t>
            </w:r>
            <w:r>
              <w:rPr>
                <w:sz w:val="20"/>
              </w:rPr>
              <w:t>. Ингибирует вирусную РНК-зависимую ДНК-полимеразу — нарушает сборку вирусной ДНК и полноценных вирионов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нутривенно (1–4 мг/кг в течение 5–6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Токсичен (угнетает лейко- и тромбопоэз)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475615</wp:posOffset>
                      </wp:positionV>
                      <wp:extent cx="274955" cy="27495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37.45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0"/>
              </w:rPr>
              <w:t>Видарабин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sz w:val="20"/>
              </w:rPr>
              <w:t>(А</w:t>
            </w:r>
            <w:r>
              <w:rPr>
                <w:sz w:val="20"/>
                <w:lang w:val="en-GB"/>
              </w:rPr>
              <w:t>ra</w:t>
            </w:r>
            <w:r>
              <w:rPr>
                <w:sz w:val="20"/>
              </w:rPr>
              <w:t xml:space="preserve"> А, аденинарабинозид)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ретерпевает последовательную обработку клеточными, вирусиндуцированными (дезокситимидинкиназой) и снова клеточными ферментами; блокирует вирусную ДНК-полимеразу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о (3 %-ная мазь — 5 аппликаций в течение суток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 высоких концентрациях блокирует клеточную ДНК-поли-меразу, токсичен, вызывает цитопению, судороги, галлюцинации; не эффективен при глубоких поражениях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лпизари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ханизм не изучен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о (2 %-ная и 5 %-ная мазь, таблетки 0,1 3–4 раза в день в течение 10–20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высокая клиническая эффективность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онафто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Подавляет синтез белков капсида ВПГ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стно (0,5 %-ная и 1 %-ная мазь, таблетки 0,1 3–4 раза в день в течение 10–20 дней)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ызывает жжение, имеет невысокую клиническую эффективность, не проникает через гематоэнцефалический барьер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соли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руцидная активность при местном применен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25–3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ызывает жжение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иодоксол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Механизм действия не известен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25–0,5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брофе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руцидная активность при местном применен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0,25–1–2-5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Хелепин</w:t>
            </w:r>
          </w:p>
        </w:tc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Вируцидная активность при местном применении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1–5 %-ная мазь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–</w:t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orient="landscape" w:w="16838" w:h="11906"/>
          <w:pgMar w:left="1701" w:right="851" w:gutter="0" w:header="0" w:top="1134" w:footer="0" w:bottom="1134"/>
          <w:pgNumType w:start="49" w:fmt="decimal"/>
          <w:formProt w:val="false"/>
          <w:titlePg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1990</wp:posOffset>
                </wp:positionH>
                <wp:positionV relativeFrom="paragraph">
                  <wp:posOffset>646430</wp:posOffset>
                </wp:positionV>
                <wp:extent cx="274320" cy="274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3.7pt;margin-top:50.9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ммунотерапия герпетической инфекции</w:t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В связи с тем, что течение острой и хронической герпетической инфекции тесно связано с иммунным статусом, одним из важных направлений патогенетической терапии является иммунокоррекция: а) стимуляция иммунитета; б) коррекция дисбаланса разных звеньев иммунологической реактивности; </w:t>
        <w:br/>
        <w:t>в) компенсация нарушений иммунного статуса. Для успешного проведения иммунокоррекции необходимо знать исходную глубину и спектр повреждения иммунной системы, а затем контролировать изменение иммунного статуса в процессе ле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лечении герпетической инфекции у детей применяют ограниченное число иммунотропных средств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средств, замещающих дефицитные факторы иммунитета, — </w:t>
      </w:r>
      <w:r>
        <w:rPr>
          <w:i/>
          <w:sz w:val="28"/>
          <w:szCs w:val="28"/>
        </w:rPr>
        <w:t>интерфероны, иммуноглобулины, лизоцим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средств, стимулирующих выработку и активность интерферонов, — </w:t>
      </w:r>
      <w:r>
        <w:rPr>
          <w:i/>
          <w:sz w:val="28"/>
          <w:szCs w:val="28"/>
        </w:rPr>
        <w:t>интерфероноген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иммуномодуляторов, стимулирующих выработку других иммунных клеток и факторов, — </w:t>
      </w:r>
      <w:r>
        <w:rPr>
          <w:i/>
          <w:sz w:val="28"/>
          <w:szCs w:val="28"/>
        </w:rPr>
        <w:t>иммуностимуляторы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адаптогены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 группы иммуномодуляторов, изменяющих соотношение активности различных звеньев иммунитета, — </w:t>
      </w:r>
      <w:r>
        <w:rPr>
          <w:i/>
          <w:sz w:val="28"/>
          <w:szCs w:val="28"/>
        </w:rPr>
        <w:t>иммунокорректоры</w:t>
      </w:r>
      <w:r>
        <w:rPr>
          <w:sz w:val="28"/>
          <w:szCs w:val="28"/>
        </w:rPr>
        <w:t xml:space="preserve">. </w:t>
      </w:r>
    </w:p>
    <w:p>
      <w:pPr>
        <w:pStyle w:val="Heading8"/>
        <w:keepNext w:val="false"/>
        <w:numPr>
          <w:ilvl w:val="0"/>
          <w:numId w:val="0"/>
        </w:numPr>
        <w:ind w:left="0" w:firstLine="709"/>
        <w:rPr/>
      </w:pPr>
      <w:r>
        <w:rPr>
          <w:i w:val="false"/>
          <w:sz w:val="28"/>
          <w:szCs w:val="28"/>
        </w:rPr>
        <w:t xml:space="preserve">Одним из популярных средств </w:t>
      </w:r>
      <w:r>
        <w:rPr>
          <w:b/>
          <w:sz w:val="28"/>
          <w:szCs w:val="28"/>
        </w:rPr>
        <w:t>заместительной терапии</w:t>
      </w:r>
      <w:r>
        <w:rPr>
          <w:i w:val="false"/>
          <w:sz w:val="28"/>
          <w:szCs w:val="28"/>
        </w:rPr>
        <w:t xml:space="preserve"> являются </w:t>
      </w:r>
      <w:r>
        <w:rPr>
          <w:b/>
          <w:sz w:val="28"/>
          <w:szCs w:val="28"/>
        </w:rPr>
        <w:t>интерфероны.</w:t>
      </w:r>
      <w:r>
        <w:rPr>
          <w:i w:val="false"/>
          <w:sz w:val="28"/>
          <w:szCs w:val="28"/>
        </w:rPr>
        <w:t xml:space="preserve"> Их высокая эффективность связана как с прямым противовирусном действием, так и с ярко выраженной способностью стимулировать иммунный ответ (см. ранее). В детской практике рекомендовано применение интерферона-β (табл. 7); применение натуральных и синтетических препаратов интерферонов-α ограничено значительной частотой и тяжестью побочных эффектов. Препараты интерферонов не должны применяться более 2-х недель во избежание угнетения синтеза собственных интерферонов. Отменяют препараты постепенно, со снижением частоты прием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Иммуноглобулины </w:t>
      </w:r>
      <w:r>
        <w:rPr>
          <w:sz w:val="28"/>
          <w:szCs w:val="28"/>
        </w:rPr>
        <w:t>— препараты, содержащие широкий спектр антител, нейтрализующих вирусы и посредничающих в фагоцитозе зараженных вирусами клеток. Препараты оказывают заместительный эффект на фоне дефицита гуморальной защиты, а также антитоксическое и иммуномодулирующее действие. Эти препараты применяются при тяжелых формах инфекции у новорожденных и при других иммунодефицитах у дет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нтерфероноген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ндуцируют повышение выработки интерферонов и, наряду с этим, повышают активность других факторов противовирусного иммунитета. Интерфероногены, содержащие липополисахариды бактериальной стенки (</w:t>
      </w:r>
      <w:r>
        <w:rPr>
          <w:i/>
          <w:sz w:val="28"/>
          <w:szCs w:val="28"/>
        </w:rPr>
        <w:t>пирогенал и продигиозан</w:t>
      </w:r>
      <w:r>
        <w:rPr>
          <w:sz w:val="28"/>
          <w:szCs w:val="28"/>
        </w:rPr>
        <w:t xml:space="preserve">), практически не применяются в детской практике из-за серьезных побочных эффектов. </w:t>
      </w:r>
    </w:p>
    <w:p>
      <w:pPr>
        <w:sectPr>
          <w:footerReference w:type="default" r:id="rId8"/>
          <w:type w:val="nextPage"/>
          <w:pgSz w:w="11906" w:h="16838"/>
          <w:pgMar w:left="1701" w:right="851" w:gutter="0" w:header="0" w:top="1134" w:footer="851" w:bottom="1134"/>
          <w:pgNumType w:start="51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блица 7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ства, оказывающие влияние на иммунный ответ при герпетической инфекции</w:t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76"/>
        <w:gridCol w:w="4457"/>
        <w:gridCol w:w="2126"/>
        <w:gridCol w:w="4395"/>
        <w:gridCol w:w="2260"/>
      </w:tblGrid>
      <w:tr>
        <w:trPr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 леч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очные эффекты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2349500</wp:posOffset>
                      </wp:positionV>
                      <wp:extent cx="274955" cy="2749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185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Замести-</w:t>
              <w:br/>
              <w:t xml:space="preserve">тельная </w:t>
            </w:r>
          </w:p>
          <w:p>
            <w:pPr>
              <w:pStyle w:val="Normal"/>
              <w:rPr/>
            </w:pPr>
            <w:r>
              <w:rPr/>
              <w:t>терап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он-β (ребиф, ребиф 22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утримышеч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лн МЕ/сутки в течение 10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функция щитовидной железы, цитопения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ферон-α (природные:</w:t>
            </w:r>
            <w:r>
              <w:rPr>
                <w:color w:val="FF0000"/>
              </w:rPr>
              <w:t xml:space="preserve"> </w:t>
            </w:r>
            <w:r>
              <w:rPr/>
              <w:t>иммуногло-булин человеческий нормальный, лейкинферонинтерлок; синтетические: виферон, реаферон, интрон-А, реферон, берофор, эгиферон, ферон, капферо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закапывания в нос, для инъекций (п/к, в/м/, в/в/); в ректальных свечах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детской практике применение ограниченно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сфункция печени, цитопения, лихорадка, гипо- и гипертония 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человеческий нормальный (биавен, веноглобулин, вигам, γ-гло-булин, хуман, октагам, интраглобин, пентаглобин, сандоглобулин, ФСМЕ, иммунинжект, хумаглобин, эндобулин, сандоглобулин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утривенно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–1,1 г/кг ежедневно в течение 1–4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/>
              <w:t xml:space="preserve">При быстром введении — тошнота, головная боль, озноб, миалгия 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омодуляц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гас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жедневно 2–3 аппликации в течение 4–5 суток 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дивидуальная непереносимость 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иклофер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 и 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ликации 5 %-ного линимента в течение 10–15 дней; прием в таблетках или инъекции, 6–10 мг/кг в день по схеме: в 1, 2, 4, 6, 8, 11, 14, 17, 20, 23, 26, 29 дн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копи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младше 1 года — по ½ таблетки (0,5 мг) 2 раза в сутки; старшим — по 1 таблетке 3 раза в день в течение в течение 10 дне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непереносимость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1306195</wp:posOffset>
                      </wp:positionV>
                      <wp:extent cx="274320" cy="27432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7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f" style="position:absolute;margin-left:353.7pt;margin-top:102.85pt;width:21.55pt;height:21.55pt;mso-wrap-style:none;v-text-anchor:middle;mso-position-horizontal-relative:margin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t>Иммуномо-дуляц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д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8 таблеток ежедневно в течение 10 дней, 2–3 курса в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уд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8 таблеток ежедневно в течение 10 дней, 2–3 курса в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детей от 1 года до 6 лет — по 5–10 капель 3 раза в день; для старших — 10–15 3 раза в день; в течение 1–8 недель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уппа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соб приме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рс лечения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бочные эффекты</w:t>
            </w:r>
          </w:p>
        </w:tc>
      </w:tr>
      <w:tr>
        <w:trPr>
          <w:cantSplit w:val="true"/>
        </w:trPr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-353060</wp:posOffset>
                      </wp:positionH>
                      <wp:positionV relativeFrom="paragraph">
                        <wp:posOffset>1518920</wp:posOffset>
                      </wp:positionV>
                      <wp:extent cx="274955" cy="27495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27504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f" o:allowincell="f" style="position:absolute;margin-left:-27.85pt;margin-top:119.6pt;width:21.6pt;height:21.6pt;mso-wrap-style:square;v-text-anchor:top;rotation:90;mso-position-horizontal-relative:margin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Иммуномо-дуляция</w:t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трия дезоксирибонуклеат </w:t>
            </w:r>
          </w:p>
          <w:p>
            <w:pPr>
              <w:pStyle w:val="Footnote"/>
              <w:rPr/>
            </w:pPr>
            <w:r>
              <w:rPr/>
              <w:t>(деринат, дезоксинат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, капли в но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оскания полости рта 4–6 раз в сутки или закапывание по 3–5 капель в нос каждый час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Лейког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 6 мес. до 1 года — 0,01; от 6 мес. до 1 года — 0,02; до 7 лет — 0,04; после 7 лет —0,06 г в сутки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>Метилурац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о, 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ппликации мази; порошок смешивают с едой детям до 1 года — 0,05; 1–3 лет — 0,08; 3–8 лет — 0,1–0,2 г в сутки (курс лечения 3–4 недели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жение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токси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до 1 года — по 0,015; 1–3 лет — 0,025; 3–8 лет — 0,05 г трижды в день после еды (курс лечения 2–3 недели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испепсия</w:t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трия нуклеина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утрь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до 1 года — по 0,005; 2–5 лет — 0,015–0,05; 6–12 лет — 0,05–0,1 трижды в сутки (курс лечения 10 дней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/>
            </w:pPr>
            <w:r>
              <w:rPr/>
              <w:t xml:space="preserve">Тимоге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/м, п/к, капли в нос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тям от 1 до 3-х лет — по 30 мг; 4–7 лет — 40 мг; 7–14 — 80 мг сутки в течение 5 дней, затем 1 инъекция через 5 дней — на курс 10 инъекций (курс повторить через месяц)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муносупрессия</w:t>
            </w:r>
          </w:p>
        </w:tc>
      </w:tr>
    </w:tbl>
    <w:p>
      <w:pPr>
        <w:sectPr>
          <w:footerReference w:type="default" r:id="rId9"/>
          <w:footerReference w:type="first" r:id="rId10"/>
          <w:type w:val="nextPage"/>
          <w:pgSz w:orient="landscape" w:w="16838" w:h="11906"/>
          <w:pgMar w:left="1701" w:right="851" w:gutter="0" w:header="0" w:top="1134" w:footer="0" w:bottom="1134"/>
          <w:pgNumType w:start="52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91990</wp:posOffset>
                </wp:positionH>
                <wp:positionV relativeFrom="paragraph">
                  <wp:posOffset>995045</wp:posOffset>
                </wp:positionV>
                <wp:extent cx="274320" cy="2743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3.7pt;margin-top:78.35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им из современных интерфероногенов, эффективных и относительно безопасных, является </w:t>
      </w:r>
      <w:r>
        <w:rPr>
          <w:i/>
          <w:sz w:val="28"/>
          <w:szCs w:val="28"/>
        </w:rPr>
        <w:t xml:space="preserve">полудан </w:t>
      </w:r>
      <w:r>
        <w:rPr>
          <w:sz w:val="28"/>
          <w:szCs w:val="28"/>
        </w:rPr>
        <w:t xml:space="preserve">(синтетический сополимер полиденлполиуридиновой кислоты). Его действие распространяется на иммунную систему в целом, но доступные лекарственные формы адаптированы к офтальмологической практике, что ограничивает его применение в стоматологии. </w:t>
      </w:r>
    </w:p>
    <w:p>
      <w:pPr>
        <w:pStyle w:val="Heading9"/>
        <w:keepNext w:val="false"/>
        <w:numPr>
          <w:ilvl w:val="0"/>
          <w:numId w:val="0"/>
        </w:numPr>
        <w:ind w:left="0" w:firstLine="709"/>
        <w:rPr/>
      </w:pPr>
      <w:r>
        <w:rPr>
          <w:i w:val="false"/>
          <w:sz w:val="28"/>
          <w:szCs w:val="28"/>
        </w:rPr>
        <w:t xml:space="preserve">Другой интерфероноген — </w:t>
      </w:r>
      <w:r>
        <w:rPr>
          <w:sz w:val="28"/>
          <w:szCs w:val="28"/>
        </w:rPr>
        <w:t>мегасин</w:t>
      </w:r>
      <w:r>
        <w:rPr>
          <w:i w:val="false"/>
          <w:sz w:val="28"/>
          <w:szCs w:val="28"/>
        </w:rPr>
        <w:t xml:space="preserve"> (продукт хлопчатника, производное госсипола) — выпускается в виде 3 %-ной мази, рекомендован для местного лечения острой и хронической герпетической инфекции слизистых оболочек и кожи. </w:t>
      </w:r>
    </w:p>
    <w:p>
      <w:pPr>
        <w:pStyle w:val="Heading9"/>
        <w:keepNext w:val="false"/>
        <w:numPr>
          <w:ilvl w:val="0"/>
          <w:numId w:val="0"/>
        </w:numPr>
        <w:ind w:left="0" w:firstLine="709"/>
        <w:rPr/>
      </w:pPr>
      <w:r>
        <w:rPr>
          <w:sz w:val="28"/>
          <w:szCs w:val="28"/>
        </w:rPr>
        <w:t xml:space="preserve">Циклоферон </w:t>
      </w:r>
      <w:r>
        <w:rPr>
          <w:i w:val="false"/>
          <w:sz w:val="28"/>
          <w:szCs w:val="28"/>
        </w:rPr>
        <w:t>применяют в различных лекарственных формах (в таблетках, в инъекциях и в линименте, апробированном при лечении генитального</w:t>
      </w:r>
      <w:r>
        <w:rPr>
          <w:sz w:val="28"/>
          <w:szCs w:val="28"/>
        </w:rPr>
        <w:t xml:space="preserve"> </w:t>
      </w:r>
      <w:r>
        <w:rPr>
          <w:i w:val="false"/>
          <w:sz w:val="28"/>
          <w:szCs w:val="28"/>
        </w:rPr>
        <w:t xml:space="preserve">герпеса) при герпетической и цитомегаловирусной инфекции, достигая нормализации выработки интерферонов-α, -β, -γ без побочных явлен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Иммуностимуляторы </w:t>
      </w:r>
      <w:r>
        <w:rPr>
          <w:sz w:val="28"/>
          <w:szCs w:val="28"/>
        </w:rPr>
        <w:t xml:space="preserve">— природные и синтетические препараты, способные не только повышать уровень синтеза интерферонов, но и значительно повышать активность фагоцитоза, а также стимулировать функцию Т- и В-сис-тем лимфоцитов. Одним из таких препаратов является </w:t>
      </w:r>
      <w:r>
        <w:rPr>
          <w:i/>
          <w:sz w:val="28"/>
          <w:szCs w:val="28"/>
        </w:rPr>
        <w:t xml:space="preserve">ликопид, </w:t>
      </w:r>
      <w:r>
        <w:rPr>
          <w:sz w:val="28"/>
          <w:szCs w:val="28"/>
        </w:rPr>
        <w:t>содержащий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ой структурный компонент бактериальной стенки глюкозаминилмкрамилдипептид, рекомендованный для лечения герпетической инфекции любой локализации, в том числе и в детском возраст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местного применения при лечении герпетического стоматита у детей рекомендованы таблетки для рассасывания </w:t>
      </w:r>
      <w:r>
        <w:rPr>
          <w:i/>
          <w:sz w:val="28"/>
          <w:szCs w:val="28"/>
        </w:rPr>
        <w:t>имудон</w:t>
      </w:r>
      <w:r>
        <w:rPr>
          <w:sz w:val="28"/>
          <w:szCs w:val="28"/>
        </w:rPr>
        <w:t xml:space="preserve"> — смесь лизатов </w:t>
      </w:r>
      <w:r>
        <w:rPr>
          <w:i/>
          <w:sz w:val="28"/>
          <w:szCs w:val="28"/>
          <w:lang w:val="en-GB"/>
        </w:rPr>
        <w:t>Lactobacill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Streptococc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Staphilococcus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Candida</w:t>
      </w:r>
      <w:r>
        <w:rPr>
          <w:i/>
          <w:sz w:val="28"/>
          <w:szCs w:val="28"/>
        </w:rPr>
        <w:t xml:space="preserve">, </w:t>
      </w:r>
      <w:r>
        <w:rPr>
          <w:i/>
          <w:sz w:val="28"/>
          <w:szCs w:val="28"/>
          <w:lang w:val="en-GB"/>
        </w:rPr>
        <w:t>Fusiformis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Оральные капли </w:t>
      </w:r>
      <w:r>
        <w:rPr>
          <w:i/>
          <w:spacing w:val="-2"/>
          <w:sz w:val="28"/>
          <w:szCs w:val="28"/>
        </w:rPr>
        <w:t xml:space="preserve">иммунал, </w:t>
      </w:r>
      <w:r>
        <w:rPr>
          <w:spacing w:val="-2"/>
          <w:sz w:val="28"/>
          <w:szCs w:val="28"/>
        </w:rPr>
        <w:t>содержащие сок эхинацеи пурпурной, рекомендованы для лечения инфекционных заболеваний у детей старше одного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Натрия дезоксирибонуклеат</w:t>
      </w:r>
      <w:r>
        <w:rPr>
          <w:sz w:val="28"/>
          <w:szCs w:val="28"/>
        </w:rPr>
        <w:t xml:space="preserve"> при местном применении (при полоскании полости рта или закапывании в нос) обеспечивает нормализацию гемопоэза, нормализацию количества и функции лейкоцитов и лимфоцитов. Применение препарата обеспечивает иммуномодулирующий, противовирусный, противовоспалительный и репаративный эффекты без заметных нежелательных последствий, поэтому он рекомендован для лечения вирусных инфекций и нарушениях целостности СОПР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имуляторы лейкопоэза — </w:t>
      </w:r>
      <w:r>
        <w:rPr>
          <w:i/>
          <w:sz w:val="28"/>
          <w:szCs w:val="28"/>
        </w:rPr>
        <w:t>метилурацил, пентоксил, лейкоген, натрия нуклеинат</w:t>
      </w:r>
      <w:r>
        <w:rPr>
          <w:sz w:val="28"/>
          <w:szCs w:val="28"/>
        </w:rPr>
        <w:t xml:space="preserve"> — применяются для интенсификации выброса из костного мозга клеток-предшественников Т-лимфоцитов. Применение этих препаратов рекомендовано за несколько недель до применения иммунокорректор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Иммунокорректоры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хорошо зарекомендовали себя при лечении хронической герпетической инфекции, но многие из этих препаратов, к сожалению, имеют ограниченное применение в детской практике (тилорон, левамизол). Вне острого периода инфекционного заболевания после предварительного курса иммуностимуляторов под контролем иммунного статуса детям назначают </w:t>
      </w:r>
      <w:r>
        <w:rPr>
          <w:i/>
          <w:sz w:val="28"/>
          <w:szCs w:val="28"/>
        </w:rPr>
        <w:t xml:space="preserve">тимоген </w:t>
      </w:r>
      <w:r>
        <w:rPr>
          <w:sz w:val="28"/>
          <w:szCs w:val="28"/>
        </w:rPr>
        <w:t xml:space="preserve">— препарат вилочковой железы, имитирующий эффекты тимопоэтинов, обеспечивающих в норме пролиферацию и дифференциацию предшественников в зрелые Т-клетки, а также усиливающих неспецифическую резистентность организма. Следует иметь в виду, что назначение препаратов тимуса могут вызвать иммуносупрессию. </w:t>
      </w:r>
    </w:p>
    <w:p>
      <w:pPr>
        <w:pStyle w:val="Heading3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дин из известных способов иммунотерапии хронической герпетической инфекции — вакцинация (в детском возрасте не применяется).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менение лазера в лечении герпетической инфекции </w:t>
        <w:br/>
        <w:t>с проявлениями в полости рта у детей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азеротерапия является одним из методов физиотерапии, а именно — светолечения, поэтому в историческом смысле является развитием идеи гелиотерапии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азер — техническое устройство, испускающее свет. Генерация излучения в лазере происходит следующие этапы: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ивное вещество лазера (твердые тела, газы, жидкости, полупроводники) подвергается энергетической оптической, электрической или химической «накачке»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нтовые системы активного вещества приходят в возбуждение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вантовые системы возвращаются на исходный энергетический уровень с излучением фотона света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н попадает в резонансную систему зеркал, которые обеспечивают многократный пробег через активное вещество, т. е. многократное возбуждение квантовой системы;</w:t>
      </w:r>
    </w:p>
    <w:p>
      <w:pPr>
        <w:pStyle w:val="Web"/>
        <w:numPr>
          <w:ilvl w:val="0"/>
          <w:numId w:val="8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нерированный свет выходит из источника через его единственную незеркальную грань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скольку в процессе генерации света повторяется однотипный переход между одними и теми же энергетическими уровнями, все фотоны, излучаемые данным активным веществом в данном режиме, имеют одинаковые характеристики. Узкий диапазон длин волн (монохромность) обеспечивает тот или иной цвет излучения лазера что, в свою очередь, предопределяет характер взаимодействия света с конкретной тканью, т. е. степень его отражения или поглощения. Одинаковая направленность, поляризованность и фазовая согласованность фотонов лазерного света (когерентность) обуславливает минимальное расхождение пучка света и поэтому дает возможность сконцентрировать луч, уменьшить его диаметр (вплоть до размеров фотона!) и, таким образом, многократно повысить его энергетическую плотность (мощность) луча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тобиологические эффекты лазерного излучения имеют дозозависимый характер, т. е. определяются тем, сколько энергии будет передано тканям. Поэтому процедура каждого лазерного воздействия описывается несколькими параметрами: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иной волны излучения; 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го интенсивностью (мощностью); 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лощадью воздействия; </w:t>
      </w:r>
    </w:p>
    <w:p>
      <w:pPr>
        <w:pStyle w:val="Web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ременем воздействия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оматологии применяют несколько энергетических уровней лазерного излучения:</w:t>
      </w:r>
    </w:p>
    <w:p>
      <w:pPr>
        <w:pStyle w:val="Web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невозмущающее воз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и котором ткани, рассеивая, отражая и поглощая свет, сохраняют свои свойства; используют для диагностики свойств ткани (лазерная рефрактометрия для определения уровня кариесрезистентности эмали); </w:t>
      </w:r>
    </w:p>
    <w:p>
      <w:pPr>
        <w:pStyle w:val="Web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отофизическ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фотохимическое воз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возбуждающее атомы и молекулы и вызывающее в них химические и физические реакции; используют для диагностики (например, диагностика скрытого кариеса), акупунктуры, терапии (лечение поражений кожи и СОПР при ОГС и ХРГС); </w:t>
      </w:r>
    </w:p>
    <w:p>
      <w:pPr>
        <w:pStyle w:val="Web"/>
        <w:numPr>
          <w:ilvl w:val="0"/>
          <w:numId w:val="7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фотодеструктивно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тепловое, гидродинамическое, фотохимическое)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действ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используют в хирургии для препарирования твердых тканей зуба, в эндодонтии и т. д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лечения ОГС и ХРГС применяют красное (с длиной волны около </w:t>
        <w:br/>
        <w:t>633 нм) лазерное излучение низкой интенсивности (НИЛИ), мощность которого не превышает 100 милливатт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color w:val="000000"/>
          <w:sz w:val="28"/>
          <w:szCs w:val="28"/>
        </w:rPr>
        <w:t>(чаще используют «среднее» излучение в диапазоне НИЛИ — от 4 до 30 мВт/см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), что сопоставимо с интенсивностью излучения Солнца на поверхности Земли в ясный день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ерапевтические эффекты НИЛИ, объединяемые термином «биостимуляция», объясняют многообразными и не вполне изученными фотофизическими и фотохимическими изменениями, отражающими многоступенчатое преобразование энергии лазера в клинический результат. 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ервой фазой является поглощение энергии лазера атомами-фотоак-цепторами тканей, обуславливающее развитие внутреннего фотоэффекта на атомно-молекулярном уровне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озбужденные электроны переходят на более высокий энергетический уровень, и это в свою очередь приводит: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увеличению электропроводности тканей, обладающими свойствами полупроводников и диэлектриков; 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ю собственных зарядов и электромагнитных полей тканей, что рассматривают как прямую «энергетическую подкачку» облучаемых тканей фотонами излучения ГНЛ;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ю реакционных способностей атомов; 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ыву слабых меж- и внутримолекулярных связей (изомеризации молекул, их диссоциации, ионизации, изменению рН среды);</w:t>
      </w:r>
    </w:p>
    <w:p>
      <w:pPr>
        <w:pStyle w:val="33"/>
        <w:numPr>
          <w:ilvl w:val="0"/>
          <w:numId w:val="1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 повышению температуры тканей на 0,1–10,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, что приводит к изменению проницаемости термолабильных каналов мембран.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иболее важными специфическими акцепторами красного света являются производные порфирина (гемоглобин) и ферменты, в том числе каталаза, — важнейший и универсальный участник процессов энергообразования. Неспецифическим акцептором света является вода: при поглощении красного света изменяется структурная организация водного слоя мембран (изменяется их проницаемость) и тканевой жидкости — среды, формирующей структурную организацию молекул и таким образом влияющей на активность биохимических процессов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 действием НИЛИ активируются биохимические реакции: 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ается активность НАДН– и НАД+, глутаматдегидрогеназы и аспрататаминотрасферазы (ферментов, функционирующих «на стыке» обменов белков и углеводов), ферментов цикла трикарбоновых кислот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ет скорость окислительно-восстановительных реакций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тохондриях становится более эффективной (со снижением потребления кислорода) выработка универсального источника энергии — АТФ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леточных ядрах увеличивается содержание РНК и ДНК, растет число рибосом (при этом отмечен антимутагенный эффект НИЛИ!), следовательно, активизируется синтез белка;</w:t>
      </w:r>
    </w:p>
    <w:p>
      <w:pPr>
        <w:pStyle w:val="23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энергетическая и транспортная активность мембран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i/>
          <w:sz w:val="28"/>
          <w:szCs w:val="28"/>
        </w:rPr>
        <w:t xml:space="preserve"> тканевом уровне</w:t>
      </w:r>
      <w:r>
        <w:rPr>
          <w:rFonts w:cs="Times New Roman" w:ascii="Times New Roman" w:hAnsi="Times New Roman"/>
          <w:sz w:val="28"/>
          <w:szCs w:val="28"/>
        </w:rPr>
        <w:t xml:space="preserve"> воздействие НИЛИ </w:t>
      </w:r>
      <w:r>
        <w:rPr>
          <w:rFonts w:cs="Times New Roman" w:ascii="Times New Roman" w:hAnsi="Times New Roman"/>
          <w:color w:val="000000"/>
          <w:sz w:val="28"/>
          <w:szCs w:val="28"/>
        </w:rPr>
        <w:t>проявляется</w:t>
      </w:r>
      <w:r>
        <w:rPr>
          <w:rFonts w:cs="Times New Roman" w:ascii="Times New Roman" w:hAnsi="Times New Roman"/>
          <w:sz w:val="28"/>
          <w:szCs w:val="28"/>
        </w:rPr>
        <w:t xml:space="preserve"> как: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ивовоспалительное (укорочение фаз воспаления, в первую очередь, экссудации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ьгезирующее (эффекты прямого воздействия НИЛИ на нервные окончания и уменьшения отека тканей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офическое (следствие повышения насыщенности крови кислородом, увеличения количества новых микрососудистых коллатералей, повышение скорости кровотока, активации транспортных веществ через сосудистую стенку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паративное (результат повышения темпов пролиферации клеток, регенерации тканей);</w:t>
      </w:r>
    </w:p>
    <w:p>
      <w:pPr>
        <w:pStyle w:val="Web"/>
        <w:numPr>
          <w:ilvl w:val="0"/>
          <w:numId w:val="9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ммунотропное (результат повышения активности синтеза белков)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уровне организм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мечают общие саногенные эффекты — повышение общей резистентности организма, что проявляется, в частности, в снижении частоты рецидивов герпетической инфекции после фотолечения ОГС (облучения в зонах нервных ганглиев) и ХРГС. </w:t>
      </w:r>
    </w:p>
    <w:p>
      <w:pPr>
        <w:pStyle w:val="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истемные эффекты НИЛИ объясняют как следствие: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излучения и резонанса первичного фотоэффекта клетками и жидкими средами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лекторных реакций;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и комплекса адаптационных и компенсаторных реакций на первичные локальные фотоэффекты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Показаниями к применению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ИЛИ при ОГС и ХРГС является переход заболевания в стадию угасания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тносительные противопоказ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применению НИЛИ у детей: патология гемостаза, соматическая патология в стадии декомпенсции, активный туберкулез легких.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Метод применения НИЛ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писан в подготовленной изготовителем инструкции по применению лазера для лечения воспалительной патологии мягких тканей. В настоящее время с этой целью применяют гелий-неоновый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He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Ne</w:t>
      </w:r>
      <w:r>
        <w:rPr>
          <w:rFonts w:cs="Times New Roman" w:ascii="Times New Roman" w:hAnsi="Times New Roman"/>
          <w:color w:val="000000"/>
          <w:sz w:val="28"/>
          <w:szCs w:val="28"/>
        </w:rPr>
        <w:t>), углекислотный (СО</w:t>
      </w:r>
      <w:r>
        <w:rPr>
          <w:rFonts w:cs="Times New Roman" w:ascii="Times New Roman" w:hAnsi="Times New Roman"/>
          <w:color w:val="000000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>), эрбиевый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Er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YAG</w:t>
      </w:r>
      <w:r>
        <w:rPr>
          <w:rFonts w:cs="Times New Roman" w:ascii="Times New Roman" w:hAnsi="Times New Roman"/>
          <w:color w:val="000000"/>
          <w:sz w:val="28"/>
          <w:szCs w:val="28"/>
        </w:rPr>
        <w:t>) и полупроводниковые лазеры (</w:t>
      </w: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  <w:t>AlGaInP</w:t>
      </w:r>
      <w:r>
        <w:rPr>
          <w:rFonts w:cs="Times New Roman" w:ascii="Times New Roman" w:hAnsi="Times New Roman"/>
          <w:color w:val="000000"/>
          <w:sz w:val="28"/>
          <w:szCs w:val="28"/>
        </w:rPr>
        <w:t>). Общие правила для их применения таковы: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одного сеанса фототерапии планировать облучение не более 5 полей (полями являются единичные элементы или места наибольшего скопления элементов поражения)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держивать световод на расстоянии приблизительно 1 cм от воспаленного участка, избегая прямого контакта световода и тканей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лучение проводить круговыми движениями над каждым полем с элементом поражения не дольше 1 минуты; суммарное время фототерапии не должно превышать 5 минут; 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лжать лечение в течение нескольких дней (при среднетяжелой форме до 7, при тяжелой — до 10 дней), вплоть до полного восстановления тканей;</w:t>
      </w:r>
    </w:p>
    <w:p>
      <w:pPr>
        <w:pStyle w:val="Web"/>
        <w:numPr>
          <w:ilvl w:val="0"/>
          <w:numId w:val="11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ммарная</w:t>
      </w:r>
      <w:r>
        <w:rPr>
          <w:rFonts w:cs="Times New Roman" w:ascii="Times New Roman" w:hAnsi="Times New Roman"/>
          <w:sz w:val="28"/>
          <w:szCs w:val="28"/>
        </w:rPr>
        <w:t xml:space="preserve"> эффективность лазерной терапии герпетического поражения СОПР колеблется от 50 до 85 %, в отдельных случаях достигая 95 %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rFonts w:ascii="Times New Roman" w:hAnsi="Times New Roman" w:cs="Times New Roman"/>
          <w:smallCaps/>
          <w:sz w:val="28"/>
          <w:szCs w:val="28"/>
        </w:rPr>
      </w:pPr>
      <w:r>
        <w:rPr>
          <w:rFonts w:cs="Times New Roman"/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 xml:space="preserve">Тактика лечения герпетической инфекции с проявлениями </w:t>
        <w:br/>
        <w:t>в полости рта у детей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ктика лечения ОГС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Во всех случаях в период заболевания дети</w:t>
      </w:r>
      <w:r>
        <w:rPr>
          <w:rFonts w:eastAsia="MS Mincho;‚l‚r –ѕ’©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освобождаются от посещения детского коллектив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b/>
          <w:i/>
          <w:sz w:val="28"/>
          <w:szCs w:val="28"/>
        </w:rPr>
        <w:t>Легкая форма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(лечение преимущественно местное). 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>В</w:t>
      </w:r>
      <w:r>
        <w:rPr>
          <w:rFonts w:eastAsia="MS Mincho;‚l‚r –ѕ’©" w:cs="Times New Roman" w:ascii="Times New Roman" w:hAnsi="Times New Roman"/>
          <w:i/>
          <w:sz w:val="28"/>
          <w:szCs w:val="28"/>
        </w:rPr>
        <w:t xml:space="preserve"> стадии разгара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проводят последовательную обработку полости рта, повторяющуюся 3–4 раза в день, спустя час после кормления следующими средствами: </w:t>
      </w:r>
    </w:p>
    <w:p>
      <w:pPr>
        <w:pStyle w:val="Style14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жидкими препаратами с антисептическими свойствами (лизоцим из белка куриного яйца, настои ромашки, календулы и их официнальные препараты) методом полоскания (для детей старше 4 лет, контролирующих глотание) или аппликаций; </w:t>
      </w:r>
    </w:p>
    <w:p>
      <w:pPr>
        <w:pStyle w:val="Style14"/>
        <w:numPr>
          <w:ilvl w:val="0"/>
          <w:numId w:val="14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отивовирусными мазями или кремами методом аппликаций (</w:t>
      </w:r>
      <w:r>
        <w:rPr>
          <w:rFonts w:cs="Times New Roman" w:ascii="Times New Roman" w:hAnsi="Times New Roman"/>
          <w:sz w:val="28"/>
          <w:szCs w:val="28"/>
        </w:rPr>
        <w:t>препарат предварительно наносят на здоровую кожу вокруг рта и на область слизистой оболочки без элементов поражения с целью профилактики повторных высыпаний, затем на элемент поражения)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снижения болезненности элементов поражения возможно применение локальных анестетиков, однако, в детской практике их успех невелик: дети негативно относятся ко вкусу и эффекту препаратов, появляется риск аутотравмы, а при применении анестетиков в форме аэрозолей или полосканий — риск аспирации препарата, анестезии надгортанника и гортани.</w:t>
      </w:r>
      <w:r>
        <w:rPr>
          <w:rFonts w:cs="Times New Roman" w:ascii="Times New Roman" w:hAnsi="Times New Roman"/>
          <w:color w:val="008000"/>
          <w:sz w:val="28"/>
          <w:szCs w:val="28"/>
        </w:rPr>
        <w:t xml:space="preserve"> </w:t>
      </w:r>
      <w:r>
        <w:rPr>
          <w:rFonts w:eastAsia="MS Mincho;‚l‚r –ѕ’©" w:cs="Times New Roman" w:ascii="Times New Roman" w:hAnsi="Times New Roman"/>
          <w:sz w:val="28"/>
          <w:szCs w:val="28"/>
        </w:rPr>
        <w:t>Для того, чтобы снизить болезненность при приеме пищи рекомендуют для детей составлять меню из негорячих блюд нейтрального вкуса с гелеподобной консистенцией (например, жидкие каши из молотого риса, молотых овсяных хлопьев с введенным в них мясным пюре, овощных/фруктовых пюре с крахмалом, киселе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MS Mincho;‚l‚r –ѕ’©"/>
          <w:sz w:val="28"/>
          <w:szCs w:val="28"/>
        </w:rPr>
        <w:t xml:space="preserve">В </w:t>
      </w:r>
      <w:r>
        <w:rPr>
          <w:rFonts w:eastAsia="MS Mincho;‚l‚r –ѕ’©"/>
          <w:i/>
          <w:sz w:val="28"/>
          <w:szCs w:val="28"/>
        </w:rPr>
        <w:t xml:space="preserve">стадии угасания </w:t>
      </w:r>
      <w:r>
        <w:rPr>
          <w:rFonts w:eastAsia="MS Mincho;‚l‚r –ѕ’©"/>
          <w:sz w:val="28"/>
          <w:szCs w:val="28"/>
        </w:rPr>
        <w:t>назначают</w:t>
      </w:r>
      <w:r>
        <w:rPr>
          <w:color w:val="008000"/>
          <w:sz w:val="28"/>
          <w:szCs w:val="28"/>
        </w:rPr>
        <w:t xml:space="preserve"> </w:t>
      </w:r>
      <w:r>
        <w:rPr>
          <w:rFonts w:eastAsia="MS Mincho;‚l‚r –ѕ’©"/>
          <w:sz w:val="28"/>
          <w:szCs w:val="28"/>
        </w:rPr>
        <w:t>фототерапию НИЛИ. Местную обработку проводят в том же режиме, что и в стадии разгара, но противовирусные препараты заменяют средствами, ускоряющими заживление (солкосерил, масел шиповника и облепихи). Для снижения к</w:t>
      </w:r>
      <w:r>
        <w:rPr>
          <w:sz w:val="28"/>
          <w:szCs w:val="28"/>
        </w:rPr>
        <w:t>ровоточивости десны проводят аппликации вяжущих препаратов — 1 %-ного раствора галаскарбина, 2 %-ного раствора танина, отвара коры дуба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b/>
          <w:i/>
          <w:sz w:val="28"/>
          <w:szCs w:val="28"/>
        </w:rPr>
        <w:t xml:space="preserve">Среднетяжелая форма </w:t>
      </w:r>
      <w:r>
        <w:rPr>
          <w:rFonts w:eastAsia="MS Mincho;‚l‚r –ѕ’©" w:cs="Times New Roman" w:ascii="Times New Roman" w:hAnsi="Times New Roman"/>
          <w:sz w:val="28"/>
          <w:szCs w:val="28"/>
        </w:rPr>
        <w:t>требует комплексного лечения.</w:t>
      </w:r>
    </w:p>
    <w:p>
      <w:pPr>
        <w:pStyle w:val="Style14"/>
        <w:spacing w:lineRule="auto" w:line="360"/>
        <w:ind w:firstLine="709"/>
        <w:jc w:val="both"/>
        <w:rPr/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В </w:t>
      </w:r>
      <w:r>
        <w:rPr>
          <w:rFonts w:eastAsia="MS Mincho;‚l‚r –ѕ’©" w:cs="Times New Roman" w:ascii="Times New Roman" w:hAnsi="Times New Roman"/>
          <w:i/>
          <w:sz w:val="28"/>
          <w:szCs w:val="28"/>
        </w:rPr>
        <w:t>стадии разгара</w:t>
      </w: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 общее лечение проводится назначением: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отивовирусных препаратов (в форме таблеток)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обильного питья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жаропонижающих препаратов и процедур (для детей с риском термических судорог)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противогистаминных препаратов;</w:t>
      </w:r>
    </w:p>
    <w:p>
      <w:pPr>
        <w:pStyle w:val="Style14"/>
        <w:numPr>
          <w:ilvl w:val="0"/>
          <w:numId w:val="3"/>
        </w:numPr>
        <w:spacing w:lineRule="auto" w:line="360"/>
        <w:ind w:left="0"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витаминов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>Очень важно обсудить с родителями задачи и технические возможности полноценного питания ребенка (см. выше).</w:t>
      </w:r>
    </w:p>
    <w:p>
      <w:pPr>
        <w:pStyle w:val="Style14"/>
        <w:spacing w:lineRule="auto" w:line="360"/>
        <w:ind w:firstLine="709"/>
        <w:jc w:val="both"/>
        <w:rPr>
          <w:rFonts w:ascii="Times New Roman" w:hAnsi="Times New Roman" w:eastAsia="MS Mincho;‚l‚r –ѕ’©" w:cs="Times New Roman"/>
          <w:sz w:val="28"/>
          <w:szCs w:val="28"/>
        </w:rPr>
      </w:pPr>
      <w:r>
        <w:rPr>
          <w:rFonts w:eastAsia="MS Mincho;‚l‚r –ѕ’©" w:cs="Times New Roman" w:ascii="Times New Roman" w:hAnsi="Times New Roman"/>
          <w:sz w:val="28"/>
          <w:szCs w:val="28"/>
        </w:rPr>
        <w:t xml:space="preserve">Местное лечение в целом такое же, как и при легкой форме, однако, при назначении противогерпетических препаратов внутрь нет нужды апплицировать противовирусные мази; процедуру обработки полости рта рационально завершать местными формами иммунных препаратов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стадии угасания</w:t>
      </w:r>
      <w:r>
        <w:rPr>
          <w:sz w:val="28"/>
          <w:szCs w:val="28"/>
        </w:rPr>
        <w:t xml:space="preserve"> лечение проводится теми же методами и препаратами, что и при легкой форме, но требует большего времен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 xml:space="preserve">Тяжелая форма </w:t>
      </w:r>
      <w:r>
        <w:rPr>
          <w:sz w:val="28"/>
          <w:szCs w:val="28"/>
        </w:rPr>
        <w:t xml:space="preserve">(комплексное лечение, нередко требующее госпитальных условий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>стадии разгара</w:t>
      </w:r>
      <w:r>
        <w:rPr>
          <w:sz w:val="28"/>
          <w:szCs w:val="28"/>
        </w:rPr>
        <w:t xml:space="preserve"> общее лечение проходит по той же схеме, что и в среднетяжелой форме, однако, имеются некоторые отступлени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вязи с тяжелым состоянием ребенка в ряде случаев таблетированные формы противовирусных препаратов должны быть заменены на инъекционны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применяются системные формы иммунных препарат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адекватной регидратации и дезинтоксикации могут быть использованы внутривенные влива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случаях требуются жаропонижающие меры и/или препараты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герпетического поражения пищевода и других отделов ЖКТ ребенку может потребоваться парентеральное питание. </w:t>
      </w:r>
    </w:p>
    <w:p>
      <w:pPr>
        <w:pStyle w:val="Normal"/>
        <w:spacing w:lineRule="auto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естная обработка бывает затруднена тяжелым общим состоянием ребенка. Особого внимания требуют показатели гемостаза ребенка: при выраженной тромбоцитопении попытки проведения аппликаций могут вызвать кровотеч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стадии угасания </w:t>
      </w:r>
      <w:r>
        <w:rPr>
          <w:sz w:val="28"/>
          <w:szCs w:val="28"/>
        </w:rPr>
        <w:t xml:space="preserve">сохраняют некоторые общие назначения, необходимые для восстановления гомеостаза (витаминные препараты). Обработку СОПР проводят описанными выше методами и средствами, но с учетом параметров гемостаза; часто аппликациям антисептиков и эпителизирующих средств предшествуют аппликации ферментов, растворяющих некротические массы, покрывающие зоны некроза. </w:t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ка лечения ХРГ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 xml:space="preserve">период рецидива </w:t>
      </w:r>
      <w:r>
        <w:rPr>
          <w:sz w:val="28"/>
          <w:szCs w:val="28"/>
        </w:rPr>
        <w:t>лечени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ет быть начато уже в </w:t>
      </w:r>
      <w:r>
        <w:rPr>
          <w:i/>
          <w:sz w:val="28"/>
          <w:szCs w:val="28"/>
        </w:rPr>
        <w:t>продромальный период</w:t>
      </w:r>
      <w:r>
        <w:rPr>
          <w:sz w:val="28"/>
          <w:szCs w:val="28"/>
        </w:rPr>
        <w:t xml:space="preserve"> в семье: при появлении предвестников (жжения, зуда, отека в месте будущего элемента поражения) должно быть начато местное, а лучше системное применение противовирусных средств, т. н. </w:t>
      </w:r>
      <w:r>
        <w:rPr>
          <w:i/>
          <w:sz w:val="28"/>
          <w:szCs w:val="28"/>
        </w:rPr>
        <w:t>«стратегия эпизодического лечения ХРГС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стадиях разгара </w:t>
      </w:r>
      <w:r>
        <w:rPr>
          <w:sz w:val="28"/>
          <w:szCs w:val="28"/>
        </w:rPr>
        <w:t xml:space="preserve">рецидива ХРГС тактика лечения совпадает с описанной выше для ОГС, соответствующей легкой, средней или тяжелой степеням тяжести. </w:t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ями противовирусного лечения рецидивов ХРГС при иммуносупрессии являются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начение системных препаратов ацикловира (часто в повышенных дозах) в целях предупреждения генерализации герпетической инфекци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к замене ацикловира на цидофовир или даже фоскарнет в случаях (5–10 %) устойчивости ВПГ к ацикловиру и его аналог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i/>
          <w:sz w:val="28"/>
          <w:szCs w:val="28"/>
        </w:rPr>
        <w:t>межрецидивный период</w:t>
      </w:r>
      <w:r>
        <w:rPr>
          <w:sz w:val="28"/>
          <w:szCs w:val="28"/>
        </w:rPr>
        <w:t xml:space="preserve"> общее лечение направлено на обеспечение контроля активности персистентной герпетической инфекции, поэтому дети, больные ХРГС, состоят на диспансерном учете у стоматоло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легкой форме</w:t>
      </w:r>
      <w:r>
        <w:rPr>
          <w:sz w:val="28"/>
          <w:szCs w:val="28"/>
        </w:rPr>
        <w:t xml:space="preserve"> ХРГС основное внимание уделяют ликвидации местных факторов, провоцирующих рецидив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нируют полость рт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яют и устраняют вредные привычки, травмирующие СОПР и красную кайму губ: мотивируют родителей контролировать попытки ребенка кусать щеки, грызть карандаши, щелкать семечки, раскусывать ореховую скорлупу и т. д.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ют фотозащитные помады для губ в весенне-летний перио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среднетяжелой форме ХГРС</w:t>
      </w:r>
      <w:r>
        <w:rPr>
          <w:sz w:val="28"/>
          <w:szCs w:val="28"/>
        </w:rPr>
        <w:t xml:space="preserve"> устранение местных провоцирующих факторов сочетают с общими воздействиями на иммунитет ребенка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я семьи к закаливанию ребенк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иммуностимуляции в весенне-осенний период (по согласованию с педиатром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</w:t>
      </w:r>
      <w:r>
        <w:rPr>
          <w:i/>
          <w:sz w:val="28"/>
          <w:szCs w:val="28"/>
        </w:rPr>
        <w:t xml:space="preserve"> тяжелой форме </w:t>
      </w:r>
      <w:r>
        <w:rPr>
          <w:sz w:val="28"/>
          <w:szCs w:val="28"/>
        </w:rPr>
        <w:t xml:space="preserve">к мероприятиям, проводимым при легкой и среднетяжелой форме, добавляют иммунокоррекцию, которая должна быть проведена при участии иммуноло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льтернативным методом лечения тяжелой и перманентной форм ХРГС является, т. н. </w:t>
      </w:r>
      <w:r>
        <w:rPr>
          <w:i/>
          <w:sz w:val="28"/>
          <w:szCs w:val="28"/>
        </w:rPr>
        <w:t xml:space="preserve">«стратегия профилактического противогерпетического лечения» </w:t>
      </w:r>
      <w:r>
        <w:rPr>
          <w:sz w:val="28"/>
          <w:szCs w:val="28"/>
        </w:rPr>
        <w:t>(син.</w:t>
      </w:r>
      <w:r>
        <w:rPr>
          <w:i/>
          <w:sz w:val="28"/>
          <w:szCs w:val="28"/>
        </w:rPr>
        <w:t xml:space="preserve"> супрессивная терапия</w:t>
      </w:r>
      <w:r>
        <w:rPr>
          <w:sz w:val="28"/>
          <w:szCs w:val="28"/>
        </w:rPr>
        <w:t>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которая заключается в постоянном ежедневном приеме ацикловира 200 мг от 2 до 5 раз в сутки (или, что удобнее, валацикловира по 200 мг 1–2 раза в сутки) в течение 1–3-х лет. Эта стратегия не может предотвратить начало рецидива, но обеспечивает постоянную готовность пресечь репродукцию активизировавшегося вируса в самом ее начале. Метод высокоэффективен (предотвращает около 80 % клинических рецидивов), но сложен в психологическом и экономическом отноше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компромисса может быть принята методика профилактического противогерпетического лечения в периоды повышения прогнозируемого риска рецидива ХРГС: при переохлаждении и стрессе, в ходе иммуносупресивной терапии и т. д.</w:t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Heading2"/>
        <w:keepNext w:val="false"/>
        <w:numPr>
          <w:ilvl w:val="0"/>
          <w:numId w:val="0"/>
        </w:numPr>
        <w:spacing w:before="0" w:after="0"/>
        <w:ind w:left="0" w:firstLine="709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t>Профилактика герпесвирусного стоматита</w:t>
      </w:r>
    </w:p>
    <w:p>
      <w:pPr>
        <w:pStyle w:val="TextBodyIndent"/>
        <w:spacing w:lineRule="auto" w:line="360"/>
        <w:ind w:firstLine="709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оматолог должен позаботиться об организации некоторых мер, предупреждающих распространение ВПГ, особенно важных для защиты здоровья детей раннего возраста, не имеющих должного уровня иммунитета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Для</w:t>
      </w:r>
      <w:r>
        <w:rPr>
          <w:i/>
          <w:sz w:val="28"/>
          <w:szCs w:val="28"/>
        </w:rPr>
        <w:t xml:space="preserve"> профилактики пре- </w:t>
      </w:r>
      <w:r>
        <w:rPr>
          <w:sz w:val="28"/>
          <w:szCs w:val="28"/>
        </w:rPr>
        <w:t xml:space="preserve">и </w:t>
      </w:r>
      <w:r>
        <w:rPr>
          <w:i/>
          <w:sz w:val="28"/>
          <w:szCs w:val="28"/>
        </w:rPr>
        <w:t>интранатального заражения</w:t>
      </w:r>
      <w:r>
        <w:rPr>
          <w:sz w:val="28"/>
          <w:szCs w:val="28"/>
        </w:rPr>
        <w:t xml:space="preserve"> стоматолог должен обращать внимание беременной женщины, страдающей ХРГС, и акушера, который ее наблюдает, на опасность виремии и выделения вируса как при клинических, так и при абортивных и асимптомных рецидивах для ребенка. В этих случаях рассматривают вопрос о супрессивном лечении герпетической инфекции беременной, в случае генитального герпеса — о ведении родов посредством кесарево сечения. 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 xml:space="preserve">Для профилактики заражения детей </w:t>
      </w:r>
      <w:r>
        <w:rPr>
          <w:i/>
          <w:sz w:val="28"/>
          <w:szCs w:val="28"/>
        </w:rPr>
        <w:t xml:space="preserve">от членов семьи и сотрудников лечебных и </w:t>
      </w:r>
      <w:r>
        <w:rPr>
          <w:sz w:val="28"/>
          <w:szCs w:val="28"/>
        </w:rPr>
        <w:t>детских учреждений, имеющих рецидивы герпетической инфекции с различной локализацией необходимо организовать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екватное противогерпетическое лечение носителей ВПГ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кий санитарный контроль их поведения в период рецидива: использование масок, контроль чистоты рук, использование только персональных средств гигиены и посуды, запрет на поцелуи, пробы пищи ребенка и т. д.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ческое противогерпетическое лечение ослабленных детей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Для предупреждения распространения инфекции </w:t>
      </w:r>
      <w:r>
        <w:rPr>
          <w:i/>
          <w:sz w:val="28"/>
          <w:szCs w:val="28"/>
        </w:rPr>
        <w:t>в детских коллективах</w:t>
      </w:r>
      <w:r>
        <w:rPr>
          <w:sz w:val="28"/>
          <w:szCs w:val="28"/>
        </w:rPr>
        <w:t xml:space="preserve"> стоматолог должен мотивировать медицинский персонал детского учреждения к организации профилактической и противоэпидемической работы в группах как при возникновении вспышек, так и во время их отсутствия, а именно: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 проветривать, дезинфицировать (в т. ч. кварцевать) помещения, мыть игрушки;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ь ежедневные осмотры детей с целью выявления заболевших ОГС или ХРГС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нимать меры для </w:t>
      </w:r>
      <w:r>
        <w:rPr>
          <w:i/>
          <w:sz w:val="28"/>
          <w:szCs w:val="28"/>
        </w:rPr>
        <w:t>изоляции</w:t>
      </w:r>
      <w:r>
        <w:rPr>
          <w:sz w:val="28"/>
          <w:szCs w:val="28"/>
        </w:rPr>
        <w:t xml:space="preserve"> заболевших детей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ям, находившимся в контакте с заболевшими, в течение 5 дней обрабатывать СОПР противовирусными мазями и/или проводить противовирусную профилактику препаратами интерфер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Тактика лечения ОГС у детей группы риска возникновения рецидивирующего герпетического стоматита. </w:t>
      </w:r>
      <w:r>
        <w:rPr>
          <w:sz w:val="28"/>
          <w:szCs w:val="28"/>
        </w:rPr>
        <w:t>У детей больных ОГС группы риска для ранней профилактики РГС, наряду с нетрадиционным лечением, еще в остром период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екомендовано применять одну из схем противорецидивирующего лечения. Иммуностимулятор — специфический иммуноглобулин человека с титрами противогерпетических антител 1:52 или 1: 1024 по 1,5 мл внутримышечно через день. На курс — 2 инъекции при среднетяжелой форме и 3 инъекции при тяжелой фор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екарис </w:t>
      </w:r>
      <w:r>
        <w:rPr>
          <w:sz w:val="28"/>
          <w:szCs w:val="28"/>
        </w:rPr>
        <w:t xml:space="preserve">(левамизол) — 50 мг перерально. Противовирусный препарат </w:t>
      </w:r>
      <w:r>
        <w:rPr>
          <w:i/>
          <w:sz w:val="28"/>
          <w:szCs w:val="28"/>
        </w:rPr>
        <w:t xml:space="preserve">бонафтон, </w:t>
      </w:r>
      <w:r>
        <w:rPr>
          <w:sz w:val="28"/>
          <w:szCs w:val="28"/>
        </w:rPr>
        <w:t xml:space="preserve">который наряду с вирусингибирующей активностью обладает интерферониндуцирующим действием, обладает способностью повышать неспецифическую резистентность организма высокой противорецидивной активностью при герпетической инфек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нение таблетки внутрь по 0,025 г 3 раза в день после еды в течение 7 дней. Противовирусный препарат </w:t>
      </w:r>
      <w:r>
        <w:rPr>
          <w:i/>
          <w:sz w:val="28"/>
          <w:szCs w:val="28"/>
        </w:rPr>
        <w:t xml:space="preserve">алпизарин </w:t>
      </w:r>
      <w:r>
        <w:rPr>
          <w:sz w:val="28"/>
          <w:szCs w:val="28"/>
        </w:rPr>
        <w:t>обладает противовирусным, противорецидивным, кардиостимулирующим, капилляроукрепляющим действиями, а также противовоспалительной активностью и способен усиливать репаративные процессы слизист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aps/>
          <w:spacing w:val="60"/>
          <w:sz w:val="28"/>
          <w:szCs w:val="28"/>
        </w:rPr>
        <w:t>Применени</w:t>
      </w:r>
      <w:r>
        <w:rPr>
          <w:caps/>
          <w:sz w:val="28"/>
          <w:szCs w:val="28"/>
        </w:rPr>
        <w:t>е:</w:t>
      </w:r>
      <w:r>
        <w:rPr>
          <w:sz w:val="28"/>
          <w:szCs w:val="28"/>
        </w:rPr>
        <w:t xml:space="preserve"> таблетки по 0,025 г от 1 года до 3-х лет, после 3-х лет по 0,05 г 3 раза в день в течение 7 дн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ьзование НИЛИ (гелий-неонового лазера) — длина волны 633 нм, плотность мощности — 100 мвт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курс лечения — 5 сеансов ежедневно без переры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галяции 0,1 %-ным раствором ДНК-азы и 5 %-ным раствором аскорбиновой кислоты (чередуя через день)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Белая, Т. Г.</w:t>
      </w:r>
      <w:r>
        <w:rPr>
          <w:sz w:val="28"/>
          <w:szCs w:val="28"/>
        </w:rPr>
        <w:t xml:space="preserve"> Герпетический стоматит у новорожденных детей : автореф. дис. … канд. мед. наук / Т. Г. Белая. Мн., 1992. 1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ирусология</w:t>
      </w:r>
      <w:r>
        <w:rPr>
          <w:sz w:val="28"/>
          <w:szCs w:val="28"/>
        </w:rPr>
        <w:t>. В 3-х т. Т. 1: пер. с англ.; под ред. Б. Филдса, Д. Найпа при участии Р. Ченока, Б. Ройзмана. М.: Мир, 1089. 45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Вирусология</w:t>
      </w:r>
      <w:r>
        <w:rPr>
          <w:sz w:val="28"/>
          <w:szCs w:val="28"/>
        </w:rPr>
        <w:t>. В 3-х т. Т. 3: пер. с англ.; под ред. Б. Филдса, Д. Найпа при участии Р. Ченока. Б. Ройзмана. М.: Мир, 1089. 452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Германенко, И. Г.</w:t>
      </w:r>
      <w:r>
        <w:rPr>
          <w:sz w:val="28"/>
          <w:szCs w:val="28"/>
        </w:rPr>
        <w:t xml:space="preserve"> Простой герпес и новые герпесвирусы в патологии человека: методические рекомендации / И. Г. Германенко, А. П. Кудин. Мн.: БГМУ, 2001. 36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армалькова, Е. А.</w:t>
      </w:r>
      <w:r>
        <w:rPr>
          <w:sz w:val="28"/>
          <w:szCs w:val="28"/>
        </w:rPr>
        <w:t xml:space="preserve"> Лечение острого герпетического стоматита у детей с применением гелий-неонового лазера : автореф. дис. … канд. мед. наук / Е. А. Кармалькова. Мн., 1991. 1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Карякина, Е. М.</w:t>
      </w:r>
      <w:r>
        <w:rPr>
          <w:sz w:val="28"/>
          <w:szCs w:val="28"/>
        </w:rPr>
        <w:t xml:space="preserve"> Эффективность лазерной терапии рецидивирующего герпетического стоматита у детей : автореф. дис. … канд. мед. наук / Е. М. Карякина. Мн., 1994. 18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/>
      </w:pPr>
      <w:r>
        <w:rPr>
          <w:i/>
          <w:sz w:val="28"/>
          <w:szCs w:val="28"/>
        </w:rPr>
        <w:t>Мельниченко, Э. М.</w:t>
      </w:r>
      <w:r>
        <w:rPr>
          <w:sz w:val="28"/>
          <w:szCs w:val="28"/>
        </w:rPr>
        <w:t xml:space="preserve"> Состояние слизистой оболочки полости рта при гриппе, парагриппе, аденовирусной инфекции и герпесе : автореф. дис. … канд. мед. наук / Э. М. Мельниченко. М., 1972. 18 с.</w:t>
      </w:r>
    </w:p>
    <w:sectPr>
      <w:footerReference w:type="default" r:id="rId11"/>
      <w:type w:val="nextPage"/>
      <w:pgSz w:w="11906" w:h="16838"/>
      <w:pgMar w:left="1701" w:right="851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647" w:hanging="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2223"/>
        </w:tabs>
        <w:ind w:left="2223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367"/>
        </w:tabs>
        <w:ind w:left="2367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511"/>
        </w:tabs>
        <w:ind w:left="2511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655"/>
        </w:tabs>
        <w:ind w:left="2655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799"/>
        </w:tabs>
        <w:ind w:left="2799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943"/>
        </w:tabs>
        <w:ind w:left="2943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087"/>
        </w:tabs>
        <w:ind w:left="3087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231"/>
        </w:tabs>
        <w:ind w:left="3231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6">
    <w:lvl w:ilvl="0">
      <w:numFmt w:val="bullet"/>
      <w:lvlText w:val="-"/>
      <w:lvlJc w:val="left"/>
      <w:pPr>
        <w:tabs>
          <w:tab w:val="num" w:pos="454"/>
        </w:tabs>
        <w:ind w:left="454" w:hanging="454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9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firstLine="72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1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 w:val="false"/>
        <w:vanish w:val="false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15">
    <w:lvl w:ilvl="0">
      <w:numFmt w:val="bullet"/>
      <w:lvlText w:val="–"/>
      <w:lvlJc w:val="left"/>
      <w:pPr>
        <w:tabs>
          <w:tab w:val="num" w:pos="1080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outlineLvl w:val="3"/>
    </w:pPr>
    <w:rPr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4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sz w:val="26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6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4z0">
    <w:name w:val="WW8Num14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cs="Times New Roman"/>
      <w:sz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szCs w:val="20"/>
    </w:rPr>
  </w:style>
  <w:style w:type="character" w:styleId="3">
    <w:name w:val="Заголовок 3 Знак"/>
    <w:qFormat/>
    <w:rPr>
      <w:rFonts w:ascii="Times New Roman" w:hAnsi="Times New Roman" w:cs="Times New Roman"/>
      <w:b/>
      <w:i/>
      <w:sz w:val="24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i/>
      <w:sz w:val="24"/>
      <w:szCs w:val="20"/>
      <w:u w:val="single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sz w:val="24"/>
      <w:szCs w:val="20"/>
      <w:lang w:val="en-GB"/>
    </w:rPr>
  </w:style>
  <w:style w:type="character" w:styleId="6">
    <w:name w:val="Заголовок 6 Знак"/>
    <w:qFormat/>
    <w:rPr>
      <w:rFonts w:ascii="Times New Roman" w:hAnsi="Times New Roman" w:cs="Times New Roman"/>
      <w:b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0"/>
    </w:rPr>
  </w:style>
  <w:style w:type="character" w:styleId="8">
    <w:name w:val="Заголовок 8 Знак"/>
    <w:qFormat/>
    <w:rPr>
      <w:rFonts w:ascii="Times New Roman" w:hAnsi="Times New Roman" w:cs="Times New Roman"/>
      <w:i/>
      <w:sz w:val="24"/>
      <w:szCs w:val="20"/>
    </w:rPr>
  </w:style>
  <w:style w:type="character" w:styleId="9">
    <w:name w:val="Заголовок 9 Знак"/>
    <w:qFormat/>
    <w:rPr>
      <w:rFonts w:ascii="Times New Roman" w:hAnsi="Times New Roman" w:cs="Times New Roman"/>
      <w:i/>
      <w:sz w:val="24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6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color w:val="808000"/>
      <w:sz w:val="20"/>
      <w:szCs w:val="20"/>
      <w:lang w:val="en-US"/>
    </w:rPr>
  </w:style>
  <w:style w:type="character" w:styleId="Style7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Текст Знак"/>
    <w:qFormat/>
    <w:rPr>
      <w:rFonts w:ascii="Courier New" w:hAnsi="Courier New" w:cs="Times New Roman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0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caps/>
      <w:sz w:val="20"/>
      <w:szCs w:val="20"/>
      <w:lang w:val="en-US"/>
    </w:rPr>
  </w:style>
  <w:style w:type="character" w:styleId="Style12">
    <w:name w:val="Схема документа Знак"/>
    <w:qFormat/>
    <w:rPr>
      <w:rFonts w:ascii="Tahoma" w:hAnsi="Tahoma" w:cs="Times New Roman"/>
      <w:sz w:val="20"/>
      <w:szCs w:val="20"/>
      <w:shd w:fill="000080" w:val="clear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Название Знак"/>
    <w:qFormat/>
    <w:rPr>
      <w:rFonts w:ascii="Times New Roman" w:hAnsi="Times New Roman" w:cs="Times New Roman"/>
      <w:spacing w:val="20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20"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Маркированный список 2"/>
    <w:basedOn w:val="Normal"/>
    <w:qFormat/>
    <w:pPr>
      <w:numPr>
        <w:ilvl w:val="0"/>
        <w:numId w:val="2"/>
      </w:numPr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6"/>
      </w:numPr>
      <w:tabs>
        <w:tab w:val="clear" w:pos="708"/>
        <w:tab w:val="left" w:pos="709" w:leader="none"/>
      </w:tabs>
      <w:spacing w:lineRule="auto" w:line="480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34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color w:val="808000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24">
    <w:name w:val="Основной текст 2"/>
    <w:basedOn w:val="Normal"/>
    <w:qFormat/>
    <w:pPr>
      <w:spacing w:before="120" w:after="0"/>
      <w:jc w:val="both"/>
    </w:pPr>
    <w:rPr/>
  </w:style>
  <w:style w:type="paragraph" w:styleId="25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sz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Название объекта"/>
    <w:basedOn w:val="Normal"/>
    <w:next w:val="Normal"/>
    <w:qFormat/>
    <w:pPr>
      <w:spacing w:lineRule="auto" w:line="259"/>
      <w:ind w:firstLine="720"/>
      <w:jc w:val="center"/>
    </w:pPr>
    <w:rPr>
      <w:b/>
      <w:color w:val="008000"/>
      <w:sz w:val="24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44" w:leader="dot"/>
      </w:tabs>
      <w:spacing w:before="120" w:after="0"/>
      <w:ind w:left="482" w:hanging="0"/>
    </w:pPr>
    <w:rPr>
      <w:sz w:val="23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35">
    <w:name w:val="Основной текст 3"/>
    <w:basedOn w:val="Normal"/>
    <w:qFormat/>
    <w:pPr>
      <w:jc w:val="center"/>
    </w:pPr>
    <w:rPr>
      <w:b/>
      <w:caps/>
      <w:sz w:val="5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1">
    <w:name w:val="Обычный1"/>
    <w:qFormat/>
    <w:pPr>
      <w:widowControl w:val="false"/>
      <w:bidi w:val="0"/>
      <w:ind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2:23:00Z</dcterms:created>
  <dc:creator>искандер</dc:creator>
  <dc:description/>
  <cp:keywords/>
  <dc:language>en-US</dc:language>
  <cp:lastModifiedBy>Mage</cp:lastModifiedBy>
  <dcterms:modified xsi:type="dcterms:W3CDTF">2011-10-06T22:23:00Z</dcterms:modified>
  <cp:revision>2</cp:revision>
  <dc:subject/>
  <dc:title/>
</cp:coreProperties>
</file>