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ИЙ ГОСУДАРСТВЕН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АРМАЦЕВТИЧЕСКОЙ ТЕХНОЛОГИИ И ФАРМАЦЕВТИЧЕСКОЙ ХИМ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"Глазные лекарственные формы пролонгированного действия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 w:val="false"/>
        <w:spacing w:lineRule="auto" w:line="360"/>
        <w:ind w:firstLine="5040"/>
        <w:rPr/>
      </w:pPr>
      <w:r>
        <w:rPr>
          <w:sz w:val="28"/>
          <w:szCs w:val="28"/>
        </w:rPr>
        <w:t>Руководитель: Зубова С.Н.</w:t>
      </w:r>
    </w:p>
    <w:p>
      <w:pPr>
        <w:pStyle w:val="Normal"/>
        <w:widowControl w:val="false"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  <w:t>Оцен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0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зные лекарственные фо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ческие методы пролонгирования лекарственных препар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лассификация вспомогательных веществ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вспомогательные веществ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ганические полимер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и полусинтетические вспомогательные ве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зные кап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Глазные маз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Глазные пле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актные линз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Препараты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ьбуцид- нат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0" w:leader="none"/>
          <w:tab w:val="center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цеин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" w:leader="none"/>
          <w:tab w:val="center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тан катахром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факол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рофен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локарп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цеп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Литератур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>Глазные лекарственные фо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ные лекарственные формы занимают особое место среди других лекарственных форм в связи со спецификой их применения и особенностями, вытекающими из строения и функций органа зрения, такими как специфические механизмы всасывания, распределения и взаимодействия лекарственных веществ с тканями и жидкостями глаза, легкая ранимость глаза и т.д.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й советский офтальмолог академик В.П. Филатов (1875 – 1956) писал: «Можно без преувеличения сказать, что среди органов чувств человека самым драгоценным является орган зрения». 90% информации об окружающем мире человек получает с помощью з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Слизистая оболочка глаза является самой чувствительной из всех слизистых организма. Она резко реагирует на внешние раздражители – механические включения, несоответствие осмотического давления и значения рН вводимых в глаз лекарственных препаратов осмотическому давлению и значению рН слезной жидкости. Слезная жидкость является защитным барьером для микроорганизмов благодаря наличию в ней лизоцима (фермент мурамидаза). При различных заболеваниях глаз содержание лизоцима в слезной жидкости значительно снижается, что способствует размножению микроорганизмов, которые вызывают тяжелые заболевания. Поэтому наряду с общими требованиями для многих ЛФ к ним предъявляются повышенные требования: стерильность, стабильность, изотоничность, отсутствие механических включений и раздражающего действия, точность дозиров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ны </w:t>
      </w:r>
      <w:r>
        <w:rPr>
          <w:b/>
          <w:bCs/>
          <w:sz w:val="28"/>
          <w:szCs w:val="28"/>
        </w:rPr>
        <w:t>вспомогательные вещества</w:t>
      </w:r>
      <w:r>
        <w:rPr>
          <w:sz w:val="28"/>
          <w:szCs w:val="28"/>
        </w:rPr>
        <w:t xml:space="preserve">, увеличивающие  время нахождения лекарственных средств в организме, которые называются </w:t>
      </w:r>
      <w:r>
        <w:rPr>
          <w:i/>
          <w:iCs/>
          <w:sz w:val="28"/>
          <w:szCs w:val="28"/>
        </w:rPr>
        <w:t>пролонгаторами.</w:t>
      </w:r>
      <w:r>
        <w:rPr>
          <w:sz w:val="28"/>
          <w:szCs w:val="28"/>
        </w:rPr>
        <w:t xml:space="preserve"> У лекарственных средств пролонгированного действия увеличена продолжительность дейст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быстром выведении лекарственных веществ из организма или быстром разрушении в нем а/б, витаминов, гормонов и др. возникает необходимость частого введения лекарственных веществ, что приводит к изменению концентрации их в организме и обусловливает нежелательные побочные явления (аллергические реакции, раздражение и т.п.). Необходимо создание лекарственных препаратов, однократный прием которых, сохранял бы в организме в течение длительного времени терапевтически активную концентрацию лекарственного вещества, в том числе поступление лекарственного вещества с заданной скор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лонгирующим компонентам, помимо требований, предъявляемых к вспомогательным веществам, следует отнести и поддержание оптимального уровня лекарственного вещества в организме, отсутствие резких колебаний его концентрации. Максимум концентрации лекарственного вещества в крови, прямо пропорционально введенной дозе, скорости всасывания и обратно пропорционально скорости выделения вещества из орган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>Технологические методы пролонгирования лекарственных препа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различные технологические методы пролонгирования лекарственных препаратов: повышение вязкости дисперсионной среды (заключение лекарственного вещества в гель); заключение лекарственного вещества в пленочные оболочки; суспендирование растворимых лекарственных веществ; создание глазных лекарственных пленок вместо растворов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предпочтительным является заключение лекарственного вещества в гель или использование в качестве дисперсионной среды неводных растворителей (ПЭО – 400, масла и др.). В качестве геля для пролонгированных лекарственных препаратов чаще используют растворы высоко молекулярных соединений различной концентрации, что позволяет регулировать время пролонгирования. К таким  веществам относятся метилцеллюлоза, карбоксиметилцеллюлоза и натрий карбоксиметилцеллюлоза (1%), поливинилпирролидон, коллаген и другие высоко молекулярные соединения,  (пример – глазные капли в виде 10% раствора сульфацил натрия, пролонгированные 1% метилцеллюлозы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дания препаратам пролонгированного действия применяют также регуляторы вязкости, так, например, при производстве глазных капель за счет замедленного высвобождения активных веществ используют следующие продук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р экстрачистый, мелкий порош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ксипропилметилцеллюлоза Walocel®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(+) Винная кислота, порошок экстрачист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L-Яблочная кислота EMPROVE®</w:t>
        <w:tab/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боксиметилцеллюлоза Walocel®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хмал водорастворимый экстра чисты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рия лаурилсульф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рид натрия экстра чистый, с низким содержанием эндотоксин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и пролонгирование действие объясняется увеличением продолжительности нахождения веществ в конъюнктивальном мешке, медленным, но полным всасыванием их через роговиц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количество инстилляций 2% растворов пилокарпина гидрохлорида, приготовленных с 2%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 - солью карбоксиметилцеллюлозы у больных было сокращено до 3 раз в сутки вместо 6 инстилляций водного раствора без добавления пролонга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</w:rPr>
        <w:t>Классификация вспомогательных веще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Природные вспомогательные ве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льгинаты</w:t>
      </w:r>
      <w:r>
        <w:rPr>
          <w:sz w:val="28"/>
          <w:szCs w:val="28"/>
        </w:rPr>
        <w:t xml:space="preserve"> – кислота альгиновая и ее соли. Кислота альгиновая – ВМС, получается из морских водорослей. Используется в качестве разрыхляющих, эмульгирующих, йрологирующих, пленкообразующих вспомогательных веществ, а также для приготовления мазей и пас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гароид.</w:t>
      </w:r>
      <w:r>
        <w:rPr>
          <w:sz w:val="28"/>
          <w:szCs w:val="28"/>
        </w:rPr>
        <w:t xml:space="preserve"> В состав входят глюкоза и галактоза, а также минеральные элементы (Са, 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др.). Получают из морских водорослей. В 0,1% концентрации обладает стабилизирующими, разрыхляющими и скользящими свойствами, в смеси с глицерином в 1,5% концентрации используется в качестве мазевой осно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ктин</w:t>
      </w:r>
      <w:r>
        <w:rPr>
          <w:sz w:val="28"/>
          <w:szCs w:val="28"/>
        </w:rPr>
        <w:t xml:space="preserve"> – входит в состав клеточных стенок многих растений. Обладает желатинирующей способностью. Используется для создания детских лекарственных фор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икробные ПС</w:t>
      </w:r>
      <w:r>
        <w:rPr>
          <w:sz w:val="28"/>
          <w:szCs w:val="28"/>
        </w:rPr>
        <w:t xml:space="preserve"> – наиболее распространен  аубазидан – получаемой при м - б синтезе с помощью дрожжевого гриба А</w:t>
      </w:r>
      <w:r>
        <w:rPr>
          <w:sz w:val="28"/>
          <w:szCs w:val="28"/>
          <w:lang w:val="en-US"/>
        </w:rPr>
        <w:t>ureobas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llulans</w:t>
      </w:r>
      <w:r>
        <w:rPr>
          <w:sz w:val="28"/>
          <w:szCs w:val="28"/>
        </w:rPr>
        <w:t>. Аубазидан (0,6%) образует гели, которые используются как основа для мазей, 1% - для пленок и губок. Концентрация 0,1 -  0,3% - как пролонгатор глазных капель. При этом раствор устойчив при термической стерилизации до 12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. Эффективный стабилизатор и эмульгат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ллаген.</w:t>
      </w:r>
      <w:r>
        <w:rPr>
          <w:sz w:val="28"/>
          <w:szCs w:val="28"/>
        </w:rPr>
        <w:t xml:space="preserve"> Источником является кожа крупного рогатого скота. Получают путем щелочно-солевой обработки. Коллаген применяется для покрытия ран в виде пленок с фурацилином, кислотой борной, маслом облепиховым, метилурацилом, а также в виде глазных пленок с а/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Желатин</w:t>
      </w:r>
      <w:r>
        <w:rPr>
          <w:sz w:val="28"/>
          <w:szCs w:val="28"/>
        </w:rPr>
        <w:t xml:space="preserve"> – получают при выпаривании обрезков кожи, ВМС белковой природы, содержит гликокол, аланин, аргинин, лейцин, лизин, глютаминовая кислота. Благодаря высоким гелеобразующим свойствам используется для изготовления мазей, желатиновых капсул, суппозиторие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Желатоза</w:t>
      </w:r>
      <w:r>
        <w:rPr>
          <w:sz w:val="28"/>
          <w:szCs w:val="28"/>
        </w:rPr>
        <w:t xml:space="preserve"> – продукт неполного гидролиза желатина. Не обладает способностью желатинироваться, но имеет высокие эмульгирующие сво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Неорганические полиме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ентонит</w:t>
      </w:r>
      <w:r>
        <w:rPr>
          <w:sz w:val="28"/>
          <w:szCs w:val="28"/>
        </w:rPr>
        <w:t xml:space="preserve"> – в виде минералов кристаллической структуры размером частиц 0,01 мм. Имеют сложный состав. Общая формула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содержит 90% оксидов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еще катион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, 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- вступают в  реакции). Способность к набуханию и гелеобразованию позволяет использовать их в производстве мазей, таблеток, порошков, гранул. Бентониты обеспечивают лекарственным препаратам мягкость, дисперсность, высокие адсорбционные свойства, легкую отдачу лекарственных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Аэросил</w:t>
      </w:r>
      <w:r>
        <w:rPr>
          <w:sz w:val="28"/>
          <w:szCs w:val="28"/>
        </w:rPr>
        <w:t xml:space="preserve"> – кремния диоксид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очень легкий микронизированный порошок с выраженными адсорбционными свойствами. Применяют для стабилизации суспензий. Загущенную способность аэросила используют при получении гелей для мазевых основ. Адсорбционные свойства используют с целью стабилизации сухих экстрактов (уменьшается их гигроскопичность). В порошках применяют при изготовлении гигроскопичных смесей и как диспергато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нтетические и полусинтетические вспомогательные ве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этой группе занимают эфиры целлюлозы. Они представляют собой продукты замещения водородных атомов гидроксильных групп целлюлозы на спиртовые остатки – алкиды (при получении простых эфиров) или кислотные остатки – ацилы (при получении сложных эфир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тилцеллюлоза растворимая</w:t>
      </w:r>
      <w:r>
        <w:rPr>
          <w:sz w:val="28"/>
          <w:szCs w:val="28"/>
        </w:rPr>
        <w:t xml:space="preserve"> – простой эфир целлюлозы и метанола. Водные растворы метилцеллюлозы обладают высокой сорбционной, эмульгирующей и смачивающей способностью. В технологии применяют 0,5 – 1% водные растворы в качестве загустителей и стабилизаторов, для гидрофилизации гидрофобных основ мазей и линиментов, в качестве эмульгатора и стабилизатора при изготовлении суспензий и эмульсий, а также как пролонгирующий компонент для глазных капел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вещества этой группы: натрий – карбоксиметилцеллюлоза, оксипропилметилцеллюлоза и ацетилцеллюло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нтрированные растворы метилцеллюлоза при высыхании образуют прозрачную прочную пленку – пленочные покры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ливинол</w:t>
      </w:r>
      <w:r>
        <w:rPr>
          <w:sz w:val="28"/>
          <w:szCs w:val="28"/>
        </w:rPr>
        <w:t xml:space="preserve"> – синтетический водорастворимый полимер винилацетата, поливиниловый спирт. Структурная формула [ 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Н - ]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труктурных единиц в макромолеку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оливинилпирролидон </w:t>
      </w:r>
      <w:r>
        <w:rPr>
          <w:sz w:val="28"/>
          <w:szCs w:val="28"/>
        </w:rPr>
        <w:t xml:space="preserve"> - полиме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винилпирролидон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лекулярная масса 10000 – 100000. Он растворим в воде, спиртах, глицерине, легко образует комплексы с витаминами, а/б. Используется как стабилизатор эмульсий и суспензий, пролонгирующий компонент, наполнитель для таблеток и драже. Поливинилпирролидон входит в состав плазмозаменителей, аэрозолей глазных лекарственных пленок. Гели на основе поливинилпирролидон используют для приготовления мазей, в том числе предназначенных для нанесения на слизистые оболоч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олиакриламид </w:t>
      </w:r>
      <w:r>
        <w:rPr>
          <w:sz w:val="28"/>
          <w:szCs w:val="28"/>
        </w:rPr>
        <w:t xml:space="preserve">растворим в воде, глицерине, получен и биорастворимый полимер, он используется для лекарственных биорастворимых глазных пленок, которые обеспечивают максимальное время контакта с поверхностью конъюнктивы. 1% растворы полиакриламид  используют для пролонгирования действия глазных капел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иросахара</w:t>
      </w:r>
      <w:r>
        <w:rPr>
          <w:sz w:val="28"/>
          <w:szCs w:val="28"/>
        </w:rPr>
        <w:t xml:space="preserve"> – неполные сложные эфиры сахарозы с высшими жирными кислотами (стеариновая, пальмитиновая, лауриновая и др.). Это новый класс ПАВ, в организме распадаются на жирные кислоты, фруктозу и сахарозу. Применяются в качестве солюбилизаторов, эмульгаторов, стабилиза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 лечении и профилактике заболеваний глаз используются следующие глазные лекарственные формы промышленного производства: капли, мази, пленки. Самой распространенной глазной ЛФ являются капл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</w:rPr>
        <w:t>Глазные капли (</w:t>
      </w:r>
      <w:r>
        <w:rPr>
          <w:b/>
          <w:bCs/>
          <w:sz w:val="28"/>
          <w:szCs w:val="28"/>
          <w:lang w:val="en-US"/>
        </w:rPr>
        <w:t>Gutta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phthalmicae</w:t>
      </w:r>
      <w:r>
        <w:rPr>
          <w:b/>
          <w:bCs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ные капли - лекарственная форма, предназначенная для инстилляции в глаз (инстилляция – введение растворов лекарственных веществ каплями в конъюнктивальный мешо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зные капли представляют собой водные или масляные растворы, тончайшие суспензии и эмульсии для инстилляции в конъюнктивальный мешок. Растворителями служит вода для инъекций, стерильные жирные масла – персиковое, миндальное и парафин жидк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глазных капель является короткий период терапевтического действия. Это обусловливает необходимость их частой инстилляции, а также представляет опасность для глаза. Сократить частоту инстилляций глазных капель и одновременно увеличить время контакта с тканями глаза можно путем пролонгирования является включение в состав глазных капель вязких растворителей, которые замедляют быстрое вымывание лекарственных веществ из конъюнктивального мешка. В качестве таких веществ раньше использовали масла (подсолнечное рафинированное, персиковое или абрикосовое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более эффективными пролонгаторами для глазных капель оказались синтетические гидрофильные высоко молекулярные соединения, такие, как метилцеллюлоза (0,5% - 2%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а – соль карбоксиметилцеллюлоза (0,5 – 2%), поливинол (1,5%), микробный ПС аубазидан (0,1 – 0,3%), полиглюкин и др. Эти вещества не раздражают слизистую оболочку глаза, а также совместимы со многими лекарственными веществами и консервант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, которым должны соответствовать глазные кап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риль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механических включ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(изотоничность, оптимальное значение рН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химическая ста</w:t>
      </w:r>
      <w:r>
        <w:rPr>
          <w:sz w:val="28"/>
          <w:szCs w:val="28"/>
          <w:lang w:val="en-US"/>
        </w:rPr>
        <w:t>бильность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лонгирование действия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глазных капель осуществляют в прохладном, защищенном от света месте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пли закапывают следующим образом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прокиньте голову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ржите открытый пузырек на небольшом расстоянии от глаза. Чтобы не моргать, оттяните одной рукой нижнее веко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апайте 1 или 2 капли под нижнее веко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кройте глаза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е открывайте глаза около 2 минут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ложите палец на точку соединения верхнего и нижнего века около носа и подержите его несколько минут. Т.о., вы закроете канал, по которому слезы попадают в носоглотку, и капли останутся в глаз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</w:rPr>
        <w:t>Глазные мази (</w:t>
      </w:r>
      <w:r>
        <w:rPr>
          <w:b/>
          <w:bCs/>
          <w:sz w:val="28"/>
          <w:szCs w:val="28"/>
          <w:lang w:val="en-US"/>
        </w:rPr>
        <w:t>Unguent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phthalmicae</w:t>
      </w:r>
      <w:r>
        <w:rPr>
          <w:b/>
          <w:bCs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уются как лекарственная форма мягкой консистенции, способная образовывать  при нанесении на конъюнктиву глаза ровную сплошную пленку. Они состоят из основы и лекарственных веществ, равномерно в ней распределенн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ные мази применяются путем закладывания под веко в конъюнктивальный мешок при помощи специальных глазных шпателей (лопаточек). Состав мазей разнообразен – с а/б, сульфаниламидами, с ртути оксидом и др. Цель применения может быть различной (дезинфекция, обезболивание, расширение или сужение зрачка, понижение внутриглазного давле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ы глазной мази раньше использовали смесь, состоящую из 10 частей ланолина и 90 частей вазелина (сорт для глазных мазе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лазной практике они применяются для дезинфекция, обезболивания, расширения или, наоборот, сужения зрачка, для снижения внутриглазного д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лазным мазям, помимо общих требований, (равномерность распределения ЛВ, индифферентность и стойкость основы), предъявляют ряд дополнительных требований, что объясняется способом их при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зевая основа не должна содержать каких-либо посторонних примесей, должна быть нейтральной, стерильной, равномерно распределяться по слизистой оболочке гла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ные мази необходимо готовить с соблюдением условий асеп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ЛВ в глазных мазях должны находится в максимально дисперсном состоянии во избежание повреждения слизистой оболо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ные мази изготовляют в небольших стеклянных ступках или на матовых пластинках с помощью плоских стеклянных пестиков. Отпускаются глазные мази в стерильных баночках с навинчивающимися пластмассовыми крышками и с простерилизованными пергаментными проклад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ят глазные мази в хорошо укупоренных банках в прохладном, защищенном от света месте в соответствии с физико-химическими свойствами входящих в их состав лекарственных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зь закладывают следующим образом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тяните нижнее век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давите из тюбика вдоль века полоску маз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пустите нижнее веко и закройте гла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ерез некоторое время, когда мазь растает, подвигайте глазами, не раскрывая 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</w:rPr>
        <w:t>Глазные пленки (</w:t>
      </w:r>
      <w:r>
        <w:rPr>
          <w:b/>
          <w:bCs/>
          <w:sz w:val="28"/>
          <w:szCs w:val="28"/>
          <w:lang w:val="en-US"/>
        </w:rPr>
        <w:t>Membranula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phthalmicae</w:t>
      </w:r>
      <w:r>
        <w:rPr>
          <w:b/>
          <w:bCs/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нки глазные - стерильные полимерные пленки, содержащие лекарственные вещества в определенных дозах и растворимые в слезной жид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фтальмологии глазные лекарственные пленки используют с целью замены частых инстилляций водных глазных капель и пролонгирования действия лекарственных веществ за счет удлинения времени контакта пленки с поверхностью тканей конъюнктивального меш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зные пленки имеют ряд преимуществ перед другими глазными лекарственными формами: с их помощью удается продлить действие и повысить концентрацию лекарственного вещества в тканях глаза, уменьшить число введений с 5 – 8 до 1 – 2 раз в сутки. Глазные пленки закладывают в конъюнктивальный мешок, за 10 – 15 секунд они смачиваются слезной жидкостью и становятся эластичными. Через 20 – 30 минут пленка превращается в вязкий сгусток полимера, который через приблизительно 90 минут полностью растворяется, создавая тонкую равномерную плен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, в отличие от капель, которые быстро портятся и легко вымываются слезами, обеспечивают длительное действие лекарств на глаза больного. Основа таких пленок – те же водорастворимые полимеры. Полимерная основа пленки растворяется в слезной жидкости, постепенно освобождая лекарство, и обеспечивает пролонгированное действие в течение су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</w:t>
      </w:r>
      <w:r>
        <w:rPr>
          <w:i/>
          <w:iCs/>
          <w:sz w:val="28"/>
          <w:szCs w:val="28"/>
        </w:rPr>
        <w:t>пленкообразователя</w:t>
      </w:r>
      <w:r>
        <w:rPr>
          <w:sz w:val="28"/>
          <w:szCs w:val="28"/>
        </w:rPr>
        <w:t xml:space="preserve"> – полиакриламид или его сополимеры с мономерами акрилового и винилового ряда, спирт поливиниловый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- карбоксиметилцеллюлоза. Предложена основа для глазных пленок: 60 частей сополимера акриламид, 20 частей винилпирролидона, 20 частей этилакрилата и 50 частей пластификатора – полиэтиленгликольсукцина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глазных пленок: в реакторе получают 16 – 18% раствор полимера, смешивают с 96% этанолом для разрыхления компонентов, добавляют воду, смесь нагревают до 50ºС и перемешивают до полного растворения, охлаждают до 30ºС и фильтруют. Отдельно готовят раствор ЛВ и вводят в раствор полимера. Полученный состав перемешивают в течение 1 часа и центрифугируют 2 часа для удаления пузырьков воздуха. Полученный раствор наносят на поверхность металлической ленты и сушат в камере при температуре 40 - 48ºС, затем охлаждают до 38ºС и снимают с ленты пленку в виде рулона. Оставляют на 6 – 8 часов для снятия деформационных напряжений. Упаковывают полученные с помощью штампа глазные пленки в контурно-ячейковую упаковку по 10 штук и укладывают в картонные коробки. Стерилизация – смесью этиленоксида с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b/>
          <w:bCs/>
          <w:sz w:val="28"/>
          <w:szCs w:val="28"/>
        </w:rPr>
        <w:t>Контактные линз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елатиновые в форме чашечек, заполненных ЛВ, которые обеспечивают пролонгированное действ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47 году Кевин Таухи разработал первую контактную линзу малого диаметра, для изготовления которой он применил специальный пластик – полиметилметакрилат. Спустя три года чешский ученый Отто Вихтерле разработал полимерный гидрогелевый материал, который и по сей день является основой большинства композиций для производства мягких контактных линз. Он обладает способностью поглощать и удерживать воду, становиться мягким и гибким и пропускать кислор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гда вы надели линзы, тщательно промойте контейнер и просушите его. В сухом контейнере погибнет большинство вредных микробов. Желательно его менять каждые 3-4 месяца. Если вы оставите старый раствор в емкости на день, вы позволите микроорганизмам размножаться в благоприятной среде. Никогда не используйте повторно старый раствор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ждом снятии линз необходимо проводить их очистку, промывание и дезинфекцию. Надо пользоваться обычным раствором или таблетками для удаления белковых отложений. Желательно использовать только тот раствор, который рекомендован к данному типу лин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зы нельзя мыть в мыльной воде или в самодельных раствора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репараті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Альбуцид- нат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lang w:val="uk-UA"/>
        </w:rPr>
        <w:t>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ЛЬФАЦИЛ-НАТРИЙ (</w:t>
      </w:r>
      <w:r>
        <w:rPr>
          <w:sz w:val="28"/>
          <w:szCs w:val="28"/>
          <w:lang w:val="en-US"/>
        </w:rPr>
        <w:t>Sulfacylum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natrium</w:t>
      </w:r>
      <w:r>
        <w:rPr>
          <w:sz w:val="28"/>
          <w:szCs w:val="28"/>
          <w:lang w:val="uk-UA"/>
        </w:rPr>
        <w:t xml:space="preserve">) . пара-Аминобензолсульфацетамид-натр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нонимы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ьбуцид- нат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ий, Сульфаци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ство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 xml:space="preserve">мый, </w:t>
      </w:r>
      <w:r>
        <w:rPr>
          <w:sz w:val="28"/>
          <w:szCs w:val="28"/>
          <w:lang w:val="en-US"/>
        </w:rPr>
        <w:t>Aceto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buci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tri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mocetami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ctset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hthalimi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ntami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biz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lfacetami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ulfacetamid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tric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ulfacyl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ubi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ulfaprocul</w:t>
      </w:r>
      <w:r>
        <w:rPr>
          <w:sz w:val="28"/>
          <w:szCs w:val="28"/>
        </w:rPr>
        <w:t xml:space="preserve"> и 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кристаллический порошок без запаха. Легко растворим в воде, практически нерастворим в спирте. Водные растворы (с добавлением в качестве стабилизаторов метабисульфата натрия и 1 н. раствора едкого натра до рН 7, 5 - 8, 5) стерилизуют при + 1ОО С в течение ЗО ми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рошая растворимость в воде позволяет использовать препарат для инъекций; растворы закапывают также в конъюнктивальный мешо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ь назначают взрослым по 0, 5 - 1, 0 г 3 - 5 раз в день, детям по 0, 1 - 0, 5 г 3 - 5 раз в де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е дозы для взрослых внутрь: разовая 2 г, суточная 7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няют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иде растворов (10 - 20 - 30 %) и мази (10 - 20 - 30 %) при конъюнктивитах, блефаритах, гнойных язвах роговицы и других инфекционных заболеваниях глаз. Препарат эффективен при гонорейных заболеваниях глаз у новорожденных и взросл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филактики бленнореи у новорожденных закапывают в глаза по 2 капли 30 % раствора, непосредственно после рождения и по 2 капли через 2 ч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язвах роговицы припудривают ее измельченным порошком (пудрой) сульфацил-натрия 5 - 6 раз в день до полной эпителизации, затем переходят на закапывание водного раствора; применяют также маз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льфацил-натрий можно применять для лечения инфицированных ран, раневые поверхности припудривают порошк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арат обычно хорошо переносится. Иногда, особенно при использовании более концентрированных растворов, наблюдается раздражение тканей; в этих случаях назначают растворы меньшей концентр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льфацил натрий противопоказан при наличии в анамнезе данных о токсикоаллергических реакциях на сульфаниламиды. Внутривенное введение противопоказано при тяжелых заболеваниях кроветворной системы и урем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выпус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ошок; 30 % раствор для инъекций в ампулах по 5 мл; 30 % раствор во флаконах по 5 и 10 мл; 20 % раствор (глазные капли) в тюбиках-капельницах емкостью 1, 5 мл в упаковке по 2 тюбика; 10 % раствор сульфацила растворимого с метилцеллюлозой; мазь 30 % в упаковке по 10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ранени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исок Б (кроме мази). Порошок хранят в таре, предохраняющей от действия света; растворы и мази - в прохладном, защищенном от света мес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цеи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ждународное непатентованное наз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ин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тинское наз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iceinum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ая груп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катарактные сред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бинированный препарат, содержащий цистеина 0,2г, кислоты глутаминовой и гликокола по 0,1г, 1 % раствора натриевой соли аденозинтрифосфорной кислоты 0,5мл, тиамина бромида 0,02г, кислоты никотиновой 0,03г, калия йодида 1,5г, кальция хлорида и магния хлорида по 0,3г, изотонического раствора натрия хлорида до 100 мл. Прозрачная бесцветная жидкость со слабым запахом цистеи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ния к примен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ческие, миопические, лучевые и контузионные катаракты (помутнение хрусталика глаза с понижением остроты зрения) в начальной стадии, умеренное понижение остроты зрения (не ниже 0,5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 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в виде глазных капель. Назначают длительно по 2 капли в больной глаз 3-4 раза в д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ть флакон следует только в момент взятия капель, так как при длительном соприкосновении с воздухом выпадает осадок. При выпадении осадка капли считаются непригод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вильном хранении капли остаются прозрачными в течение 8-10 дн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показ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дней чашеобразной катаракте не применяют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хладном ме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тали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ИН (Саtalin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риевая соль 1-гидрокси-5-оксо-5Н-пиридо(3, 2-а)-феноксазин-З-карбоновой кисло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нони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энкаталин</w:t>
      </w:r>
      <w:r>
        <w:rPr>
          <w:sz w:val="28"/>
          <w:szCs w:val="28"/>
          <w:lang w:val="en-US"/>
        </w:rPr>
        <w:t xml:space="preserve">, Clarvisan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larvisor, Pirenoxine sodium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глазных капель как средство, задерживающее развитие катарак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зм действия каталина недостаточно изучен. Полагают, что препарат тормозит действие хининовых соединений, являющихся продуктами нарушенного метаболизма хрусталика. Препарат стабилизирует мембраны, в определенной степени ингибирует перекисное окисление липид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няют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алин для профилактики прогрессирующей ранней старческой катаракты и диабетической катарак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ается во флаконах, содержащих 15 мл растворителя, с приложением таблетки, содержащей 0, 75 мг катали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готовления раствора опускают таблетку во флакон с растворителем (не нарушая стерильности). После растворения таблетки образуется прозрачный раствор желтого цв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пывают по 1 - 2 капли в конъюнктивальный мешок 5 - 6 раз в день. Применяют длитель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препарат хорошо переносится, однако возможно появление поверхностного кератита, блефарита, зуда, боли. При выраженных побочных явлениях применение препарата прекращаю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выпуск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флаконах с отвинчивающимися колпачками с приложением стерильной таблетки в специальной упаков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ран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щищенном от света, прохладном месте. Готовый раствор пригоден для применения в течение месяц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зарубежная лекарственная форма, содержащая вместе с 0, 75 мг каталина (натрия пиреноксина) 62 мг таурин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аталин и каталин производятся в Япон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тан катах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тинское назв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ft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achrom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ния к примен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ра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л содержит 0,675 мг цитохрома С; 1 мг натрия сукината; 2 мг аденозина и 20 мг никотинами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кологическое действ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й препарат для лечения катаракты (болезни глаз, проявляющейся частичным или полным помутнением вещества или капсулы хрусталика с понижением остроты зрения). Механизм действия основан на окисляющем эффекте цитохрома С на ткани хрусталика в условиях гипоксии (недостаточного снабжения ткани кислородом или нарушения его усвоения). </w:t>
      </w:r>
      <w:r>
        <w:rPr>
          <w:b/>
          <w:bCs/>
          <w:sz w:val="28"/>
          <w:szCs w:val="28"/>
        </w:rPr>
        <w:t>Прочие активные компоненты препара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енозин, никотинамид и сукцинат натрия - оказывают, главным образом, тонизирующий эффект на усталый, раздраженный глаз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 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1-2 капли 3 раза в сутки в каждый глаз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показ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ая чувствительность к компонентам препара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бочное действ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ыявле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словия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прохладном ме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тафако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дународное непатентованное наз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факол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атинское назв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taphakol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армацевтическая групп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катарактные сред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ния к применению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ра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армакологическое действ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й препарат для местного применения в офтальмологической (глазной) практике. Содержит цитохром С, натрия сукцинат, аденозин, никотинамид. Все компоненты препарата улучшают обменные процессы и повышают уровень энергетических процессов в хрусталике, предотвращая развитие катаракты (болезни глаз, проявляющейся частичным или полным помутнением вещества или капсулы хрусталика с понижением остроты зрения). Цитохром С и сукцинат натрия являются активаторами метаболизма (обменных процессов) клетки. Аденозин является предшественником АТФ (аденозинтрифосфорной кислоты - основного аккумулятора энергии в клетке). Он стимулирует синтез циклического АМФ, играющего важную роль в метаболических (обменных) реакциях хрусталика. Никотинамид стимулирует синтез НАДФ (переносчика электронов и протонов в клетк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особ примен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ют по 2 капли 3 раза в сутки в пораженный глаз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показ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ая чувствительность к компонентам препара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бочное действ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 аллергические реак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словия хран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хладном мест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брофе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БРОФЕН (</w:t>
      </w:r>
      <w:r>
        <w:rPr>
          <w:sz w:val="28"/>
          <w:szCs w:val="28"/>
          <w:lang w:val="en-US"/>
        </w:rPr>
        <w:t>Tebrophenum</w:t>
      </w:r>
      <w:r>
        <w:rPr>
          <w:sz w:val="28"/>
          <w:szCs w:val="28"/>
        </w:rPr>
        <w:t xml:space="preserve">). 3, 5, 3', 5'- Тетрабром -2, 4, 2', 4'-тетраоксидифени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с серовато-кремовым оттенком кристаллический порошок. Практически нерастворим в воде, растворим в спирте. Препарат в условиях эксперимента нейтрализует вирусы. При непосредственном контакте с вирусом теброфен оказывает вируцидное действ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яю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иде мази при вирусных заболеваниях глаз (эпидемический аденовирусный конъюнктивит и кератонъюнктивит, кератит, вызванный вирусом простого герпеса и </w:t>
      </w:r>
      <w:r>
        <w:rPr>
          <w:sz w:val="28"/>
          <w:szCs w:val="28"/>
          <w:lang w:val="en-US"/>
        </w:rPr>
        <w:t>Herp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oster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лазной практике применяют в виде 0, 5 % мази (мазь на вазелиновой основе - от кремового до желтого цвета). При аденовирусном кератоконъюнктивите и других вирусных заболеваниях глаз, за края век закладывают 0,5 % мазь 3 - 4 раза в день в течение 2 - 4 не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ечения кожных поражений применяют 2 % или 5 % маз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выпу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 5 % мазь по 10 г (для глазной практики); 2 % и 5 % мази по 30 г (для дерматологической практики) в алюминиевых тубах или по 30 г в банках оранжевого стек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ранени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ухом, защищенном от света месте при температуре не выше + 20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локарпи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ILOCARPINE</w:t>
      </w:r>
      <w:r>
        <w:rPr>
          <w:sz w:val="28"/>
          <w:szCs w:val="28"/>
        </w:rPr>
        <w:t xml:space="preserve"> Химическое название : (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цис)-3-Этилдигидро-4-[(1-метил-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имидазол-5-ил)метил]-2(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-фуранон (и в виде гидрохлорида или нитра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кало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тения</w:t>
      </w:r>
      <w:r>
        <w:rPr>
          <w:sz w:val="28"/>
          <w:szCs w:val="28"/>
          <w:lang w:val="en-US"/>
        </w:rPr>
        <w:t xml:space="preserve"> Pilocarpus pinnatifolius Jaborandi. </w:t>
      </w:r>
      <w:r>
        <w:rPr>
          <w:sz w:val="28"/>
          <w:szCs w:val="28"/>
        </w:rPr>
        <w:t xml:space="preserve">Бесцветные кристаллы или белый кристаллический порошок без запаха, с горьковатым вкусом; гигроскопичен, очень легко растворим в воде, легко - в спирте, нерастворим в большинстве неполярных растворителей; водные растворы имеют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5-5,5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кологическое действ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глаукомное. Стимулирует мускариновые рецепторы гладкой мускулатуры, в т.ч. радужной оболочки глаза и желез пищеварительных, бронхиальных, внешней секреции (слюнных, потовых и др.). Вызывает сокращение циркулярной (миоз) и цилиарной (спазм аккомодации) мышц. При приеме внутрь быстро всасывается, время достижения составляет около 60 мин. Экскретируется преимущественно почками, в моче обнаруживается в неизмененном виде и в виде метаболитов. В конъюнктивальном мешке практически не абсорбируется и не оказывает общего действия. Системы с длительным высвобождением активного компонента (глазная пленка), смачиваясь слезной жидкостью, набухают и удерживаются в нижнем конъюнктивальном своде. Высвобождение пилокарпина начинается непосредственно после контакта пленки с конъюнктивой. При закрытоугольной глаукоме суживает зрачок, вызывает смещение радужной оболочки от угла передней камеры и способствует открытию шлеммовых каналов и фонтановых пространств. У больных открытоугольной глаукомой также открывает шлеммов канал и трабекулярные щели и повышает тонус цилиарной мышцы. При первичной открытоугольной глаукоме или глазной гипертензии однократное закапывание 1% раствора вызывает снижение внутриглазного давления на 25-26%, начинается действие через 30-40 мин, достигает максимума через 1,5-2 ч и продолжается 4-8 ч. Системы с длительным высвобождением пилокарпина обеспечивают контроль внутриглазного давления в течение 1 суток, при этом развивающаяся в течение первых часов индуцированная миопия быстро уменьшается и обычно не превышает 0,5 диопт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укома, в т.ч. острый приступ, нарушения трофики глаза при тромбозе центральной вены сетчатки или острой непроходимости ее артерий, атрофии зрительного нерва, кровоизлияниях в стекловидное тело, устранение мидриатического действия атропина, гоматропина, скополамина. Таблетки: сухость слизистой оболочки полости рта (ксеростом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тивопоказа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чувствительность, обострение бронхиальной астмы, ирит, иридоциклит, состояние после офтальмологических операций, анамнестические указания на отслойку сетчатки, миопия высокой степени с опасностью отслойки сетчатки, закрытоугольная глаукома, беременность, детский, подростковый и юношеский возраст (до 18 ле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бочное действи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ловная боль в височных или периорбитальных областях, боль в глазах, миопия, спазм аккомодации, нечеткость зрения, нарушение сумеречного зрения, слезотечение, ринорея, фолликулярный конъюнктивит, поверхностный кератит, контактный дерматит век (редко). При приеме внутрь также возможны потливость, озноб, тошнота, рвота, диарея, боли в животе, дисфагия, изменение голоса, затруднение дыхания, головокружение, астения, ощущение прилива крови к лицу, брадикардия, тахикардия, нарушение </w:t>
      </w:r>
      <w:r>
        <w:rPr>
          <w:sz w:val="28"/>
          <w:szCs w:val="28"/>
          <w:lang w:val="en-US"/>
        </w:rPr>
        <w:t>AV</w:t>
      </w:r>
      <w:r>
        <w:rPr>
          <w:sz w:val="28"/>
          <w:szCs w:val="28"/>
        </w:rPr>
        <w:t xml:space="preserve"> проводимости, гипертензия или гипотензия, учащение мочеиспускания, повышение 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арстве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ослабляется (прекращается) холиномиметиками группы атропина. Тимолола малеинат и мезатон (уменьшают продукцию внутриглазной жидкости) потенцируют снижение внутриглазного давления. Возможно усиление побочных эффектов бета-адреноблокаторов (выраженная брадикардия, нарушения внутрисердечной проводимости). В сочетании с адреномиметиками проявляется взаимный антагонизм (на величину зрачка). м-Холиномиметическая активность снижается трициклическими антидепрессантами, производными фенотиазина, хлорпротиксеном, клозапином, усиливается антихолинэстеразными средствами. Возможно развитие брадикардии и гипотензии во время фторотанового наркоза у больных, пользующихся пилокарпином гидрохлоридом в глазных капл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дозировк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ся значительным усилением м-холиномиметических эффектов, в т.ч. с развитием тяжелой сердечно-сосудистой недостаточности и бронхоконстрикции. Лечение включает промывание желудка, мониторинг ЧСС, АД, дыхательной функции, введение атропина (0,5-1,0 мг п/к или в/в), эпинефрина (0,3-1,0 мг п/к или в/м), а также достаточного количества жид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ры предосторож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 регулярный контроль внутриглазного давления. Для уменьшения всасывания после закапывания рекомендуется на 1-2 мин пережимать слезный канал, надавливая пальцем у внутреннего угла глаза. Следует обучить пациента использованию систем с длительным высвобождением препарата и предупредить, что при длительном применении возможно развитие толерантности. На период лечения желателен отказ от кормления грудью. С осторожностью назначают лицам, занятым вождением автотранспорта и др. потенциально опасными видами деятельности, требующими ясного зрения, повышенного внимания и высокой скорости реа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особ применения и доз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фтальмологической практике - 1% или 2% раствор 2-3-4 раза в день, реже назначают 5% и 6% растворы. Перед сном можно закладывать за веки 1% или 2% мазь. Системы с пролонгированным высвобождением пилокарпина (глазные пленки) 20 мкг или 40 мкг назначают в случаях, когда для нормализации внутриглазного давления недостаточно 3-4-разового закапывания в сутки; пленку закладывают при помощи глазного пинцета за нижнее веко 1-2 раза в сутки (непосредственно после этого следует удерживать глаз в неподвижном состоянии в течение 30-60 с, пока произойдет смачивание пленки и переход ее в мягкое состояние).Таблетки: внутрь, во время или после еды, запивая 1 стаканом воды, по 5 мг 3 раза в сутки (последний прием совмещают с вечерним приемом пищи); курс - 4-8 нед. Максимальная суточная доза - 30 м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Рецеп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.: Sulfacyli-natrii 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anolini 0,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asel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5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nguentum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д веко 3 раза в д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Membranulas ophthalmicas cum Pilocarpini hydrochlorido N 3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мещать по 1 пленке за край нижнего века 1 раз в сутки ежеднев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Suspensionis Hydrocortisoni acetatis 0,5% - 10 ml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2 капли в глаз 4 раза в день, перед употреблением взбалтыв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ulfacyl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trii</w:t>
      </w:r>
      <w:r>
        <w:rPr>
          <w:sz w:val="28"/>
          <w:szCs w:val="28"/>
        </w:rPr>
        <w:t xml:space="preserve"> 30% 10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inci sulfatis 0,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vocaini 0,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c. borici 0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Глазные кап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ulfacyl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trii</w:t>
      </w:r>
      <w:r>
        <w:rPr>
          <w:sz w:val="28"/>
          <w:szCs w:val="28"/>
        </w:rPr>
        <w:t xml:space="preserve"> 20 % 1, 5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1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Глазные капли; по 1 - 2 капли 3 раза в ден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p.: Ung: Sulfacyli-natrii 30 % 1О, О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Глазная маз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Ung. Benzylpenicillini-natrii 20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Глазная маз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Ung. Hydrargyri oxydi flavi 2% 10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sorcini</w:t>
      </w:r>
      <w:r>
        <w:rPr>
          <w:sz w:val="28"/>
          <w:szCs w:val="28"/>
        </w:rPr>
        <w:t xml:space="preserve"> 0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n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Глазная маз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Агжихин И.С. Технология лекарств. – М.: Медицина, 198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ендролис Ю.А. Глазные лекарственные формы в фармации. – М.:      Медицина, 198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ый реестр лекарственных средств. – М.: Бюро по регистрации лекарственных средств, медицинской техники и изделий медицинского назначения МЗ РФ. 200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осударственная Фармакопея СССР.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изд., вып. 2. – М.: Медицина, 199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Кондратьева Т.С., Иванова Л.А. и др. Технология лекарственных форм / Под. ред. Т.С. Кондратьевой. В 2-х томах, т. 1. – М.: Медицина, 199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Руководство к лабораторным занятиям по аптечной технологии лекарственных форм /И.М.Перцев, Р.К.Чаговец – К.: Вища шк. Головное изд-во, 1987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Синев Д.Н., Марченко Л.Г., Синева Т.Д. Справочное пособие по аптечной технологии лекарств. – СПб.: СПХФИ, 199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правочник фармацевта. -  М.: Медицина, 198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yeme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http://www.vitfarm.ru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Фармацевтический вестн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Фармацевтическая технология: учебное пособие /Под ред. В.И.Погорелова. – Ростов н/Д: Феникс, 200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4:00Z</dcterms:created>
  <dc:creator>Slava</dc:creator>
  <dc:description/>
  <cp:keywords/>
  <dc:language>en-US</dc:language>
  <cp:lastModifiedBy>Mage</cp:lastModifiedBy>
  <cp:lastPrinted>2007-09-12T21:02:00Z</cp:lastPrinted>
  <dcterms:modified xsi:type="dcterms:W3CDTF">2011-10-06T22:14:00Z</dcterms:modified>
  <cp:revision>2</cp:revision>
  <dc:subject/>
  <dc:title>Глазные лекарственные формы</dc:title>
</cp:coreProperties>
</file>