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rPr>
        <w:t>ГОУ ВПО ПЕРВЫЙ МОСКОВСКИЙ ГОСУДАРСТВЕННЫЙ МЕДЕЦИНСКИЙ УНИВЕРСИТЕТ им. И.М.Сеченова</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ПЕДИАТРИЧЕСКИЙ ФАКУЛЬТЕТ</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Кафедра педиатрии с курсом детской ревматологии</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КУРСОВАЯ РАБОТА</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Грибковые заболевания органов дыхания у детей»</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Врач педиатр</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общеобразовательной (коррекционной) школы-интерната №79 VIII вида ЮАО г.Москвы</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Рябуха Светлана Александровна</w:t>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Москва 2010</w:t>
      </w:r>
      <w:r>
        <w:br w:type="page"/>
      </w:r>
    </w:p>
    <w:p>
      <w:pPr>
        <w:pStyle w:val="Normal"/>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Этиология туберкулеза</w:t>
      </w:r>
    </w:p>
    <w:p>
      <w:pPr>
        <w:pStyle w:val="Normal"/>
        <w:widowControl w:val="false"/>
        <w:spacing w:lineRule="auto" w:line="360" w:before="0" w:after="0"/>
        <w:jc w:val="both"/>
        <w:rPr/>
      </w:pPr>
      <w:r>
        <w:rPr>
          <w:rFonts w:cs="Times New Roman" w:ascii="Times New Roman" w:hAnsi="Times New Roman"/>
          <w:sz w:val="28"/>
        </w:rPr>
        <w:t>2. Клинические формы туберкулеза органов дыхания у детей</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 Основные клинические формы первичного туберкулеза у детей</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2 Диссеминированный туберкулез легких</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3 Очаговый туберкулез легких</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4 Кавернозный туберкулез легких</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5 Туберкулез периферических лимфатических узлов</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 Профилактика и лечения туберкулеза у детей</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Немецкий ученый Роберт Кох в 1882 году 24 марта объявил об открытии им возбудителя туберкулеза. Всемирная организация здравоохранения увековечила это событие, в этот день ежегодно отмечается Всемирный день борьбы с туберкулезом.</w:t>
      </w:r>
    </w:p>
    <w:p>
      <w:pPr>
        <w:pStyle w:val="Normal"/>
        <w:widowControl w:val="false"/>
        <w:spacing w:lineRule="auto" w:line="360" w:before="0" w:after="0"/>
        <w:ind w:firstLine="709"/>
        <w:jc w:val="both"/>
        <w:rPr/>
      </w:pPr>
      <w:r>
        <w:rPr>
          <w:rFonts w:cs="Times New Roman" w:ascii="Times New Roman" w:hAnsi="Times New Roman"/>
          <w:sz w:val="28"/>
        </w:rPr>
        <w:t>Туберкулез - хроническое инфекционно-аллергическое заболевание, характеризующееся образованием в различных органах специфических воспалительных изменений (туберкулезных гранулем).</w:t>
      </w:r>
      <w:r>
        <w:rPr>
          <w:rStyle w:val="FootnoteAnchor"/>
          <w:rFonts w:cs="Times New Roman" w:ascii="Times New Roman" w:hAnsi="Times New Roman"/>
          <w:sz w:val="28"/>
        </w:rPr>
        <w:footnoteReference w:id="2"/>
      </w:r>
      <w:r>
        <w:rPr>
          <w:rFonts w:cs="Times New Roman" w:ascii="Times New Roman" w:hAnsi="Times New Roman"/>
          <w:sz w:val="28"/>
        </w:rPr>
        <w:t xml:space="preserve"> Туберкулез бывает у людей всех возрастов, но особенно тяжело протекает у грудных детей и подростков. Несмотря на то что туберкулезные бактерии могут поражать все органы, у детей чаще всего отмечаются туберкулез легких, а также туберкулез легочных и шейных лимфатических узлов. Реже встречаются костный туберкулез и поражения почек. Источником инфекции, как правило, является больной туберкулезом человек, реже больные животные. Инфекция распространяется по воздуху. Кашляя, разговаривая и чихая, больной туберкулезом выбрасывает в окружающую среду частички слюны и мокроты, которые в течение нескольких часов остаются в воздухе и с вдыхаемым воздухом попадают в дыхательные пути людей. Частички мокроты, попадающие на пол и окружающие предметы, высыхают, а затем с пылью вздымаются в воздух (пылевой путь заражения). Заражение может произойти и при соприкосновении с посудой больного туберкулезом, его полотенцами, носовыми платками. Туберкулезные бактерии могут попасть в организм с пищей, если пищу приготовил больной, либо через молоко и молочные продукты, полученные от больной туберкулезом коров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беркулёз известен с глубокой древности и до сих пор представляет важную медицинскую и социальную проблему. К сожалению, за последнее десятилетия проблема туберкулеза вновь стала актуальной во всем мире, в том числе и в нашей стране. По данным федерального государственного статистического наблюдения, в 2008 г. в России зарегистрировано 120 021 сл. впервые выявленного активного туберкулеза (в 2007 г. - 117 738 сл.). Показатель заболеваемости туберкулезом составил 84,45 на 100 тыс. населения (в 2007 г.- 82,8 на 100 тыс.) и в 2,5 раза превысил уровень заболеваемости населения туберкулезом до начала ее роста в 1989 г. (33,0 на 100 тыс. населения).</w:t>
      </w:r>
      <w:r>
        <w:rPr>
          <w:rStyle w:val="FootnoteAnchor"/>
          <w:rFonts w:cs="Times New Roman" w:ascii="Times New Roman" w:hAnsi="Times New Roman"/>
          <w:sz w:val="28"/>
        </w:rPr>
        <w:footnoteReference w:id="3"/>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идемия туберкулеза, начавшаяся в России с первой половины 1990–х годов, отразилась и на показателях заболеваемости детей и подростков, выросшей за последние 10 лет более чем в 2 ра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 вырос удельный вес детей, составляющих группы риска по инфицированию и заболеванию туберкулезом. Так, ежегодный риск первичного инфицирования детей микобактериями туберкулеза составляет в России 2%. Необходимо подчеркнуть, что в благополучных эпидемиологических условиях риск первичного инфицирования детей не превышает 0,2–0,3% и смещается в сторону более старших возрастных груп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8 г. активным впервые выявленным туберкулезом заболело 3 155 детей в возрасте до 14 лет (2007 г. - 3 372 ребенка), показатель заболеваемости детского населения в среднем по стране составил 15,13 на 100 тыс. данной возрастной группы, (2007 г. - 16,01). Среди детей в возрасте до года заболеваемость составила 6,92 на 100 тыс. данной возрастной группы, у детей 1-2 лет - 13,34 на 100 тыс., 3-6 лет - 21,5. Эти данные свидетельствуют о значительном резервуаре инфекции среди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а заболеваемость среди подростков 15-17 лет. В среднем по стране показатель заболеваемости туберкулезом в данной возрастной группе составил в 2008 г. 33,85 на 100 тыс. (2007 г.- 33,5). Среди всех впервые выявленных больных активным туберкулезом органов дыхания бациллярные больные в 2008г. составили 42,5 %. Всего зарегистрировано 49 410 сл. заболевания с бактериовыделением, показатель - 34,77 на 100 тыс.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ь смертности населения России от туберкулеза в 2008 г., по предварительным данным Центра мониторинга туберкулеза, составил 16,6 на 100 тыс. населения (2007 г. – 18,4, 2006 г. – 20,0), что ниже, чем в предыдущем году.</w:t>
      </w:r>
      <w:r>
        <w:rPr>
          <w:rStyle w:val="FootnoteAnchor"/>
          <w:rFonts w:cs="Times New Roman" w:ascii="Times New Roman" w:hAnsi="Times New Roman"/>
          <w:sz w:val="28"/>
        </w:rPr>
        <w:footnoteReference w:id="4"/>
      </w:r>
    </w:p>
    <w:p>
      <w:pPr>
        <w:pStyle w:val="Normal"/>
        <w:widowControl w:val="false"/>
        <w:spacing w:lineRule="auto" w:line="360" w:before="0" w:after="0"/>
        <w:ind w:firstLine="709"/>
        <w:jc w:val="both"/>
        <w:rPr/>
      </w:pPr>
      <w:r>
        <w:rPr>
          <w:rFonts w:cs="Times New Roman" w:ascii="Times New Roman" w:hAnsi="Times New Roman"/>
          <w:sz w:val="28"/>
        </w:rPr>
        <w:t>Следует отметить большое число больных, диагноз туберкулеза которым выставлен посмертно, и больных, умерших в течение года после выявления заболевания - 4 532 чел., в т. ч. 16 детей. Это свидетельствует о недостатках в организации и проведении ранней диагностики туберкулеза, позднем выявлении больных, что способствует распространению инфе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худшение эпидемической ситуации по туберкулезу среди детей и подростков во многом обусловлено социальными проблемами, которые усугубились или появились в последнее десятиле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настоящего времени туберкулез остается одним из самых распространенных заболеваний на земном шаре. Жертвами его становятся люди всех возрастов, любой национальности и профессии. Чтобы снизить остроту проблемы, ВОЗ определила в качестве главных компонентов программы борьбы с этой болезнью активное выявление больных и иммунизацию против туберкулеза.</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Этиология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будитель туберкулеза относится к типичным представителям рода микобактерий (МБТ), родственных лучистым грибам. Микобактерии туберкулеза (МБТ) относятся к семейству бактерий Micobacteriacae, порядку Actiпomycetalis, роду Mycobacteriиm.Род Mycobacteriиm насчитывает свыше 100 видов, большинство изкоторых являются сапрофитными микроорганизмами, широко распространенными в окружающей среде.</w:t>
      </w:r>
      <w:r>
        <w:rPr>
          <w:rStyle w:val="FootnoteAnchor"/>
          <w:rFonts w:cs="Times New Roman" w:ascii="Times New Roman" w:hAnsi="Times New Roman"/>
          <w:sz w:val="28"/>
        </w:rPr>
        <w:footnoteReference w:id="5"/>
      </w:r>
    </w:p>
    <w:p>
      <w:pPr>
        <w:pStyle w:val="Normal"/>
        <w:widowControl w:val="false"/>
        <w:spacing w:lineRule="auto" w:line="360" w:before="0" w:after="0"/>
        <w:ind w:firstLine="709"/>
        <w:jc w:val="both"/>
        <w:rPr/>
      </w:pPr>
      <w:r>
        <w:rPr>
          <w:rFonts w:cs="Times New Roman" w:ascii="Times New Roman" w:hAnsi="Times New Roman"/>
          <w:sz w:val="28"/>
        </w:rPr>
        <w:t>Этимологически слово «микобактерия» происходит из греческих слов myces — гриб и bacteriиm, bactroп — палочка, прутик.Компонент названия «гриб» обусловлен тенденцией этих микроорганизмов образовывать нитчатые и ветвящиеся формы, похожие на плесень. Для его развития требуется кислород, так как он является аэробом. Возбудители обычно имеют форму тонких, слегка изогнутых палочек со слегка округлыми краями. Микобактерии стали проявлять большой диапазон изменчивости под воздействием неблагоприятных факторов окружающей среды, влияющих их функциональные свойства. Так в последнее время обнаружены следующие формы микобактерий: фильтрующиеся авизуальные разновидности (ультрамелкие формы), L-формы (без клеточной оболочки), ветвистые гигантские формы и устойчивые ко всем специфическим антибиотикам и химиопрепаратам ф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4 типа возбуд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человеческий тип (чаще всего, вызывает туберкулез у </w:t>
        <w:tab/>
        <w:t>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ычий тип (заражение происходит, в основном, при употреблении молока от больных живот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тичий тип (чаще заражаются работники птицефер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ышиный тип (болеют только полевые мыш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свойства возбуд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сокая устойчивость во внешней среде (в сырых помещениях без доступа света сохраняют жизнеспособность до 6 месяцев, в книгах - 8-12, в воде - до 1 года), к низким температурам (сохраняют жизнеспособность при температуре - 260°, при лиофилизации в замороженном виде - десятилетия), к воздействию кислот, щелочей и спир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ыстро погибают при попадании прямых солнечных лучей, при ультрафиолетовом облучении, при кипячении(через 5-10 минут);</w:t>
      </w:r>
    </w:p>
    <w:p>
      <w:pPr>
        <w:pStyle w:val="Normal"/>
        <w:widowControl w:val="false"/>
        <w:spacing w:lineRule="auto" w:line="360" w:before="0" w:after="0"/>
        <w:ind w:firstLine="709"/>
        <w:jc w:val="both"/>
        <w:rPr/>
      </w:pPr>
      <w:r>
        <w:rPr>
          <w:rFonts w:cs="Times New Roman" w:ascii="Times New Roman" w:hAnsi="Times New Roman"/>
          <w:sz w:val="28"/>
        </w:rPr>
        <w:t>- чувствительны к дезинфектантам с высоким содержанием хлора (5-10% растворам хлорамина, хлорной извести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яют свойства и образуют устойчивые формы под воздействием различных факторов окружающей среды, специфических антибактериальных средств и химиопрепар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инфе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больной бациллярной формой туберкулеза (возбудитель </w:t>
        <w:tab/>
        <w:t xml:space="preserve">содержится в мокроте, моче, а у больной туберкулезом </w:t>
        <w:tab/>
        <w:t>матери в грудном моло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ьное животное (чаще при употреблении не кипяченого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ьные птицы (в основном, при употреблении в пищу я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ути передачи инфе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душно-капель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ищевой; вод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нтактно-бытов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утриутроб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ходные ворота инфе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ерхние дыхательные пути, легк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ищеварительный тракт (особенно, у детей первых 4 лет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оры риска развития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лохие жилищно-бытовые условия, скуч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изкая санитарно-гигиеническая куль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рациональное пит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нижение иммунитета и пр.</w:t>
      </w:r>
    </w:p>
    <w:p>
      <w:pPr>
        <w:pStyle w:val="Normal"/>
        <w:widowControl w:val="false"/>
        <w:spacing w:lineRule="auto" w:line="360" w:before="0" w:after="0"/>
        <w:ind w:firstLine="709"/>
        <w:jc w:val="both"/>
        <w:rPr/>
      </w:pPr>
      <w:r>
        <w:rPr>
          <w:rFonts w:cs="Times New Roman" w:ascii="Times New Roman" w:hAnsi="Times New Roman"/>
          <w:sz w:val="28"/>
        </w:rPr>
        <w:t>Механизм развития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установлено, что один бактериовыделитель может заразить в год до 10-12 челов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ое инфицирование проходит через несколько стад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недрение возбудителя через слизистые оболочки дыха</w:t>
        <w:tab/>
        <w:t>тельных путей, желудочно-кишечного тракта или плацен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бактериемия (распространение возбудителя по лимфатическим и кровеносным сосуд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ражение регионарных (чаще внутри грудных) и периферических лимфатических узлов с развитием в них специфического туберкулезного воспа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недрения возбудителя в организм развивается первичная бактериемия. Этот период - первичной туберкулезной инфекции обычно не имеет клинических проявлений, может продолжаться до 6-8 недель в зависимости от массивности, вирулентности микобактерий и уровня иммунитета. Циркулируя в крови, микобактерии вызывают иммунологическую перестройку организма ребенка. В это время у ребенка обнаруживается вираж туберкулиновых проб, то есть впервые выявленная положительная туберкулиновая проба. Если защитные функции организма оказались достаточными и предотвратили дальнейшее размножение микобактерий, то развитие патологического процесса не происходит и ребенок остается практически здоровым, хотя и инфицированным с виражом туберкулиновых проб. Чем раньше выявлено первичное инфицирование и назначен комплекс профилактических мероприятий, тем больше вероятность предупредить у ребенка переход инфицирования в заболе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ассивном инфицировании, снижении иммунитета появляются клинические проявления болезни, что соответствует понятию: «Ранняя туберкулезная интоксикация». Процесс завершается микрополиаденитом (уплотнением мелких периферических лимфоузлов). Но у этого, будто бы благополучного исхода, есть обратная сторона – иммунологическая перестройка организма и, ребенок на всю жизнь остается чувствительным к микобактериям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днее, при неблагоприятных условиях может возникнуть воспаление, которое характеризуется появлением специфических для туберкулеза изменений в пораженных орган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следующие стадии туберкулезного воспаления: инфильтрация (формирование туберкулезного очага различного диаметра), творожистый некроз (казеоз), рассасывание (полное, неполное), кальцинация. Кальцинация не является полным заживлением, Т.к. в кальцинатах, как правило, находятся микобактерии, которые спустя даже много лет, могут активизироваться, проникнуть в кровь, вызвать вторичный туберкулезный процесс и стать источником самозаражения при неблагоприятных услов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ко-патологические изменения, возникающие при первичном заражении микобактериями, принято называть первичным туберкулезом.</w:t>
      </w:r>
      <w:r>
        <w:br w:type="page"/>
      </w:r>
    </w:p>
    <w:p>
      <w:pPr>
        <w:pStyle w:val="Normal"/>
        <w:widowControl w:val="false"/>
        <w:spacing w:lineRule="auto" w:line="360" w:before="0" w:after="0"/>
        <w:ind w:firstLine="709"/>
        <w:jc w:val="both"/>
        <w:rPr/>
      </w:pPr>
      <w:r>
        <w:rPr>
          <w:rFonts w:cs="Times New Roman" w:ascii="Times New Roman" w:hAnsi="Times New Roman"/>
          <w:sz w:val="28"/>
        </w:rPr>
        <w:t>2. Клинические формы туберкулеза органов дыхания у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Основные клинические формы первичного туберкулеза у детей и подрост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ервичная туберкулезная интоксик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ервичный туберкулезный комплек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Туберкулез внутригрудных лимфатических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ность детского организма, особенно раннего возраста, на сравнительно небольшой очаг туберкулезной инфекции отвечать общими функциональными расстройствами, создает условия для возникновения такой детской формы туберкулеза, как туберкулезная интоксик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ая туберкулезная интоксик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ая туберкулезная интоксикация развивается часто у детей первых лет жизни в начальном периоде заболевания туберкулезом, вскоре после заражения микобактер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клинические проявления первичной туберкулезной интокс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растают симптомы туберкулезной интокс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нижение аппетита, слабость, утомляемость, раздражительность, ухудшение с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ражены нейровегетативные расстройства: потливость, головная боль, тахикард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ляется микрополиаденит (умеренное диффузное увеличение периферических лимфатических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является вира:ж туберкулиновых проб (папула 6 и болеем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огда отмечается узловатая эритема: на коже голеней по ходу сосудов появляются красные болезненные узелки (размерами от горошины до вишни);</w:t>
      </w:r>
    </w:p>
    <w:p>
      <w:pPr>
        <w:pStyle w:val="Normal"/>
        <w:widowControl w:val="false"/>
        <w:spacing w:lineRule="auto" w:line="360" w:before="0" w:after="0"/>
        <w:ind w:firstLine="709"/>
        <w:jc w:val="both"/>
        <w:rPr/>
      </w:pPr>
      <w:r>
        <w:rPr>
          <w:rFonts w:cs="Times New Roman" w:ascii="Times New Roman" w:hAnsi="Times New Roman"/>
          <w:sz w:val="28"/>
        </w:rPr>
        <w:t>- происходит остановка физиологической прибавки или определяется дефицит массы те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никает наклонность к интеркуррентным заболеван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блюдается изменение показателей периферической крови: эозинофилия, нейтрофилез, лейкопения, небольшое увеличение СОЭ и иммунологического статуса: снижение уровня Т-лимфоцитов и их актив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указанных клинических симптомов - от 1 до 4 месяцев. При своевременной диагностике и адекватной специфической терапии возможно выздоровление. При неблагоприятном течении происходит развитие локальных форм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ый туберкулезный комплек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ый туберкулезный комплекс наблюдается чаще у детей дошкольного и школьного возраста, что связано с возросшими контактами, периодами наиболее интенсивного роста и развития всех органов и систем, гормональной ииммунологической перестройкой орган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ота заболеваемости девочек и мальчиков одинакова. В последние годы первичный туберкулезный комплекс встречается реже по сравнению с прошлыми годами и составляет от 9 до 18%.</w:t>
      </w:r>
    </w:p>
    <w:p>
      <w:pPr>
        <w:pStyle w:val="Normal"/>
        <w:widowControl w:val="false"/>
        <w:spacing w:lineRule="auto" w:line="360" w:before="0" w:after="0"/>
        <w:ind w:firstLine="709"/>
        <w:jc w:val="both"/>
        <w:rPr/>
      </w:pPr>
      <w:r>
        <w:rPr>
          <w:rFonts w:cs="Times New Roman" w:ascii="Times New Roman" w:hAnsi="Times New Roman"/>
          <w:sz w:val="28"/>
        </w:rPr>
        <w:t>Название «первичный комплекс» впервые предложил исследователь Raпke, который проследил в механизме развития этой формы заболевания три основных компон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недрение возбудителя через верхние дыхательные пути в периферические отделы легкого (чаще в правое) с последующим развитием очага воспаления (первичный очаг специфического воспаления в легочной тка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звитие специфического лимфангоита (вовлечение в воспалительный процесс лимфатических сосудов корня легких, при этом отток микобактерий от данного очага происходит по лимфатическим сосудам, идущим к региональным лимфатическим узлам, так называемая «воспалительная дорожка»).</w:t>
      </w:r>
    </w:p>
    <w:p>
      <w:pPr>
        <w:pStyle w:val="Normal"/>
        <w:widowControl w:val="false"/>
        <w:spacing w:lineRule="auto" w:line="360" w:before="0" w:after="0"/>
        <w:ind w:firstLine="709"/>
        <w:jc w:val="both"/>
        <w:rPr/>
      </w:pPr>
      <w:r>
        <w:rPr>
          <w:rFonts w:cs="Times New Roman" w:ascii="Times New Roman" w:hAnsi="Times New Roman"/>
          <w:sz w:val="28"/>
        </w:rPr>
        <w:t>3. Вовлечение в процесс регионарных лимфатических узлов и как следствие - развитие регионального лимфаден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ующем, в центре очага воспаления в легком, а также в соответствующем лимфатическом узле образуется творожистый некроз (казеоз) ткани, по окружности обнаруживается перифокальное неспецифическое воспаление (как следствие аллергической реа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клинические проявления первичного туберкулезного комплек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ражены симптомы интоксикации: повышенная утомляемость, потливость, слабость, недомогание, фебрильная лихорадка в течение 1-2 недель, которая сменяется длительным высоким субфебрилитетом;</w:t>
      </w:r>
    </w:p>
    <w:p>
      <w:pPr>
        <w:pStyle w:val="Normal"/>
        <w:widowControl w:val="false"/>
        <w:spacing w:lineRule="auto" w:line="360" w:before="0" w:after="0"/>
        <w:ind w:firstLine="709"/>
        <w:jc w:val="both"/>
        <w:rPr/>
      </w:pPr>
      <w:r>
        <w:rPr>
          <w:rFonts w:cs="Times New Roman" w:ascii="Times New Roman" w:hAnsi="Times New Roman"/>
          <w:sz w:val="28"/>
        </w:rPr>
        <w:t>- пальпируются от 7 до 10 групп периферическиx лимфатическиx узлов, мягко-эластической консистенции, диаметром от 2 до 10 мм (от просяного зерна до боба) с явлениями свежего воспаления в подмышечной группе лимфатических узлов, которые более выражены на стороне легочножелезистого воспа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блюдаются симптомы поражения легких: небольшая одышка, сухой кашель, локальное укорочение перкуторного звука над очагом специфического воспаления, здесь же выслушивается ослабленное дыхание, скудные влажные хрип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ляются рентгенологические изменения в легких: первичный легочный очаг и железистый компонент с «дорожкой» (лимфангоитом) между ними, а в фазе кальцинации - обызвествленный первичный легочный очаг (очаг Гона) и петрифицированные лимфатические узлы корня легк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яются показатели периферической крови: анемия, умеренный лейкоцитоз, эозинофилия, увеличение СОЭ до 35 - 40 мм/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уберкулиновые пробы всегда положите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ая специфическая терапия приводит, как правило, к клиническому и рентгенологическому выздоровлению с образованием мелких петрификатов в легком и лимфатических узлах. Обызвествленные очаги, особенно в лимфатических узлах, содержат микобактерии, сохраняющие вирулентность, которые при неблагоприятных условиях могут стать источником реинфекции с развитием вторичного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беркулез внутригрудных лимфатических узлов (бронхоаден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беркулез внутригрудных лимфатических узлов (бронхоаденит) занимает самый большой удельный вес - от 70 до 80%, среди всех вновь заболевших туберкулезом органов дыхания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нхоаденит характеризуется тем, что первичный очаг формируется во внутригрудных лимфатических узлах: паратрахеальных, трахеобронхиальных, бронхопульмональных. При этой форме туберкулеза могут поражаться как отдельные группы, так и все лимфатические узлы корня легкого и средост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детей раннего возраста заболевание протекает, как правило, тяжело. Клинические проявления зависят от степени преобладания инфильтративно-воспалительных или казеозных изменений в лимфоидной ткани.</w:t>
      </w:r>
    </w:p>
    <w:p>
      <w:pPr>
        <w:pStyle w:val="Normal"/>
        <w:widowControl w:val="false"/>
        <w:spacing w:lineRule="auto" w:line="360" w:before="0" w:after="0"/>
        <w:ind w:firstLine="709"/>
        <w:jc w:val="both"/>
        <w:rPr/>
      </w:pPr>
      <w:r>
        <w:rPr>
          <w:rFonts w:cs="Times New Roman" w:ascii="Times New Roman" w:hAnsi="Times New Roman"/>
          <w:sz w:val="28"/>
        </w:rPr>
        <w:t>Основные клинические проявления бронхоаден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ражены симптомы интоксикации: потливость, слабость, повышенная утомляемость, дискомфорт настроения, аппетит нарушен, высокий субфебрилитет;</w:t>
      </w:r>
    </w:p>
    <w:p>
      <w:pPr>
        <w:pStyle w:val="Normal"/>
        <w:widowControl w:val="false"/>
        <w:spacing w:lineRule="auto" w:line="360" w:before="0" w:after="0"/>
        <w:ind w:firstLine="709"/>
        <w:jc w:val="both"/>
        <w:rPr/>
      </w:pPr>
      <w:r>
        <w:rPr>
          <w:rFonts w:cs="Times New Roman" w:ascii="Times New Roman" w:hAnsi="Times New Roman"/>
          <w:sz w:val="28"/>
        </w:rPr>
        <w:t>- наблюдается синдром сдавления дыхательных путей: затрудненное дыхание, кашель приступообразный, «битональный» - одновременно с низким, слышится высокий тон, обусловленный сдавливанием бронха увеличенными лимфатическими узлами, усиление бронхофонии и шепотной речи ниже 1 грудного позвонка (симптом Д' Эспина), укорочение перкуторного звука по ходу позвоночника ниже области проекции II-III грудных позвонков у детей дошкольного возраста, у старших детей - ниже IV-V (симптом Кораньи) и в межлопаточном пространстве(симптом Филатова), выражено бронхиальное (жесткое) дых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яется расширение венозной сети на передней поверхности грудной клетки в области 1-2 межреберья или сзади в верхней трети межлопаточного пространства (симптом Фран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ляются рентгенологические изменения: увеличение размеров корня легких с выпуклыми или размытыми очертаниями, инфильтрация в прикорневой зоне легочной тка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и бронхоскопии: отмечается наличие бронхиальных </w:t>
        <w:tab/>
        <w:t>свищей, грануляций в зоне свища, сужение бронх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промывных водах желудка обнаруживаются микобак</w:t>
        <w:tab/>
        <w:t>терии;</w:t>
      </w:r>
    </w:p>
    <w:p>
      <w:pPr>
        <w:pStyle w:val="Normal"/>
        <w:widowControl w:val="false"/>
        <w:spacing w:lineRule="auto" w:line="360" w:before="0" w:after="0"/>
        <w:ind w:firstLine="709"/>
        <w:jc w:val="both"/>
        <w:rPr/>
      </w:pPr>
      <w:r>
        <w:rPr>
          <w:rFonts w:cs="Times New Roman" w:ascii="Times New Roman" w:hAnsi="Times New Roman"/>
          <w:sz w:val="28"/>
        </w:rPr>
        <w:t xml:space="preserve">- иизменяются показатели периферической крови: появляется моноцитоз, лимфопения, эозинофилия, ускоренная </w:t>
        <w:tab/>
        <w:t>СОЭ.</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ом, в случаях адекватного лечения, может быть полное выздоровление. У детей, имеющих контакт с больным туберкулезом в семье, при массивном инфицировании, особенно при поздней диагностике и неадекватной терапии, могут развиться казеозные формы бронхоаденита. Этим формам присуще волнообразное хроническое те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ложнения казеозного бронхоаден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електазы (вследствие выключения бронха при сдавливании увеличенными лимфатическими узлами или из-за закупорки его казеозными массами), плеври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воевременное и неэффективное лечение может привести к распаду легочной ткани и образованию каверны, а также способствовать лимфогенной диссеминации микобактерий в другие органы и системы, где развивается вторичный туберкулезный процес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Диссеминнрованный туберкулез легк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семиннрованный туберкулез легких - наиболее тяжелая форма туберкулеза у детей, характеризующаяся образованием множественных специфических очагов в легких. Развивается диссеминированный туберкулез легких большей частью у детей раннего возраста в случаях семейного контакта с бактериовыделите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благодаря широкому проведению специфической вакцинации и ревакцинации, своевременной диагностике первичных форм туберкулеза и эффективному лечению, в детском возрасте острый диссеминированный туберкулез встречается редко - до 1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ью диссеминированного туберкулеза легких у детей является лимфогематогенный путь распространения инфекции. При этом очаги диссеминации рассеиваются по всем легочным полям, с более массивным их расположением в верхних и средних зонах легкого и всегда поражаются внутригрудные лимфатические узлы.</w:t>
      </w:r>
    </w:p>
    <w:p>
      <w:pPr>
        <w:pStyle w:val="Normal"/>
        <w:widowControl w:val="false"/>
        <w:spacing w:lineRule="auto" w:line="360" w:before="0" w:after="0"/>
        <w:ind w:firstLine="709"/>
        <w:jc w:val="both"/>
        <w:rPr/>
      </w:pPr>
      <w:r>
        <w:rPr>
          <w:rFonts w:cs="Times New Roman" w:ascii="Times New Roman" w:hAnsi="Times New Roman"/>
          <w:sz w:val="28"/>
        </w:rPr>
        <w:t>Основные клинические проявления диссеминированного туберкулеза:</w:t>
      </w:r>
    </w:p>
    <w:p>
      <w:pPr>
        <w:pStyle w:val="Normal"/>
        <w:widowControl w:val="false"/>
        <w:spacing w:lineRule="auto" w:line="360" w:before="0" w:after="0"/>
        <w:ind w:firstLine="709"/>
        <w:jc w:val="both"/>
        <w:rPr/>
      </w:pPr>
      <w:r>
        <w:rPr>
          <w:rFonts w:cs="Times New Roman" w:ascii="Times New Roman" w:hAnsi="Times New Roman"/>
          <w:sz w:val="28"/>
        </w:rPr>
        <w:t>- резко выражены симптомы интоксикации: состояние тяжелое, высокая лихорадка (39-40.С), проливные поты, нарушен сон, аппетит, возможны менингиальные симпто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ыстро нарастают симптомы дыхательной недостаточности: одышка, мучительный приступообразный кашель, отмечается поверхностное дыхание при аускультации, большое количество влажных крепитирующих хрипов в межлопаточном пространстве;</w:t>
      </w:r>
    </w:p>
    <w:p>
      <w:pPr>
        <w:pStyle w:val="Normal"/>
        <w:widowControl w:val="false"/>
        <w:spacing w:lineRule="auto" w:line="360" w:before="0" w:after="0"/>
        <w:ind w:firstLine="709"/>
        <w:jc w:val="both"/>
        <w:rPr/>
      </w:pPr>
      <w:r>
        <w:rPr>
          <w:rFonts w:cs="Times New Roman" w:ascii="Times New Roman" w:hAnsi="Times New Roman"/>
          <w:sz w:val="28"/>
        </w:rPr>
        <w:t>- выявляется периферический лимфаден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рентгенограмме легких: определяется множественная диссеминация в виде мелких очагов, расположенных симметрично, больше в верхних и средних зонах легк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промывных водах желудка обнаруживаются микобак</w:t>
        <w:tab/>
        <w:t>т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яются показатели периферической крови: моноцитоз, лимфопения, эозинофилия, высокая СОЭ.</w:t>
      </w:r>
    </w:p>
    <w:p>
      <w:pPr>
        <w:pStyle w:val="Normal"/>
        <w:widowControl w:val="false"/>
        <w:spacing w:lineRule="auto" w:line="360" w:before="0" w:after="0"/>
        <w:ind w:firstLine="709"/>
        <w:jc w:val="both"/>
        <w:rPr/>
      </w:pPr>
      <w:r>
        <w:rPr>
          <w:rFonts w:cs="Times New Roman" w:ascii="Times New Roman" w:hAnsi="Times New Roman"/>
          <w:sz w:val="28"/>
        </w:rPr>
        <w:t>Диссеминированный туберкулез часто сопровождается бактериовыделением (61,3%), распадом легочной ткани (29,1%) и является наиболее тяжелой формой туберкулеза у детей, так как возможна генерализация процесса с образованием очагов не только в легких и во внутригрудных лимфатических узлах, но и в печени, селезенке, мозговых оболочках, кишечн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Очаговый туберкулез легк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аговый туберкулез легких характеризуется наличием в легких воспалительных изменений, преимущественно экссудативного характера с казеозным некрозом в центре и относительно быстрой динамикой процесса (распад или рассасывание), бактериовыделением и поражением внутри грудных лимфатических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аговый туберкулез может быть первичной формой у впервые инфицированных детей, главным образом препубертатного возраста (11,6%). Однако чаще очаговый туберкулез легких представляет раннюю форму вторичного туберкулеза(8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аговый туберкулез клинически протекает тяжело (по типу крупозной пневмонии).</w:t>
      </w:r>
    </w:p>
    <w:p>
      <w:pPr>
        <w:pStyle w:val="Normal"/>
        <w:widowControl w:val="false"/>
        <w:spacing w:lineRule="auto" w:line="360" w:before="0" w:after="0"/>
        <w:ind w:firstLine="709"/>
        <w:jc w:val="both"/>
        <w:rPr/>
      </w:pPr>
      <w:r>
        <w:rPr>
          <w:rFonts w:cs="Times New Roman" w:ascii="Times New Roman" w:hAnsi="Times New Roman"/>
          <w:sz w:val="28"/>
        </w:rPr>
        <w:t>Основные клинические проявления очагового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зко выражены симптомы интоксикации: слабость, недомогание, повышенная утомляемость, длительная гектическая лихорадка, проливные поты, нарушение сна, аппет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аблюдаются изменения со стороны легких: кашель с </w:t>
        <w:tab/>
        <w:t>мокротой, одышка, боли в грудной клетке, притупление перкугорного звука над поражен ной долей, дыхание бронхиальное, звучные множественные мелко- и среднепузырчатые хрипы, может присоединиться дыхательная недостаточ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нтгенологические изменения в легких: выявляются обширные фокусы участков распада ткани легкого, а в фазе уплотнения - наличие плотных очагов, иногда с включением извести и фиброзными изменениями в виде тяж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мечается массивное бактериовыделение;</w:t>
      </w:r>
    </w:p>
    <w:p>
      <w:pPr>
        <w:pStyle w:val="Normal"/>
        <w:widowControl w:val="false"/>
        <w:spacing w:lineRule="auto" w:line="360" w:before="0" w:after="0"/>
        <w:ind w:firstLine="709"/>
        <w:jc w:val="both"/>
        <w:rPr/>
      </w:pPr>
      <w:r>
        <w:rPr>
          <w:rFonts w:cs="Times New Roman" w:ascii="Times New Roman" w:hAnsi="Times New Roman"/>
          <w:sz w:val="28"/>
        </w:rPr>
        <w:t>- изменяются показатели периферической крови: снижение гемоглобина и эритроцитов, лейкоцитоз, увеличение СОЭ до 50-60 мм/час.</w:t>
      </w:r>
      <w:r>
        <w:br w:type="page"/>
      </w:r>
    </w:p>
    <w:p>
      <w:pPr>
        <w:pStyle w:val="Normal"/>
        <w:widowControl w:val="false"/>
        <w:spacing w:lineRule="auto" w:line="360" w:before="0" w:after="0"/>
        <w:ind w:firstLine="709"/>
        <w:jc w:val="both"/>
        <w:rPr/>
      </w:pPr>
      <w:r>
        <w:rPr>
          <w:rFonts w:cs="Times New Roman" w:ascii="Times New Roman" w:hAnsi="Times New Roman"/>
          <w:sz w:val="28"/>
        </w:rPr>
        <w:t>2.4 Кавернозный туберкулез легк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вернозный туберкулез легких - тяжелая форма туберкулез легких, при которой фаза распада всегда завершается формированием кавер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вернозный туберкулез легких может быть односторонним и двусторонним, с наличием одной или нескольких каверн. Чаще всего развивается у детей на фоне других форм туберкулеза легких: первичного туберкулезного комплекса, диссеминированного туберкулеза, очагового туберкулеза с распадом легочной ткани, что связано, как правило, с поздним выявлением заболевания.</w:t>
      </w:r>
    </w:p>
    <w:p>
      <w:pPr>
        <w:pStyle w:val="Normal"/>
        <w:widowControl w:val="false"/>
        <w:spacing w:lineRule="auto" w:line="360" w:before="0" w:after="0"/>
        <w:ind w:firstLine="709"/>
        <w:jc w:val="both"/>
        <w:rPr/>
      </w:pPr>
      <w:r>
        <w:rPr>
          <w:rFonts w:cs="Times New Roman" w:ascii="Times New Roman" w:hAnsi="Times New Roman"/>
          <w:sz w:val="28"/>
        </w:rPr>
        <w:t>Основные клинические проявления кавернозного туберкулез легк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ражены симптомы интоксикации: высокая лихорадка, слабость, нарушение сна, аппет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блюдаются изменения со стороны легких: кашель с мокротой, одышка, боли в грудной клетке, притупление перкуторного звука над участком поражения, дыхание бронхиальное, звучные мелко- и средне пузырчатые хрипы, часто присоединяется дыхательная недостаточ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ляются рентгенологические изменения в легких: обнаруживаются фокусы участков распада легочной тка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тмечается массивное бактериовыделение (возбудитель </w:t>
        <w:tab/>
        <w:t>выделяется из мокроты, промывных вод желудка, бронхов );</w:t>
      </w:r>
    </w:p>
    <w:p>
      <w:pPr>
        <w:pStyle w:val="Normal"/>
        <w:widowControl w:val="false"/>
        <w:spacing w:lineRule="auto" w:line="360" w:before="0" w:after="0"/>
        <w:ind w:firstLine="709"/>
        <w:jc w:val="both"/>
        <w:rPr/>
      </w:pPr>
      <w:r>
        <w:rPr>
          <w:rFonts w:cs="Times New Roman" w:ascii="Times New Roman" w:hAnsi="Times New Roman"/>
          <w:sz w:val="28"/>
        </w:rPr>
        <w:t>- изменяются показатели периферической крови: гемоглобин и эритроциты снижены, высокий лейкоцитоз, увеличение СОЭ до 50 мм/час.</w:t>
      </w:r>
    </w:p>
    <w:p>
      <w:pPr>
        <w:pStyle w:val="Normal"/>
        <w:widowControl w:val="false"/>
        <w:spacing w:lineRule="auto" w:line="360" w:before="0" w:after="0"/>
        <w:ind w:firstLine="709"/>
        <w:jc w:val="both"/>
        <w:rPr/>
      </w:pPr>
      <w:r>
        <w:rPr>
          <w:rFonts w:cs="Times New Roman" w:ascii="Times New Roman" w:hAnsi="Times New Roman"/>
          <w:sz w:val="28"/>
        </w:rPr>
        <w:t>Постепенно в легких формируется пневмосклероз, эмфизема, бронхоэктазы с соответствующими клиническими проявлен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5 Туберкулез периферических лимфатических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беркулезный лимфаденит характеризуется поражением шейных, подчелюстных или подмышечных лимфатических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беркулез периферических лимфатических узлов может быть единственным проявлением локального туберкулеза, его связывают, как правило, с первичной туберкулезной инфекц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инфильтративную, продуктивную и казеозную формы туберкулезного лимфаденита.</w:t>
      </w:r>
    </w:p>
    <w:p>
      <w:pPr>
        <w:pStyle w:val="Normal"/>
        <w:widowControl w:val="false"/>
        <w:spacing w:lineRule="auto" w:line="360" w:before="0" w:after="0"/>
        <w:ind w:firstLine="709"/>
        <w:jc w:val="both"/>
        <w:rPr/>
      </w:pPr>
      <w:r>
        <w:rPr>
          <w:rFonts w:cs="Times New Roman" w:ascii="Times New Roman" w:hAnsi="Times New Roman"/>
          <w:sz w:val="28"/>
        </w:rPr>
        <w:t>Основные клинические проявления туберкулеза периферическиx лимфатическиx уз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уберкулезная интоксикация выражена слаб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ляется умеренное увеличение шейных, подчелюстных или подмышечных лимфатических узлов;</w:t>
      </w:r>
    </w:p>
    <w:p>
      <w:pPr>
        <w:pStyle w:val="Normal"/>
        <w:widowControl w:val="false"/>
        <w:spacing w:lineRule="auto" w:line="360" w:before="0" w:after="0"/>
        <w:ind w:firstLine="709"/>
        <w:jc w:val="both"/>
        <w:rPr/>
      </w:pPr>
      <w:r>
        <w:rPr>
          <w:rFonts w:cs="Times New Roman" w:ascii="Times New Roman" w:hAnsi="Times New Roman"/>
          <w:sz w:val="28"/>
        </w:rPr>
        <w:t>- в пораженных лимфатических узлах постепенно происходит формирование свищей (в 30-32% случае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удная симптоматика туберкулезных лимфаденитов часто приводит к их поздней диагностике. Значительную помощь в диагностике оказывают пyнкционная биопсия, цитологическое и бактериологическое исследование патологического матери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лактика и лечения туберкулеза у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лактика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тивоэпидемическая работа в очаге инфекции (госпитализации больного и интенсивное комплексное лечение в стационаре до полного прекращения бактериовыделения, проведение заключительной дезинфекции, регулярное наблюдение и обследование детей из оча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инамическое наблюдение за группой риска и своевременное ее оздоро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уппу риска входят:</w:t>
      </w:r>
    </w:p>
    <w:p>
      <w:pPr>
        <w:pStyle w:val="Normal"/>
        <w:widowControl w:val="false"/>
        <w:spacing w:lineRule="auto" w:line="360" w:before="0" w:after="0"/>
        <w:ind w:firstLine="709"/>
        <w:jc w:val="both"/>
        <w:rPr/>
      </w:pPr>
      <w:r>
        <w:rPr>
          <w:rFonts w:cs="Times New Roman" w:ascii="Times New Roman" w:hAnsi="Times New Roman"/>
          <w:sz w:val="28"/>
        </w:rPr>
        <w:t>- дети и подростки с отягощенной наследственностью по туберкулезу (из семейных контактов, с виражом туберкулиновых про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ациенты с хроническими заболеваниями органов дыхания, сахарным диабетом, язвенной болезнью, получающие кортикостероидную и лучевую терап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циально дезадаптированная группа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женщины в период берем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дицинские работники скорой помощи, отделений интенсивной терап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дагог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ведение превентивного лечения всем контакт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вышение санитарно-гигиенической культуры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егулярное обследование сотрудников всех детских учреждений, особенно дошкольных, в противотуберкулезном диспансере.</w:t>
      </w:r>
    </w:p>
    <w:p>
      <w:pPr>
        <w:pStyle w:val="Normal"/>
        <w:widowControl w:val="false"/>
        <w:spacing w:lineRule="auto" w:line="360" w:before="0" w:after="0"/>
        <w:ind w:firstLine="709"/>
        <w:jc w:val="both"/>
        <w:rPr/>
      </w:pPr>
      <w:r>
        <w:rPr>
          <w:rFonts w:cs="Times New Roman" w:ascii="Times New Roman" w:hAnsi="Times New Roman"/>
          <w:sz w:val="28"/>
        </w:rPr>
        <w:t>6. Организации оздоровительных мероприятий среди всего детского населения.</w:t>
      </w:r>
    </w:p>
    <w:p>
      <w:pPr>
        <w:pStyle w:val="Normal"/>
        <w:widowControl w:val="false"/>
        <w:spacing w:lineRule="auto" w:line="360" w:before="0" w:after="0"/>
        <w:ind w:firstLine="709"/>
        <w:jc w:val="both"/>
        <w:rPr/>
      </w:pPr>
      <w:r>
        <w:rPr>
          <w:rFonts w:cs="Times New Roman" w:ascii="Times New Roman" w:hAnsi="Times New Roman"/>
          <w:sz w:val="28"/>
        </w:rPr>
        <w:t>7. Санитарно-просветительная работа среди населения с использованием средств массовой информации.</w:t>
      </w:r>
    </w:p>
    <w:p>
      <w:pPr>
        <w:pStyle w:val="Normal"/>
        <w:widowControl w:val="false"/>
        <w:spacing w:lineRule="auto" w:line="360" w:before="0" w:after="0"/>
        <w:ind w:firstLine="709"/>
        <w:jc w:val="both"/>
        <w:rPr/>
      </w:pPr>
      <w:r>
        <w:rPr>
          <w:rFonts w:cs="Times New Roman" w:ascii="Times New Roman" w:hAnsi="Times New Roman"/>
          <w:sz w:val="28"/>
        </w:rPr>
        <w:t>Специфическая профилактика туберкулеза у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кцинация (ревакцинация) БЦЖ. БЦЖ-М проводится согласно календарю прививок здоровым новорожденным и неинфицированным микобактериями туберкулеза детям в 1м, 5-м и 10-м классах школы при отсутствии противопоказ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вентивное лечение туберкулеза проводится для предупреждения случаев заболевания туберкулезом, следующим групп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етям и подросткам, впервые инфицированным туберкулезом (в раннем периоде туберкулезной инфекции с виражом туберкулиновых проб, в раннем периоде туберкулезной интокс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етям и подросткам, инфицированным туберкулезом с усиливающейся туберкулиновой чувствительностью и ранее инфицированным туберкулезом с гиперергической реакцией на туберкул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етям и подросткам, находящимся в контакте с больными туберкулезом.</w:t>
      </w:r>
    </w:p>
    <w:p>
      <w:pPr>
        <w:pStyle w:val="Normal"/>
        <w:widowControl w:val="false"/>
        <w:spacing w:lineRule="auto" w:line="360" w:before="0" w:after="0"/>
        <w:ind w:firstLine="709"/>
        <w:jc w:val="both"/>
        <w:rPr/>
      </w:pPr>
      <w:r>
        <w:rPr>
          <w:rFonts w:cs="Times New Roman" w:ascii="Times New Roman" w:hAnsi="Times New Roman"/>
          <w:sz w:val="28"/>
        </w:rPr>
        <w:t>Схема превентивного ле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зониазид по 10 мг/кг 1 раз в день после еды в сочетании с пиридокси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иразинамид по 25 мг/кг в 10.00 после еды ежедне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тамбутол по 20 мг/кг через день в 17.30 до е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ость курса превентивного лечения - 2-3 месяца, под контролем общеклинического об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прогноз при ранней диагностике и своевременном комплексном лечении в большинстве случаев, благоприятный. В 75% случаев через 9-12 месяцев наблюдается полное рассасывание патологических изменений в легочной ткани и во внутригрудных лимфатических узлах. В 25% случаев процесс заканчивается или уплотнением, или кальцинацией, в основном, во внутригрудных лимфатических узлах. Снижается эффективность лечения туберкулеза и отягощается прогноз при наличии интеркуррентных заболеваний. Прогноз всегда остается серьезным для детей раннего возраста из социально неблагополучных семей и бациллярных очаг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а комплексного обследования пациента при подозрении на туберкуле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щательный сбор анамнеза (сроки и качество проведения вакцинации БЦЖ, выявление контакта с источником за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ное физикальное обследование (оценка весоростовых показателей, исследование всех групп периферических лимфоузлов, перкуссия и аускультация легких, определение размеров печени, селезенки и п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бактериологическое обследование (мокроты, промывных </w:t>
        <w:tab/>
        <w:t>вод бронхов и желудка, мо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оведение туберкулинодиагностики (внутрикожная проба </w:t>
        <w:tab/>
        <w:t xml:space="preserve">Манту с 2 ТЕ ППД-Л, а при отрицательном результате со </w:t>
        <w:tab/>
        <w:t>100 ТЕ ППД-Л, туберкулинопровокационные проб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ронхоскоп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зиционная рентгенография и томография;</w:t>
      </w:r>
    </w:p>
    <w:p>
      <w:pPr>
        <w:pStyle w:val="Normal"/>
        <w:widowControl w:val="false"/>
        <w:spacing w:lineRule="auto" w:line="360" w:before="0" w:after="0"/>
        <w:ind w:firstLine="709"/>
        <w:jc w:val="both"/>
        <w:rPr/>
      </w:pPr>
      <w:r>
        <w:rPr>
          <w:rFonts w:cs="Times New Roman" w:ascii="Times New Roman" w:hAnsi="Times New Roman"/>
          <w:sz w:val="28"/>
        </w:rPr>
        <w:t>- лабораторные исследования: клинические анализы крови и мочи, билирубин, АСТ, АЛТ кро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лечения туберкуле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чение проводится с учетом возраста ребенка, формы и </w:t>
        <w:tab/>
        <w:t>активности туберкулезного процесса, оно должно быть комплексным, этапным и длитель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этап - интенсивная фаза лечения в условиях стационара, длительность - 8 нед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I этап - фаза продолжения лечения в стационаре или санатории, длительность - 16-20 нед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II этап - диспансерное наблюдение в условиях противотуберкулезного диспанс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икаментозная терап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имиотерапия - основной метод лечения детей больных туберкулезом, начинается немедленно при установлении диагноза, проводится антибактериальными противотуберкулезными препаратами в различных комбинациях длительно и непрерывно.</w:t>
      </w:r>
    </w:p>
    <w:p>
      <w:pPr>
        <w:pStyle w:val="Normal"/>
        <w:widowControl w:val="false"/>
        <w:spacing w:lineRule="auto" w:line="360" w:before="0" w:after="0"/>
        <w:ind w:firstLine="709"/>
        <w:jc w:val="both"/>
        <w:rPr/>
      </w:pPr>
      <w:r>
        <w:rPr>
          <w:rFonts w:cs="Times New Roman" w:ascii="Times New Roman" w:hAnsi="Times New Roman"/>
          <w:sz w:val="28"/>
        </w:rPr>
        <w:t>1 фаза лечения: интенсивная химиотерапия из 3-х препаратов (изониазид, рифампицин, пиразинамид) или 4-х (изониазид, рифампицин, стрептомицин, пиразинамид). При этом ежемесячно проводится общеклиническое обследование, клинические анализы крови и мочи, билирубин, АЛТ, АСТ и исследование мокроты на МБТ с определением чувствительности к химиопрепаратам, через 3 месяца - рентгенологический контроль. В результате проведенного лечения должны ликвидироваться воспалительные изменения, восстановиться функциональные возможности дыхательной и сердечнососудистой сист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I фаза продолжение лечения: комбинация из 2-х (изониазид и пиразинамид) или 3-х препаратов (изониазид, пиразинамид, этамбутол) в II эта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этап (курс лечения 8 недель) проводится больным с первичным туберкулезом. По окончании лечения должны ликвидироваться деструктивные изменения (при минимальных остаточных изменениях в пораженном органе), прекратиться бактериовыделение в 100% случаев.</w:t>
      </w:r>
    </w:p>
    <w:p>
      <w:pPr>
        <w:pStyle w:val="Normal"/>
        <w:widowControl w:val="false"/>
        <w:spacing w:lineRule="auto" w:line="360" w:before="0" w:after="0"/>
        <w:ind w:firstLine="709"/>
        <w:jc w:val="both"/>
        <w:rPr/>
      </w:pPr>
      <w:r>
        <w:rPr>
          <w:rFonts w:cs="Times New Roman" w:ascii="Times New Roman" w:hAnsi="Times New Roman"/>
          <w:sz w:val="28"/>
        </w:rPr>
        <w:t>II этап (длительность 12 недель) про водится больным с осложненными формами первичного туберкулеза и бактериовыделением. По окончании лечения должны ликвидироваться деструкции и воспалительные изменения в 85% случаев, восстановиться функциональные возможности дыхательной и сердечнососудистой систем в 85% случаев, прекратиться бактериовыделение в 100% случаев. Курс химиотерапии необходимо проводить под контролем печеночных проб (препараты гепатотоксичные), анализов мочи (в связи с нефротоксичностью препаратов) и анализов мокроты на чувствительность к химиопрепаратам (из-за быстрого развития резистентных фор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тическая терапия: десенсибилизирующая терапия (препараты кальция), антигистаминные средства, витаминотерапия (препараты группы В с обязательным включением пиридоксина, С, Р, А), иммунотерап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ьшая эффективность химиотерапии достигается при проведении ее в санаторных условиях, где широко используются общеукрепляющие мероприятия, в особенности, климатоле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ая, длительная специфическая терапия обеспечивает стойкое излечение и предупреждает развитие генерализованных форм туберкулеза.</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задачами по снижению заболеваемости туберкулезом в России на современном этапе являются: финансирование программ по улучшению материальной базы фтизиатрической службы, разработка и финансирование программ по предотвращению заболевания туберкулезом работников фтизиатрической службы; решение кадровых проблем фтизиатрической службы; бесперебойная поставка противотуберкулезных препаратов и других лекарственных препаратов для лечения сопутствующих заболеваний у туберкулезных больных, совершенствование профилактической работы в очагах туберкулезной инфекции; мероприятия по раннему выявлению заболевания среди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ая ведущие проблемы туберкулеза у детей и подростков, можно отметить их социальную направленность и необходимость тесной интеграции с общей лечебно–диагностической сетью по вопросам профилактики и выявления туберкулеза. Большое значение имеет работа по проведению образовательных мероприятий среди населения. В этой связи целесообразен цикл занятий по профилактике туберкулеза для учителей и воспитателей, издание для них соответствующей литературы. Учащиеся, в свою очередь, должны нести полученные знания в семьи. Школьный (учебный) коллектив должен стать одним из звеньев в цепи санитарного просвещения по формуле: «учитель–ученик–семья». В системе образования необходимо активнее использовать современные средства информации, в том числе кабельное телевидение, Интернет, создавать целевые информационные программы, видеоклипы. Сохраняет свою значимость и выпуск брошюр, буклетов, санитарно–просветительных бюллетеней.</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ая 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евостьянова Н.Г. Сестринское дело в педиатрии. Часть 2-М.;АНМИ.2002-312с.</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шечкин В. А., Иванова З.А. Туберкулёз. - М.: ГЭОТАР-Медиа, 2007. - 304 с.</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озовская М.Е., Пак Ф.П., Король О.И. Фтизиатрия: Справочник-М:-2010-272ст.</w:t>
      </w:r>
    </w:p>
    <w:p>
      <w:pPr>
        <w:pStyle w:val="Normal"/>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уберкулез: выявление, лечение и мониторинг по К.Томену. Вопросы и ответы -2004-406с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ые источн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Государственный доклад «О санитарно-эпидемиологической обстановке в Российской Федерации в 2008 году». М., 2009, с. 334 - 338.</w:t>
      </w:r>
    </w:p>
    <w:p>
      <w:pPr>
        <w:pStyle w:val="Normal"/>
        <w:widowControl w:val="false"/>
        <w:spacing w:lineRule="auto" w:line="360" w:before="0" w:after="0"/>
        <w:jc w:val="both"/>
        <w:rPr/>
      </w:pPr>
      <w:r>
        <w:rPr>
          <w:rFonts w:cs="Times New Roman" w:ascii="Times New Roman" w:hAnsi="Times New Roman"/>
          <w:sz w:val="28"/>
        </w:rPr>
        <w:t>2. Бюллетень Программы ВОЗ по борьбе с туберкулезом в Российской Федерации Выпуск 8, март 200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нет:</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www.who.iпt</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tbpolicy</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blackpa</w:t>
      </w:r>
      <w:r>
        <w:rPr>
          <w:rFonts w:cs="Times New Roman" w:ascii="Times New Roman" w:hAnsi="Times New Roman"/>
          <w:sz w:val="28"/>
        </w:rPr>
        <w:t>п</w:t>
      </w:r>
      <w:r>
        <w:rPr>
          <w:rFonts w:cs="Times New Roman" w:ascii="Times New Roman" w:hAnsi="Times New Roman"/>
          <w:sz w:val="28"/>
          <w:lang w:val="en-US"/>
        </w:rPr>
        <w:t>tera</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 www. medliпks.r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Бюллетень Программы ВОЗ по борьбе</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евостьянова Н.Г. Сестринское дело в педиатрии. Часть 2-М.;АНМИ.2002-312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й доклад «О санитарно-эпидемиологической обстановке в Российской Федерации в 2008 году». М., 2009, с. 334 - 338.</w:t>
      </w:r>
    </w:p>
  </w:footnote>
  <w:footnote w:id="4">
    <w:p>
      <w:pPr>
        <w:pStyle w:val="Footnote"/>
        <w:rPr/>
      </w:pPr>
      <w:r>
        <w:rPr>
          <w:rStyle w:val="FootnoteCharacters"/>
        </w:rPr>
        <w:footnoteRef/>
      </w:r>
      <w:r>
        <w:rPr/>
        <w:t xml:space="preserve"> </w:t>
      </w:r>
      <w:r>
        <w:rPr>
          <w:rFonts w:cs="Times New Roman" w:ascii="Times New Roman" w:hAnsi="Times New Roman"/>
        </w:rPr>
        <w:t>Государственный доклад «О санитарно-эпидемиологической обстановке в Российской Федерации в 2008 году». М., 2009, с. 334 - 338.</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t xml:space="preserve"> </w:t>
      </w:r>
      <w:r>
        <w:rPr>
          <w:rFonts w:cs="Times New Roman" w:ascii="Times New Roman" w:hAnsi="Times New Roman"/>
        </w:rPr>
        <w:t>Кошечкин В. А., Иванова З.А. Туберкулёз. - М.: ГЭОТАР-Медиа, 2007. - 30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color w:val="003366"/>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color w:val="003366"/>
      <w:sz w:val="20"/>
      <w:szCs w:val="2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Verdana" w:hAnsi="Verdana" w:cs="Verdana"/>
      <w:color w:val="000033"/>
      <w:sz w:val="18"/>
      <w:szCs w:val="18"/>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андрей</dc:creator>
  <dc:description/>
  <cp:keywords/>
  <dc:language>en-US</dc:language>
  <cp:lastModifiedBy>Mage</cp:lastModifiedBy>
  <dcterms:modified xsi:type="dcterms:W3CDTF">2011-10-06T22:10:00Z</dcterms:modified>
  <cp:revision>2</cp:revision>
  <dc:subject/>
  <dc:title>ГОУ  ВПО ПЕРВЫЙ МОСКОВСКИЙ ГОСУДАРСТВЕННЫЙ МЕДЕЦИНСКИЙ УНИВЕРСИТЕТ им</dc:title>
</cp:coreProperties>
</file>