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32"/>
        </w:rPr>
        <w:t>Диагностика</w:t>
      </w:r>
      <w:r>
        <w:rPr>
          <w:b/>
          <w:bCs/>
          <w:sz w:val="28"/>
          <w:szCs w:val="56"/>
        </w:rPr>
        <w:t xml:space="preserve"> </w:t>
      </w:r>
      <w:r>
        <w:rPr>
          <w:b/>
          <w:bCs/>
          <w:sz w:val="28"/>
          <w:szCs w:val="56"/>
          <w:lang w:val="uk-UA"/>
        </w:rPr>
        <w:t xml:space="preserve">и лечение </w:t>
      </w:r>
      <w:r>
        <w:rPr>
          <w:b/>
          <w:bCs/>
          <w:sz w:val="28"/>
          <w:szCs w:val="56"/>
        </w:rPr>
        <w:t>Ку-лихорадк</w:t>
      </w:r>
      <w:r>
        <w:rPr>
          <w:b/>
          <w:bCs/>
          <w:sz w:val="28"/>
          <w:szCs w:val="56"/>
          <w:lang w:val="uk-UA"/>
        </w:rPr>
        <w:t>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36"/>
        </w:rPr>
        <w:t>Ку-лихорадка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лат. — </w:t>
      </w:r>
      <w:r>
        <w:rPr>
          <w:sz w:val="28"/>
          <w:lang w:val="en-US"/>
        </w:rPr>
        <w:t>Q</w:t>
      </w:r>
      <w:r>
        <w:rPr>
          <w:sz w:val="28"/>
        </w:rPr>
        <w:t>-</w:t>
      </w:r>
      <w:r>
        <w:rPr>
          <w:sz w:val="28"/>
          <w:lang w:val="en-US"/>
        </w:rPr>
        <w:t>febris</w:t>
      </w:r>
      <w:r>
        <w:rPr>
          <w:sz w:val="28"/>
        </w:rPr>
        <w:t xml:space="preserve">; англ. — </w:t>
      </w:r>
      <w:r>
        <w:rPr>
          <w:sz w:val="28"/>
          <w:lang w:val="en-US"/>
        </w:rPr>
        <w:t>Q</w:t>
      </w:r>
      <w:r>
        <w:rPr>
          <w:sz w:val="28"/>
        </w:rPr>
        <w:t>-</w:t>
      </w:r>
      <w:r>
        <w:rPr>
          <w:sz w:val="28"/>
          <w:lang w:val="en-US"/>
        </w:rPr>
        <w:t>fever</w:t>
      </w:r>
      <w:r>
        <w:rPr>
          <w:sz w:val="28"/>
        </w:rPr>
        <w:t>; Ку-риккетсиоз, квинс-лендская лихорадка, коксиеллез) — природно-очаговая болезнь домашних, промысловых и диких животных, птиц и человека, протекающая у сельскохозяйственных животных энзоотически, преимущественно бессимптомно; реже — проявляющаяся кратковременным повышением температуры тела, угнетением, конъюнктивитами, потерей аппетита, абортами, маститами и снижением продукти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сторическая справка, распространение, степень опасности и ущерб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 xml:space="preserve">Впервые болезнь наблюдал Деррин (1937) среди рабочих скотобоен, лесозаготовок, молочных заводов провинции Квинсленд в Австралии. Он же описал ее как своеобразное лихорадочное заболевание. Возбудитель от больных людей выделили и идентифицировали как новый вид риккетсии Вернет и Фримен (1937), назвав ее </w:t>
      </w:r>
      <w:r>
        <w:rPr>
          <w:sz w:val="28"/>
          <w:szCs w:val="18"/>
          <w:lang w:val="en-US"/>
        </w:rPr>
        <w:t>Rickettsia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urnetii</w:t>
      </w:r>
      <w:r>
        <w:rPr>
          <w:sz w:val="28"/>
          <w:szCs w:val="18"/>
        </w:rPr>
        <w:t xml:space="preserve">. В дальнейшем возбудитель Ку-лихорадки был введен в самостоятельный род — коксиелл и назван </w:t>
      </w:r>
      <w:r>
        <w:rPr>
          <w:sz w:val="28"/>
          <w:szCs w:val="18"/>
          <w:lang w:val="en-US"/>
        </w:rPr>
        <w:t>Coxiella</w:t>
      </w: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urnetii</w:t>
      </w:r>
      <w:r>
        <w:rPr>
          <w:sz w:val="28"/>
          <w:szCs w:val="18"/>
        </w:rPr>
        <w:t xml:space="preserve"> в честь исследователя Кок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Ку-лихорадка регистрируется на всех континентах, но наиболее широко она распространена в Австралии и большинстве стран Африки, Азии, Америки и Европы, являясь зоо-антропонозом, представляет особую опасность для здоровь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Экономический ущерб, причиняемый болезнью, складывается из недополучения поголовья животных (аборты, рождение нежизнеспособного приплода, половая стерильность), снижения удоя у коров и яйценоскости у домашней птицы, исхудания животных и снижения товарной ценности получ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озбудитель болезн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ь — </w:t>
      </w:r>
      <w:r>
        <w:rPr>
          <w:sz w:val="28"/>
          <w:lang w:val="en-US"/>
        </w:rPr>
        <w:t>Coxiella</w:t>
      </w:r>
      <w:r>
        <w:rPr>
          <w:sz w:val="28"/>
        </w:rPr>
        <w:t xml:space="preserve"> </w:t>
      </w:r>
      <w:r>
        <w:rPr>
          <w:sz w:val="28"/>
          <w:lang w:val="en-US"/>
        </w:rPr>
        <w:t>burnetii</w:t>
      </w:r>
      <w:r>
        <w:rPr>
          <w:sz w:val="28"/>
        </w:rPr>
        <w:t xml:space="preserve"> (син. </w:t>
      </w:r>
      <w:r>
        <w:rPr>
          <w:sz w:val="28"/>
          <w:lang w:val="en-US"/>
        </w:rPr>
        <w:t>Rickettsia</w:t>
      </w:r>
      <w:r>
        <w:rPr>
          <w:sz w:val="28"/>
        </w:rPr>
        <w:t xml:space="preserve"> </w:t>
      </w:r>
      <w:r>
        <w:rPr>
          <w:sz w:val="28"/>
          <w:lang w:val="en-US"/>
        </w:rPr>
        <w:t>burnetii</w:t>
      </w:r>
      <w:r>
        <w:rPr>
          <w:sz w:val="28"/>
        </w:rPr>
        <w:t xml:space="preserve">) семейства </w:t>
      </w:r>
      <w:r>
        <w:rPr>
          <w:sz w:val="28"/>
          <w:lang w:val="en-US"/>
        </w:rPr>
        <w:t>Rickettsiaceae</w:t>
      </w:r>
      <w:r>
        <w:rPr>
          <w:sz w:val="28"/>
        </w:rPr>
        <w:t>, полиморфный микроорганизм кокко-видной, овоидной или палочковидной формы, неподвижный аэроб, сходный с другими риккетсиями; клетки чаще располагаются попарно. По Романовскому—Гимзе окрашивается в фиолетовый цвет, по Стэмпу — в красный цвет. Возбудитель не размножается в искусственных питательных средах, но хорошо растет при 37 "С в желточном мешке развивающихся куриных эмбрионов (КЭ), в различных культурах клеток и в организме экспериментально зараженных морских свинок, белых мышей и хомячков. Его обнаруживают преимущественно в вакуолях цитоплазмы клеток хозяина после окраски препаратов по Романовскому—Гимзе и другими методами. Находящиеся в организме животного формы с проницаемой клеточной стенкой во внешней среде превращаются в мелкие формы с плотной оболоч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ь серологически двухфазен. Во время нахождения С. </w:t>
      </w:r>
      <w:r>
        <w:rPr>
          <w:sz w:val="28"/>
          <w:lang w:val="en-US"/>
        </w:rPr>
        <w:t>burnetii</w:t>
      </w:r>
      <w:r>
        <w:rPr>
          <w:sz w:val="28"/>
        </w:rPr>
        <w:t xml:space="preserve"> в организме больного животного наружная поверхность его гладкой клеточной стенки содержит антиген 1-й фазы. Эта форма возбудителя считается высоковирулентной и опасной. Антиген 2-й фазы появляется после пассажей на куриных эмбрионах. Вирулентность этой формы возбудителя незначительная. Штаммы, изолированные от животных, имеют различную вирулен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лагодаря образованию плотной клеточной стенки С. </w:t>
      </w:r>
      <w:r>
        <w:rPr>
          <w:sz w:val="28"/>
          <w:lang w:val="en-US"/>
        </w:rPr>
        <w:t>burnetii</w:t>
      </w:r>
      <w:r>
        <w:rPr>
          <w:sz w:val="28"/>
        </w:rPr>
        <w:t xml:space="preserve"> в отличие от других риккетсий устойчив во внешней среде и может долгое время сохраняться в сухих и влажных субстратах. Выдерживает солнечный свет, высушивание и относительно высокие температуры. В сухих испражнениях клещей, например, микроорганизмы сохраняют жизнеспособность до 1,5 лет, в сухой крови — до 6 мес, в высохшем остатке мочи — до 50 сут, в лиофильном состоянии —до 10 лет. В молоке вьщерживают прогревание при 90 °С в течение 1 ч, но при кипячении гибнут за 5 мин. В молоке и нехлорированной воде при 4 "С остаются живыми более 1 года. В масле и сыре, приготовленных из инфицированного молока, они сохраняют жизнеспособность в течение 41...46 сут; в свежем мясе при 4 °С — 30 сут, в соленом мясе — более 150 сут; в навозе, сложенном для биотермичес-кого обеззараживания, — от 32 сут до 1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воры хлорамина (2%-ный), гидроксида натрия (3%-ный), фенола (3%-ный) инактивируют возбудитель за 2 ч, тогда как 2%-ный раствор формальдегида — в течение 24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Эпизоот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 многие виды диких грызунов, а также паразитирующие на них клещи могут образовывать естественные резервуары возбудителя Ку-лихорадки, поскольку в этом биоценозе происходит циркуляция вирулентного возбудителя по замкнутому кругу. В энзоотических зонах в эпизоотический процесс могут вовлекаться многие виды домашних и диких млекопитающих и пт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естественных условиях наиболее восприимчивы крупный рогатый скот, овцы, козы, свиньи, лошади, верблюды, буйволы, собаки, куры, гуси и голуби (исследованиями сывороток крови в РДСК выявлено 3...7 % положительно реагирующих животных среди клинически здорового крупного и мелкого рогатого скота). К экспериментальному заражению чувствительны лабораторные животные всех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ь обладает большим спектром патогенности, и его хозяином могут быть более 60 видов диких млекопитающих и 50 видов птиц, а также свыше 53 видов различных клещей из родов </w:t>
      </w:r>
      <w:r>
        <w:rPr>
          <w:sz w:val="28"/>
          <w:lang w:val="en-US"/>
        </w:rPr>
        <w:t>Dermacenter</w:t>
      </w:r>
      <w:r>
        <w:rPr>
          <w:sz w:val="28"/>
        </w:rPr>
        <w:t xml:space="preserve">, </w:t>
      </w:r>
      <w:r>
        <w:rPr>
          <w:sz w:val="28"/>
          <w:lang w:val="en-US"/>
        </w:rPr>
        <w:t>Amblyomma</w:t>
      </w:r>
      <w:r>
        <w:rPr>
          <w:sz w:val="28"/>
        </w:rPr>
        <w:t xml:space="preserve">, </w:t>
      </w:r>
      <w:r>
        <w:rPr>
          <w:sz w:val="28"/>
          <w:lang w:val="en-US"/>
        </w:rPr>
        <w:t>Haemophylus</w:t>
      </w:r>
      <w:r>
        <w:rPr>
          <w:sz w:val="28"/>
        </w:rPr>
        <w:t xml:space="preserve">, </w:t>
      </w:r>
      <w:r>
        <w:rPr>
          <w:sz w:val="28"/>
          <w:lang w:val="en-US"/>
        </w:rPr>
        <w:t>Hyalomma</w:t>
      </w:r>
      <w:r>
        <w:rPr>
          <w:sz w:val="28"/>
        </w:rPr>
        <w:t xml:space="preserve">, </w:t>
      </w:r>
      <w:r>
        <w:rPr>
          <w:sz w:val="28"/>
          <w:lang w:val="en-US"/>
        </w:rPr>
        <w:t>Ixodes</w:t>
      </w:r>
      <w:r>
        <w:rPr>
          <w:sz w:val="28"/>
        </w:rPr>
        <w:t xml:space="preserve">, </w:t>
      </w:r>
      <w:r>
        <w:rPr>
          <w:sz w:val="28"/>
          <w:lang w:val="en-US"/>
        </w:rPr>
        <w:t>Ornithodorus</w:t>
      </w:r>
      <w:r>
        <w:rPr>
          <w:sz w:val="28"/>
        </w:rPr>
        <w:t xml:space="preserve">, </w:t>
      </w:r>
      <w:r>
        <w:rPr>
          <w:sz w:val="28"/>
          <w:lang w:val="en-US"/>
        </w:rPr>
        <w:t>Rhipicephalus</w:t>
      </w:r>
      <w:r>
        <w:rPr>
          <w:sz w:val="28"/>
        </w:rPr>
        <w:t>. Природные очаги годами поддерживаются зараженными клещами, среди которых осуществляется трансовариальная передача возбудителя. Клещи инфицируются риккетсиями Бернета на всех стадиях своего развития. Инфекция для них несмертель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риимчивые животные заражаются трансмиссивно, через укусы инфицированных клещей, а также алиментарно — через загрязненные экскретами больных животных, грызунов и клещей корма и воду, животное сырье (кожа, шерсть, мясо, молоко и др.). При совместном содержании больных и здоровых животных возбудитель Ку-лихорадки может передаваться аэрогенно и при прямом контак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ицированные животные выделяют возбудитель с кровью, слюной, мочой, калом и молоком. Особенно инфицированы плодные оболочки и воды, поэтому человек чаще заражается при оказании помощи во время отелов и окотов. Особую опасность представляют инфицированные сторожевые собаки, выделяющие возбудитель с мочой и калом. Они чаще заражаются при поедании плацент и трансмиссивно — через укусы клещей. Здоровые куры заражаются Ку-лихорадкой при длительном совместном содержании с больными птицами (через 17...63 дня) и овцами (через 115... 164 дня). Риккетсионосительство у кур и уток продолжается З2...90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ледствие высокой устойчивости к высыханию и солнечным лучам и благодаря наличию широкого круга промежуточных хозяев — клещей возбудитель может длительно сохраняться в почве и широко распространяться на территориях с различными природно-географическими условиями. Наибольшее число животных, больных Ку-лихорадкой, выявляют весной, в период массовых родов у сельскохозяйственных животных, и летом, во время наивысшей биологической активности клещей и диких грызу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утствие сельскохозяйственных животных в природных очагах Ку-риккетсиоза и включение их в круг естественной циркуляции риккетсий Бернета приводят к ослаблению вирулентности возбудителя в очаге, к угасанию инфекции и в то же время к появлению животных и людей, иммунных к этой болезни, что подтверждается положительными результатами серологических исследований (РСК) и отсутствием клинических признаков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скоре после инфицирования возбудитель проникает в кровь, где его можно обнаружить в течение 15...20 дней. Обладая выраженной избирательностью, риккетсий размножаются в легких, лимфатических узлах, молочной железе, селезенке, семенниках и беременной матке. Накапливаясь в значительном количестве, они вызывают общие изменения септико-токсического характера, раздражение ретикулоэндотелиальной и лимфатической систем, гиперплазию фолликулов селезенки, а также дегенеративные и воспалительные изменения в печени, почках, миокарде, центральной нервной системе, в матке, молочных железах, семенниках и других органах; образование микронекротических фокусов, замещающихся в последующем соединительной тканью. В отдельных случаях образуются абсцессы в паренхиме (молочная железа и регионарные лимфатические узлы). Болезнь развивается медленно, часто латентно, с накоплением специфических (комплементсвязывающих) антител. У больных животных обнаруживают также аллергическую сенсибилизацию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Течение и клиническое проя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кубационный период составляет от 3 до 30 дней. В естественных условиях заражения болезнь у коров протекает чаще бессимптомно или проявляется кратковременной лихорадкой (температура тела повышена до 41...41,8 °С в течение 3...5 дней), общим угнетением, уменьшением аппетита, серозно-катаральным конъюнктивитом и ринитом, бронхопневмонией, нефритом, опуханием суставов, маститами и длительным (до нескольких месяцев) снижением удоя. Выявить такую болезнь можно лишь серологическими исследованиями и заражением лабораторных животных. При остром лихорадочном приступе у беременных животных происходят аборты (преимущественно во второй половине стельности), рождение нежизнеспособного плода, плацен-титы. У быков развиваются орх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е последующих 3...8 мес регистрируют неоднократные и нерегулярные подъемы температуры. Возбудитель может выделяться периодически во внешнюю среду с секретом верхних дыхательных путей, молоком, мочой и калом. У родившихся в положенный срок телят на 3-й день жизни проявляются признаки септицемии с явлениями общей слабости, потерей аппетита, диареей и интоксика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новь завезенных в очаги Ку-риккетсиоза лошадей обнаруживают сухой бронхит и кашель. При напряженной работе у них нередко развивается быстро прогрессирующая эмфизема легких. Таких животных выбраковыв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овец в естественных условиях кроме аборта и плацентита редко удается обнаружить другие клинические признаки болезни. Однако среди молодых ягнят в холодную дождливую погоду могут отмечаться случаи падежа от воспаления легк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большинства птиц (куры, утки, гуси) во время лихорадочного состояния (периодические повышения температуры тела на 0,2...1,0 °С) наблюдают ухудшение аппетита, общую вялость и нарушение координации движений. Масса тела снижается на 11...38%, яйценоскость у кур —на 34,4, у уток — на 75,6 %. У больной птицы довольно существенно изменяются показатели гемограммы: уменьшается содержание гемоглобина и число эритроцитов, увеличивается количество лейкоцитов за счет увеличения числа лимфоцитов, базофилов и моноцитов. Болезнь обычно заканчивается выздоровлением; при экспериментальном заражении смертность может достигать 17,9 % (на 5...58-й день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собак, как правило, появляются признаки бронхопневмонии, увеличивается селез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атологоанатом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я при Ку-лихорадке незначительны и неспецифичны, поэтому не имеют особого диагностического значения. В осложненных случаях у стельных коров поражаются легкие, плевра, сердце, плодные оболочки и матка; могут быть очаги фибринозного мастита, надвыменные лимфатические узлы увеличены и гипереми-рованы. У плодов отмечают увеличение селезенки с полосчатыми и точечными кровоизлияниями, отек междольковой соединительной ткани легких и дистрофические изменения в печени и поч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тиц легкие кровенаполнены, селезенка увеличена в 2 раза и более; слизистая оболочка кишечника набухшая, гиперемированная, местами с точечными кровоизлияниями, обильно покрыта слизью; фолликулы с поверхности яичника и на разрезе мраморовид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основывается на эпизоотологических и эпидемиологических данных, клинических признаках болезни, результатах серологических исследований и обязательного выделения возбудителя из организма больн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деления возбудителя Ку-лихорадки проводят контрольный убой подозрительных по заболеванию животных с последующим патологоана-томическим исследованием их. В специализированную лабораторию для исследования с нарочным направляют в герметично закрытых контейнерах со льдом (4 °С) следующий материал: кусочки пораженного легкого, селезенки, печени, лимфатических узлов, вымени, а также части паренхиматозных органов абортированного плода и его оболо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ушенные и фиксированные мазки или отпечатки на предметных стеклах окрашивают по Романовскому—Гимзе или другими методами и микроскопируют. Биопробу проводят путем внутрибрюшинного введения суспензии из материала морским свинкам или молодым белым мышам. Для выделения риккетсий и их последующего культивирования используют 5...6-дневные куриные эмбрионы. Для серологической диагностики Ку-риккетсиоза у сельскохозяйственных животных применяют РДСК с использованием антигена из возбудителя 1-й фазы. В сыворотке больных животных на 7...13-й день после начала заболевания накапливаются ком-плементсвязывающие антитела, которые во многих случаях в диагностическом титре (1 : 10 и выше) сохраняются год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считают установленным, если обнаруживают клинически больных животных, положительно реагирующих в РДСК, и выявляют у них риккетс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ифференциальной диагностике исключают бруцеллез, хламидиоз, пастереллез, листериоз, лептоспироз, инфекционный гидроперикардит и риккетсиозные моноцитозы путем проведения бактериологических и серологически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знь развивается медленно, нередко латентно, и в период переболевания иммунитет весьма слабый. У перенесших же болезнь животных иммунитет сохраняется многие годы. Клеточные механизмы иммунитета, включая фагоцитоз, имеют первостепенное значение. Специфические средства защиты животных в России не разработаны. За рубежом применяют инактивированные вакц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упреждение Ку-лихорадки основано на систематическом плановом истреблении клещей и грызунов на пастбищах, территории ферм, в местах хранения кормов, в животноводческих помещениях и населенных пунктах, а также на обязательном профилактическом диагностическом исследовании на носительство риккетсий собственных и завозимых животных. Необходимо периодически контролировать возможное появление резервуара возбудителя в дикой фауне среди популяций клещей, мелких млекопитающих и птиц (на неблагополучных территориях с этой целью проводят отлов грызунов, сбор клещей и их исследование на носительство возбудител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ационарно неблагополучных по этой болезни зонах доступ животных к воде открытых водоемов (пруд, озеро, река, ручей и т. д.) запрещается. Для водопоя используют воду из артезианских скважин или водопроводной се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Ле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ных с выраженными симптомами болезни, положительно реагирующих в РДСК, а также без клинических признаков, но с повышенной в течение 2 дней температурой тела лечат тетрациклином и его производ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Меры борьб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</w:t>
      </w:r>
      <w:r>
        <w:rPr>
          <w:sz w:val="28"/>
        </w:rPr>
        <w:t>неблагополучных по Ку-лихорадке хозяйствах вводят ограничения, при которых запрещены: ввод в хозяйство (на ферму, комплекс) и вывод из него животных, за исключением вывода для убоя; перегруппировка животных без ведома главного ветврача хозяйства, использование мяса от вынужденно убитых больных (тушу и неизмененные органы выпускают после проварки, измененные органы и кровь направляют на утилизацию); вывоз кормов, имевших контакт с больными и подозрительными по заболеванию живот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инически больных, положительно реагирующих по РСК (РДСК) и лихорадящих животных изолируют и лечат. Всех беременных животных неблагополучных хозяйств за 2 нед до родов переводят в изолированные помещения, где ежедневно проводят дезинфекцию. Отелы (окоты, опоросы) подозрительных по заболеванию Ку-лихорадкой самок должны проходить в этих помещениях; последы, мертворожденные плоды, инфицированный навоз и подстилку затем сжигают. Навоз от условно здоровых животных обеззараживают биотермичес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ши и другие продукты, полученные от убоя животных, положительно реагировавших по РДСК, но не имевших клинических признаков заболевания, в мышечной ткани и органах которых не выявлено патологических изменений, выпускают без огранич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снятия ограничений помещения, инвентарь и предметы ухода дезинфицируют каждые 5 дней 2%-ным раствором гидроксида натрия, подогретым до 80 °С, 3%-ным раствором хлорной извести, 2%-ным раствором формальдегида, 3%-ным раствором креолина или 5%-ным раствором серно-карболовой смеси. В зимнее время используют известь-пу-шон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тных систематически обрабатывают против членистоногих, в помещениях уничтожают грызунов. Проводят мероприятия по ликвидации биотопов клещей путем очистки и ремонта животноводческих помещений с последующей тщательной дезакаризацией, выкашиванием трав и перепашкой территории фермы в местах яйцекладки насекомых. Перед выгоном животных пастбища осматривают и обрабатывают против клещей. Животных выпасают на культурных пастбищ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око от больных коров, овец, коз кипятят 5 мин и выпаивают молодняку, а от клинически здоровых, положительно реагирующих в РСК (РДСК) без нарастания титров антител, используют после пастеризации. Шерсть и козий пух вывозят из неблагополучного хозяйства в таре из плотной ткани на перерабатывающие предприятия, минуя заготовительные пункты. Шерсть, шкуры, волос, рога и копыта от убитых больных или павших животных дезинфицируют согласно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ничения с неблагополучного пункта снимают через 1 мес после последнего случая выделения возбудителя из патологического материала (после диагностического убоя) от положительно реагирующих в РДСК животных, обработки реагирующих животных антибиотиками и проведения заключитель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еры по охране здоровья люде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обое внимание должно быть уделено разработке и выполнению комплексного плана оздоровительных мероприятий, ветеринарно-просветительной работе среди туристов, населения и обслуживающего персонала по вопросам личной профилактики и гигиены. Все работники хозяйств, неблагополучных по Ку-лихорадке, должны быть обеспечены спецодеждой. К уходу за больными животными допускаются лица, переболевшие коксиеллезом, вакцинированные против этой инфекции или имеющие положительную РСК (не ниже чем 1 :10) и (или) положительную реакцию непрямой иммунофлуоресценции (в титре не ниже </w:t>
      </w:r>
      <w:r>
        <w:rPr>
          <w:b/>
          <w:bCs/>
          <w:sz w:val="28"/>
        </w:rPr>
        <w:t>1</w:t>
      </w:r>
      <w:r>
        <w:rPr>
          <w:sz w:val="28"/>
        </w:rPr>
        <w:t>: 4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1:00Z</dcterms:created>
  <dc:creator>Алексей</dc:creator>
  <dc:description/>
  <cp:keywords/>
  <dc:language>en-US</dc:language>
  <cp:lastModifiedBy>Mage</cp:lastModifiedBy>
  <dcterms:modified xsi:type="dcterms:W3CDTF">2011-10-06T22:01:00Z</dcterms:modified>
  <cp:revision>2</cp:revision>
  <dc:subject/>
  <dc:title>Министерство аграрной политики Украины</dc:title>
</cp:coreProperties>
</file>