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ри рождении ребенка происходит переход от стерильных условий внутриутробного развития к существованию с первых же минут жизни в разнообразном мире микроорганизмов. Интенсивная колонизация кожных покровов и слизистой оболочки органов, соприкасающихся с внешней средой, ведет к формированию микроэкологической системы человека. Сегодня под этим термином понимается состояние динамического равновесия, которое определяется, с одной стороны, физиологическими и иммунобиологическими особенностями организма хозяина, а с другой – видовым и количественным составом микробных ассоциаций и разнообразием их биохимической акт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огласно современным воззрениям нормальная микрофлора толстой кишки человека представляет собой «экстракорпоративный орган», состоящий из огромного числа микроорганизмов, объединенных в единую экологическую систему. Количество микробных клеток, присутствующих на коже и слизистых макроорганизма, контактирующих с внешней средой, превышает число клеток всех его органов и тканей вместе взятых. Микробные ассоциации (микробиоценозы), занимающие ту или иную экологическую нишу в организме хозяина, характеризуются сложной иерархической структурой, различными межвидовыми отношениями и многоступенчатыми метаболическими процессами, конечным результатом которых являются биологически активные соединения – микробные метабол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На значение микробной флоры для здорового человека впервые обратил внимание в 1914 г. И.И. Мечников. Микробная флора участвует во многих жизненно важных процессах макроорганизма, внося определенный вклад в поддержание гомеостаза организма хозяина, который является для нее средой обитания. Одна из основных функций нормальной микрофлоры – защитная, так как бактерии – симбионты человека – обладают выраженной антагонистической активностью по отношению к патогенным и оппортунистическим микроорганизмам. Так, например, бифидобактерии образуют в процессе своей жизнедеятельности молочную, уксусную, муравьиную и янтарную кислоты, создающие кислую среду в кишечнике и препятствующие колонизации его посторонними микроорганизмами, попавшими сюда извне. Лактобактерии в процессе брожения молочной кислоты образуют антибиотические вещества – лактолин, лактоцидин, ацидофилин. Следовательно, представители нормальной микрофлоры кишечника тормозят рост и размножение условно-патогенных микроорганизмов – энтеропатогенных кишечных палочек, клебсиелл, протеев, некоторых видов сальмонелл и шигелл, золотистого стафилококк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Участие нормальной микрофлоры кишечника в обменных процессах организма хозяина определяется, с одной стороны, утилизацией ею непереваренных пищевых соединений и инактивацией биологически активных веществ, выделяющихся с пищеварительными соками, а с другой – синтезом представителями нормальной флоры кишечника витаминов группы B, витамина К, никотиновой и фолиевой кислот, различных биологически активных соединений: эстрогенов, промазина, морфина, колхицина, диэтилбестрена, дигоксин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Еще одной важной функцией нормальной микрофлоры человека является ее участие в формировании иммунобиологической реактивности организма хозяина. Показано, что в результате антигенной стимуляции микроорганизмами иммунной системы организма человека у него создается и поддерживается общий пул иммуноглобули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Таким образом, нормальная микрофлора человека с ее специфическими функциями микроорганизма – защитной, обменной, иммуноиндуцирующей и др. – определяет микробную экологию пищеварительного тракта и участвует в поддержании гомеостаза макроорганизма. Нарушение любой из функций приводит к нарушению различных видов метаболизма, возникновению дефицита микронутриентов: витаминов, микроэлементов, минеральных веществ в организме человека, снижению его иммунного стат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Было показано, что нарушения состава и количественного соотношения в микробиоцинозах кишечника, определяемые термином «дисбактериоз», возникают от разнообразных причин: характера питания, возраста, проведения антибактериальной, гормональной, лучевой и / или химиотерапии, наличия хронических заболеваний пищеварительного тракта и др., а в основе их развития лежит изменение условий обитания в биотопе, в результате чего популяции одного или нескольких видов, составляющих микробиоценоз, или видов, занесенных из других биотопов хозяина или внешней среды, получают преимущества для роста и размножения перед своими конкурентами и приобретают несвойственное им доминирующее положение в микробиоценозе [5, 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Новые количественные и качественные соотношения только тогда станут дисбактериозом, когда нарушаются механизмы аутостабилизации, присущие всем эволюционно сложившимся систе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идовой состав «патологического» микробиоценоза, так же как и скорость колонизации, и продолжительность персистирования составляющих его микроорганизмов в кишечнике индивидуальны, зависят от состояния микроэкологической системы и организма хозяина. Бактерии, в норме не характерные для данного микробного сообщества, кроме повышенной инвазивной способности отличаются от аутофлоры и тем, что способствуют возникновению различных нарушений в нормальном протекании метаболических процессов в кишечнике. Они также не способны осуществлять ряд важных физиологических функций, присущих представителям нормальной микрофл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ледовательно, изменения в микробиоценозах пищеварительного тракта, как правило, служат предвестником отклонений в клинико-физиологическом статусе организма хозяина. Со временем дисбактериоз проявляет себя клиническими местными симптомами, а затем и общими нарушениями, которые отягощают течение различных заболеваний человека и затрудняют их л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Гастриты, дуодениты, язвенная болезнь, изменения моторной и пропульсивной способности кишечника (колиты с диареей или запором, энтериты с синдромом мальабсорбции), коагулопатии, гипер- и гипохолестеринемия, острая мезентериальная ишемия, ревматоидный артрит, злокачественные новообразования толстой кишки и молочных желез, нарушение менструального цикла, кариес, мочекаменная болезнь, портальная системная энцефалопатия, заболевания печени, анемия новорожденных и т.д. – вот неполный перечень тех нозологических форм и клинических синдромов патологии человека, в которых дисбиотические изменения в кишечнике и других биотопах организма человека являются одним из патогенетических факторов заболевания. Следовательно, прежде чем лечить человека от той или иной болезни, надо сначала оздоровить его кишеч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 этих позиций проблема борьбы с дисбактериозом кишечника приобретает большую актуальность для самых различных отраслей клинической медицины и делает необходимым параллельное исследование микробного, иммунного, биохимического и т.д. статуса у определенных контингентов бо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 таким контингентам или группам «риска», на наш взгляд, можно отнести следующие категории пацие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1. Стационарные больные, длительно получающие антибактериальную, гормональную, лучевую и / или химиотерап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2. Пациенты с жалобами со стороны органов пищева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3. Больные с проявлениями аллергозов и астеновегетативного синдром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ормальная и патологическая микрофл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огласно современным воззрениям нормальная микрофлора толстой кишки человека представляет собой «экстракорпоративный орган», состоящий из огромного числа микроорганизмов, объединенных в единую экологическую систему. Количество микробных клеток, присутствующих на коже и слизистых макроорганизма, контактирующих с внешней средой, превышает число клеток всех его органов и тканей вместе взятых. Микробные ассоциации (микробиоценозы), занимающие ту или иную экологическую нишу в организме хозяина, характеризуются сложной иерархической структурой, различными межвидовыми отношениями и многоступенчатыми метаболическими процессами, конечным результатом которых являются биологически активные соединения – микробные метабол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На значение микробной флоры для здорового человека впервые обратил внимание в 1914 г. И.И. Мечников. Микробная флора участвует во многих жизненно важных процессах макроорганизма, внося определенный вклад в поддержание гомеостаза организма хозяина, который является для нее средой обитания. Одна из основных функций нормальной микрофлоры – защитная, так как бактерии – симбионты человека – обладают выраженной антагонистической активностью по отношению к патогенным и оппортунистическим микроорганизмам. Так, например, бифидобактерии образуют в процессе своей жизнедеятельности молочную, уксусную, муравьиную и янтарную кислоты, создающие кислую среду в кишечнике и препятствующие колонизации его посторонними микроорганизмами, попавшими сюда извне. Лактобактерии в процессе брожения молочной кислоты образуют антибиотические вещества – лактолин, лактоцидин, ацидофилин. Следовательно, представители нормальной микрофлоры кишечника тормозят рост и размножение условно-патогенных микроорганизмов – энтеропатогенных кишечных палочек, клебсиелл, протеев, некоторых видов сальмонелл и шигелл, золотистого стафилококк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Участие нормальной микрофлоры кишечника в обменных процессах организма хозяина определяется, с одной стороны, утилизацией ею непереваренных пищевых соединений и инактивацией биологически активных веществ, выделяющихся с пищеварительными соками, а с другой – синтезом представителями нормальной флоры кишечника витаминов группы B, витамина К, никотиновой и фолиевой кислот, различных биологически активных соединений: эстрогенов, промазина, морфина, колхицина, диэтилбестрена, дигоксин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Еще одной важной функцией нормальной микрофлоры человека является ее участие в формировании иммунобиологической реактивности организма хозяина. Показано, что в результате антигенной стимуляции микроорганизмами иммунной системы организма человека у него создается и поддерживается общий пул иммуноглобули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Таким образом, нормальная микрофлора человека с ее специфическими функциями микроорганизма – защитной, обменной, иммуноиндуцирующей и др. – определяет микробную экологию пищеварительного тракта и участвует в поддержании гомеостаза макроорганизма. Нарушение любой из функций приводит к нарушению различных видов метаболизма, возникновению дефицита микронутриентов: витаминов, микроэлементов, минеральных веществ в организме человека, снижению его иммунного стат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Было показано, что нарушения состава и количественного соотношения в микробиоцинозах кишечника, определяемые термином «дисбактериоз», возникают от разнообразных причин: характера питания, возраста, проведения антибактериальной, гормональной, лучевой и / или химиотерапии, наличия хронических заболеваний пищеварительного тракта и др., а в основе их развития лежит изменение условий обитания в биотопе, в результате чего популяции одного или нескольких видов, составляющих микробиоценоз, или видов, занесенных из других биотопов хозяина или внешней среды, получают преимущества для роста и размножения перед своими конкурентами и приобретают несвойственное им доминирующее положение в микробиоцено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Новые количественные и качественные соотношения только тогда станут дисбактериозом, когда нарушаются механизмы аутостабилизации, присущие всем эволюционно сложившимся систем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идовой состав «патологического» микробиоценоза, так же как и скорость колонизации, и продолжительность персистирования составляющих его микроорганизмов в кишечнике индивидуальны, зависят от состояния микроэкологической системы и организма хозяина. Бактерии, в норме не характерные для данного микробного сообщества, кроме повышенной инвазивной способности отличаются от аутофлоры и тем, что способствуют возникновению различных нарушений в нормальном протекании метаболических процессов в кишечнике. Они также не способны осуществлять ряд важных физиологических функций, присущих представителям нормальной микрофл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ледовательно, изменения в микробиоценозах пищеварительного тракта, как правило, служат предвестником отклонений в клинико-физиологическом статусе организма хозяина. Со временем дисбактериоз проявляет себя клиническими местными симптомами, а затем и общими нарушениями, которые отягощают течение различных заболеваний человека и затрудняют их л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Гастриты, дуодениты, язвенная болезнь, изменения моторной и пропульсивной способности кишечника (колиты с диареей или запором, энтериты с синдромом мальабсорбции), коагулопатии, гипер- и гипохолестеринемия, острая мезентериальная ишемия, ревматоидный артрит, злокачественные новообразования толстой кишки и молочных желез, нарушение менструального цикла, кариес, мочекаменная болезнь, портальная системная энцефалопатия, заболевания печени, анемия новорожденных и т.д. – вот неполный перечень тех нозологических форм и клинических синдромов патологии человека, в которых дисбиотические изменения в кишечнике и других биотопах организма человека являются одним из патогенетических факторов заболевания. Следовательно, прежде чем лечить человека от той или иной болезни, надо сначала оздоровить его кишечник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Методы лабораторной диагностики дисбактериоза кишеч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 настоящее время основным и наиболее распространенным методом лабораторной диагностики дисбактериоза кишечника остается бактериологическое исследование кала пациента, считающееся классическим методом. Обязательными компонентами данного исследования должны быть количественные методики и многовекторность (направленность на выделение многих видов и вариантов микрофлоры). Результаты исследования сопоставляют с данными о нормальном составе микрофлоры конкретного биотопа, клинической картиной и возрастом пациента. Следует подчеркнуть, что широкий спектр микробных ассоциаций, исследуемых в фекалиях, необходимость учета их количества и изменений биологических свойств, особенно появление признаков, характеризующих агрессивность условно-патогенных микроорганизмов, – все это привело к созданию различных схем для оценки степени тяжести развившихся дисбиотических нарушений при различных заболева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ледует учитывать, что кишечная микрофлора человека – весьма лабильная система, подверженная колебаниям в зависимости от многих факторов, как эндогенных (нервный статус, пища, температура тела и т.п.), так и экзогенных (время года, атмосферные колебания и т.п.). К оценке полученных результатов следует подходить дифференцированно. Отличию так называемых «дисбиотических реакций» от истинного дисбактериоза способствует выполнение 2 – 3-кратных исследований с интервалом не менее 14 дней. В первом случае сдвиги в составе микрофлоры кишечника непродолжительны и исчезают через 5 – 7 дней без какого-либо л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егодня некоторые хорошо оснащенные лаборатории крупных исследовательских центров для лабораторной диагностики дисбактериоза наряду с бактериологическим методом используют и так называемый экспрессный метод, включающий в себя определение индола, п-крезола, фенола, водорода, метана, короткоцепочечных летучих жирных кислот ряда С2-С6 (ЛЖК), деконъюгированных желчных кислот, меченных радиоактивным углеродом 14, аммиака и ряда других химических соединений, в метаболизме которых в организме человека его микрофлора принимает непосредственное участие. Достоинство этих методик в том, что они позволяют обнаружить дисбиотические изменения в кишечнике в течение 30–120 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Широкое распространение для определения метаболитов кишечной микрофлоры получил метод газо-жидкостной хроматографии (ГЖХ). Наиболее часто он применяется для определения экскреции с фекалиями людей таких летучих веществ как летучие жирные кислоты (ЛЖК) и ароматические соединения (фенолы и индолы). Ограниченность ГЖХ – анализа возможностью определять только летучие вещества успешно компенсируется сочетанием этого метода с методами жидкостной хроматографии, позволяющими проводить детекцию в клиническом материале тех микробных метаболитов, которые не обладают свойством летуче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рганические карбоновые кислоты (оксо и окси) – метод ионоэксклюзионной хроматограф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ростые и сложные амины, фенилпропионовая кислота – метод высокоэффективной жидкостной хроматограф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реимущество «экспрессного» метода перед «классическим» очевидно при диагностике синдрома контаминации толстой кишки как одного из критериев дисбаланса в микроэкологической системе кишечника. Диагностика этого синдрома бактериологическим способом достаточно сложна, так как требуются специальные зонды для забора материала из просвета и со слизистой оболочки верхних отделов тонкой кишки. При биохимическом методе в фекалиях и моче определяют деконъюгированные желчные кислоты, п-крезол, фенол и индол (индикан), присутствующие в биологических жидкостях больного и являющиеся метаболическими маркерами синдрома контаминации тонкой кишк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овременная система мониторинга за микробной экологией кишечника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ак бактериологический («классический»), так и биохимический («экспрессный») методы лабораторной диагностики дисбактериоза кишечника имеют свои достоинства и недост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 основным недостаткам первого метода лабораторной диагностики дисбактериоза относя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трудоемкость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ысокая стоимость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длительность проведения анализа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тносительная субъективность полученных результатов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недооценка роли многих до настоящего времени не культивируемых представителей микробиоценозов кишеч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роме того, этот метод также грешит возможностью получения несходящихся результатов при повторном обследовании пациента – как следствие различного роста бактерий в условиях организма хозяина (in vivo) и на искусственных питательных средах (in vitro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реимуществом классического метода перед экспрессным является то, что это – прямой метод, позволяющий определить в биологических жидкостях организма хозяина состав и количественное содержание микроорганизмов, составляющих микробиоценоз толстой кишки организма хозяина как в норме, так и при различной пат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 преимуществам биохимического метода можно отнести относительную несложность транспортировки образцов, доступность, небольшую стоимость, простоту, а главное – скорость получения ответа. Возможность повторного проведения анализа в тот же день также дает немаловажное преимущ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Таким образом, ни бактериологический, ни биохимический методы лабораторной диагностики дисбактериоза отдельно взятые не могут полностью соответствовать тем требованиям, которые предъявляются клинической практикой к лабораторной службе сего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 этой связи вопрос о разработке современной системы мониторинга за нормальной микрофлорой кишечника в плане оптимизации лабораторной диагностики дисбактериоза кишечника является весьма актуаль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ак уже говорилось, проведение у определенных категорий больных постоянного лабораторного мониторинга за состоянием их микрофлоры кишечника – является необходимостью, обусловленной тем, что микроэкологический дисбаланс является одним из патогенетических факторов ряда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ервый этап. У пациента из группы риска при обследовании берут кал на экспрессное исследование (биохимический метод) и определяют ММПФ. При выявленных изменениях в показателях ММПФ проводят бактериологическое исследование. До получения результатов микробиологического анализа фекалий у больного может быть проведена коррекция микробной экосистемы кишечника по эмпирической схеме. С этой целью больному назначают пробиотики, оказывающие общее действие на нормальную микрофлору (олигосахариды, пищевые волокна и др.), а также соответствующую ди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торой этап. У пациентов с измененными показателями ММПФ проводят детальное бактериологическое исследование фекалий и определяют микробиологические критерии дисбактериоза кишечника. Оценивают степень тяжести, выраженность микроэкологического дисбаланса и анализируют его фазы и формы. На основании данных биохимического и бактериологического исследования подбирают индивидуальную схему коррекции микроэкологических нарушений в кишечнике больного – фаги, кишечные антисептики, биологические бактерийные препараты, лечебные травяные сбор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Третий этап. В ходе проводимой терапии дисбактериоза проводят оценку ее эффективности. Для этого опять определяют показатели ММПФ. На основании полученных результатов или проводят изменение схемы терапии с целью повышения ее эффективности или оставляют ее преж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Четвертый этап. После окончания курса терапии дисбактериоза на основании показателей ММПФ дается оценка проведенного лечения и делается заключение о состоянии микробиоценоза толстой кишки боль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ереход на лабораторный мониторинг за микрофлорой кишечника определенных групп населения требует не только разработки схемы его проведения, методов исследования, критериев для оценки полученных результатов, но и соответствующей классификации, позволяющей поставить диагноз и назначить адекватное л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Микроэкологическая классификация степеней тяжести дисбиотического процесса в толстой кишке, 1998 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I степень тяжести – увеличено или уменьшено общее количество кишечных палочек. Кишечные палочки с атипичными биологическими свойствами отсутствуют. Количество бифидобактерий и лактобацилл не изменено. Изменения в общих показателях ММПФ характерны лишь в отношении пула ЛЖК, содержания фенилпропионовой кислоты, скатола и метиламина. Общее содержание ЛЖК у больных с I степенью тяжести дисбактериоза может быть меньше или больше, чем у здоровых лиц. Содержание скатола снижено. Напротив, содержание фенилуксусной кислоты и метиламина повышено. Отмечаются изменения удельного веса щавелевоуксусной кислоты в профиле ДКК. Дисбактериоз латентный, компенсированный, кишечные дисфункции не регистриру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II степень тяжести – незначительно снижено количество бифидобактерий (10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  <w:vertAlign w:val="superscript"/>
        </w:rPr>
        <w:t>7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) и лактобацилл (10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  <w:vertAlign w:val="superscript"/>
        </w:rPr>
        <w:t>5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). Наблюдаются количественные и качественные (появление форм с атипичными биологическими свойствами) изменения кишечных палочек. Высеваются в умеренном количестве условнопатогенные кишечные микроорганизмы. Отмечаются изменения как в общих, так и в специфических показателях микробного метаболитного паспорта фекалий, что выражается в снижении величины экскреции с фекалиями фенольных соединений: п-крезола и индола. В десятки раз уменьшается количество скатола в испражнениях. Обратная картина наблюдается в отношении фенилпропионовой кислоты, количество которой на порядок превышает таковое у здоровых лиц. Профиль ФС также меняется: удельный вес индола возрастает более чем в 2 раза, несколько снижается удельный вес п-крезола и более чем в 10 раз снижен удельный вес скатола. В целом экскреция с фекалиями карбоновых и ароматических аминокислот, фенольных и индольных соединений (за исключением фенилаланина) при II степени тяжести дисбиоза снижена. Снижается экскреция с фекалиями гистамина и серотонина. Изменен АмП: удельный вес гистамина и серотонина ниже, удельный вес представителя простых аминов метиламина выше. Дисбактериоз локальный (местный), субкомпенсированный, кишечные дисфункции, как правило, не наблюд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III степень тяжести – существенное снижение количества бифидобактерий (10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  <w:vertAlign w:val="superscript"/>
        </w:rPr>
        <w:t>5-6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) в сочетании со снижением количества лактобацилл (10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  <w:vertAlign w:val="superscript"/>
        </w:rPr>
        <w:t>5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 и меньше) и резким изменением типичных свойств кишечных палочек (значительное преобладание гемолитических, лактозонегативных форм). Значительное увеличение количества условно-патогенных бактерий с патогенными свойствами (гемолиз эритроцитов) и дрожжеподобных грибов (родов Кандида, Геотрихум и др.). Характерны еще более выраженные изменения как в общих, так и в специфических показателях микробного метаболитного паспорта фекалий. Снижена величина экскреции с фекалиями фенольных соединений: п-крезола и индола. В фекалиях практически отсутствует скатол. Напротив, содержание фенилпропионовой кислоты в каловых массах резко увеличивается. Профиль ФС меняется таким образом, что существенно увеличивается удельный вес индола и значительно снижается удельный вес п-крезола. Существенно изменяется величина экскреции аминов: содержание в фекалиях гистамина и серотонина может быть выше или ниже по сравнению с нормой (зависит от нозологической формы основного заболевания). Содержание карбоновых кислот в фекалиях больных с III степенью дисбиоза меняется следующим образом: резко уменьшается пул ЛЖК, практически не обнаруживается щавелевоуксусная кислота и значительно возрастает экскреция с каловыми массами a-кетоглутаровой кислоты. Изменен профиль ЛЖК. При нарушениях стула по типу диареи удельный вес уксусной кислоты ниже, удельный вес пропионовой и масляной кислот, наоборот, повышен, при запоре наблюдается противоположная картина. Отмечаются снижение или увеличение удельного веса молочной и аналогичные изменения удельного веса a-кетоглутаровой кислот в профиле ДКК. Дисбактериоз локальный (местный), декомпенсированный, кишечные дисфункции, как правило, наблюд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IV степень тяжести – резкое снижение или отсутствие бифидобактерий, значительное уменьшение количества лактобацилл, резкое уменьшение количества или отсутствие кишечных палочек с типичными свойствами, значительное возрастание количества как облигатных, так и факультативных видов (в норме не встречающихся) кишечных бактерий и дрожжеподобных грибов с патогенными свойствами. Выявляются патогенные кишечные бактерии (сальмонеллы, шигеллы, ерсинии). Качественные изменения в микробном метаболитном паспорте остаются такими же, как и при третьей степени, но их количественные характеристики еще более изменены, характерна глубокая разбалансировка биохимических регуляторных механизмов микробной экосистемы, сочетающаяся с аналогичной разбалансировкой микробной инфраструктуры кишечника. Дисбактериоз распространенный (с бактериемией), декомпенсированный (с угрозой генерализации инфекции, сепсиса или септикопиемии), наблюдаются выраженные кишечные дисфункци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линические проявления дисбактериоза кишеч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линические симптомы дисбактериоза кишечника могут быть разделены на кишечные и систем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 кишечным симптомам относя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екреторная диаре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метеоризм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дискомфорт или боли в животе, связанные с расширением кишечных пе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ри тяжелых нарушениях микробиоценоза возможны нарушения кишечного пищеварения и всасывания, а также септические реакции от септицемии до сепсиса. Бактериемия появляется в случаях преобладания повреждения эпителиоцитов бактериальными токсинами над пролиферативными процессами, которые в значительной степени обеспечиваются сапрофитной кишечной микроби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истемные проявления дисбактериоз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Аллер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Канцероген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жи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Гиперхолестеринем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Артериальная гипертенз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Артри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ксалатурия и мочекаменная болез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Болезнь Альцгейм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Реакция «трансплантат против хозяи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 xml:space="preserve">• </w:t>
      </w: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Бактериемия, септицемия, сепси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вязь микробиоценоза кишечника с перечисленными системными заболеваниями авторы объясняют продукцией микроорганизмами веществ, вызывающих соответствующие биологические эффекты, изменениями барьерной функции кишечника, аутоиммунными нарушениями и т.д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опросы традиционного лечения дисбактериоза кишеч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одчеркнем, что лечение дисбактериоза должно осуществляться в составе и с учетом особенностей основного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но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1) устранение избыточного бактериального обсеменения кишечника условно-патогенной микрофлор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2) восстановление нормальной микробной флоры кишечни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3) стимулирование реактивности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Устранение избыточного бактериального обсеменения кишечника условно-патогенной микрофлор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рименение антибиотиков – основных виновников подавления симбионтной микробиоты – должно быть ограничено абсолютными и относительными показ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Абсолютными показаниями к назначению антибиотиков служа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бактериемия 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угроза энтерогенного сепсиса, причиной которых является дисбактери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репаратами выбора являются антибиотики широкого спектра действия, к которым чувствительны обнаруженные в крови микро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тносительные показания к применению антибиотиков могут появиться при хронических диарейных заболеваниях с избыточным бактериальным ростом патогенной микробной флоры в просвете тонкой кишки (пострезекционный синдром короткой тонкой кишки, спаечная болезнь, общая вариабельная гипогаммаглобулинемия, целиакия с торпидным течением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днако лечение следует начинать с применения кишечных антисептиков, которые оказывают менее губительное влияние на симбионтную микробную флору, чем антибиотики. К ним относятся интетрикс, эрсефурил, нитроксолин, фуразолидон и др. Антибактериальные препараты назначают в течение 10–14 дней. Применение антибиотика оправдано в качестве резервного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ри заболеваниях, сопровождающихся дисбактериозом толстой кишки, антибактериальные препараты не показаны. Больным с бессимптомным дисбактериозом вообще специального лечения не требуется. Трудно судить о состоянии 500 видов микробов по традиционным 10–15 показателям анализов кала. Поэтому клиническое мышление врача должно быть сосредоточено на заболевании, явившемся причиной дисбактериоза. В случае установления возможных патогенетических связей больному можно назначить бактериальные препараты (пробиотики)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  <w:t>Восстановление нормальной микробной флоры кишечн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 настоящее время большое внимание сосредоточено на создании биологических препаратов, способных оказывать эффективное влияние на микробную флору кишечника. Задача состоит в том, чтобы регулярно доставлять в кишечник фармакологически значимые дозы нормальных представителей кишечной флоры (пробиотики), добавлять в рацион продукты, способствующие их размножению в кишечнике (пребиотики-1), или же продукты метаболизма нормальной флоры, способствующие обеспечению морфокинетической функции и колонизационной резистентности (пребиотики-2). Предпринимаются также попытки к созданию препаратов комбинированного действия (синбиот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Необходимость в таких лекарственных средствах давно созрела. На состояние симбионтной микрофлоры оказывают влияние многие факторы. К ним относятся болезни органов пищеварения, кишечные инфекции, лекарства (антибиотики), нерациональное питание, болезни иммунной систем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сновном внимание сосредоточено на использовании хорошо изученных и полезных для организма представителях симбионтной кишечной микрофлоры – бифидобактериях и лактобактериях. Не умаляя значения указанных микроорганизмов, мы склонны считать, что перспективы в создании новых видов пробиотиков будут связаны с эубактериями. Учитывая физиолого-биохимическую активность эубактерий, можно ожидать не меньшего, чем от регуляции численности бифидобактерий и лактобацилл, эффекта от влияния на их численность. Поэтому представляется перспективной разработка пробиотиков и пребиотиков на основе этой группы бакте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Живые культуры нормальной микробной флоры выживают в кишечнике человека от 1 до 10% от общего количества и способны в какой-то мере хотя бы временно поддерживать ее физиологическую функцию. Наибольшее распространение получили пробиотики линекс, бифидумбактерин, бифиформ, энтерол, пробифор. Курс лечения должен длиться 1–2 м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Из пребиотиков наиболее известен хилак форте. Хилак форте представляет собой стерильный концентрат продуктов обмена веществ нормальной микрофлоры кишечника: молочную кислоту, лактозу, аминокислоты и жирные кислоты. Эти вещества способствуют восстановлению биологической среды в кишечнике, необходимой для существования нормальной микрофлоры, и подавляют рост патогенных бактерий. Продукты метаболизма улучшают трофику и функцию эпителиоцитов и колоноцитов. 1 мл препарата соответствует биосинтетическим активным веществам 100 млрд нормальных микроорганизмов. Хилак форте назначают по 40–60 капель 3 раза в день на срок до 4 нед в сочетании с препаратами антибактериального действия или после их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Таким образом, перспективы лечения дисбактериоза связаны с применением нормальной микрофлоры в оптимальных дозах, обеспечивающих реальное подавление пролиферации патогенных микробов в кишечнике. Для того чтобы обеспечить терапевтический эффект, пробиотики должны отвечать определенным требованиям. Они должны обладать устойчивостью к действию соляной кислоты и желчи, способностью к адгезии к стенке кишки, размножению, продукции антимикробных субстанций, антагонизмом по отношению к патогенным бактериям, клинически подтверждаемым эффекто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  <w:t>Регуляторы пищеварения и моторики кишеч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Ответы на вопросы о целесообразности назначения ферментных препаратов, стабилизаторов мембран, регуляторов моторики и других симптоматических средств зависят от заболевания, явившегося причиной дисбактериоза. Больным хроническим панкреатитом показаны препараты, улучшающие полостное пищеварение (креон). Но этот же препарат у больных с нарушенным всасыванием лишь увеличивает в полости кишки количество гидролизованных нутриентов, создавая тем самым условия для избыточного роста микробной фл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Имодиум, обладающий свойством увеличивать время транзита по кишечнику, может способствовать процессам брожения и гниения в полости ки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Что касается адсорбентов, нейтрализующих органические кислоты, вяжущих и обволакивающих средств, являющихся стабилизаторами слизистого барьера, защищающих слизистую оболочку от токсинов и микроорганизмов (смекта, белая глина, углекислый кальций и др.), то клинический эффект этих средств при диарейных заболеваниях, а следовательно, и при дисбактериозах замечен очень давно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  <w:t>Стимуляторы реактивности орган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Для повышения реактивности организма ослабленным больным целесообразно применять тактивин, тималин, тимоген, иммунал, иммунофан, гепон и другие иммуностимулирующие средства. Курс лечения должен продолжаться в среднем 4 нед. Одновременно назначают витамины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  <w:t>Профилактика дисбактериоз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Первичная и вторичная профилактика дисбактериоза представляет одну из насущных задач здравоохранения, направленных на оздоровление населения. Ее решение связано с улучшением экологии, питания, рациональным применением антибактериальных и других препаратов, вызывающих дисбактериоз. Принципиально иное решение проблемы борьбы с дисбактериозом, направленное на профилактику многих болезней и увеличение продолжительности жизни населения, т.е. претворение в жизнь идей И.И. Мечникова, связано с развитием учения о функциональном питани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За прошедшее с начала XX века время наши представления о нормальной микрофлоре человека претерпели серьезную эволюцию. Признано «лидерство» в микроэкологической системе облигатных анаэробов, исследована биохимическая активность различных представителей микрофлоры человека и показана ее значимость для поддержания гомеостаза организма хозяина, изучен ряд других функций нормальной микрофлоры, определены экологические, клинические и ятрогенные ситуации, способствующие возникновению и развитию дисбиотических процессов в толстой кишке, определен ряд нозологических форм и клинических синдромов патологии человека, при которых микроэкологический дисбаланс кишечника является одним из патогенетических факторов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егодня этот по своей сути бактериологический диагноз трансформируется в клиническое понятие со всеми вытекающими отсюда последств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 то же время состояние лабораторной диагностики дисбактериоза оставляет желать лучшего. Несовершенство классического приема выявления дисбиотических процессов в кишечнике, отсутствие в практике работы большинства бактериологических лабораторий экспрессного метода диагностики и определяет те противоречия широко практикуемого ныне анализа на «дисбактериоз». Фактически сейчас – это дорогостоящее, трудоемкое исследование с невысокой отдачей. Как правило, большинство опытных врачей-клиницистов ставят этот диагноз на основании клинической картины болезни и назначают соответствующее лечение, не дожидаясь результатов бактериологического анализа. В то же время такой подход к терапии дисбактериоза и определяет ее невысокую эффективность, что нередко заканчивается ухудшением качества жизни паци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Внедрение системы мониторинга за микробной экологией кишечника пациентов из групп «риска» в практику работы большинства бактериологических лабораторий – один из перспективных путей своевременной диагностики и эффективного лечения этого патологического состояния организма человек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А.И. Парфенов, Г.А. Осипов, И.Н. Ручкина. Дисбактериоз кишечника. Гастроэнтерология. Том 03/№3/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А.И. Парфенов, Г.А. Осипов, П.О. Богомолов. Дисбактериоз кишечника. Гастроэнтерология. Том 1/№2/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А.И. Парфенов, Г.А. Осипов, П.О. Богомолов. Гастроэнтерология. Том 3/№6/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6"/>
        </w:rPr>
        <w:t>С.Д. Митрохин. Дисбактериоз: современный взгляд на проблему. Гастроэнтерология. Том 2/№5/200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MonoCondensed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MonoCondense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;MonoCondensed" w:cs="Times New Roman;MonoCondensed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cs="Times New Roman;MonoCondensed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  <w:lang w:val="en-US"/>
    </w:rPr>
  </w:style>
  <w:style w:type="character" w:styleId="Style16">
    <w:name w:val="Нижний колонтитул Знак"/>
    <w:qFormat/>
    <w:rPr>
      <w:rFonts w:cs="Times New Roman;MonoCondensed"/>
      <w:sz w:val="22"/>
      <w:szCs w:val="22"/>
      <w:lang w:val="en-US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MonoCondensed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6:00Z</dcterms:created>
  <dc:creator>Петрова</dc:creator>
  <dc:description/>
  <cp:keywords/>
  <dc:language>en-US</dc:language>
  <cp:lastModifiedBy>Mage</cp:lastModifiedBy>
  <dcterms:modified xsi:type="dcterms:W3CDTF">2011-10-06T21:56:00Z</dcterms:modified>
  <cp:revision>2</cp:revision>
  <dc:subject/>
  <dc:title>Оглавление</dc:title>
</cp:coreProperties>
</file>