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чёт выброса загрязняющих веществ, при сжигании топлива в котлоагрегатах котельн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дание на практическое занятие № 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Рассчитать валовый и максимально разовый выбросы загрязняющих веществ, при сжигании топлива в котлоагрегатах котельной военного городка. Характеристики топок и котлов принять следующими: паропроизводительность – 10 т/час; потери теплоты, вследствие механической неполноты сгорания топлива 5,5; потери теплоты, вследствие химической неполноты сгорания топлива 0,5; значение коэффициента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= 0,0023. Для сухой газоочистки и пылеулавливания, котельная оборудована групповыми циклонами. Котлы очищаются после остановки и оснащены пароперегревателями. Продолжительность отопительного сезона составляет 227 суток, самый холодный месяц – декабрь. Расход топлива в наиболее холодный месяц составляет 4 т. карагандинского, бурого угля в сутки, в остальные месяцы – на 50% меньш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76600" cy="290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аловый выброс твёрдых частиц в дымовых газах котельных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164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ксимально разовый выброс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00600" cy="62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аловый выброс оксида углеро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26000" cy="135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ксимально разовый выброс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30700" cy="62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аловый выброс оксидов азот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37100" cy="77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ксимально разовый выброс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37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аловый выброс оксидов се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24500" cy="104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ксимально разовый выброс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64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ОТВЕТ: </w:t>
      </w:r>
      <w:r>
        <w:rPr>
          <w:color w:val="000000"/>
        </w:rPr>
        <w:drawing>
          <wp:inline distT="0" distB="0" distL="0" distR="0">
            <wp:extent cx="215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color w:val="000000"/>
        </w:rPr>
        <w:drawing>
          <wp:inline distT="0" distB="0" distL="0" distR="0">
            <wp:extent cx="5842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79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112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330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112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112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2:00Z</dcterms:created>
  <dc:creator>pdn</dc:creator>
  <dc:description/>
  <cp:keywords/>
  <dc:language>en-US</dc:language>
  <cp:lastModifiedBy>Mage</cp:lastModifiedBy>
  <dcterms:modified xsi:type="dcterms:W3CDTF">2011-10-11T11:32:00Z</dcterms:modified>
  <cp:revision>2</cp:revision>
  <dc:subject/>
  <dc:title>ЗАДАНИЕ  НА  ПРАКТИЧЕСКОЕ  ЗАНЯТИЕ  № 2</dc:title>
</cp:coreProperties>
</file>