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Deutschland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Grenzen  Die Bundesrepublik Deutschland liegt mitten in Europa. Das Staatsgebiet Deutschlands ist 357000 Quadratkilometer gro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. F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chenm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ig ist Deutschland allerdings kleiner als Frankreich und Spanien. Die Hauptstadt Berlin z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hlt etwa 3,5 Millionen Einwohner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Deutschland grenzt an neun Nachbarstaaten: D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nemark im Norden, die Niederlanden, Belgien, Luxemburg, Frankreich im Westen, die Schweiz und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sterreich im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en, die Tschechische Republik und Polen im Osten. Diese Mittellage ist noch ausgep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gter seit der Wiedervereinigung Deutschlands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Natur  a)F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che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Von Norden nach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en unterteilt sich Deutschland in 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nf gro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e Landschafts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ume: das Norddeutsche Tiefland, die Mittelgebirgsschwelle, das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westdeutsche Mittelgebirge, das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deutsche Alpenvorland und die Bayerischen Alp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 xml:space="preserve">       </w:t>
      </w:r>
      <w:r>
        <w:rPr>
          <w:color w:val="000000"/>
          <w:sz w:val="24"/>
          <w:szCs w:val="24"/>
          <w:lang w:val="de-DE"/>
        </w:rPr>
        <w:t>b)St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m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Da das Land insgesamt gesehen „vom Fels zum Meer" reicht, d.h. von den Alpen bis zur Nord- und Ostsee hin abf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llt, flie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ien die Hauptf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sse Rhein, Elbe, Oder, Weser, Ems nach Norden. Die Donau macht eine Ausnahme. Sie m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ndet in das Schwarze Meer und verbindet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 xml:space="preserve">ddeutschland mit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sterreich und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osteuropa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Boden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ze  Deutschland ist reich an den Bodensc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zen. Die wichtigsten davon sind: Kohle, Eisenerz, Kupfer, Blei und Zink. Die 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ten Vor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e der Steinkohle sind im Ruhrbecken konzentriert. Ostdeutschland ist der 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te Braunkohlenproduzent der Welt, und das westdeutsche Braunkohlengebiet am unteren Rhein ist auch von 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ter Bedeutung. In Bayern gibt es gro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e Vor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te an Graphit, dessen Gewinnu8ng in der Wirtschaft des Landes eine gro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e Rolle spielt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Bev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 xml:space="preserve">lkerung  In Deutschland leben 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ber 80 Millionen Menschen. Die Bundesrepublik ist nach Ru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land der bev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lkerungsreichste Staat Europas, vor Italien, Gro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britannien  und Frankreich. Die Bev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ц</w:t>
      </w:r>
      <w:r>
        <w:rPr>
          <w:color w:val="000000"/>
          <w:sz w:val="24"/>
          <w:szCs w:val="24"/>
          <w:lang w:val="de-DE"/>
        </w:rPr>
        <w:t>lkerung ist meist deutsch, aber manche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der haben einige nationale Minderheiten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Klima  Die Bundesrepublik Deutschland liegt in der k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hl-gem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rFonts w:eastAsia="Symbol" w:cs="Symbol" w:ascii="Symbol" w:hAnsi="Symbol"/>
          <w:color w:val="000000"/>
          <w:sz w:val="24"/>
          <w:szCs w:val="24"/>
          <w:lang w:val="de-DE"/>
        </w:rPr>
        <w:t></w:t>
      </w:r>
      <w:r>
        <w:rPr>
          <w:color w:val="000000"/>
          <w:sz w:val="24"/>
          <w:szCs w:val="24"/>
          <w:lang w:val="de-DE"/>
        </w:rPr>
        <w:t>igten Zone mit Niedersch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gen zu allen Jahreszeiten. Das Wetter im Nordwesten ist starker ozeanisch bestimmt, im Osten und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osten eher milder  und kontinental. Auch nach S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den vers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rkt sich der kontinentale Klimatyp, z.T. unterst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tzt durch das ansteigende Relief. Die durchschnittliche Jahrestemperatur liegt bei 9 Grad Celsiu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Verwaltungsaufbau  Bis zur Vereinigung bestand die Bundesrepublik aus 11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dern, die in den ehemals westlichen Besatzungszonen gegr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ndet wurden. Am 3. Oktober 1990 wurde der Beitritt der DDR und damit der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 xml:space="preserve">nder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-Brandenburg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-Mecklenburg-Vorpommern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 xml:space="preserve">-Sachsen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Sachsen-Anhalt un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-Th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 xml:space="preserve">ringen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zur Bundesrepublik vollzogen. Ost-Berlin wurde mit West-Berlin vereinigt. Heute besteht die BRD also aus 16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dern. Und die L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д</w:t>
      </w:r>
      <w:r>
        <w:rPr>
          <w:color w:val="000000"/>
          <w:sz w:val="24"/>
          <w:szCs w:val="24"/>
          <w:lang w:val="de-DE"/>
        </w:rPr>
        <w:t>nder der Die ehemaligen BRD sind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de-DE"/>
        </w:rPr>
        <w:t>-Baden-W</w:t>
      </w:r>
      <w:r>
        <w:rPr>
          <w:rFonts w:eastAsia="Courier New" w:cs="Courier New" w:ascii="Courier New" w:hAnsi="Courier New"/>
          <w:color w:val="000000"/>
          <w:sz w:val="24"/>
          <w:szCs w:val="24"/>
          <w:lang w:val="de-DE"/>
        </w:rPr>
        <w:t>ь</w:t>
      </w:r>
      <w:r>
        <w:rPr>
          <w:color w:val="000000"/>
          <w:sz w:val="24"/>
          <w:szCs w:val="24"/>
          <w:lang w:val="de-DE"/>
        </w:rPr>
        <w:t>rttemberg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Bayer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Berli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Breme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Hamburg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Hesse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Niedersachse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Nordrhein-Westfalen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Rheinland-Pflatz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Saarland un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-Schleswig-Holstein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akrom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1:00Z</dcterms:created>
  <dc:creator>USER</dc:creator>
  <dc:description/>
  <cp:keywords/>
  <dc:language>en-US</dc:language>
  <cp:lastModifiedBy>Mage</cp:lastModifiedBy>
  <dcterms:modified xsi:type="dcterms:W3CDTF">2011-10-11T11:31:00Z</dcterms:modified>
  <cp:revision>2</cp:revision>
  <dc:subject/>
  <dc:title>Deutschland </dc:title>
</cp:coreProperties>
</file>