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руга світова війна 1 вересня 1939 – 2 вересня 1945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90"/>
        <w:gridCol w:w="3340"/>
        <w:gridCol w:w="2835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іоди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йськові дії на території СРСР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йськові дії в Європ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йськові дії на Тихому океа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йськові дії в Африц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ерший період охоплює проміжок часу з 1 вересня 1939 р. до 22 червня 1941 р. Він характеризується значними військовими успіхами Німеччини у Європі. Вже навесні 1941 р. </w:t>
            </w:r>
            <w:bookmarkStart w:id="0" w:name="OCRUncertain222"/>
            <w:r>
              <w:rPr>
                <w:color w:val="000000"/>
                <w:sz w:val="24"/>
                <w:szCs w:val="24"/>
                <w:lang w:val="uk-UA"/>
              </w:rPr>
              <w:t>гітлерівці</w:t>
            </w:r>
            <w:bookmarkEnd w:id="0"/>
            <w:r>
              <w:rPr>
                <w:color w:val="000000"/>
                <w:sz w:val="24"/>
                <w:szCs w:val="24"/>
                <w:lang w:val="uk-UA"/>
              </w:rPr>
              <w:t xml:space="preserve"> окупували всю Західну Європу до Ла-Маншу й увесь </w:t>
            </w:r>
            <w:bookmarkStart w:id="1" w:name="OCRUncertain223"/>
            <w:r>
              <w:rPr>
                <w:color w:val="000000"/>
                <w:sz w:val="24"/>
                <w:szCs w:val="24"/>
                <w:lang w:val="uk-UA"/>
              </w:rPr>
              <w:t>Балканський</w:t>
            </w:r>
            <w:bookmarkEnd w:id="1"/>
            <w:r>
              <w:rPr>
                <w:color w:val="000000"/>
                <w:sz w:val="24"/>
                <w:szCs w:val="24"/>
                <w:lang w:val="uk-UA"/>
              </w:rPr>
              <w:t xml:space="preserve"> півострів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7 вересня 1939 року – червона армія перейшла радянсько-польський кордон, вступила на територію Західної Білорусії та Західної України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,2 листопада 1939 року – прийняття Західної України та Західної Білорусії до складу СРСР.       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 вересня – напад на Польщу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 вересня – об’ява війни Німеччині Францією та Англіє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 вересня Польща знаходилась під контролем німецьких військ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 квітня 1940 року – вторгнення німецьких військ в Дані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-14 квітня – окупація Норвег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 травня 1940 року – вторгнення в Голландію, Бельгію, Люксембург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 травня – німці прорвали фронт на річці Маа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 травня – вступ до столиці Бельгії – Брюссел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 травня – війська підійшли до Кал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 червня 1940 року – перші авіоудари по позиціях французьких військ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 червня – вступ німецьких військ до Парижу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 червня – 1940 року капітуляція Франц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 червня – франко-італійське перемир’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о – осінь 1940 – операція “Морський лев” проти Англ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 жовтня 1940 – втуп італійських військ в Греці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 квітня 1941 року – вступ німецьких військ до Греції та Югослав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 квітня 1941 року – завоювання столиці Югославії – Белграду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 квітня – капітуляція Югослав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 квітня – капітуляція Грец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вень 1941 – захоплення острову Кріт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 вересня 1940 року – Японія увійшла у  “Троїстий союз” з Німеччиною та Італіє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червня 1940 року –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туп Італії в війну проти Англії та Франц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о 1940 року – агресія в Африці на позиції британці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 вересня – агресія на Єгипет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рудень 1940 – витіснення італійських військ з Єгипту, захоплення форту Тобрук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 лютого 1941 – англійські війська досягли Єль-Аламейн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 квітня 1941 – здача Адисс-Абеби італійськими військам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 червня – операція “Вісь”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 червня – швидкий відступ англійських військ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4 лютого 1941 – операція в Африці під командуванням генерала Ромеля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 лютого – початок масованого наступу на англійські війська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1 квітня оточили Тобрук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ругий період розпочався у червні 1941 року нападом Німеччини на СРСР, а завершився 18 листопада 1942 р., коли радянські війська перейшли в наступ під </w:t>
            </w:r>
            <w:bookmarkStart w:id="2" w:name="OCRUncertain224"/>
            <w:r>
              <w:rPr>
                <w:color w:val="000000"/>
                <w:sz w:val="24"/>
                <w:szCs w:val="24"/>
                <w:lang w:val="uk-UA"/>
              </w:rPr>
              <w:t>Сталінградом.</w:t>
            </w:r>
            <w:bookmarkEnd w:id="2"/>
            <w:r>
              <w:rPr>
                <w:color w:val="000000"/>
                <w:sz w:val="24"/>
                <w:szCs w:val="24"/>
                <w:lang w:val="uk-UA"/>
              </w:rPr>
              <w:t xml:space="preserve"> Це був провал «блискавичної війни» фашистської Німеччини проти Радянського Союзу. З кінця 1941 року у зв'язку з нападом Японії на тихоокеанські володіння США та Англії, війна поширилася на всі материки й океан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 червня 1941  –  напад Німеччини на СРСР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 червня 1941 – масштабна танкова битва на лінії Луцьк – Рівне – Брод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 червня 1941 – війська ЧА залишили Мінськ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 червня 1941 – вступ до Львову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ч. липня 1941 – захоплення Литви, Латвії, Білорусії, Молдови, частини Україн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 липня –  26 вересня 1941  – оборона Києв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 липня – 10 жовтня 1941  –          Смоленська битв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 липня 1941 – захоплення Смоленськ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7632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60.1pt" to="-7pt,6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76327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60.1pt" to="-7pt,6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  <w:lang w:val="uk-UA"/>
              </w:rPr>
              <w:t xml:space="preserve">4 серпня – 16 жовтня 1941 –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орона Одеси під командуванням генерала Петров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 серпня 1941  –     27 січня 1943 – блокада Ленінград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 вересня 1941 – захоплення Києва німецькими військам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 вересня 1941 – поч. Січня 1942  – оборона Москви. Початок операції “Тайфун”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ересень – жовтень 1941  –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Донбаська оборонна операці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 жовтня 1941 – захоплення Харков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 жовтня 1941  –  1 липня 1942  – оборона Севастопол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 грудня 1941 –  поч. Січня 1942  – наступ на лінії Єлець – Каліні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4 березня 1942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color w:val="000000"/>
                <w:sz w:val="24"/>
                <w:szCs w:val="24"/>
                <w:lang w:val="uk-UA"/>
              </w:rPr>
              <w:t>розгін Української Національної Рад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-19 травня 1942  – невдалий наступ військ ЧА на Харкі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4066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18.95pt" to="-7pt,1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4066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18.95pt" to="-7pt,1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15049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11.85pt" to="-7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15049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11.85pt" to="-7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  <w:lang w:val="uk-UA"/>
              </w:rPr>
              <w:t>30 травня 1942  – створення Центрального Штабу Партизанського Руху на чолі із Понаморенко, на Україні на чолі із Струкаче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 червня 1942  – наступ німців на Волгу та Північний Кавказ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 липня 1942  –  ЧА залишила Свердловськ – повна окупація Україн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 липня – 18 листопада 1942  -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талінградська битва (оборонний період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 серпня 1942  – військове положення в Сталінграді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 вересня 1942 – початок боїв у місті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 жовтня 1942  – створення Української Повстанської Армії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ерпень 1941 – Радянські війська захопили Північний Іран, одночасно англійці взяли під свій контроль південь Ірану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7 грудня 1941 – авіоудар по військово-морській базі Пірл-Харбор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о 1942 - завоювання Японією Сінгапуру, Бірми, Індонезії та Філіппін, Гонконгу, острові Нової Гвінеї, вторгнення у південно-західний Китай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 січня 1942 року – підписання угоди про розмежування зон військових дій між Німеччиною, Італією та Японіє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червень 1942 – американський флот наніс поразку японському флотові біля острова Мідуей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езень 1941 – січень 1942 бої за фортецю Тобрук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 грудня 1941- Італія оголосила війну СШ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Третій період розпочався наступом радянської армії під Сталінградом 19 листопада 1942 р. і завершився у грудні 1943 р. битвою на Волзі, яка ознаменувала корінний перелом під час другої світової війни, остаточно закріплений у битві під Курськом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 листопада 1942 – 2 лютого 1943 – корінний перелом, наступальний період Сталінградської битв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день 1942 – вступ радянських військ у Ворошиловградську об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 січня – 18 лютого 1943 звільнення територій північного Донбасу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 лютого – 3 березня 1943 –наступальна операція Воронезького фронту, визволення Харков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 лютого –25 березня 1943 контрнаступ німців – окупація північно-східного Донбасу та Харков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 липня – 25 серпня 1943 – Курська битв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 серпня 1943 – визволення Орла та Бєлгород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 серпня 1943 – визволення Харков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 вересня 1943 –  форсування Дніпра в районі Великого Букрин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 жовтня – 3 листопада 1943 – наступ радянських військ на Київському напрямку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 жовтня 1943 – визволення Запоріжж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 жовтня 1943 – визволення Дніпропетровськ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 листопада 1943 – визволення Києв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-9 листопада 1943 – визволення Житомир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0 липня 1943 – вторгнення англо-американських військ в Італії на острів Сицилія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 вересня 1943 – висадка англо-американських військ на території Італії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8 вересня – оголошення капітуляції Італії підписаної урядом Бадольо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 вересня 1943 – Італія оголошує війну Німеччині, визнана США, СРСР, Англією як спільно воююча країн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 листопада – 1 грудня 1943 –Тегеранська конференці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 травня 1943 капітуляція німецько-італійських сил у Африці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твертий період розпочався у січні 1944 року вступом радянської армії у Західну Європу та відкриттям другого фронту і закінчився розгромом і беззастережною капітуляцією Німеччини у травні 1945 року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4 січня – 29 лютого 1944 –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зволення Новгорода, Ленінградської та Калінінської областей, вступ на територію Естон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езень – травень 1944 – визволення Миколаєва, Одеси, Тернополя, Кам’янця-Подільського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 березня – 28 жовтня 1944 –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патська наступальна операці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 березня 1944 – на 1009 день ВВВ – радянські війська вийшли на кордон СРСР з Румуніє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квітня – 12 травня 1944 –  Кримська наступальна операці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 травня 1944 – визволення Севастопол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 червня 1944 –  вступ радянських військ на територію Польщі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 червня 1944 – визволення Білорус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 червня 1944 – форсування Вісл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 липня 1944 – визволення Мінськ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. липня – 29 серпня 1944 –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уп військ ЧА на лінії Львів – Сандомир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 липня 1944 – визволення Львова і Станіслав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 серпня 1944 – визволення Сандомир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ень 1944 – Яссько-Кишенівська операці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8 травня 1945 – підписання акту про капітуляцію Німеччини в передмісті Берліну Карлсхорості було підписано беззастережну капітуляцію Німеччини між В. Кейтелем і Г. К. Жуковим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 червня 1944 року війська під командуванням  Дуайта Ейзенхауєра висадились в північній Франції – відкриття другого фронту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4 серпня визволення Парижу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6 червня 1944 – бомбардування Англії крилатими ракетами ФАУ-1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 липня 1944 наступ англо-американських військ в Норманд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8 вересня – бомбардування Англії балістичними ракетами ФАУ-2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8 жовтня 1944 -  перемир’я між державами антифашистської коаліції і Болгарією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пень – вересень 1944 – повстання опозиційних сил Польського Комітету Національного Визволенн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н. серпня 1944 – визволення Румун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 серпня 1944 – повстання в Бухаресті – падіння диктатури Антонеску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 вересня 1944 – радянський уряд оголосив війну Болгар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 вересня 1944 – частини ЧА перейшли болгарський кордон, антифашистське повстання в Софії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есень – визволення Брюссел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ень 1944 – штурм Белграда спільними діями НВАЮ та Ч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 жовтня 1944 – капітуляція Варшавського повстанн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н. листопада 1944 – форсування Дунаю, проголошення Чехословацької Народної Республік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 грудня 1944 підписання договору між Тимчасовим урядом де Голл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та Сталіним про союз і взаємну допомогу на 20 років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 січня 1945 – визволення Варшав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 – 11 лютого 1945 – Ялтинська конференці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. лютого –  поч. квітня 1945 –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ї біля озера Балато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3 лютого 1945 –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изволення Будапешту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 квітня 1945 –  визволення Братислави, завершення визволення Угорщин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6 квітня – 2 травня 1945 –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лінська операці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 квітня – самогубство Гітлера, уряд очолив Денніц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7 травня – генерал А. Йодль від імені німецького уряду в ставці Эйзенхауера в Реймсі підписав беззастережну капітуляцію Німеччини, яка вступала в дію  опівночі 9 травня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9 травня – визволення Праги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7 липня – 2 серпня 1945 – Потсдамська конференція лідерів США, СРСР, Англії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чаток 1944 року –наступ на філіппінському напрямку Початок лютого 1944 – вступ американців на Маршалові остров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Червень 1944 – напад американських військ на Маріанські острови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Жовтень 1944 – Філіппінська операція, найбільша морська битва ІІ світової війни біля острова Лейте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тий – березень 1945 – 5-й флот США заволодів островом Іводзім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 квітня – штурм острова Окінава.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 квітня – денонсація пакту про ненапад між Японією та СРСР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'ятий період, завершальний, розпочався 9 травня 1945 року капітуляцією Німеччини та закінчився беззастережною капітуляцією мілітаристичної Японії 2 вересня 1945, й ознаменував кінець другої світової війни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6 липня - проект резолюції беззастережної капітуляції Японії, прийнятної на Потсдамській конференції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6, 9 серпня 1945 – ядерне бомбардування Хіросіми та Нагасакі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9 серпня – СРСР оголошує війну Японії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4 серпня 1945 – наказ уряду Японії про припинення опору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 вересня – капітуляція Японії, закінчення ІІ світової вій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eferaty.com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31">
    <w:name w:val="Основной текст 3"/>
    <w:basedOn w:val="Normal"/>
    <w:qFormat/>
    <w:pPr>
      <w:ind w:right="-25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0:00Z</dcterms:created>
  <dc:creator>Кашпировский Сергей</dc:creator>
  <dc:description>Волинські Реферати
http://referaty.com.ua
referats@ua.fm 
----------------------
розовсюдження в комерційних цілях заборонено
</dc:description>
  <cp:keywords/>
  <dc:language>en-US</dc:language>
  <cp:lastModifiedBy>Mage</cp:lastModifiedBy>
  <cp:lastPrinted>1999-11-06T09:02:00Z</cp:lastPrinted>
  <dcterms:modified xsi:type="dcterms:W3CDTF">2011-10-11T11:30:00Z</dcterms:modified>
  <cp:revision>2</cp:revision>
  <dc:subject/>
  <dc:title>Друга світова війна 1 вересня 1939 – 2 вересня 1945</dc:title>
</cp:coreProperties>
</file>