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  <w:lang w:val="en-GB"/>
        </w:rPr>
        <w:t>Die Sehensw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>ь</w:t>
      </w:r>
      <w:r>
        <w:rPr>
          <w:b/>
          <w:bCs/>
          <w:color w:val="000000"/>
          <w:sz w:val="32"/>
          <w:szCs w:val="32"/>
          <w:lang w:val="en-GB"/>
        </w:rPr>
        <w:t>rdigkeiten Leipzig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Leipzig ist die Stadt mit vielen Sehensw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rdigkeiten. Die Stadt ist pr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chtig und zur gleichen Zeit gem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 xml:space="preserve">tlich. 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berall sind die Gr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ndanlagen, die der Stadt ein freundliches Aussehen geben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Leipzig ist doch die zweitgr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ц</w:t>
      </w:r>
      <w:r>
        <w:rPr>
          <w:rFonts w:eastAsia="Symbol" w:cs="Symbol" w:ascii="Symbol" w:hAnsi="Symbol"/>
          <w:color w:val="000000"/>
          <w:sz w:val="24"/>
          <w:szCs w:val="24"/>
          <w:lang w:val="de-DE"/>
        </w:rPr>
        <w:t></w:t>
      </w:r>
      <w:r>
        <w:rPr>
          <w:color w:val="000000"/>
          <w:sz w:val="24"/>
          <w:szCs w:val="24"/>
          <w:lang w:val="de-DE"/>
        </w:rPr>
        <w:t>te Stadt der ehemaligen DDR und z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 xml:space="preserve">hlt 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 xml:space="preserve">ber 600 000 Einwohner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Die hohgeschossigen Neubauten bilden keinen Kontrast zu den alten Geb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uden. Hier ist in wunderbarer Harmonie Altes und Neues vereint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Das Alte Rathaus am Markt ist wohl das sc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ц</w:t>
      </w:r>
      <w:r>
        <w:rPr>
          <w:color w:val="000000"/>
          <w:sz w:val="24"/>
          <w:szCs w:val="24"/>
          <w:lang w:val="de-DE"/>
        </w:rPr>
        <w:t>nste historische Geb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ude Leipzigs und es wurde 1556 vom damaligen B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rgermeister und Baumeister Lotter errichtet. Ds Geb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ude hat eine 90 m lange Fassade. Das Bauwerk ist das erste Rathaus in Stil der deutschen Renaissance. Um die Mitte des 16. Jahrhunderts entstanden in Leipzig auch weitere Bauwerke der Renaissance. Die Wohn- und Handels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user der Leipziger Kaufmannschaft des 17. und 18. Jahrhunderts waren schon im Barockstil gebaut. Das Alte Rathaus ist heute Sitz des Museums f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r Stadtgeschichte. Dort befinden sich wertvolle Dokumente der Entwicklung Leipzigs zur Messestadt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Leipzig ist eine Messestadt, und das sieht man auf Schritt und Tritt. Zum Beispiel, an jeder Kreuzung gibt es Stadtpl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ne, wo alle Messe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user und Messehallen ahgegeben sind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„</w:t>
      </w:r>
      <w:r>
        <w:rPr>
          <w:color w:val="000000"/>
          <w:sz w:val="24"/>
          <w:szCs w:val="24"/>
          <w:lang w:val="de-DE"/>
        </w:rPr>
        <w:t xml:space="preserve">Auerbachs Keller" ist eine der 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ltesten und ber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hmtesten Gastst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tten der Welt. „Auerbachs Keller" ist nicht allein durch seine vorz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gliche K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che so beliebt, sondern weil es mit dem Namen Goethe verbunden ist. Goethe lebte l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ngere Zeit in Leipzig und studierte an der Leipziger Universit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t. Er liebte Leipzig sehr. Am Eingang zur Gastst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tte stehen die Figuren von Faust und Mephisto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GB"/>
        </w:rPr>
        <w:t>Einer der sch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ц</w:t>
      </w:r>
      <w:r>
        <w:rPr>
          <w:color w:val="000000"/>
          <w:sz w:val="24"/>
          <w:szCs w:val="24"/>
          <w:lang w:val="en-GB"/>
        </w:rPr>
        <w:t>nsten Neubauten Leipzigs ist die Neue Oper auf dem Karl-Marx-Platz. Das Opernhaus wurde 1960 gebaut. Es hat 1700 Sitzpl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tze und ist der gr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ц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color w:val="000000"/>
          <w:sz w:val="24"/>
          <w:szCs w:val="24"/>
          <w:lang w:val="en-GB"/>
        </w:rPr>
        <w:t>e und modernste Theaterbau der ehemaligen DDR. Von den Fachleuten wird es als eines der modernsten Opernh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user Europas bezeichnet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Im Musikviertel liegt das ehemalige Reichsgericht, wo sich jetzt das Georgi-Dimitroff Museum befindet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GB"/>
        </w:rPr>
        <w:t>In den S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len dieses Geb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udes befinden sich heute das Museum der deutschen Arbeiterbewegung, das Museum der bildenden K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ь</w:t>
      </w:r>
      <w:r>
        <w:rPr>
          <w:color w:val="000000"/>
          <w:sz w:val="24"/>
          <w:szCs w:val="24"/>
          <w:lang w:val="en-GB"/>
        </w:rPr>
        <w:t>nste und das Deutsche Institut f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ь</w:t>
      </w:r>
      <w:r>
        <w:rPr>
          <w:color w:val="000000"/>
          <w:sz w:val="24"/>
          <w:szCs w:val="24"/>
          <w:lang w:val="en-GB"/>
        </w:rPr>
        <w:t>r L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nderkunde. Das Diniitroff-Museum erinnert an den Reichstagsbrandproze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color w:val="000000"/>
          <w:sz w:val="24"/>
          <w:szCs w:val="24"/>
          <w:lang w:val="en-GB"/>
        </w:rPr>
        <w:t xml:space="preserve"> im Jahre 1933, wo Dimitroff die Nazis als die wirklichen Brandstifter entlarvte. Dort kann man auch Dimitroffs Stimme h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ц</w:t>
      </w:r>
      <w:r>
        <w:rPr>
          <w:color w:val="000000"/>
          <w:sz w:val="24"/>
          <w:szCs w:val="24"/>
          <w:lang w:val="en-GB"/>
        </w:rPr>
        <w:t>ren und die revolution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re Geschichte Leipzigs n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her kennenlernen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GB"/>
        </w:rPr>
        <w:t>Das V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ц</w:t>
      </w:r>
      <w:r>
        <w:rPr>
          <w:color w:val="000000"/>
          <w:sz w:val="24"/>
          <w:szCs w:val="24"/>
          <w:lang w:val="en-GB"/>
        </w:rPr>
        <w:t>lkerschlachtdenkmal ist auch ein bedeutendes Wahrzeichen der Stadt. Es wurde zum Andenken an den Sieg der verb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ь</w:t>
      </w:r>
      <w:r>
        <w:rPr>
          <w:color w:val="000000"/>
          <w:sz w:val="24"/>
          <w:szCs w:val="24"/>
          <w:lang w:val="en-GB"/>
        </w:rPr>
        <w:t xml:space="preserve">ndeten russischen,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ц</w:t>
      </w:r>
      <w:r>
        <w:rPr>
          <w:color w:val="000000"/>
          <w:sz w:val="24"/>
          <w:szCs w:val="24"/>
          <w:lang w:val="en-GB"/>
        </w:rPr>
        <w:t>sterreichischen und preu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color w:val="000000"/>
          <w:sz w:val="24"/>
          <w:szCs w:val="24"/>
          <w:lang w:val="en-GB"/>
        </w:rPr>
        <w:t xml:space="preserve">ischen Armeen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ь</w:t>
      </w:r>
      <w:r>
        <w:rPr>
          <w:color w:val="000000"/>
          <w:sz w:val="24"/>
          <w:szCs w:val="24"/>
          <w:lang w:val="en-GB"/>
        </w:rPr>
        <w:t>ber Napoleon I. errichtet. Einmalig ist der akustische Effekt seines Innenraumes, sein ber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ь</w:t>
      </w:r>
      <w:r>
        <w:rPr>
          <w:color w:val="000000"/>
          <w:sz w:val="24"/>
          <w:szCs w:val="24"/>
          <w:lang w:val="en-GB"/>
        </w:rPr>
        <w:t>hmtes Echo, das jedoch nur die ins Geheimnis Eingeweihten hervorzaubern k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ц</w:t>
      </w:r>
      <w:r>
        <w:rPr>
          <w:color w:val="000000"/>
          <w:sz w:val="24"/>
          <w:szCs w:val="24"/>
          <w:lang w:val="en-GB"/>
        </w:rPr>
        <w:t>nnen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GB"/>
        </w:rPr>
        <w:t>Leipzig wird oft die Stadt des Buches genannt. Weltber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ь</w:t>
      </w:r>
      <w:r>
        <w:rPr>
          <w:color w:val="000000"/>
          <w:sz w:val="24"/>
          <w:szCs w:val="24"/>
          <w:lang w:val="en-GB"/>
        </w:rPr>
        <w:t>hmt ist auch die Deutsche B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ь</w:t>
      </w:r>
      <w:r>
        <w:rPr>
          <w:color w:val="000000"/>
          <w:sz w:val="24"/>
          <w:szCs w:val="24"/>
          <w:lang w:val="en-GB"/>
        </w:rPr>
        <w:t>cherei. Sie besitzt heute nahezu 2,5 Millionen B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nde deutscher und fremdsprachiger Literatur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GB"/>
        </w:rPr>
        <w:t>Die Leipziger Universit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t, die seit 1953 den Namen Karl-Marx-Universit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t tr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gt, z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hlt zu den gr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ц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color w:val="000000"/>
          <w:sz w:val="24"/>
          <w:szCs w:val="24"/>
          <w:lang w:val="en-GB"/>
        </w:rPr>
        <w:t xml:space="preserve">ten und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ltesten Universit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ten Europas. Sie wurde 1409 gegr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ь</w:t>
      </w:r>
      <w:r>
        <w:rPr>
          <w:color w:val="000000"/>
          <w:sz w:val="24"/>
          <w:szCs w:val="24"/>
          <w:lang w:val="en-GB"/>
        </w:rPr>
        <w:t>ndet. Studenten aus 38 L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ndern lernen hier. Im Herder-Institut der Universit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>t werden sie zun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GB"/>
        </w:rPr>
        <w:t xml:space="preserve">chst mit der deutschen Sprache vertraut gemacht und auf ihr Fachstudium vorbereitet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lang w:val="de-DE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  <w:lang w:val="de-DE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zakrom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720" w:right="-694" w:hanging="0"/>
      <w:jc w:val="both"/>
      <w:outlineLvl w:val="0"/>
    </w:pPr>
    <w:rPr>
      <w:rFonts w:ascii="Courier New" w:hAnsi="Courier New" w:cs="Courier New"/>
      <w:b/>
      <w:bCs/>
      <w:sz w:val="22"/>
      <w:szCs w:val="2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720" w:hanging="0"/>
      <w:jc w:val="center"/>
      <w:outlineLvl w:val="1"/>
    </w:pPr>
    <w:rPr>
      <w:rFonts w:ascii="Courier New" w:hAnsi="Courier New" w:cs="Courier New"/>
      <w:b/>
      <w:bCs/>
      <w:sz w:val="22"/>
      <w:szCs w:val="22"/>
      <w:u w:val="single"/>
      <w:lang w:val="en-GB"/>
    </w:rPr>
  </w:style>
  <w:style w:type="character" w:styleId="WW8Num1z0">
    <w:name w:val="WW8Num1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28:00Z</dcterms:created>
  <dc:creator>USER</dc:creator>
  <dc:description/>
  <cp:keywords/>
  <dc:language>en-US</dc:language>
  <cp:lastModifiedBy>Mage</cp:lastModifiedBy>
  <dcterms:modified xsi:type="dcterms:W3CDTF">2011-10-11T11:28:00Z</dcterms:modified>
  <cp:revision>2</cp:revision>
  <dc:subject/>
  <dc:title>Die Sehenswürdigkeiten Leipzigs</dc:title>
</cp:coreProperties>
</file>