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ДНЕСТРОВ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 Т. Г. ШЕВЧЕНК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ФИЗИЧЕСКОЙ КУЛЬТУРЫ И СПОР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ПОРТИВНОЙ МЕДИЦ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БНАЯ ФИЗИЧЕСКАЯ КУЛЬТУРА ПРИ АРТРИТАХ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ранова Ирина Серге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ка 504 группы д/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. преп. Бутеску А.Н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асполь,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spacing w:lineRule="auto" w:line="360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Введение</w:t>
      </w:r>
    </w:p>
    <w:p>
      <w:pPr>
        <w:pStyle w:val="Normal"/>
        <w:spacing w:lineRule="auto" w:line="360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1. </w:t>
      </w:r>
      <w:r>
        <w:rPr>
          <w:sz w:val="28"/>
          <w:szCs w:val="28"/>
        </w:rPr>
        <w:t>Понятие об артритах</w:t>
      </w:r>
    </w:p>
    <w:p>
      <w:pPr>
        <w:pStyle w:val="Normal"/>
        <w:spacing w:lineRule="auto" w:line="360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.1 Артрит</w:t>
      </w:r>
    </w:p>
    <w:p>
      <w:pPr>
        <w:pStyle w:val="Normal"/>
        <w:spacing w:lineRule="auto" w:line="360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.2 Средство ЛФК при артрит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eastAsia="ja-JP"/>
        </w:rPr>
        <w:t xml:space="preserve">1.3. </w:t>
      </w:r>
      <w:r>
        <w:rPr>
          <w:sz w:val="28"/>
          <w:szCs w:val="28"/>
        </w:rPr>
        <w:t>Методы лечебной физической культуры, применяемые при артритах</w:t>
      </w:r>
    </w:p>
    <w:p>
      <w:pPr>
        <w:pStyle w:val="Normal"/>
        <w:spacing w:lineRule="auto" w:line="360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2. Составление примерных комплексов физических упражнений при артритах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color w:val="000000"/>
          <w:sz w:val="28"/>
          <w:szCs w:val="28"/>
        </w:rPr>
        <w:t>Особенности методик при составлении реабилитационных комплексов</w:t>
      </w:r>
    </w:p>
    <w:p>
      <w:pPr>
        <w:pStyle w:val="Normal"/>
        <w:spacing w:lineRule="auto" w:line="360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2.2</w:t>
      </w:r>
      <w:r>
        <w:rPr>
          <w:color w:val="000000"/>
          <w:sz w:val="28"/>
          <w:szCs w:val="28"/>
        </w:rPr>
        <w:t xml:space="preserve"> Массаж, как составная часть комплексного лечения при артрит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eastAsia="ja-JP"/>
        </w:rPr>
        <w:t xml:space="preserve">2.3 </w:t>
      </w:r>
      <w:r>
        <w:rPr>
          <w:color w:val="000000"/>
          <w:sz w:val="28"/>
          <w:szCs w:val="28"/>
        </w:rPr>
        <w:t>Примерные комплексы лечебной гимнастики при артритах</w:t>
      </w:r>
    </w:p>
    <w:p>
      <w:pPr>
        <w:pStyle w:val="Normal"/>
        <w:spacing w:lineRule="auto" w:line="360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костно-мышечной системы разделяют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спалитель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генеративные (невоспалительны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авматиче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холе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ФК и массаж применяют только для первых трех групп. Существуют самостоятельные формы артритов и формы, вызванные другими заболев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риты - воспалительные заболевания суставов. Термин «артрит», введенный еще Гиппократом, в последующие столетия использовали для обозначения любой суставной патологии. Начиная с 16 века, стали постепенно выделять отдельные нозологические формы артр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: лечебная физическая культура при артри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: влияние лечебной физической культурой при артрит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Цель: изучить особенности лечебной физической культурой на артри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: эффективным при артритах, является применение комплекса лечебной гимнастики, вместе с массажем и с физиотероптическими процеду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Анализ развития лечебной физической культуры артритах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Характеристика влияния лечебная физическая культура при артритах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Выявить особенности лечебная физическая культура при артри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е: анализ и синтез, составление списка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: курсовая работа состоит из введение, 2 глав, заключение и списка литерату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об артрита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Артри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рит</w:t>
      </w:r>
      <w:r>
        <w:rPr>
          <w:sz w:val="28"/>
          <w:szCs w:val="28"/>
        </w:rPr>
        <w:t xml:space="preserve"> - воспалительное заболевание сустава. Для артрита характерны боли в суставе, особенно при движениях, нередко имеются ограничения его подвижности, припухлость, изменение формы и очертаний (деформация сустава). В некоторых случаях в полости сустава обнаруживается серозная, гнойная или кровянистая жидкость; кожа над суставом краснеет. Артрит может начаться сразу и сопровождаться высокой температурой и сильными болями в суставе (острый артрит) или развиваться постепенно (хронический артри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рит может стать причиной инвалидности, являющейся серьезной проблемой требующей привлечения к ведению больного нескольких специалистов: ревматолога, артролога и физиотерапев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ми возникновения Артрита могут быть общие инфекционные заболевания: туберкулез, гонорея, дизентерия, сифилис, грипп, острые детские инфекции (скарлатина и др.) и септические инфе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Артриты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- различные по происхождению воспалительные заболевания суставов, при которых поражаются синовиальная оболочка, суставной хрящ, капсула сустава и другие его элементы. Одна из часто встречающихся форм пат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аление, чаще поражение </w:t>
      </w:r>
      <w:r>
        <w:rPr>
          <w:rStyle w:val="StrongEmphasis"/>
          <w:b w:val="false"/>
          <w:sz w:val="28"/>
          <w:szCs w:val="28"/>
        </w:rPr>
        <w:t>синовиальной оболочки</w:t>
      </w:r>
      <w:r>
        <w:rPr>
          <w:sz w:val="28"/>
          <w:szCs w:val="28"/>
        </w:rPr>
        <w:t xml:space="preserve"> сустава, развивается первично под воздействием различных этиологических факторов (инфекции, травмы, иммунных и обменных нарушений, опухоли) или вторично - в ответ на патологические изменения в костных элементах сустава, например при остеомиелите, туберкулезном остите, либо (реже) в параартикулярных тка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ают острый, под острый и хронический, может быть серозным, серозно-фибринозным и гнойным. Серозный экссудат в суставе образуется при синовите. Выпадение фибрина свидетельствует о более тяжелой форме, а наибольшей тяжестью отличается гнойное воспаление, при котором процесс может распространяться с синовиальной оболочки на всю суставную капсулу с окружающими мягкими тканями - развивается капсульная флегмона. При под остром и особенно хроническом воспалении наблюдаются гипертрофия ворсин синовиальной оболочки, пролиферация слоя поверхностных синовиальных клеток, лимфоидная и плазмоцитарная инфильтрация тка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днее развивается фиброз синовиальной оболочки. Длительное воспаление сустава обычно сопровождается развитием грануляционной ткани по краям покрывающего суставные поверхности хряща, постепенным ее наползанием на хрящ, разрушением хряща и подлежащей кости. Возникают костно-хрящевые эрозии. Постепенно грануляционная ткань замещается фиброзной, которая, в свою очередь, подвергается оссификации т.е. формируются фиброзные или костные анкилозы суставов. Распространение воспалительного процесса на суставную капсулу, сумки, связки, сухожилия прикрепляющихся вокруг сустава мышц может приводить к деформации сустава, подвывихам, контракту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аспространенности различают </w:t>
      </w:r>
      <w:r>
        <w:rPr>
          <w:rStyle w:val="StrongEmphasis"/>
          <w:sz w:val="28"/>
          <w:szCs w:val="28"/>
        </w:rPr>
        <w:t>моноартрит</w:t>
      </w:r>
      <w:r>
        <w:rPr>
          <w:sz w:val="28"/>
          <w:szCs w:val="28"/>
        </w:rPr>
        <w:t xml:space="preserve"> (поражение одного сустава), </w:t>
      </w:r>
      <w:r>
        <w:rPr>
          <w:rStyle w:val="StrongEmphasis"/>
          <w:sz w:val="28"/>
          <w:szCs w:val="28"/>
        </w:rPr>
        <w:t xml:space="preserve">олиго </w:t>
      </w:r>
      <w:r>
        <w:rPr>
          <w:rStyle w:val="StrongEmphasis"/>
          <w:b w:val="false"/>
          <w:sz w:val="28"/>
          <w:szCs w:val="28"/>
        </w:rPr>
        <w:t>артрит</w:t>
      </w:r>
      <w:r>
        <w:rPr>
          <w:sz w:val="28"/>
          <w:szCs w:val="28"/>
        </w:rPr>
        <w:t xml:space="preserve"> (поражение двух-трех суставов), </w:t>
      </w:r>
      <w:r>
        <w:rPr>
          <w:rStyle w:val="StrongEmphasis"/>
          <w:sz w:val="28"/>
          <w:szCs w:val="28"/>
        </w:rPr>
        <w:t>полиартрит</w:t>
      </w:r>
      <w:r>
        <w:rPr>
          <w:sz w:val="28"/>
          <w:szCs w:val="28"/>
        </w:rPr>
        <w:t xml:space="preserve"> (поражение более трех суставов). При различных нозологических формах имеет излюбленную локализацию, например, при ревматоидном артрите симметрично поражаются суставы кистей и стоп (лучезапястные, пястно-фаланговые, проксимальные межфаланговые, плюснефаланговые, предплюсневые, голеностопные), при псориатическом артрите наиболее типично вовлечение в патологический процесс дистальных межфаланговых суставов кистей и стоп, при анкилозирующем спондилоартрита крестцово-подвздошных сочленений и суставов позвоночник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Клиническая картина</w:t>
      </w:r>
      <w:r>
        <w:rPr>
          <w:sz w:val="28"/>
          <w:szCs w:val="28"/>
        </w:rPr>
        <w:t xml:space="preserve"> складывается из таких характерных признаков, как боль в суставе (артралгия), припухлость и выпот (дефигурация), повышение кожной температуры, появление гиперемии и нарушение функции. Болезненность при пальпации обычно распространяется на всю поверхность сустава, особенно вдоль суставной щели. Уточнить характер воспалительного процесса помогают лабораторные исследования синовиальной жидкости, а в необходимых случаях гистологическое изучение биоптатов синовиальной оболочки, например при пигментновиллезном синов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методикой рентгенологических исследования является рентгенография пораженного сустава в двух стандартных проекциях. По показаниям проводят исследование в дополнительных проекциях, артрографию, томографию, электрорентгенографию. При исследовании мелких суставов используют рентгенографию с прямым увеличением изоб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нтгенологическая симптоматика</w:t>
      </w:r>
      <w:r>
        <w:rPr>
          <w:sz w:val="28"/>
          <w:szCs w:val="28"/>
        </w:rPr>
        <w:t xml:space="preserve"> многообразна и включает следующие призна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олосуставной остеопороз, который является первым и наиболее постоянным рентгенологическим симптом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жение суставной щели в связи с деструктивными изменениями суставного хрящ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евые костные дефекты на суставных поверхностях как следствие деструктивных проце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личие очагов деструкции (чаще в виде кист) в околосуставных участках к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е артриты связаны с непосредственным попаданием в ткани сустава возбудителей инфекции при травме, в связи с их лимфо или гематогенным заносом при септических состояниях (собственно инфекционные, септические) или образованием и отложением в тканях сустава иммунных комплексов, вызывающих воспаление (постинфекцион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группу составляют реактивные, при которых обнаруживается очевидная связь с конкретной инфекцией, но ни сам возбудитель, ни его антигены в полости сустава не определяются. К инфекционным артритам относят, в частности, острый гнойный; к постинфекционным - при вирусном гепатите, хламидийный, после менингококковой инфекции, к реактивным артритам - шигеллезный, иерсиниозный, сальмонеллезны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рый гнойный артрит могут вызывать многие гноеродные микроорганизмы: грамположительные (стафилококк, стрептококк, пневмококк и др.) и грамотрицательные (протей, синегнойная палочка и др.). Различают первичный и вторичный острый гнойный. При первом инфекционный агент попадает непосредственно в суставную полость при ранении сустава. При вторичном (метастатическом) А. он проникает из окружающих сустав тканей или гематог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ные признаки острого гнойного - боль в суставе, резкая болезненность при движениях в нем, нарастающая припухлость с изменением контуров сустава, гиперемия и гипертермия кожи, нарушение функции конечности, принимающей вынужденное положение. При скоплении в полости сустава большого количества экссудата определяют симптом флюктуации, а при гоните баллотирование надколенника. При переходе гнойного воспаления на окружающие мягкие ткани обнаруживают признаки, характерные для капсульной флегмоны. При вовлечении в процесс костной ткани развивается остеоартрит. При прорыве суставной сумки гной распространяется по межфасциальным пространствам. Образуются затеки, которые могут вскрываться самостоятельно. Общие клинические проявления острого гнойного - лихорадка, слабость, адинамия, угнетение сознания. Характерны изменения в крови - лейкоцитоз с нейтрофильным сдвигом, нарастающая анемия, увеличенная СОЭ, диспротеинем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нними осложнениями острого гнойного А. являются флегмона, панартрит, поздними - остеомиелит, сепсис, контрактура, патологический вывих, анкилоз су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основан на совокупности клинических симптомов, типичных рентгенологических признаках, результатах цитологических и микробиологических исследования суставной жид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Травматический артрит</w:t>
      </w:r>
      <w:r>
        <w:rPr>
          <w:sz w:val="28"/>
          <w:szCs w:val="28"/>
        </w:rPr>
        <w:t xml:space="preserve"> возникает вследствие ушиба сустава или насильственного движения, превышающего физиологические пределы. Чаще поражаются коленный, локтевой, плечевой, голеностопный суставы. Появляется боль, припухлость, нередко возникает гемартроз. При аспирации суставного выпота, имеющего в таких случаях кровянистую окраску, сгустки крови обнаруживаются редко и только при очень тяжелых повреждениях суставных тканей. Если жидкость накапливается на протяжении длительного времени (до 24 ч), она обычно не содержит видимой крови. Однако при микроскопии в ней определяются эритроциты. Вязкость жидкости незначительно снижена, муциновый сгусток плотный. Лечение зависит от локализации и характера повреждения су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Интермиттирующий гидрартроз</w:t>
      </w:r>
      <w:r>
        <w:rPr>
          <w:sz w:val="28"/>
          <w:szCs w:val="28"/>
        </w:rPr>
        <w:t> - заболевание, проявляющееся периодическим выпотом в полость сустава. Этиология и патогенез не выяснены, хотя у многих больных в анамнезе имеются данные о перенесенных аллергических реакциях. Клинически отмечаются быстрое (в течение 12—24 ч) появление значительного выпота в суставе, как правило, в одном из коленных, незначительная болезненность и ограничение подвижности сустава из-за механического препятствия, связанного со скоплением жидкости. Общее состояние не страдает. Лабораторные показатели остаются в пределах нормы. Синовиальная жидкость имеет характер транссудата. Рентгенологические изменения отсутствуют. Через 2-5 дней наступает полная клиническая ремиссия, однако через строго постоянные у каждого больного промежутки времени атаки повторяются в том же суставе. Иногда они самопроизвольно прекращаются. Лечение симптоматическо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 Средства ЛФК при артрит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ЛФК, применяемые в целях нормализации двигательной функции, могут обеспечивать разрушение создавшихся неполноценных временных компенсаций, восстановление силы мышц и координации движений, восстановление бытовых и локомоторных дви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упражнения, в частности, могут восстанавливать динамическую и статическую выносливость мышц, для чего упражнения следует выполнять многократно в течение дня, в различных формах, с возрастающими нагруз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ечении артритов должна быть применена комплексная патогенетическая терапия, направленна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общей и иммунологической реактивности бо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нижение общих и местных воспалительных реа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сстановление нарушенной функции су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лечение основного патологическ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 принципом терапии хронических артритов является длительное этапное лечение (стационар, поликлиника, курорт), различное в зависимости от природы артрита, его формы и т. 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бная физкуль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ая физкультура при артритах является обязательным компонентом комплексного лечения, однако в остром периоде противопоказ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 остром периоде используют активные, преимущественно облегченные элементарные упражнения, по основным осям движений в суставах в сочетании с общеукрепляющими и дыхательными упражнениями с постепенно возрастающей нагрузкой в положении лежа, а затем сидя и стоя. Наряду с активными упражнениями используют осторожные пассивные движения при возможно более полном расслаблении упражняемой конечности, считаясь с болевыми ощущ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апии хронических артритов лечебная физкультура занимает важное место в клинической, в поликлинической и санаторно-курортной практике. При поражении суставов верхних конечностей упражнения выполняют преимущественно в положении сидя и стоя. При патологии суставов нижних конечностей в положении лежа, сидя и стоя тренируют опорную функцию ног. При заболеваниях позвоночника рекомендуют также и разгрузочные для позвоночника положения, например, на четверень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ют упражнения активные: свободные, с усилием, с широким использованием различных снарядов, предметов и механотерапевтических аппаратах. Больным рекомендуется выполнение самостоятельных занятий с повторением заданий в течение дня до 4-6 раз продолжительностью по 5-7 мин., в целях тренировки пораженных суставов. Кроме того, полезна утренняя гигиеническая гимнастика, прогулки. Целесообразно лечебную физкультуру проводить в сочетании с массажем и грязелеч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е результаты дают занятия лечебной гимнастикой в в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еративном лечении ревматоидного артрита лечебная гимнастика применяется перед операцией для повышения общего тонуса и сопротивляемости организм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етоды лечебной физической культуры, применяемые при артрит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истематизацией упражнений на механотерапевтических аппаратах следует применять пассивно-активные движения с большим элементом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механотерапии состоит из трех периодов: вводного, основного и заключите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водном периоде упражнения на механотерапевтических аппаратах имеют щадящее тренирующий; в основном тренирующий характер; в заключительном добавляют элементы обучения для продолжения самостоятельных занятий лечебной гимнастикой в домашни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отерапию назначают одновременно с процедурами лечебной гимнастики. Ее можно применять в подстрой и хронической стадиях заболевания, при тяжелом, среднем и легком течении заболевания. Экссудативный компонент воспаления в суставе, наличие ускоренной скорости оседания эритроцитов (СОЭ), лейкоцитоза, субфебрильной температуры не является противопоказанием для механотерапии. При выраженном экссудативном компоненте в суставе с гиперемией и повышением температуры кожи над ним, при выраженной активности ревматоидного процесса процедуры механотерапии присоединяют с большой осторожностью, только после 4-6 процедур лечебной гимнастики при минимальной их дозировке и с постепенным ее повышением. Те же условия следует соблюдать и при значительном ограничении подвижности в суста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у механотерапии проводят в положении больного сидя у аппарата (за исключением процедур для плечевого сустава, которые проводят в положении больного стоя и для тазобедренного сустава, которые проводят в положении леж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больного на стуле должно быть удобным, с опорой на его спинку, все мышцы должны быть расслаблены, дыхание - произво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аксимального щажения пораженного сустава упражнения начинают с применения минимального груза: в медленном темпе, не вызывающем усиления болей, с небольшой амплитудой движения с включением частых пауз для отды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первой процедуры - не более 5 мин, а при наличии значительно выраженного болевого синдрома - не более 2-3 мин. У тяжелых больных первые процедуры механотерапии можно проводить и без груза с тем, чтобы облегчить больному их прием. Сначала увеличивают нагрузку во время процедуры по ее длительности, а в последующем - по массе груза на маятн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дни процедуру механотерапии проводят один раз в день, упражняя все пораженные суставы, в последующем - два раза и у тренированных больных - до трех раз в день (не боле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у увеличивают весьма осторожно как по числу процедур в день, так и по длительности процедуры и массе применяемого груза. Следует учитывать степень гипотрофии упражняемых мышц, выраженность болевого синдрома, переносимость процедуры и тем больным, у которых эти симптомы менее выражены, можно более активно увеличивать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Лучезапястный сустав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и упражнении этого сустава воздействуют на сгибатели, разгибатели, супинаторы и пронаторы кисти; ИП больного - сидя на сту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пражнения сгибателей кисти руку в положении пронации укладывают на подстилку аппарата для упражняемой конечности и фиксируют ее мягкими ремнями. Масса груза на маятнике минимальная 1 кг, длительность процедуры - 5 мин. Спустя 4-5 дней длительность процедуры увеличивают через каждые 2 дня на 1-2 мин, доведя ее продолжительность до 10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следует увеличивать и массу груза на маятнике до 2 кг. Это увеличение зависит от клинического течения заболевания: снижения активности процесса, уменьшения экссудативных явлений в суставе, уменьшения болей, увеличения подвижности в упражняемом суставе. Длительность процедуры механотерапии для лучезапястного сустава можно доводить до 20-25 мин, а массу груза - до 3-4 кг. Движения осуществляют в медленном тем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чередно тренируют правую и левую руки в положении пронации, а потом в положении супинации, при этом происходит равномерная тренировка как сгибателей, так и разгибателей ки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величения объема движений в лучезапястном суставе проводят тренировку на аппарате для супинации, пронации, круговых движений. При этом рука находится в среднем положении - между пронацией и супинацией, т. е. кисть и предплечье должны как бы быть продолжением оси аппа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мягких ремней с застежкой фиксируют сегмент конечности, расположенный ниже сустава, подлежащего разрабо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Локтевой сустав.</w:t>
      </w:r>
      <w:r>
        <w:rPr>
          <w:sz w:val="28"/>
          <w:szCs w:val="28"/>
        </w:rPr>
        <w:t xml:space="preserve"> При упражнении локтевого сустава воздействуют на сгибатели и разгибатели предплечья и плеча. ИП больного - сидя на стуле. Плечо фиксируют к подставке, предплечье полусогнуто в положении супинации; оси движения маятника и сустава должны совпадать. При активном сгибании в локтевом суставе движения маятника производят в обратном направлении, разгибание - пассивное. Для активного разгибания в локтевом суставе предплечье согнуто и пробировано, сгибание - пассивное. Масса груза на маятнике - 2 кг, длительность процедуры - 5 мин. Спустя 4-5 дней длительность процедуры через каждые два дня увеличивают на 1-2 мин, доводя ее продолжительность до 10 мин. Длительность процедуры можно доводить до 20-25 мин, а массу груза на маятнике - до 4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Плечевой сустав</w:t>
      </w:r>
      <w:r>
        <w:rPr>
          <w:b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и использовании аппарата для плечевого сустава оказывают воздействие на сгибатели, разгибатели, отводящие и приводящие мышцы плеча. ИП больного - стоя. Подмышечная область опирается на вилку аппарата, установленную по росту больного. Рука выпрямлена и лежит на выдвинутой трубе, которую устанавливают под любым углом к маховой штанге. Длительность процедуры - от 5 до 15 мин, масса груза - 2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лечевого сустава длительность процедуры и масса груза ограничены, несмотря на участие в движении большой группы мышц, так как положение стоя утомительно для больного, тяжелый же груз способствует усилению б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Тазобедренный сустав</w:t>
      </w:r>
      <w:r>
        <w:rPr>
          <w:b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и упражнении этого сустава на аппарате можно воздействовать на мышцы, вращающие бедро внутрь и наружу. ИП больного - лежа. Ногу с помощью шин и манжет фиксируют в области бедра, голени. Стопу фиксируют стоподержателем при ротации ее наружу, что способствует активному вращению бедра внутрь; ротация же стопы внутрь способствует активному вращению бедра наружу. Длительности процедуры - от 5 до 25 мин, масса груза от 1 до 4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Коленный сустав.</w:t>
      </w:r>
      <w:r>
        <w:rPr>
          <w:sz w:val="28"/>
          <w:szCs w:val="28"/>
        </w:rPr>
        <w:t xml:space="preserve"> С помощью аппарата воздействуют на сгибатели и разгибатели этого сустава. ИП больного - сидя. Необходимо, чтобы стул и подставка для бедра находились на одном уровне. Бедро и голень фиксируют ремнями на передвигающемся кронштейне с подставкой. При вытянутой ноге, больной делает активное сгибание, при согнутой - активное разгибание. Длительность процедуры - от 5 до 25 мин, масса груза сразу большая -- 4 кг, в дальнейшем ее можно доводить до 5 кг, но не бо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Голеностопный сустав.</w:t>
      </w:r>
      <w:r>
        <w:rPr>
          <w:sz w:val="28"/>
          <w:szCs w:val="28"/>
        </w:rPr>
        <w:t xml:space="preserve"> При использовании аппарата для этого сустава воздействуют на сгибатели, разгибатели, отводящие и приводящие мышцы стопы. ИП больного - сидя на высоком стуле. Упражняемую стопу фиксируют на ложе-подстопнике с помощью ремней, вторая нога находится на подставке высотой 25-30 см. Больной сидит, колено согнуто - активное сгибание стопы, при выпрямленном коленном суставе - активное ее разгибание. В этом же ИП производят отведение и приведение стопы. Длительность процедуры - от 5 до 15 мин, масса груза - от 2 до 3 кг. При упражнении голеностопного сустава быстрее наступает утомление мышц голени, а потому увеличение длительности процедуры и массы груза выше указанных нежела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цедур механотерапии увеличения нагрузки можно достигнуть за счет изменения положения груза на маятнике, удлинения или укорочения самого маятника, изменения угла подставки для поддержания упражняемого сегмента, которую закрепляют с помощью зубчатой муф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ечебную гимнастику проводят в бассейне с пресной водой при деформирующем остеоартрозе, температуре воды 30-32°С. Задачи вводного раздела процедуры - адаптация к водной среде, выявление степени болезненности и ограничения движений, умения плавать, продолжительность 3-6 мин. В основном разделе (10-30 мин) осуществляют задачи тренировки. Заключительный раздел процедуры - он составляет 5-7 мин - характеризуется постепенным снижением физической нагруз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оставление примерных комплексов физических упражнений при артритах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Особенности методик при составлении реабилитационных комплек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 под остром</w:t>
      </w:r>
      <w:r>
        <w:rPr>
          <w:color w:val="000000"/>
          <w:sz w:val="28"/>
          <w:szCs w:val="28"/>
        </w:rPr>
        <w:t xml:space="preserve"> периоде применяют лечение положением, ЛГ и массаж. Раннее начало лечения положением пораженной конечности обеспечивает эффект физических упражнений и массажа, ускоряет восстановление функции сустава. В зависимости от локализации поражения рекомендуются следующие функционально-выгодные по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спалительном процессе в межфаланговых суставах имеется наклонность к сгибательной контрактуре, в этом случае используют ватно-марлевый валик, причём если пястно-фаланговые суставы не затронуты, валик следует укладывать так, чтобы они были свободны, а межфаланговые прилегали к валику в положении максимально возможного разгиб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локализации процесса в пястнофалаговых суставах определяется ограничение их разгибания и переразгибание в межфаланговых суставах, в этом случае валик необходимо подкладывать под пястно-фаланговые суставы при возможно полном их разгибании и при согнутых межфаланговых суставах. Поражение лучезапястного сустава часто сопровождается отклонением в локтевую сторону, в этих случаях целесообразно укладывать руку в гипсовую лонгетку с отведением ее в лучевую сторону. Наиболее благоприятно для локтевого сустава отведение руки в плечевом суставе на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-3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локоть при этом согнут под углом 9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. Кисть должна находиться в состоянии легкого разгибания, ладонь обращена к туловищ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артритах в области голеностопного сустава важно укладывать стопу под углом 9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(с опорой о подстопни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филактики быстро развивающейся тугоподвижности (контрактуры) коленного сустава конечность рекомендуется укладывать в положение возможно полного разгиб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упреждения сгибательной контрактуры в области тазобедренного сустава рекомендуется положение лежа на спине, под голову подкладывают маленькую подушечк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ЛФК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четании с физиотерапевтическими процедурами в этом периоде максимально возможное сохранение функции пораженных суставов. В занятиях ЛГ используют активные упражнения и активные с помощью, выполняемые в облегченных условиях (подведение под зону поражения скользящей плоскости и др.) в исходном положении лежа и сидя. Применение пассивных упражнений рассматривается как дополнительная форма 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ктивные упражнения</w:t>
      </w:r>
      <w:r>
        <w:rPr>
          <w:color w:val="000000"/>
          <w:sz w:val="28"/>
          <w:szCs w:val="28"/>
        </w:rPr>
        <w:t xml:space="preserve"> осуществляются, но основным осям движений пораженного сустава в медленном темпе, объем движений должен постепенно возрастать, упражнения следует подбирать несложные и легко запоминающиеся. Общеукрепляющие и дыхательные упражнения чередуют со специальными, причем в первые дни используют специальные упражнения для здоровых суставов, затем постепенно включают и пораженные суставы. Нужно обратить внимание на то что, чем сильнее боль, тем осторожнее применяют упраж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ассивные упражнения</w:t>
      </w:r>
      <w:r>
        <w:rPr>
          <w:color w:val="000000"/>
          <w:sz w:val="28"/>
          <w:szCs w:val="28"/>
        </w:rPr>
        <w:t xml:space="preserve"> применяют только в исходном положении лежа и сидя; при максимально возможном расслаблении мышц пораженной конечности; в щадящем режиме, не допускающем возникновения болевых ощущений. Одна рука методиста фиксирует проксимальный отдел конечности, а другая проводит движения дистального отдела, причем сначала по прямым (более простым) направлениям, а затем по полукруговым, часто меняя при этом напра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начальных стадиях </w:t>
      </w:r>
      <w:r>
        <w:rPr>
          <w:b/>
          <w:color w:val="000000"/>
          <w:sz w:val="28"/>
          <w:szCs w:val="28"/>
        </w:rPr>
        <w:t>хронического</w:t>
      </w:r>
      <w:r>
        <w:rPr>
          <w:color w:val="000000"/>
          <w:sz w:val="28"/>
          <w:szCs w:val="28"/>
        </w:rPr>
        <w:t xml:space="preserve"> процесса, когда на первый план выступают умеренные артралгии, отсутствуют выраженная гипотрофия мышц и деформации суставов, ЛФК особенно эффективна. Она способствует восстановлению движений в пораженных суставах и предупреждает дальнейшее ограничение их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грессировании процесса, стойких контрактурах, деформациях, деструктивных изменениях хряща и костной ткани средства ЛФК (физические упражнения и массаж) способствуют увеличению объема движений суставов, снижению тугоподвижности и мышечных гипотрофии. При необратимых состояниях с выраженными деформациями суставов и анкилозированием основной задачей ЛГ является не столько увеличение подвижности пораженных суставов, сколько ее сохранение в еще не пораженных суставах. На этой стадии патологического процесса важно развитие компенсаторных дви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Г занимает основное место среди других средств ЛФК. В занятиях ЛГ используют активные движения, детально прорабатывающие каждый сустав, и сочетание дыхательных и специальных упражнений. Частота дыхательных упражнений зависит от общего состояния больного и его сердечнососудистой и бронхолегочной сис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для ослабленных больных дыхательные упражнения должны применяться через 1-2 упражнения суставной гимнастики, а для больного с достаточной физической подготовкой и вполне удовлетворительным общим состоянием можно чередовать дыхательные упражнения через 3-4 упражнения для суставов. Применяют также гимнастические снаряды и предметы, а также упражнения, имеющие существенное реабилитационное бытовое и профессиональное 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ражении суставов верхних конечностей рекомендуются п.п. стоя, сидя и лежа; при поражении суставов нижних конечностей преимущественно лежа и сидя; в и.п. стоя тренируют опорную функцию н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ФК показана в под остром и хроническом периодах заболеваний суставов. В остром периоде применяют только лечение полож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ЛФ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воздействие на пораженные сустав и связочный аппарат с целью развития их подвижности и профилактики дальнейшего нарушения фун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укрепление мышечной системы и повышение ее работоспособности, улучшение кровообращения в суставах и периартикулярном аппарате, стимулирование трофики и борьба с атрофическими явлениями в мышц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ротиводействие отрицательному влиянию длительного постельного режима (стимуляция функции кровообращения, дыхания, обмена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овышение общего тонуса организ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уменьшение болевых ощущений приспособлением пораженных суставов к дозированной нагруз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· десенсибилизация организма к колебаниям метеорологических факторов, повышение тренированности и общей трудоспособности больного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плексное лечение артритов включают массаж, который усиливает кровообращение, способствует уменьшению отечности и выпота в области пораженного сустава, значительно уменьшает боли и увеличивает объем движений. Кроме того, массаж играет значительную роль в подготовке пораженного сустава к пассивным движениям. Сначала проводят поглаживание и растирание, затем легкое разминание напряженных мышечных групп и только после этого целесообразны активные разминания, а также ударные приемы поперек мышечного волокна для повышения тонуса мышц и профилактики мышечных гипотрофии. Массаж противопоказан в острой стадии, а также при инфекционных специфических артри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Массаж, как составная часть комплексного лечения при артрит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авила массаж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симально возможное расслабление мышц массируемой кон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отечности сустава начало массажных движений выше зоны оте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ое направление массажных движений от периферии к центру, точнее, к близлежащим лимфатическим узл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ассаж сустава круговыми движениями, преимущественно поглаживанием и растир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акционное лечение, проводимое в лечебном бассейне, следует завершать плаванием или выполнением физических упражнений в водной среде. При выполнении физических упражнений после тракционной терапии следует чередовать нагрузку с частичной разгрузкой и дополнительной нагрузкой (путем изменения исходных положений). Упражнения должны быть направлены на коррекцию походки, восстановление оптимального двигательною стереотипа. Курс массажа, назначенный после стихания боли, продолжается и в этом периоде. Используют приемы, направленные на укрепление передней группы мышц бедра и растяжения мышц-сгибателей голени. При отсутствии синовита добавляют массаж области голенного сустава и мышц голени. Перед выпиской из стационара (поликлиники) больного обучают приемам само массаж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- мышц голе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 - периартикулярных тканей области коленного суста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- мышц латеральной поверхности бод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 - мышц медиальной поверхности бед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ые занятия ЛФК позволяют улучшать подвижность суставов и препятствуют развитию атрофии мышц. ЛФК начинают после купирования острого процесса. Для определения правильной нагрузки проводят подсчет пульса до и после занятий. В норме после занятий разница не более 16-20 ударов в минут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2.3 Примерные комплексы ЛГ при артрит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 упражнений при поражении суставов ки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 (И.П.) - сидя за сто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.П. - кисти на краю стола, параллельно друг другу. Поворот кистей ладонями вверх, вниз (8-10 раз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.П. - кисти на столе. Поднимание кистей и опускание (1-ый палец отведен в сторону)(8-10 раз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.П. - то же. Поднимание пальцев, опускание. (ладонь прижата к столу)(8-10 раз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уки на столе, согнуты в локтях. Сжимаем пальцы в кулак - сначала фаланги, потом полностью в кулак (8-10 раз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ладонь на ребре. "Колечки" - каждым пальцем, по очереди образовать колечко с большим. (8-10 раз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.П. - Потереть ладони друг о друга (10-12 раз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кращенный комплекс упражнений для плечевого поя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пражнения выполняются 6-7 р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.П. - Сидя на стуле, руки вдоль туловища. На 1 - поднять плечи вверх, на 2 - вниз, на 3 - вперед, на 4 - наз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.П. тоже. Круговые движения плеч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.П. - ладони к плечам. Локти прижаты к туловищу, на 1- правый локоть вперед, на 2-И.П., на 3-левый вперед, на 4 - И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.П. - лежа на спине, руки вдоль туловища. На 1 приподнять прямые руки вверх, на 2 - отпуст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.П. - лежа на спине. Руки в стороны, ладони вверх. На 1 - поворот туловища направо, левую руку к правой, соединить ладони, на 2- И.П., на 3 то же в другую сторону, 4- И.П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кращенный комплекс упражнений для нижних конеч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пражнения выполняются 6-7 р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.П. - лежа на спине, руки вдоль туловища. Попеременное сгибание ног в коленных суставах, пятки скользят по кушет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оги согнуты. На 1 - тянем колено к животу, на 2-И.П., на 3- то же другой ногой, на 4 - И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.П. - то же. Качаем коленями вправо, вле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оги выпрямлены. Стопы на себя. Приподнять правую ногу, подержать, отпустить. То же другая но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.П. - На животе, руки вдоль туловища. Напрягаем и расслабляем ягод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.П. - то же. Разведение прямых ног в стор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топедические мероприя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работать у себя правило держать кисти "на ребре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3-4 раза в сутки по 10-15 минут ложится на пол, на коврик в положении на спине, руки в стороны, ладони ввер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о время отдыха добиваться достаточно полного выпрямления ног в коленных суставах. Подкладывать валик под но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о время работы за столом, периодически вставать, полностью распрямлять туловище и ноги, сделать несколько шаг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еп - аэроб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 - аэробика - это танцевальная аэробика, проводимая со специальными платформами - “степами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иалисты считают, что степ - аэробика прекрасна для профилактики и лечения остеопороза и артрита, а для укрепления мышц ног и восстановления после травм колена нет комплекса лучше. Упражнения в степе просты, поэтому подходят для людей разного возраста. Они великолепно улучшают фигуру, в особенности формы голеней, бедер и ягодиц. А, применив отягощение (гантели) массой до двух килограмм, можно укрепить мышцы плечевого поя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олько важных правил при занятии степ - аэробик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дъем на платформу осуществлять за счет ног, а не сп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тупню ставить на платформу пол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пину всегда держать пря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е делать резких дви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е делать движений одной и той же ногой или рукой больше одной мину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За полчаса до занятий выпить 1-2 стакана воды или по мере необходимости делать по несколько глотков между упражнения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 базовых упраж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стать на платформу правой ногой, приставить к ней левую, затем опустить на пол правую ногу, приставить к ней левую. То же с левой но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стать на платформу правой ногой, приставить к ней левую, затем опустить на пол сначала левую ногу, потом правую. То же с левой но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вую ногу, согнутую в колене, поставить на платформу, левую ногу чуть приподнять над полом и, не ставя на платформу, вновь опустить на пол, затем приставить к ней правую. То же с левой но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стать на платформу правой ногой, левую согнуть в колене и, подтянув вверх сразу же опустить на пол, затем приставить к ней правую. То же с левой но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упражнение повторять десять раз. На основе этих упражнений можно придумывать небольшие танцевальные композиции, при каждом шаге вытягивая руки вперед, вверх, в стороны, делая ими волнообразные движения или различные взмахи. Насчитывается более 200 способов подъема и спуска на степ - платфор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шибки, методические рекоменд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Когда выносите вперед ногу, не наклоняйте корпус, иначе рискуете потерять равновес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Следите, чтобы колено опорной ноги не выходило за линию носка. Так вы сможете избежать травму коленного суст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Не опускайтесь на пол всей поверхностью стопы - от этого страдает ахиллово сухожилие, так же перегружается позвоночни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толога анатомические изменения при артритах определяются его особенностями и зависят от остроты и продолжительности процесса, а также от глубины поражения. В воспалительный процесс могут быть вовлечены все элементы, формирующие сустав (кости, хрящи, синовиальные оболочки, связки, суставная жидкость и т. 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ую роль в диагностике артритов играет анамнез. Он помогает выяснить, носят ли изменения в суставе воспалительный характер, и является ли данный артрит основным заболеванием или связан с наличием другого патологическ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алительный характер заболевания определяется при физикальном исследовании сустава (местная припухлость, болезненность при пальпации, изменение кожной температуры, наличие выпота, уплотнение мягких ткан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большой склонностью к хроническому течению артритов часто приводят к утрате трудоспособности. Так, по данным Всемирной организации здравоохранения, 3.1% общей инвалидности обусловлено хроническими артрит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ольшая медицинская энциклопедия. / Под ред. Б. В. Петровского - М.: «Сов. Энциклопедия», 1975 -т. 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. А. Епифанова «Лечебная физическая культура. Справочник». - М.: «Медицина», 198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ыдрин В. М., Зыков Б. К., Лотоненко А. В. Физическая культура студентов вузов. - М.: 199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Дёмин Д.Ф. Врачебный контроль при занятиях ФК. - СПб.: 199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оц Я.М., Спортивная физиология. - М.: Физкультура и спорт, 198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И. Л. Крупко. Руководство по травматологии и ортопедии - Ленинград: «Медицина», 197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Г. С. Юмашев. Травматология и ортопедия. - М.: «Медицина», 197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А. Н. Бакулев, Ф. Ф. Петров «Популярная медицинская энциклопедия». - СПб.: 199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Петровский Б. В. «Популярная медицинская энциклопедия». - Ташкент, 199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Энциклопедия здоровья. / Под ред. В. И. Белова. - М.: 199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Н. М. Амосов, Я. А. Бендет. Здоровье человека - М.: 198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Contents1">
    <w:name w:val="TOC 1"/>
    <w:basedOn w:val="Normal"/>
    <w:next w:val="Normal"/>
    <w:pPr>
      <w:tabs>
        <w:tab w:val="clear" w:pos="708"/>
        <w:tab w:val="left" w:pos="9348" w:leader="none"/>
      </w:tabs>
      <w:spacing w:lineRule="auto" w:line="360"/>
      <w:ind w:left="12" w:right="47" w:hanging="12"/>
      <w:jc w:val="both"/>
    </w:pPr>
    <w:rPr>
      <w:rFonts w:eastAsia="MS Mincho;?l?r ???fc"/>
      <w:spacing w:val="-10"/>
      <w:sz w:val="28"/>
      <w:szCs w:val="28"/>
      <w:lang w:val="en-US" w:eastAsia="en-US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34:00Z</dcterms:created>
  <dc:creator>Customer</dc:creator>
  <dc:description/>
  <cp:keywords/>
  <dc:language>en-US</dc:language>
  <cp:lastModifiedBy>Mage</cp:lastModifiedBy>
  <dcterms:modified xsi:type="dcterms:W3CDTF">2011-10-04T20:34:00Z</dcterms:modified>
  <cp:revision>2</cp:revision>
  <dc:subject/>
  <dc:title>Содержание</dc:title>
</cp:coreProperties>
</file>