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 женщин при осложненном течении климактерического период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ечение женщин при осложненном течении климак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сихо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ето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дативная 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отерап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рмональная 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кс характеризуется группой признаков, каж</w:t>
        <w:softHyphen/>
        <w:t>дый из которых сам по себе не является четким доказа</w:t>
        <w:softHyphen/>
        <w:t>тельством климакса. В этот период отмечается некоторая изменчивость на</w:t>
        <w:softHyphen/>
        <w:t>строения, легче наступает утомляемость, нередко нару</w:t>
        <w:softHyphen/>
        <w:t>шается сон, но все это в общем не носит очень заметно</w:t>
        <w:softHyphen/>
        <w:t>го характера. Менструальный цикл, бывший до этого ре</w:t>
        <w:softHyphen/>
        <w:t>гулярным, может изменяться или в сторону уменьшения количества теряемой крови, или в сторону более редкого по</w:t>
        <w:softHyphen/>
        <w:t>явления месячных. Часть женщин в этот период полнеет, меньшая же часть худеет. Нередко присоединяются лег</w:t>
        <w:softHyphen/>
        <w:t>кие сосудистые расстройства, проявляющиеся изменением артериального давления, головокружениями. Нередко наблюдаются нарушения солевого обмена. При этом от</w:t>
        <w:softHyphen/>
        <w:t>мечается отложение солей в сустав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климаксе нередко появляются изменения, затрагивающие строение и функцию многих органов, а также отражающиеся на высшей нервной дея</w:t>
        <w:softHyphen/>
        <w:t>тельности. Однако при физиологическом его течении все симптомы выражены слабо и не приводят к болезненно</w:t>
        <w:softHyphen/>
        <w:t>му состоя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уя коротко отличия физиологического нор</w:t>
        <w:softHyphen/>
        <w:t>мального течения климакса от патологического (болез</w:t>
        <w:softHyphen/>
        <w:t>ненного), можно сказать, что симптомы, проявляясь очень слабо, почти незаметно, будут признаками нор</w:t>
        <w:softHyphen/>
        <w:t>мального климакса, а те же симптомы, но выраженные очень ярко и требующие специального лечения, будут признаками патологического климакса. Несомненным до</w:t>
        <w:softHyphen/>
        <w:t>казательством патологического переходного периода сле</w:t>
        <w:softHyphen/>
        <w:t>дует считать резкие, частые приливы (15—20 раз в сут</w:t>
        <w:softHyphen/>
        <w:t>ки) с обильным потоотделением, резкие головокруже</w:t>
        <w:softHyphen/>
        <w:t>ния, подавленное настроение, повышенную раздражи</w:t>
        <w:softHyphen/>
        <w:t>тельность, неоправданную плаксивость, значительные расстройства сна, появление маточных кровотечений, вы</w:t>
        <w:softHyphen/>
        <w:t xml:space="preserve">раженные боли в суставах и т. 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ми лабораторными исследованиями было показано, что количество яичниковых гормонов при кли</w:t>
        <w:softHyphen/>
        <w:t>мактерии может быть не только нормальным, но иногда и повышенным. Какого-нибудь постоянного параллелиз</w:t>
        <w:softHyphen/>
        <w:t>ма между количественным содержанием яичниковых гор</w:t>
        <w:softHyphen/>
        <w:t>монов и тяжестью течения климактерия установить не удалось. Это не означает, однако, что в этот период яич</w:t>
        <w:softHyphen/>
        <w:t>ники функционируют так же, как и в детородном возрас</w:t>
        <w:softHyphen/>
        <w:t>те. При климактерии происходят определенные измене</w:t>
        <w:softHyphen/>
        <w:t>ния в функции яичника, о чем будет сказано в дальней</w:t>
        <w:softHyphen/>
        <w:t>шем изложении. Однако теория, согласно которой кли</w:t>
        <w:softHyphen/>
        <w:t>мактерий развивается вследствие угасания функции яичников и недостатка гормонов, оказалась невер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яд методов лечения и поддержки женского организма в климактерический период, направленных на оздоровление и сохранение работоспособности женщ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993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Лечение женщин при осложненном течении климактерического пери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чем приступить к изложению системы лече</w:t>
        <w:softHyphen/>
        <w:t>ния женщин в климактерическом периоде, считаем целесообразным остановиться на некоторых общих во</w:t>
        <w:softHyphen/>
        <w:t>просах, связанных со старением организма. Эта проб</w:t>
        <w:softHyphen/>
        <w:t>лема, как указывалось выше, приобрела за последние 20—30 лет особую актуальность в связи с увеличением продолжительности жизни. В настоящее время про</w:t>
        <w:softHyphen/>
        <w:t>должительность климактерического периода примерно такая же, как и репродуктивного периода в жизни женщи</w:t>
        <w:softHyphen/>
        <w:t>ны. В этом плане сделан ряд интересных обобщений, связанных с анализом различных аспектов старения. Так, Т. В. Карсаевская и А. Г. Шаталов выделили ряд важных положений, которые, на наш взгляд, имеют непосредственное отношение к проблеме лечения женщи</w:t>
        <w:softHyphen/>
        <w:t>ны в период климактерия. В качестве основы для этих положений авторы цитируют Дж. Хюэ, призывающего к тому, чтобы показать «озабоченному человеку, что существует искусство жить и стареть счастливо», и Ф. Верцаля, определяющего значение геронтологии «как проявление безграничного уважения к жизни, как стрем</w:t>
        <w:softHyphen/>
        <w:t>ление сделать так, чтобы до самого конца стоило жить». Девизом деятельности Д. Ф. Чеботарева (1982) является борьба за культивирование и сохранение у стареюще</w:t>
        <w:softHyphen/>
        <w:t>го человека высокой деловой активности, борьба за человека, имеющего право на многолетнюю творческую жизнь в условиях современного общества. Можно согла</w:t>
        <w:softHyphen/>
        <w:t>ситься с мнением И. И. Мечникова, который считал, что ценность жизни человека в субъективном плане, как правило, с возрастом увеличивается. Малоразвитое чувство цены жизни в юности становится сильнее в зре</w:t>
        <w:softHyphen/>
        <w:t>лом возрасте и особенно в стар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геронтологии в последние годы появи</w:t>
        <w:softHyphen/>
        <w:t>лся термин «пожилой возраст», который рассматривают как переходный от репродуктивного периода к старости. Несомненно, этот переходный период существует и дол</w:t>
        <w:softHyphen/>
        <w:t>жен учитываться при выборе тактики лечения больных. Все изложенное выше определяет прежде всего поведе</w:t>
        <w:softHyphen/>
        <w:t>ние врача при общении с пациенткой, обращающейся за помощью в период возрастной перестройки организма. В этом плане большой заслугой С. Н. Давыдова являет</w:t>
        <w:softHyphen/>
        <w:t>ся его труд, посвященный вопросам деонтологии в аку</w:t>
        <w:softHyphen/>
        <w:t>шерстве и гинекологии, — «Поведение врача в современ</w:t>
        <w:softHyphen/>
        <w:t>ных условиях развития медицины, его профессиональное умение избрать наиболее короткий и эффективный путь к лечению больного — конечная цель и задача деонто</w:t>
        <w:softHyphen/>
        <w:t>лог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особенности течения климактерического периода, следует уделять большое внимание психотера</w:t>
        <w:softHyphen/>
        <w:t>пии. Важно не только учитывать особенности психики больных и бережно относиться к ней, но также исполь</w:t>
        <w:softHyphen/>
        <w:t>зовать в своей работе и активное, целенаправленное воздействие на психику, мобилизуя психоэмоциональную сферу больных. С этих позиций лечение больных в кли</w:t>
        <w:softHyphen/>
        <w:t>мактерическом периоде жизни является весьма сложной задач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лечения во многом зависит от умения врача установить истинные причины болезней, которые ослож</w:t>
        <w:softHyphen/>
        <w:t>няют течение климактерического периода. Хотелось бы еще раз подчеркнуть, что жалобы, предъявляемые боль</w:t>
        <w:softHyphen/>
        <w:t>ными, нередко обусловлены генетически запрограммиро</w:t>
        <w:softHyphen/>
        <w:t>ванными возрастными изменениями в организме, трево</w:t>
        <w:softHyphen/>
        <w:t>гой за половую жизнь, особенно если брак состоялся или должен состояться в пожилом возрасте. В связи с этим уже при первом обращении женщины к врачу и после</w:t>
        <w:softHyphen/>
        <w:t>дующем наблюдении следует прежде всего дифферен</w:t>
        <w:softHyphen/>
        <w:t>цировать возрастные изменения в организме от симпто</w:t>
        <w:softHyphen/>
        <w:t>мов патологического течения климактерического периода. Как отмечалось выше, большое значение в разра</w:t>
        <w:softHyphen/>
        <w:t>ботке правильной схемы терапии имеет тщательно соб</w:t>
        <w:softHyphen/>
        <w:t>ранный анамнез. От умения врача внимательно выслу</w:t>
        <w:softHyphen/>
        <w:t>шать все жалобы, уточнить последовательность появле</w:t>
        <w:softHyphen/>
        <w:t>ния изменений в организме и их динамику, установить связь этих изменений с общим состоянием во многом зависит успех ле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очнении анамнеза существенное значение имеет сам факт старения, которое нередко переживается как личная трагедия. При этом нередко многие симптомы обусловлены не патологическим течением климактеричес</w:t>
        <w:softHyphen/>
        <w:t>кого периода, а ситуационными трево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е значение имеет также психическое состояние женщины, обусловленное появлением внешних признаков старения (увеличение массы тела, морщины, пигментные пятна старости, нарушение координации движений и др.). Особенно это относится к актерам, педагогам, вра</w:t>
        <w:softHyphen/>
        <w:t>чам, а также лицам, занимающимся культурно-массо</w:t>
        <w:softHyphen/>
        <w:t>вой работой и др. В связи с этим при выборе метода лечения следует учесть и особенности периода старения. Хотелось бы еще раз подчеркнуть, что в процессе обсле</w:t>
        <w:softHyphen/>
        <w:t>дования врач должен суметь расположить к себе боль</w:t>
        <w:softHyphen/>
        <w:t>ную, для того чтобы его советы воспринимались с полным доверием и убежденностью в целесообразности рекомен</w:t>
        <w:softHyphen/>
        <w:t>дуемых мероприя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инципом лечения больных в климактери</w:t>
        <w:softHyphen/>
        <w:t>ческом периоде при разных формах КС должно быть минимальное использование лекарственных средств. От</w:t>
        <w:softHyphen/>
        <w:t>ветственное отношение врача к назначению любого лече</w:t>
        <w:softHyphen/>
        <w:t>ния является основой современной медицины. Необосно</w:t>
        <w:softHyphen/>
        <w:t>ванное лечение приводит к увеличению частоты ослож</w:t>
        <w:softHyphen/>
        <w:t>нений. В настоящее время по-прежнему актуальным остается давно известный принцип: прежде всего не повре</w:t>
        <w:softHyphen/>
        <w:t>дить. Этот принцип в наше время получил особое звуча</w:t>
        <w:softHyphen/>
        <w:t>ние в связи с широким и не всегда обоснованным исполь</w:t>
        <w:softHyphen/>
        <w:t>зованием в лечебной практике огромного количества высокоактивных препаратов — антибиотиков, сульфани</w:t>
        <w:softHyphen/>
        <w:t>ламидных и гормональных препаратов, транквилизато</w:t>
        <w:softHyphen/>
        <w:t>ров, витаминов, а также физических методов лечения, включая курортные факторы. В связи с этим возник ряд новых проблем: значительно возросло и продолжает увеличиваться число больных, у которых наблюдаются аллергические реакции на различные лекарственные препараты и терапевтические воз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роблема лекарственных болезней, особенно возникающих в климактерическом периоде, стала одной из наиболее актуальных. В связи с этим лечение КС, как указывалось выше, необходимо проводить в со</w:t>
        <w:softHyphen/>
        <w:t>ответствии с возрастом и преморбидным фоном, при этом обязательно следует оценить эффективность предшеству</w:t>
        <w:softHyphen/>
        <w:t>ющей терапии, для того чтобы установить реакции орга</w:t>
        <w:softHyphen/>
        <w:t>низма и половой системы на 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вид терапии, как гормональной, так и не</w:t>
        <w:softHyphen/>
        <w:t>гормональной, также необходимо назначать, учитывая возрастной механизм действия каждого метода лечения на организм и половую систему. Необходимо прогнозиро</w:t>
        <w:softHyphen/>
        <w:t>вать эффект лечения, а также возможные осложнения и побочные действия. Очень важно при этом определить дозу препарата и длительность лечения. Последнее необ</w:t>
        <w:softHyphen/>
        <w:t>ходимо именно потому, что длительное применение раз</w:t>
        <w:softHyphen/>
        <w:t>личных методов лечения без учета его эффективности может привести к возникновению осложнений и даже новых патологических состояний. Необходимо также учи</w:t>
        <w:softHyphen/>
        <w:t>тывать, что любая терапия не может быть эффективной, если она не будет сочетаться с режимом разумного чере</w:t>
        <w:softHyphen/>
        <w:t>дования нагрузок и отдыха, нормальным сном и рацио</w:t>
        <w:softHyphen/>
        <w:t>нальным питанием. Хотелось бы также подчеркнуть, что в период лечения, если ранее исключены перечисленные выше заболевания, могут проявиться или возникнуть различные соматические заболевания и аллергические реакции. Об этом всегда следует помнить, если лечение больных недостаточно эффективно или даже безуспешно. Основной принцип лечения больных в климактериче</w:t>
        <w:softHyphen/>
        <w:t>ском периоде, как уже отмечалось, — индивидуальный подход к выбору метода лечения и определение последо</w:t>
        <w:softHyphen/>
        <w:t>вательности проведения терапевтических мероприятий. Прежде всего мы остановимся на тех методах лечения, которые необходимо применять при всех формах патоло</w:t>
        <w:softHyphen/>
        <w:t>гического течения климактерического пери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сихо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терапия — один из основных методов лечения в период старения. Прежде всего следует убедить пациент</w:t>
        <w:softHyphen/>
        <w:t>ку в том, что забота о своем здоровье особенно важна в климактерическом периоде. Для того чтобы сохранить или восстановить здоровье, нужны постоянные и значи</w:t>
        <w:softHyphen/>
        <w:t>тельные усилия, а чтобы эти усилия не были напрасными, каждая женщина должна быть осведомлена о характере изменений, происходящих в организме и половой системе с возрастом и наступлением климакт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и признаками наступления климактерического периода наряду с общими возрастными изменениями является нарушение ритма менструаций. В связи с этим уже при первом осмотре врач должен разъяснить, что климактерий — это переходный физиологический период жизни, который продолжается в среднем от 6 до 18 мес. За это время организм приспосабливается к новым условиям, обусловленным возрастными изменениями: постепенно прекращаются закономерные циклические процессы, в режиме которых организм функционировал более 20 лет. Пациенткам следует разъяснить, что даже после стойкого прекращения менструаций яичники продол</w:t>
        <w:softHyphen/>
        <w:t>жают функционировать в течение длительного времени, даже могут быть редкие, но самостоятельные овуляторные циклы, следовательно, может наступить беремен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терапия должна охватывать вопросы, касающи</w:t>
        <w:softHyphen/>
        <w:t>еся характера возрастных изменений в организме и половой системе. Это относится главным образом к таким симптомам, как нарушение ритма сна, повышенная разд</w:t>
        <w:softHyphen/>
        <w:t>ражительность и утомляемость, склонность к запорам и т. д. Если пациентка будет знать, что эти симптомы свя</w:t>
        <w:softHyphen/>
        <w:t>заны с возрастными изменениями, а не с каким-либо заболеванием, то это избавит ее от тревог, связанных с их появлением. Нередко беседы врача способствуют значительному улучшению общего состояния пациенток даже без лечения. Вместе с тем следует указать на необ</w:t>
        <w:softHyphen/>
        <w:t>ходимость обращения к врачу при прогрессировании различных болезненных симптом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онтологические принципы должны занимать сущест</w:t>
        <w:softHyphen/>
        <w:t>венное место в лечении больных в климактерическом пери</w:t>
        <w:softHyphen/>
        <w:t>оде не только при разъяснении особенностей возрастных изменений, происходящих в организме, но и при назначе</w:t>
        <w:softHyphen/>
        <w:t>нии любого вида терапии. Врач обязан в тактичной форме разъяснить значение каждого вида лечения, его достоинства и недостатки, осторожно предупредить о возможных осложнениях. Это важно потому, что женщи</w:t>
        <w:softHyphen/>
        <w:t>ны, находящиеся в климактерическом периоде, часто занимаются самолечением, в результате чего нередко значительно осложняется течение климактерия. На вред самолечения следует обратить особое вним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этим необходимо указать на важность обра</w:t>
        <w:softHyphen/>
        <w:t>щения к врачу при появлении любых новых болезнен</w:t>
        <w:softHyphen/>
        <w:t>ных симптомов, причину которых больная объяснить не может. В первую очередь это относится к появлению любых, особенно кровянистых и водянистых, выделений из влагалища после менопаузы, белей, болей, стойких изменений функции кишечника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ым методом психотерапии является ауто</w:t>
        <w:softHyphen/>
        <w:t>генная тренировка. Больным необходимо объяснить, что приспособительные механизмы, обеспечивающие быструю адаптацию организма при переходе от состояния покоя к бодрствованию и наоборот, свойственные молодому возрасту, существенно изменяются в пожилом возрасте. Эти изменения усугубляются широко распространенной в наше время гиподинамией, поэтому даже непродолжи</w:t>
        <w:softHyphen/>
        <w:t>тельная утренняя гимнастика, при выполнении которой часть упражнений следует делать лежа в постели, несом</w:t>
        <w:softHyphen/>
        <w:t>ненно, облегчит переход от состояния ночного покоя к дневному бодрствованию. Кроме того, в пожилом возра</w:t>
        <w:softHyphen/>
        <w:t>сте следует как можно больше двигаться. Особенно по</w:t>
        <w:softHyphen/>
        <w:t>лезна ходьба. Что касается бега, то эту форму движений следует использовать с большой осторожностью. Необходимо учитывать состояние здоровья, тренированность, реакцию организма на повышенную физическую нагруз</w:t>
        <w:softHyphen/>
        <w:t>ку. После занятий гимнастикой очень полезны водные процедуры, растирание кожи ног и рук жесткой щеткой. Целесообразно применять массаж и самомассаж. Необ</w:t>
        <w:softHyphen/>
        <w:t>ходимо также систематически ухаживать за кожей лица и ру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имактерическом периоде очень важно регулиро</w:t>
        <w:softHyphen/>
        <w:t>вать умственные и физические нагрузки таким образом, чтобы не нарушить ритм сна. Для этого прежде всего необходимо соблюдать строгий режим: ложиться спать в одно и то же время. Не следует непосредственно перед сном напряженно работать, плотно ужинать, долго смот</w:t>
        <w:softHyphen/>
        <w:t>реть телевизор, читать. При проявлении первых при</w:t>
        <w:softHyphen/>
        <w:t>знаков нарушения сна следует прекращать работу за 1 — 2 ч до сна, желательно погулять перед сном, принять душ (если он не возбуждает), но не принимать снотвор</w:t>
        <w:softHyphen/>
        <w:t>ные средства, поскольку в последующем будет сложнее восстановить физиологический со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 комплексе психотерапии следует включать разъяснительные беседы о необходимости соб</w:t>
        <w:softHyphen/>
        <w:t>людения режима, занятий физкультурой и спортом и т. д. При этом следует фиксировать внимание больных на том, что при невыполнении этих простых правил периодически появляющиеся головная боль, запоры, нарушения сна, раздражительность, утомляемость, небольшие подъемы артериального давления и другие симптомы могут при</w:t>
        <w:softHyphen/>
        <w:t>обрести стойкий характер, что значительно осложнит лечение. Естественно, указанные рекомендации должны соответствовать возрасту, особенностям проявлений за</w:t>
        <w:softHyphen/>
        <w:t>болевания, эмоционально-психическому состоянию, ук</w:t>
        <w:softHyphen/>
        <w:t>ладу жизни, культурному уровню и профессии боль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сихотерапии врачу следует также обратить внимание на половую жизнь. Важно разъяс</w:t>
        <w:softHyphen/>
        <w:t>нить, что она может продолжаться и после стойкого прекращения менструаций и никаких болезненных ощу</w:t>
        <w:softHyphen/>
        <w:t>щений женщина обычно не испыт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ным также необходимо объяснить, что при соб</w:t>
        <w:softHyphen/>
        <w:t>людении режима все функции, изменившиеся в переход</w:t>
        <w:softHyphen/>
        <w:t>ном периоде в связи с нарушением циклических про</w:t>
        <w:softHyphen/>
        <w:t>цессов, постепенно восстанавливаются и организм приобретает определенную стабильность в новом качест</w:t>
        <w:softHyphen/>
        <w:t>ве в соответствии с возрастом. Для успешного проведе</w:t>
        <w:softHyphen/>
        <w:t>ния психотерапии очень большое значение имеет отноше</w:t>
        <w:softHyphen/>
        <w:t>ние самой больной к появляющимся признакам старения. Не менее важно понять, что больше всего тревожит больну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Дието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му питанию необходимо уделять внима</w:t>
        <w:softHyphen/>
        <w:t>ние на протяжении всей жизни, рассматривая его прежде всего как меру профилактики патологического течения климактерия, нарушения обмена веществ, заболеваний желудочно-кишечного тракта, печени, ожир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имактерическом периоде рациональное питание имеет особое значение, поскольку является не только профилактическим мероприятиям, но и одним из методов лечения: нарушения обмена веществ и ожирения, нару</w:t>
        <w:softHyphen/>
        <w:t>шений функции желудочно-кишечного тракта, печени, по</w:t>
        <w:softHyphen/>
        <w:t>чек, при сердечно-сосудистых заболеваниях, аллерги</w:t>
        <w:softHyphen/>
        <w:t>ческих состояний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равильной диетотерапии необхо</w:t>
        <w:softHyphen/>
        <w:t>димы: 1) соблюдение режима питания; 2) рациональный выбор пищевых продуктов; 3) правильно подобранная калорийность пищ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характерных симптомов климактерия являет</w:t>
        <w:softHyphen/>
        <w:t>ся увеличение или, реже, уменьшение массы тела, поэто</w:t>
        <w:softHyphen/>
        <w:t>му диетотерапия необходима практически всем больным в климактерическом пери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литературе приводятся много</w:t>
        <w:softHyphen/>
        <w:t>численные варианты разгрузочных диет. Выбор диеты должен быть обусловлен состоянием здоровья, характе</w:t>
        <w:softHyphen/>
        <w:t>ром ожирения, преморбидным фоном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с лечения всех форм патологического кли</w:t>
        <w:softHyphen/>
        <w:t>мактерия можно включать витамины, если есть показа</w:t>
        <w:softHyphen/>
        <w:t>ния к их применению. Мы считаем целесообразным на</w:t>
        <w:softHyphen/>
        <w:t>значать витамин А при мастопатии, увеличенной матке, гиперэстрогении, поскольку при этом уменьшается чув</w:t>
        <w:softHyphen/>
        <w:t>ствительность гормонально-зависимых органов (молоч</w:t>
        <w:softHyphen/>
        <w:t>ные железы и половые органы) к эстрогенам. Это свойство витамина А очень важно при лечении больных в климактерическом периоде. Витамин А благотворно действует на кожные покровы и слизистые оболочки. Под влиянием витамина А кожа и слизистая оболочка становятся эластичными, исчезает сухость. Витамин А назначают в каплях (по 10—15 капель на черный хлеб 2—3 раза в день в течение 15—20 дней с перерывом в 10—15 дней). При положительном действии витамин А можно принимать длительное время (6—12 ме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Е обладает свойством усиливать действие эстрогенов и прогестерона на организм, в частности на рецепторные органы, а также активизировать лютеинизирующую и подавлять фолликулостимулирующую функцию гипофиза, что весьма целесообразно именно в климактерическом периоде, когда фолликулостимулирующая функция гипофиза значительно усиливается. Витамин Е оказывает гипотензивное действие, поэтому его целесообразно назначать при гипертонической болезни в комплексе с другими препаратами. Витамин Е действует благо</w:t>
        <w:softHyphen/>
        <w:t>приятно на кровообращение, повышая резистентность капилляров, улучшает капиллярное кровообращение. По</w:t>
        <w:softHyphen/>
        <w:t>скольку в климактерическом периоде содержание витами</w:t>
        <w:softHyphen/>
        <w:t>на Е в сыворотке крови снижается примерно в 2 раза, назначение его патогенетически обоснова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с возрастом количество витаминов комп</w:t>
        <w:softHyphen/>
        <w:t>лекса В и витамина С в организме уменьшается, а потребность в них увеличивается, мы рекомендуем пе</w:t>
        <w:softHyphen/>
        <w:t>риодически назначать эти витамины в дозе 0,5—1 г в день в течение 2—3 нед с перерывом в 2—3 н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едативная 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 что в климактерическом периоде преобладают вегетативно-сосудистые и эмоционально-психические нарушения, мы также рекомендуем ис</w:t>
        <w:softHyphen/>
        <w:t>пользовать седативные средства. Лечение следует начи</w:t>
        <w:softHyphen/>
        <w:t>нать с назначения таких лекарственных препаратов, как отвары корня валерьяны и пустырника по 2—3 сто</w:t>
        <w:softHyphen/>
        <w:t>ловые ложки в день, таблеток валерьяны по одной 4— 6 раз в день, микстуры Кватера по 1 столовой ложке 3—4 раза в 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седативных средств важно обратить внимание пациентки на безопасность их применения, хо</w:t>
        <w:softHyphen/>
        <w:t>роший лечебный эффект, отсутствие аллергических реак</w:t>
        <w:softHyphen/>
        <w:t>ций. При положительном действии седативной терапии ее следует осуществлять в течение 3—4 нед, а затем рекомендовать перерыв на такой же срок, всего в сред</w:t>
        <w:softHyphen/>
        <w:t>нем проводят 5—6 курсов лечения. Нередко у больных с легкой формой патологического климактерия сочетание психотерапии, правильного гигиенического режима, заня</w:t>
        <w:softHyphen/>
        <w:t>тий физкультурой, рационального питания дает положи</w:t>
        <w:softHyphen/>
        <w:t>тельные результаты. При этом важно начинать лечение именно с этих простых и доступных лечебных методов. Лечение с помощью этих же методов будет неэффектив</w:t>
        <w:softHyphen/>
        <w:t>ным, если ранее применялись Солее активные средства, особенно транквилизаторы в больших дозах, снотворные средства, активные гормональные препараты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эффекта от лечения с применением указанных методов при всех формах патологического климактерия также следует назначать беллатаминал или белласпон по 1—3 таблетки в день, а также френолон в тех же дозах. Длительность лечения этими препарата</w:t>
        <w:softHyphen/>
        <w:t>ми не более 1—2 нед. При отсутствии эффекта от лече</w:t>
        <w:softHyphen/>
        <w:t>ния его следует прекратить. Только в этом случае мож</w:t>
        <w:softHyphen/>
        <w:t>но рекомендовать малые транквилизаторы в небольших дозах: по '/з—'/г таблетки феназепама или тазепама за 25—30 мин до сна. Седативный эффект усиливается, если добавить 25—30 капель корвалола или валокордина (при наличии кардиологических симптом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я транквилизаторы, больной целесообразно рекомендовать самой определить минимальную эффекти</w:t>
        <w:softHyphen/>
        <w:t>вную дозу. При этом ее следует предостеречь от длитель</w:t>
        <w:softHyphen/>
        <w:t>ного применения транквилизаторов, поскольку возможно привыкание к ним. Желательно применять транквилиза</w:t>
        <w:softHyphen/>
        <w:t>торы в течение 1—2 мес, а затем сделать перерыв или полностью прекратить их прием. В случае необходимости повторить лечение можно проводить 6—8 курсов в год. Показанием к назначению тех или иных препаратов слу</w:t>
        <w:softHyphen/>
        <w:t>жит рецидив симптомов. Выбор седативных препаратов при этом определяется прежде всего предшествующим положительным действием. При головной боли можно рекомендовать пирамидон в виде водного раствора, по</w:t>
        <w:softHyphen/>
        <w:t>скольку он эффективнее, чем порош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ссмотрели те методы терапии, которые могут быть использованы при всех формах патологического те</w:t>
        <w:softHyphen/>
        <w:t>чения климактерического периода. Все указанные методы направлены не только на лечение КС. Они также оказы</w:t>
        <w:softHyphen/>
        <w:t>вают положительное действие на организм в период старения, устраняя многие проявления возрастных из</w:t>
        <w:softHyphen/>
        <w:t>менений. Вследствие этого при терпеливом лечении боль</w:t>
        <w:softHyphen/>
        <w:t>ных в климактерическом периоде применение перечислен</w:t>
        <w:softHyphen/>
        <w:t>ных выше методов способствует значительному улучше</w:t>
        <w:softHyphen/>
        <w:t>нию состояния женщин, и многие из них не нуждаются в других методах лечения. По данным разных авторов, число таких больных колеблется от 25 до 55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олее тяжелом течении климактерического пери</w:t>
        <w:softHyphen/>
        <w:t>ода и неблагоприятном преморбидном фоне, когда, поми</w:t>
        <w:softHyphen/>
        <w:t>мо климактерических расстройств, имеются заболевания, отягощающие течение климактерия, необходима дополни</w:t>
        <w:softHyphen/>
        <w:t>тельная комплексная терапия, которую также следует проводить с учетом индивидуальных особенностей боль</w:t>
        <w:softHyphen/>
        <w:t>ной, характера патологического течения климактерия и заболеваний, которые возникли или проявились в климак</w:t>
        <w:softHyphen/>
        <w:t>терическом пери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чении женщины в климактерическом периоде до</w:t>
        <w:softHyphen/>
        <w:t>стигнуты значительные успехи. Вместе с тем вопросы терапии КС постоянно пересматриваются в соответствии с современным уровнем знаний. Одним из актуальных является вопрос о назначении препаратов половых гор</w:t>
        <w:softHyphen/>
        <w:t>монов и проведении физиотерапии. Хотя в литературе имеются многочисленные сведения о лечении больных с КС, тем не менее до настоящего времени нет достаточно четких рекомендаций в отношении тактики лечения, по</w:t>
        <w:softHyphen/>
        <w:t>следовательности применения различных методов, дли</w:t>
        <w:softHyphen/>
        <w:t>тельности лечения, показаний и противопоказаний к использованию того или иного мет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излагать методику проведения гормо</w:t>
        <w:softHyphen/>
        <w:t>нальной терапии, хотелось бы еще раз напомнить о воз</w:t>
        <w:softHyphen/>
        <w:t>растных изменениях адаптационных возможностей орга</w:t>
        <w:softHyphen/>
        <w:t>низма, неравномерном старении различных органов и систем, возрастном гомеостазе. По нашему мнению, у многих больных лечение неэффективно вследствие того, что недостаточно учитываются все эти факто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читаем необходимым при назначении физических методов лечения и гормонотерапии учитывать следующе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морбидный фон, возраст пациентки, характер нарушения менструальной функции и возраст, в кото</w:t>
        <w:softHyphen/>
        <w:t>ром оно возник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редшествующую терапию и ее эффективност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состояние репродуктивной сис</w:t>
        <w:softHyphen/>
        <w:t>тем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организма и половой системы на лечение начиная с первых дней его провед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у изменений общего состояния, влияние лечения на патологические процессы, репродуктивную си</w:t>
        <w:softHyphen/>
        <w:t>стем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чные и аллергические реакции, непереноси</w:t>
        <w:softHyphen/>
        <w:t>мость тех или иных лечебных воз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Физио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сокой частотой аллергических реакций в настоящее время все большее распространение получа</w:t>
        <w:softHyphen/>
        <w:t>ют немедикаментозные методы лечения больных, главным образом физическ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вклад в развитие этих методов внесли С. Н. Давыдов и В. М. Стругацкий, которые разработали и обосновали целесообразность применения ряда новых методов физио- и бальнеотерап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физические методы лечения считают безопас</w:t>
        <w:softHyphen/>
        <w:t>нее, чем медикаментозные, в частности гормональные, тем не менее при их назначении необходимо учитывать механизм действия каждого вида физиотерапии. Здесь уместно напомнить о том, что любое, даже, казалось бы, безобидное воздействие может привести к возникно</w:t>
        <w:softHyphen/>
        <w:t>вению неадекватных реакций и увеличению выраженно</w:t>
        <w:softHyphen/>
        <w:t>сти патологических симптомов. В связи с этим мы оста</w:t>
        <w:softHyphen/>
        <w:t>новимся несколько подробнее на механизме действия основных физических методов ле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 человека находится под постоянным воздей</w:t>
        <w:softHyphen/>
        <w:t>ствием факторов внешней среды — солнечной радиации, магнитного поля Земли. В жизнедеятельности организма важную роль играют электрические поля, поскольку фун</w:t>
        <w:softHyphen/>
        <w:t>кция сердечно-сосудистой, нервной и других систем име</w:t>
        <w:softHyphen/>
        <w:t>ет определенную электрическую характеристику; это не</w:t>
        <w:softHyphen/>
        <w:t>обходимо учитывать при выборе физических методов ле</w:t>
        <w:softHyphen/>
        <w:t>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всех физических факторов на организм начинается на молекулярном уровне: под их влиянием происходят изменения электропроводности, проницаемо</w:t>
        <w:softHyphen/>
        <w:t>сти, концентрации ионов, а также некоторых других биофизических свойств живых тканей, вследствие чего поглощенная физическая энергия преобразуется в раз</w:t>
        <w:softHyphen/>
        <w:t>личные биологические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уровне знаний под механизмом ле</w:t>
        <w:softHyphen/>
        <w:t>чебного действия физических факторов подразумевают пути реализации терапевтического действия, направлен</w:t>
        <w:softHyphen/>
        <w:t>ного на устранение патологического процесса и восста</w:t>
        <w:softHyphen/>
        <w:t>новление нарушенных функций организма больной. В основе механизма лечебного действия физических фак</w:t>
        <w:softHyphen/>
        <w:t>торов наряду с местным влиянием лежит рефлекторный ответ организма (сегментарные, регионарные, универ</w:t>
        <w:softHyphen/>
        <w:t>сальные рефлексы, реализуемые нейрогенным путем). Арсенал физиотерапевтических средств, применяемых для лечения больных в климактерическом периоде, до</w:t>
        <w:softHyphen/>
        <w:t>статочно широк. Физические методы лечения, так же как и гормональные, имеют широкий диапазон действия на организм и половую систему, поэтому важно знать механизм действия каждого из них в различные воз</w:t>
        <w:softHyphen/>
        <w:t>растные периоды и обязательно учитывать ожидаемые результаты и возможные осложнения. Следовательно, имеются показания и противопоказания к применению каждого физического мет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ечения больных КС следует широко применять естественные (природные) факторы: климато-, гидро-, аэро- и гелиотерап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Гормональная терап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ноголетние наблюдения показали, что в пременопаузе целесообразно проводить гормональную коррек</w:t>
        <w:softHyphen/>
        <w:t>цию с целью восстановления функции репродуктивной системы, особенно если нарушения менструальной функ</w:t>
        <w:softHyphen/>
        <w:t>ции начинаются в 40—45 лет, исходя из того, что в на</w:t>
        <w:softHyphen/>
        <w:t>стоящее время средний возраст наступления менопаузы 49—51 год. Прежде чем дать практические рекоменда</w:t>
        <w:softHyphen/>
        <w:t>ции, приведем некоторые общие данные о принципах гормональной терапии в климактерическ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ция процессов обмена в живых организмах, в частности гормональная, в последнее время привлекает все более пристальное внимание широких кругов исследователей. Повышенный интерес к этим вопросам неслу</w:t>
        <w:softHyphen/>
        <w:t>чаен, так как гормональная регуляция играет чрезвы</w:t>
        <w:softHyphen/>
        <w:t>чайно важную роль как в поддержании гомеостаза, так и и адаптации обменных процессов к изменениям внут</w:t>
        <w:softHyphen/>
        <w:t>ренней и внешней среды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ивая важность этих положений, целесообраз</w:t>
        <w:softHyphen/>
        <w:t>но еще раз напомнить о том, что недостаток половых гормонов, равно как и их избыток, может быть причиной различных патологических состояний. При гормональной недостаточности появляются типичные климактерические симптомы — «приливы» жара, патологическая потливость. А также некоторые нетипичные симптомы: гор</w:t>
        <w:softHyphen/>
        <w:t>мональная кардиопатия, ожирение, задержка жидкости, климактерический остеопороз, остеохондроз, артриты, депрессия, сенильные пси</w:t>
        <w:softHyphen/>
        <w:t>х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патогенетически обоснованная гор</w:t>
        <w:softHyphen/>
        <w:t>мональная терапия препаратами половых гормонов явля</w:t>
        <w:softHyphen/>
        <w:t>ется одним из основных методов лечения женщин в кли</w:t>
        <w:softHyphen/>
        <w:t>мактерическом периоде, поскольку позволяет в известной мере восстановить возрастной гормональный гомеостаз и, таким образом, нормализовать в соответствии с возрас</w:t>
        <w:softHyphen/>
        <w:t>том функции как репродуктивной системы, так и других органов и систем, деятельность которых связана с поло</w:t>
        <w:softHyphen/>
        <w:t>выми гормо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оронний механизм действия различных препа</w:t>
        <w:softHyphen/>
        <w:t>ратов половых гормонов на организм и половую систему, возникновение побочных реакций и т. д. указывают на необходимость четких обоснований для назначения гор</w:t>
        <w:softHyphen/>
        <w:t>монального ле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иперэстрогении либо избыточном или беспоря</w:t>
        <w:softHyphen/>
        <w:t>дочном введении гормональных препаратов могут возни</w:t>
        <w:softHyphen/>
        <w:t>кать гиперпластические процессы в гормонально-зависи</w:t>
        <w:softHyphen/>
        <w:t>мых органах (молочные железы, половые органы). При гормональной гиперфункции нередко отмечается ухудше</w:t>
        <w:softHyphen/>
        <w:t>ние функций нервной, эндокринной и сердечно-сосудистой систем, возникают аллергические реакции. Некоторые ав</w:t>
        <w:softHyphen/>
        <w:t>торы наблюдали как следствие длительной беспорядоч</w:t>
        <w:softHyphen/>
        <w:t>ной гормональной терапии развитие кушингоидного син</w:t>
        <w:softHyphen/>
        <w:t>дрома, гиперплазии эндометрия, различных форм мастопа</w:t>
        <w:softHyphen/>
        <w:t>тии, нарушений функций гипоталамо-гипофизарной сис</w:t>
        <w:softHyphen/>
        <w:t>темы, печени, почек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дозированное лечение препаратами оказывает благоприятное действие на течение не только КС, но и гипертонической болезни, сахар</w:t>
        <w:softHyphen/>
        <w:t>ного диабета, заболеваний щитовидной железы. Отмече</w:t>
        <w:softHyphen/>
        <w:t>но уменьшение частоты инфарктов в 2,4 раза у женщин, леченных эстрогенами. Эти данные получены в процессе наблюдения за 700 женщинами в течение 15 лет. Имеется ряд сообщений о благоприятном влиянии эстрогенов, особенно эстриола, на кожу, луковицы волос, сальные железы, слизистые оболочки полости рта, носа, влагали</w:t>
        <w:softHyphen/>
        <w:t>ща, желудочно-кишечного тракта. Опубликованы данные о благоприятном влиянии эстрогенных препаратов на кост</w:t>
        <w:softHyphen/>
        <w:t>ную систему при остеопор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способность этих тканей к связыва</w:t>
        <w:softHyphen/>
        <w:t>нию эстрогенов рецепторами, имеющими высокие конс</w:t>
        <w:softHyphen/>
        <w:t>танты связывания с гормонами, общими для эстрадиола и прогестерона, обусловлена проникновением гормонов через мембрану клеток в ядро и образованием с ядер</w:t>
        <w:softHyphen/>
        <w:t>ными рецепторами вторичного комплекса, который в свою очередь участвует в синтезе специфического белка. Концентрация эстрогенов в органах-мишенях (половые органы, молочные железы, гипоталамус, гипофиз) меня</w:t>
        <w:softHyphen/>
        <w:t>ется в зависимости от фазы цикла, длительности пре-и постменопаузы. В тканях-мишенях способность эстроге</w:t>
        <w:softHyphen/>
        <w:t>нов образовывать ядерные хромотинные комплексы зна</w:t>
        <w:softHyphen/>
        <w:t>чительно большая, чем в других тка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араты половых гормонов достаточно широко применяют для лечения больных с патологическим те</w:t>
        <w:softHyphen/>
        <w:t>чением климактерического периода. За последние годы значительно повысились возможности гормонотерапии в связи с появлением в аптечной сети большого коли</w:t>
        <w:softHyphen/>
        <w:t>чества новых препаратов, обладающих свойствами эс</w:t>
        <w:softHyphen/>
        <w:t>трогенов и прогестерона. Принципиально новыми являют</w:t>
        <w:softHyphen/>
        <w:t>ся комбинированные соединения, содержащие в различ</w:t>
        <w:softHyphen/>
        <w:t>ных соотношениях эстрогенные и прогестероновые компон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значении гормонотерапии следует учитывать, что механизм действия различных препаратов на орга</w:t>
        <w:softHyphen/>
        <w:t>низм и половую систему неодинаков, поэтому каждый врач, назначающий лечение гормональными препарата</w:t>
        <w:softHyphen/>
        <w:t>ми, должен знать как положительные, так и отрицатель</w:t>
        <w:softHyphen/>
        <w:t>ные стороны их действия. Это особенно важно в связи с тем, что в литературе все чаще появляются сведения о том, что гормональная терапия оказывает не только положительное, но и отрицательное действие на орга</w:t>
        <w:softHyphen/>
        <w:t>низм, включая половую систему. Неправильно подобран</w:t>
        <w:softHyphen/>
        <w:t>ная и дозированная гормонотерапия может не только привести к ухудшению общего состояния, но и обусло</w:t>
        <w:softHyphen/>
        <w:t>вить ряд патологических состояний в организме, особенно в гормонально-зависимых органах. В связи с этим, преж</w:t>
        <w:softHyphen/>
        <w:t>де чем перейти непосредственно к описанию методики гормональной терапии, мы сочли уместным привести основные положения, которые необходимо учитывать при назначении гормональной 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исключить заболевания, имеющие сходную с КС клиническую симптомати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инимать во внимание преморбидный фо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того или иного гормонального препарата необходимо учитывать возраст пациентки, функциональное состояние ее репродуктивной системы, реакцию организма и половой системы на проводимую терап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установить показания и противопоказания к применению каждого препарата у данной пациент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знать механизм действия гормонов и зависи</w:t>
        <w:softHyphen/>
        <w:t>мость патологических симптомов в каждом возрастном периоде от изменений функции репродуктивно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имеет выбор дозы гормонального препарата, которая прежде всего зависит от возрастного гормонального гомеостаза. Дозу и вид гормонального препарата следует выбирать с таким расчетом, чтобы существенно не изменить возрастной гомеостаз и вместе с тем избавить больную от тягостных проявлений патоло</w:t>
        <w:softHyphen/>
        <w:t>гического климактерия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определение длительности лечения. Прежде всего, необходимо учитывать,</w:t>
        <w:softHyphen/>
        <w:t xml:space="preserve"> что гормонотерапия является и гормонодиагностикой. Нельзя длительно проводить гормонотерапию, если она не оказывает лечебного воздействия. Оценивать действие гормонов следует в течение всего периода наблюдения. Это необходимо не только для определения эффективности лечения, но также и для того чтобы своевременно выявить возникшие осложнения, аллергические реакции, и т.п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стно также напомнить, что в климактерический пе</w:t>
        <w:softHyphen/>
        <w:t>риод чувствительность к гормональным препаратам раз</w:t>
        <w:softHyphen/>
        <w:t>лична, поэтому одни и те же дозы могут оказать как положительное, так и отрицательное действие на организм и половую систе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я лечение гормональными препаратами, врач должен четко представлять, с какой целью он его назначает: 1) для восстановления нарушенной менструальной функции; 2) для подавления менструальной функции; 3) с целью избавления больной от патологических проявле</w:t>
        <w:softHyphen/>
        <w:t>ний К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авторов считают, что КС следует рассматри</w:t>
        <w:softHyphen/>
        <w:t>вать как синдром дефицита эстрогенов. В связи с этим после появления симптомов КС целесооб</w:t>
        <w:softHyphen/>
        <w:t>разно начать гормонотерапию как с целью лечения КС, так и с целью профилактики остеопороза, атеросклероза, ожирения и других нарушений обмена веществ, поэтому в лечебный комплекс необходимо включать эстрогены. Действительно, в настоящее время при КС достаточно широко применяют эстрогенные препараты либо в чистом виде, либо в комбинации с гестагенами или андроге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более активным препаратам эстрогенного дейст</w:t>
        <w:softHyphen/>
        <w:t>вия относят эстрадиол и этинилэстрадиол, к менее актив</w:t>
        <w:softHyphen/>
        <w:t>ным — эстрон и эстриол. В последние годы появилось много новых препаратов эстрогенного действия. Одним из наиболее оптимальных препаратов для климактерического периода в этом плане является премарин. Установлено, что даже в небольших дозах (0,625—1,25 мг) он приводит к увеличению концентрации эстрогена, т. е. быстро превра</w:t>
        <w:softHyphen/>
        <w:t>щается в эстрон, и при этом уменьшает уровень гонадотро-пинов в крови, но не влияет на уровень пролактина. Важ</w:t>
        <w:softHyphen/>
        <w:t>но, что премарин оказывает слабое влияние на эндомет</w:t>
        <w:softHyphen/>
        <w:t>рий и, следовательно, не вызывает его пролиферации и кровянистых вы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а естественных эстрогенов по сравнению с их синтетическими аналогами (синэстрол, диэтилстиль-бэстрол) состоят в том, что они практически не оказывают побочного действия и метаболизируются и инактивируют-ся в организме так же, как эндогенные эстрогены. При лечении больных местранолом даже в течение 12 мес. не отмечено его отрицательного влияния на свертывающую систему крови в климактерическом пери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строгенным препаратам, широко применяемым в настоящее время, относят этинилэстрадиол и местрано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нилэстрадиол — эффективный эстрогенный препа</w:t>
        <w:softHyphen/>
        <w:t>рат, однако применение его ограничено в связи с различ</w:t>
        <w:softHyphen/>
        <w:t>ными побочными реакциями (возможность возникновения тромбоэмболии, обострения гепатита). Как активный эстрогенный препарат он оказывает выраженное пролиферативное действие на эндометрий, поэтому это примене</w:t>
        <w:softHyphen/>
        <w:t>ние в климактерическом периоде и менопаузе должно быть ограничено и проводиться под строгим контрол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ранол — менее активный, чем этинилэстрадиол, эстрогенный препарат. Механизм его действия сходен с таковым этинилэстрадио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явлением естественных эстрогенных препаратов практически прекратили назначать больным синтетические аналоги эстрогенов — синэстрол и диэтилстильбэстрол, как препараты, биологически чуждые организму и вызы</w:t>
        <w:softHyphen/>
        <w:t>вающие много побочных реакций, особенно со стороны паренхиматоз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эстрогенов при остеопорозе костей поз</w:t>
        <w:softHyphen/>
        <w:t>воночника может предупредить и даже остановить прог</w:t>
        <w:softHyphen/>
        <w:t>рессивное уменьшение роста вследствие компрессии поз</w:t>
        <w:softHyphen/>
        <w:t>вонков. Следовательно, при лечении эстрогенами умень</w:t>
        <w:softHyphen/>
        <w:t>шается риск возникновения переломов костей и сдавливания позвон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оложительным влиянием эстрогенов на организм в период климактерия и менопаузы следует учитывать и противопоказания к их применению. Они обусловлены тем, что эстрогены активизируют пролиферативные процессы в организме, особенно в органах-мишенях, неблагоприятно влияют на свертывающую систему крови, активизируют опухолевые процессы любой локализации, вызывают аллергические реакции. В связи с этим при лечении эстрогенами необходимо соблюдать большую осторожность, строго подходить к установлению показаний и противопоказаний к их назначению, учиты</w:t>
        <w:softHyphen/>
        <w:t>вая механизм действия гормонов в различные возрастные периоды, особенно в климактерическом периоде, когда важно тщательно изучать гормональный гомеостаз, состояние нервной, эндокринной, сердечно-сосудистой и половой систем, аллергический стат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ложенным выше в климактерическом периоде гормонотерапия является методом выбора. Тем не менее, ее достаточно широко применяют при лечении болезней старости, в частности 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 применяют также гормональные препараты прогестеронового действия. Механизм действия этих пре</w:t>
        <w:softHyphen/>
        <w:t>паратов таков: прогестерон, так же как и эстрогены, в разные периоды жизни оказывает неодинаковое действие на репродуктивную систему. В климактерическом периоде прогестерон тормозит действие эстрогенов и тем самым является в определенной степени их антагонистом. В этот период постепенно прекращается секреция прогестерона, что определяет «монотонное» влияние эстрогенов на гормо</w:t>
        <w:softHyphen/>
        <w:t>нально-зависимые органы, в связи с чем увеличивается риск развития в них опухолевых образований. Прогестерон ингибирует связывание эстрогенов в матке, уменьшая при этом количество рецепторов, чувствительных к эстрогенам. Поэтому при введении прогестероновых препаратов пре</w:t>
        <w:softHyphen/>
        <w:t>рывается влияние эстрогенов на организм и репродук</w:t>
        <w:softHyphen/>
        <w:t>тивную систему. Прогестерон тормозит выделение пролактина из гипофиза, а также его гонадотропную функц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генитальное влияние прогестерона проявляется в слабом катаболическом действии, задержке воды в орга</w:t>
        <w:softHyphen/>
        <w:t>низме и усилении выделения натрия. Он действует как антагонист альдостерона на уровне почечных канальцев. Прогестерон вызывает атонию или гипотонию гладких мышц, особенно мышц кише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х дозах прогестерон оказывает наркотическое и седативное действие на центральную нервную систему, вызывая иногда сонливость. Он воздействует на гипоталамические центры теплорегуляции, что приводит к повыше</w:t>
        <w:softHyphen/>
        <w:t>нию температуры тела. Этот эффект прогестерона исполь</w:t>
        <w:softHyphen/>
        <w:t>зуют в клинике. Повышение ректальной температуры яв</w:t>
        <w:softHyphen/>
        <w:t>ляется одним из тестов, характеризующих прогестероновое влияние на организм. Прогестерон в начале действия возбуждает вентромедиальные центры гипоталамуса, при длительном влиянии тормозит 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гестерон в определенной степени является антигормоном по отношению к эстрогенам, на чем главным образом и основано его применение в климакте</w:t>
        <w:softHyphen/>
        <w:t>рическом пери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гормональной терапии различна в зависи</w:t>
        <w:softHyphen/>
        <w:t>мости от формы и фазы климактерия, особенностей его клинического течения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, проявляемый к климактерическому периоду, в значительной мере обусловлен тем, что лечение боль</w:t>
        <w:softHyphen/>
        <w:t>ных с климактерическим синдромом (КС) является одной из актуальных и вместе с тем сложных проблем клини</w:t>
        <w:softHyphen/>
        <w:t>ческой медицины. Актуальность ее определяется, прежде всего, высокой частотой данной патологии у женщин переходного возраста, находящихся в расцвете профес</w:t>
        <w:softHyphen/>
        <w:t>сиональной и творческой деятельности, а также многовариантностью проявлений и тяжестью процесса, что отрицательно влияет на общее состояние и работоспо</w:t>
        <w:softHyphen/>
        <w:t>собность и нередко приводит к инвалидизации. В связи с этим данная проблема приобретает не только медицин</w:t>
        <w:softHyphen/>
        <w:t>скую, но и социальную значим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стоящего времени дискуссионным остается воп</w:t>
        <w:softHyphen/>
        <w:t>рос о необходимости пролонгировать менструальную функцию у женщин в климактерическом периоде. Этот вопрос должен быть решен для каждой женщины инди</w:t>
        <w:softHyphen/>
        <w:t>видуально. Однако в целом следует подойти к этой пробле</w:t>
        <w:softHyphen/>
        <w:t xml:space="preserve">ме с позиций увеличения продолжительности жизни и более позднего наступления менопаузы за последние десятилетия. 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ркин А.Ф. Рефлексотерапия в акушерстве и гинекологии. – Краснодар, 2003. – 160 с.</w:t>
      </w:r>
    </w:p>
    <w:p>
      <w:pPr>
        <w:pStyle w:val="Style17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аков В.И. Рациональная фармакотерапия в акушерстве и гинекологии. – М: Изд. Гипократ, 1983. – 112 с</w:t>
      </w:r>
    </w:p>
    <w:p>
      <w:pPr>
        <w:pStyle w:val="Style17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ов В.Н., Звенигородский И.Н. Диагностика гинекологических заболеваний. – Томск: Изд. ТГМА 1986 г. – 43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0:00Z</dcterms:created>
  <dc:creator>Admin</dc:creator>
  <dc:description/>
  <cp:keywords/>
  <dc:language>en-US</dc:language>
  <cp:lastModifiedBy>Mage</cp:lastModifiedBy>
  <dcterms:modified xsi:type="dcterms:W3CDTF">2011-10-04T20:30:00Z</dcterms:modified>
  <cp:revision>2</cp:revision>
  <dc:subject/>
  <dc:title/>
</cp:coreProperties>
</file>