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ль леса в экосистемах Дальнего Восток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К. Труфанова, ДВГТУ, Владивосток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аимоотношения человека с лесом несколько веков определялось понятием завоевание . Лес рассматривался либо как препятствие на пути развития прогресса, либо как товар, который можно продать, получив прибыль, Однако такое отношение к природе не осталось безнаказанным. В истории известно много случаев, когда вымирали целые народы и цивилизации из-за того, что люди вырубали леса, а за этим следовала эрозия почв, разливы или усыхание рек, оскудение плодородия почв, что вело к упадку земледелия. Сегодня варварское отношение к природе стало причиной резкого ухудшения окружающей среды, которое влечет за собой изменения в физико-географических условий среды обитания, в социально-экономических условий жизни людей и так дал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сные экосистемы являются центрами биологического разнообразия. Нетронутые леса дают приют различным видам животных и растений, зона обитания которых простирается на десятки тысяч квадратных километров, например, медведям, волкам, тиграм, некоторым видам птиц. С другой стороны, только в лесных массивах, где редко ступала нога человека, сохраняются особые условия обитания, необходимые для жизни некоторых видов животных и растений. К примеру, пятнистая сова гнездится в стоящих на корню, но уже мертвых стволах деревьев, которые встречаются только в старых лесах, где не совершались рубки. К сожалению, большинство лесных экосистем Дальнего Востока постепенно превращаются в так называемые фрагментированные л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гментированные леса на Дальнем Востоке не могут обеспечивать нормальное развитие и функционирование биосферы, не только в региональном, но и глобальном масштабе. Только в неосвоенных лесах скапливается огромное количество углерода, который иначе бы накапливался в атмосфере в виде углекислого газа и приводил к образованию и усилению парникового эффекта. Защищают леса и водные ресурсы. Они регулируют гидрологический режим рек и почв. В тех районах, где исчез лесной покров на водоразделах рек, стали не редки наводнения или наоборот, полное усыхание и исчезновение водного потока. Уничтожение леса приводит к эрозии почв, которая прогрессирует со страшной скоростью. Особенно это опасно для Дальнего Востока, так как его территория была сформирована в недавнее геологическое прошлое и процесс образования 1 см почвы продолжается 100-120 лет. Неосвоенные леса места обитания различных народностей. Так, например, в центральном Сихотэ-Алине проживают удэгейцы, и уничтожение лесов на территории их традиционного природопользования приведет к гибели их самобытной культуры, которая сильно зависит от л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ь выхода из сложившейся ситуации виден только в разработке нового подхода к использованию леса, включающий несколько этапов. Прежде всего, должна быть собрана вся необходимая информация о состоянии лесов. Необходима также создание такой системы платежей за пользование лесными ресурсами, которая бы припятсвовала коррупции и хищническому расточению, получению быстрой выгоды. Уже сейчас нужно перейти к многоцелевому лесопользованию, которое основано на природном районировании растительного покрова и максимальном использовании закономерностей лесообразовательного для удовлетворения социальных экономических потребностей общества. Предложена также система мероприятий по улучшению состояния сохранившихся лесов, как нетронутых, так и измененных деятельностью человека. Часть лесных территорий должна быть сохранена от вырубок и землепользования, то есть на их территории должны быть образованы особо охраняемее территории. Государство может получить от них доход, используя для туризма, защиты водоразделов и охраны биологического разнообраз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egi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0:00Z</dcterms:created>
  <dc:creator>User</dc:creator>
  <dc:description/>
  <cp:keywords/>
  <dc:language>en-US</dc:language>
  <cp:lastModifiedBy>Mage</cp:lastModifiedBy>
  <dcterms:modified xsi:type="dcterms:W3CDTF">2011-10-12T05:10:00Z</dcterms:modified>
  <cp:revision>2</cp:revision>
  <dc:subject/>
  <dc:title>Роль леса в экосистемах Дальнего Востока</dc:title>
</cp:coreProperties>
</file>