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Я ЛЕЧЕБНО-ЭВАКУАЦИОННЫХ МЕРОПРИЯТИЙ В ВОЙСКАХ. СОВРЕМЕННАЯ СИСТЕМА ЭТАПНОГО ЛЕЧЕНИЯ РАНЕНЫХ И БОЛЬНЫХ С ЭВАКУАЦИЕЙ ПО НАЗНАЧЕНИЮ. ОРГАНИЗАЦИЯ ОКАЗАНИЯ МЕДИЦИНСКОЙ ПОМОЩИ РАНЕНЫМ И БОЛЬНЫМ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чебно-эвакуационные мероприятия являются важнейшей составной частью медицинского обеспечения боевых действий войск. Они включают своевременный розыск и сбор раненых и больных на поле боя, последовательное и преемственное оказание им медицинской помощи в сочетании с эвакуацией на те этапы, где будет обеспечено эффективное их лечение и быстрейшее восстановление бое- и трудоспособ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нову медицинского обеспечения боевых действий войск в современной войне, если ее удастся развязать империалистам, будет положена система этапного лечения раненых и больных с эвакуацией их по назначению. Эта система, сложившаяся в период Великой Отечественной войны, в основном отвечает современным требованиям и обеспечивает успешное выполнение стоящих перед медицинской службой задач. Ее реализация требует соблюдения следующих основных принцип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ближения сил и средств медицинской службы к районам (рубежам) возникновения наибольших санитарных потерь в целях проведения в предельно сжатые сроки основных лечебно-эвакуационных мероприят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я необходимой группировки сил и средств медицинской службы на направлении главного удара войск, своевременного ее выдвижения и развертывания в назначенных районах; постоянной готовности медицинских подразделений, частей и учреждений к осуществлению лечебно-эвакуационных мероприятий при ликвидации последствий применения противником средств массового поражения, дифференцированного подхода к определению объема медицинской помощи, исходя из оперативной и медицинской обстановки для достижения оптимальных результатов имеющимися силами и средств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и эвакуации за пределы фронта раненых и больных, требующих длительного лечения или не подлежащих возврату в стр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ой системой лечебно-эвакуационных мероприятий предусматривается расчленение медицинской помощи раненым и больным на ее отдельные виды, которые последовательно оказываются по мере эвакуации раненых 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больных от места, где получено ранение (наступило заболевание), к месту окончательного лечения (рис. 6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видом медицинской помощи понимают определенный перечень лечебно-профилактических мероприятий, проводимых при поражениях (ранениях и заболеваниях) личным составом войск и медицинской службой на поле боя и этапах медицинской эвакуации. Вид медицинской помощи определяется местом оказания ее, подготовкой лиц, ее оказывающих, и наличием необходимого оснащ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предусматриваются следующие виды медицинской помощи: первая медицинская помощь, доврачебная (фельдшерская) помощь; первая врачебная помощь, квалифицированная медицинская помощь, специализированная медицинская помощ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ая медицинская помощь оказывается санитарами и санитарными инструкторами, а также самим раненым и больным (самопомощь) или товарищами (взаимопомощь) обычно на месте ранения или заболевания. В Великой Отечественной войне первая медицинская помощь оказывалась в 53% случаев санитарами и санитарными инструкторами рот, в 5,9% — в порядке самопомощи, в 32,3% — взаимопомощи, в 2,6% — фельдшерами батальонов, в 6,2% — врачами частей; в 84,4% случаев она оказывалась на поле бо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ую медицинскую помощь оказывают с целью временного устранения явлений, угрожающих жизни раненого (больного), и предупреждения развития опасных для жизни осложн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а включае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влечение раненых из-под завалов, из танков, боевых машин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ушение горящего обмундир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ведение обезболивающего средства при помощи шприца-тюби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ранение асфиксии путем освобождения верхних дыхательных путей от слизи, крови и возможных инородных тел. При западении языка, рвоте, обильном носовом кровотечении пострадавшего укладывают на бок. При асфиксии вследствие западения языка последний прокалывают булавкой, которую фиксируют бинтом к шее или подбородку. В случае остановки дыхания производят искусственную вентиляцию легких с помощью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-образной трубки или методом рот в рот (рот в нос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еменную остановку наружного кровотечения всеми доступными средствами: наложение кровоостанавливающего жгута (стандартного или импровизированного)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вящей повязки, пальцевое прижатие магистральных сосудов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жение асептической повязки на рану и ожоговую поверхность, а при открытом пневмотораксе — окклюзионной повязки с использованием оболочки пакета перевязочного индивидуального (ПП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мобилизацию поврежденной конечности простейшими средств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девание противогаза при нахождении на зараженной мест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ведение антидотов пораженным химическим оружие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газацию зараженных участков кожи и прилегающих участков обмундирования жидкостью индивидуального противохимического пакета (ИПП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чу антибиотиков, противорвотных средств из аптечки индивидуальной (А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ение глазных лекарственных пленок (ГЛП) при повреждении гла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казании первой медицинской помощи в первую очередь должны использоваться медицинские средства, имеющиеся у ране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врачебная помощь оказывается фельдшером медицинского пункта батальона (МПБ) в целях борьбы с угрожающими жизни расстройствами. В дополнение к первой медицинской помощи доврачебная помощь предусматривае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ранение асфиксии (туалет полости рта и носоглотки, при необходимости введение воздуховода, ингаляция кислорода, искусственная вентиляция легких ручным дыхательным аппаратом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правильностью и целесообразностью наложения жгута, наложение жгута при продолжающемся кровотечен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ожение и исправление неправильно наложенных повязо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ведение обезболивающих средст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лучшение транспортной иммобилизации с использованием табельных средст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торное введение антидотов по показания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олнительная дегазация открытых участков кожи и прилегающих к ним участков обмундир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гревание раненых и больных при низкой температуре воздуха, горячее питье (за исключением раненных в живот) в зимнее врем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оказаниям — введение симптоматических сердечнососудистых средств и препаратов, стимулирующих дых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ая врачебная помощь оказывается врачом на МПП, а иногда и в омедб в целях устранения последствий поражения (заболевания), угрожающих жизни раненого или больного, предупреждения развития опасных для жизни осложнений (шок, раневая инфекция) и подготовки раненых и больных к дальнейшей эваку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ный объем первой врачебной помощи состоит из мероприятий, которые должны проводиться в неотложном порядке, и мероприятий, проведение которых может быть отсроче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тложные мероприятия показаны при состояниях, угрожающих жизни раненых и больных. Они включаю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ранение асфиксии (отсасывание слизи, рвотных масс и крови из верхних дыхательных путей, введение воздуховода, прошивание языка, отсечение или подшивание свисающих лоскутов мягкого неба и боковых отделов глотки, трахеостомия по показаниям, искусственная вентиляция легких, наложение окклюзионной повязки при открытом пневмотораксе, пункция плевральной полости или торакоцентез при напряженном пневмотораксе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тановку наружного кровотечения (прошивание сосуда в ране или наложение зажима на кровоточащий сосуд, контроль за правильностью и целесообразностью наложения жгута или наложение жгута при наличии показаний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противошоковых мероприятий (переливание крови и кровезаменителей при значительном обескровливании; проведение новокаиновых блокад и введение обезболивающих средств, инъекции сердечно-сосудистых средст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ечение конечности, висящей на лоскуте мягких ткан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тетеризацию или капиллярную пункцию мочевого пузыря с эвакуацией мочи при задержке мочевыдел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мероприятий, направленных на устранение десорбции ОВ с обмундирования и позволяющих снять противогаз с поступающих из очага химического поражения (частичная санитарная обработка, смена обмундирования и др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ведение антидотов, противосудорожных, бронхорасширяющих и противорвотных средст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газацию раны при заражении ее стойкими 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мывание желудка при помощи зонда в случае попадания ОВ в желудо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ение антитоксической сыворотки при отравлении бактериальными токсинами и неспецифическую профилактику при поражении Б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тложные мероприятия первой врачебной помощи выполняются преимущественно в перевязочной МП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мероприятиям первой врачебной помощи, которые могут быть отсрочены, относя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ранение недостатков первой медицинской и доврачебной помощи (исправление повязок, улучшение транспортной иммобилизаци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ена повязки при загрязнении раны РВ; проведение новокаиновых блокад при повреждениях средней тяже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ъекции антибиотиков и серопрофилактика столбняка при открытых травмах и ожога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начение различных симптоматических средств при состояниях, не представляющих угрозы жизни поражен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кращение объема первой врачебной помощи осуществляется за счет отказа от выполнения мероприятий второй груп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валифицированная медицинская помощь оказывается врачами-хирургами (квалифицированная хирургическая помощь) и терапевтами (квалифицированная терапевтическая помощь) в отдельном медицинском батальоне (отдельном медицинском отряде — ОМО), а также в лечебных учреждениях ГБ. Цель ее — устранение тяжелых, угрожающих жизни последствий поражения (асфиксия, судороги, коллапс, отек легких, острая почечная недостаточность и т. д.), а также проведение мероприятий, предупреждающих развитие вероятных осложнений и обеспечивающих дальнейшую эвакуацию раненых и боль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рочности оказания мероприятия квалифицированной хирургической помощи делятся на три груп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ая группа — неотложные хирургические вмешательства и другие мероприятия, невыполнение которых может привести к смерти раненого в ближайшие часы. К ним относя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ранение асфиксии и восстановление адекватного дых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ончательная остановка внутреннего и наружного кровотеч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лексная терапия острой кровопотери, шока, травматического токсикоз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чение анаэробной инфек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ирургическая обработка и ушивание ран при открытом пневмотораксе, торакоцентез при клапанном пневмоторакс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апаротомия при проникающих ранениях и закрытой травме живота с повреждением внутренних органов, при внутрибрюшинном повреждении мочевого пузыря и прямой киш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мпутация при отрывах и массивных разрушениях Конечност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компрессивная трепанация черепа при ранениях и повреждениях, сопровождающихся сдавлением головного мозг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ирургическая обработка переломов длинных трубчатых костей с обширным разрушением мягких тка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ая группа — вмешательства, несвоевременное выполнение которых может привести к возникновению тяжелых осложнени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ожение надлобкового свища при повреждении уретры и противоестественного заднего прохода при внебрюшинном повреждении прямой киш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ирургическая обработка ран при переломах длинных трубчатых костей, не сопровождающихся обширным разрушением мягких ткан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становление проходимости магистральных артерий конечност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кротомия при глубоких циркулярных ожогах груди и конечностей, не вызывающих расстройства дыхания или кровообращ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мпутация при ишемическом некрозе конеч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вичная хирургическая обработка ран, зараженных </w:t>
      </w:r>
      <w:r>
        <w:rPr>
          <w:color w:val="000000"/>
          <w:sz w:val="28"/>
          <w:szCs w:val="28"/>
          <w:lang w:val="en-US"/>
        </w:rPr>
        <w:t>O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B</w:t>
      </w:r>
      <w:r>
        <w:rPr>
          <w:color w:val="000000"/>
          <w:sz w:val="28"/>
          <w:szCs w:val="28"/>
        </w:rPr>
        <w:t>, а также ран со значительным повреждением мягких тка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тья группа — операции, отсрочка которых при условии применения антибиотиков не обязательно приведет к возникновению осложнени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ичная хирургическая обработка ран мягких тканей (кроме ран, не подлежащих хирургической обработке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ичная обработка ожог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ожение пластиночных швов при лоскутных ранениях лиц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гатурное связывание зубов при переломах нижней челюсти с дефек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лном объеме квалифицированной хирургической помощи выполняются мероприятия всех трех групп. Сокращение объема квалифицированной хирургической помощи осуществляется за счет отказа от выполнения мероприятий третьей группы, а в крайних случаях — и второй группы. При этом принимаются меры к незамедлительной эвакуации таких раненых в лечебные учреждения ГБ, где хирургическая помощь будет оказана им в исчерпывающем объеме. После неотложных операций раненые нуждаются во временной госпитализации, продолжительность которой зависит от характера поражения, произведенного оперативного вмешательства и вида эвакуационного транспо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роприятия квалифицированной терапевтической помощи разделяются на неотложные и мероприятия, выполнение которых может быть отсроче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ая группа мероприятий включае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ведение антидотов и противоботулинической сыворот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лексную терапию острой сердечно-сосудистой недостаточности и различных нарушений сердечного ритм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чение токсического отека легки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кислородной терапии и искусственной вентиляции легких при асфикс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ведение десенсибилизирующих, противорвотных, противосудорожных и бронхолитических средст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лексную терапию острой почечной недостаточност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ение транквилизаторов, нейролептиков при острых реактивных состоя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 второй группе относя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ведение антибиотиков и сульфаниламидов с профилактической цель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емотрансфузии с заместительной цель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ение симптоматических медикаментозных средст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таминотерап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физиотерапевтических процедур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ный объем квалифицированной терапевтической помощи включает мероприятия первой и второй групп. При сокращении объема медицинской помощи осуществляются мероприятия только первой груп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зированная медицинская помощь оказывается врачами-специалистами в лечебных учреждениях ГБ, имеющих специальное оснащение. Специализация медицинской помощи является одной из характерных черт современной системы медицинского обеспечения боевых действий войск. Она достигается включением в состав ГБ штатных специализированных госпиталей, а также специализацией общехирургических и терапевтических госпиталей за счет придания им соответствующих групп специализированной медицинской помощи. В госпитальных базах предусматривается оказание специализированной медицинской помощи следующим контингента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ненным в голову, шею, позвоночник (нейрохирургическая, стоматологическая, офтальмологическая и отоларингологическая медицинская помощь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ненным в грудь, живот и таз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ненным с переломами длинных трубчатых костей и повреждением крупных сустав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жженны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гкораненым и легкобольны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аженным ионизирующим излучение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аженным 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врологическим больным, контуженным и лицам с психическими расстройств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соматическим больны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ным с кожными и венерическими заболевания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екционным больны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ным туберкулезо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енщинам при ранениях и заболеваниях женских половых орга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ицинская помощь раненым и больным (кроме первой медицинской и доврачебной помощи) и их лечение осуществляются на медицинских пунктах и в лечебных учреждениях, развернутых, как правило, в определенной последовательности от фронта в тыл и получивших наименование этапов медицинской эвакуации. Под этапом медицинской эвакуации понимают силы и средства медицинской службы, развернутые на путях медицинской эвакуации для приема, сортировки раненых и больных, оказания им медицинской помощи, лечения и подготовки их по показаниям к дальнейшей эвакуации. Основными этапами медицинской эвакуации являются МПП, омедб или ОМО, лечебные учреждения ГБ. Этапом медицинской эвакуации можно считать и МПБ, если он развернут для работы на мес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зависимо от роли в системе медицинского обеспечения войск этапы медицинской эвакуации выполняют следующие общие для каждого из них задач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ем, регистрацию, медицинскую сортировку поступающих раненых и больны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по показаниям санитарной обработки раненых и больных, дезинфекции, дезактивации и дегазации их обмундирования и снаряж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азание раненым и больным медицинской помощ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ционарное лечение раненых и больных (начиная с омедб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ку к эвакуации раненых и больных, подлежащих лечению на последующих этапа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оляцию инфекционных боль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ешения этих задач на каждом этапе медицинской эвакуации предусматривается развертывание соответствующих функциональных подразде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ПП и омедб (ОМО) развертывается сортировочно-эвакуационное отделение, где осуществляются прием и медицинская сортировка раненых и больных, а также сосредоточиваются раненые и больные, подлежащие эвакуации на последующие этапы медицинской эвакуации. В госпиталях для приема и медицинской сортировки поступающих раненых и больных развертывается приемно-сортировочное отделение. В составе этих отделений имеются функциональные подразделения, в которых производятся санитарная обработка раненых и больных, дезактивация и дегазация их обмундирования и снаряжения: площадка специальной обработки МПП и отделение специальной обработки омедб (ОМО) и госпиталей. Для оказания медицинской помощи раненым и больным развертываются перевязочная в МПП, операционно-перевязочные отделения, отделения реанимации и интенсивной терапии в омедб (ОМО), госпиталях. Стационарное лечение раненых и больных проводится в омедб (ОМО) и военных госпиталях, для чего развертываются различные функциональные подразделения (госпитальное отделение омедб, лечебные отделения госпиталей, лаборатория, стоматологические кабинеты и т. д.). Кроме того, развертываются аптека, изоляторы для временного размещения инфекционных больных, оборудуются места для размещения личного состава, хозяйственных подразделений. Этапы медицинской эвакуации развертываются на таком удалении от действующих войск и перемещаются за ними с таким расчетом, чтобы обеспечить своевременное оказание медицинской помощи раненым и больным. Оптимальные сроки оказания первой врачебной помощи—4—5 ч, 1 квалифицированной — 8—12 ч с момента ра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йоны для размещения этапов медицинской эвакуации выбирают с учетом конкретных условий обстановки. Развертываться они должны вблизи путей подвоза и эвакуации, по возможности в стороне от объектов вероятного воздействия противника артиллерией, авиацией и ракетно-ядерными средствами (пунктов управления войсками, районов размещения ракетных частей, резервов и т. д.), в районах, где обеспечиваются хорошая их маскировка, защита, охрана и оборона. На путях, ведущих к этапам медицинской эвакуации, устанавливаются видимые днем и ночью указатели (пикетажные знаки), а при необходимости выставляются посты регулирования. О месте (районе) размещения этапов медицинской эвакуации своевременно докладывают старшему медицинскому начальнику и информируют нижестоящие звенья медицинской служб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каждом этапе медицинской эвакуации оказывается определенный вид медицинской помощи: на медицинском пункте полка — первая врачебная помощь, в отдельном медицинском батальоне (ОМО) — квалифицированная медицинская помощь, в госпиталях — специализированная медицинская помощь. Совокупность лечебно-профилактических мероприятий, осуществляемых на этапе медицинской эвакуации, составляет объем медицинской помощи. Он не является постоянным и может изменяться в зависимости от обстановки. Объем медицинской помощи для этапов медицинской эвакуации устанавливается и изменяется старшим медицинским начальником: для МПП— начальником медицинской службы соединения, для омедб (ОМО) — начальником медицинской службы объединения. В случаях, не терпящих отлагательств, объем медицинской помощи может быть уточнен для МПП начальником медицинской службы полка, а для омедб— начальником медицинской службы соединения. Об этом немедленно докладывают старшему медицинскому начальнику. Изменение объема медицинской помощи может быть как в сторону его сокращения, так и в сторону расширения. Сокращение обусловливается, как правило, несоответствием возможностей этапа медицинской эвакуации по оказанию медицинской помощи количеству поступающих раненых и больных, а также изменениями боевой обстановки, необходимостью срочного перемещения этапа медицинской эвакуации и т. д. Сокращение объема медицинской помощи следует считать крайне вынужденным мероприятием, которое отражается на состоянии раненых (пораженных), а также на работе последующего этапа, где объем работы увеличи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ширение объема медицинской помощи на этапе медицинской эвакуации может происходить при усиления его силами и средствами старшего медицинского начальника либо при затруднении эвакуации раненых и больных на последующие эта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резвычайно важными в современной системе этапного лечения с эвакуацией по назначению являются преемственность и последовательность в проведении лечебно-профилактических мероприятий на этапах медицинской эвакуации. Достигается это прежде всего единым пониманием патологических процессов, происходящих в организме при современной боевой травме и болезнях, а также едиными взглядами на их лечение и профилактику. С этой целью в мирное время при подготовке врачей проводится изучение регламентирующих документов военно-медицинской службы, разработанных на основе современных представлений о характере боевой травмы и методах ее л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емственность и последовательность предполагают соблюдение единых принципов лечения и наращивания лечебно-профилактических мероприятий на этапах медицинской эвакуации. Так, во время Великой Отечественной войны при проникающих ранениях черепа первичная хирургическая обработка в соответствии с установившимся положением переносилась из войскового района, где не было возможности обеспечить нейрохирургическую помощь, рентгенологическое исследование и послеоперационную госпитализацию, в армейский специализированный хирургический полевой подвижный госпиталь. В войсковом районе хирургические вмешательства на черепе производились только по жизненным показаниям в случаях угрожающих кровотечений и резкого нарастания внутричерепного давления. Оперируемость раненных в череп с повреждением костей составила на дивизионных медицинских пунктах в 1944—1945 гг. 0,3—0,6%. При проведении хирургических операций предусматривалась возможность повторного вмешательства в лечебных учреждениях армейского или фронтового тыла. Поэтому рассечение или иссечение кожной раны производилось таким образом, чтобы вновь образованная операционная рана могла быть включена в будущий дополнительный разрез или в единый кожный лоскут, если возникнет необходимость закрыть обширный костный дефек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емственность и последовательность в проведении лечебно-эвакуационных мероприятий могут быть достигнуты при условии четкого ведения медицинской документации, позволяющей медицинскому персоналу знать о состоянии раненых и больных на предыдущих этапах медицинской эвакуации и проведенных лечебно-профилактических мероприятиях. Наибольшее значение для обеспечения последовательности в оказании медицинской помощи раненым и больным имеют такие документы персонального медицинского учета, как «Первичная медицинская карточка» и «История болезн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ичная медицинская карточка (см. приложение 2) заполняется на всех раненых и больных, выбывших из строя в связи с ранением или заболеванием на срок не менее одних суток, при первом оказании им врачебной помощи, т. е. на МПП или в омедб (ОМО). В госпитале Первичную медицинскую карточку заводят только на тех раненых и больных, которые поступают в госпиталь, минуя предыдущие этапы медицинской эвакуации, не подлежат лечению в данном госпитале и после оказания медицинской помощи будут эвакуированы в другое лечебное учрежд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рточке отмечается наименование медицинского пункта (учреждения), выдавшего карточку, анкетные данные раненого или больного, время ранения (заболевания), характер поражения, диагноз, оказанная медицинская помощь, порядок, способ и очередность эвакуации. Имеющиеся по краям карточки цветные полосы предназначены для информации следующего этапа медицинской эвакуации о неотложных мероприятиях, в которых нуждается раненый или больной. Оборотная сторона медицинской карточки используется для отметок о проведенных лечебных мероприятиях на последующих этапах медицинской эвакуации. Заполнение карточки продолжается до того момента, когда на раненого или больного заводится история болезни, при этом карточку вклеивают в историю болезни. Первичная медицинская карточка раненого или больного, оставленного для лечения на МПП (на срок не более 5 сут), используется как история болезни. В этом случае на оборотной стороне карточки ежедневно делают записи о состоянии раненого или больного и оказанной медицинской помощи, а по окончании лечения указывают его исх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ичные медицинские карточки на всех раненых и больных, выбывших с определившимся исходом (возвращены в часть, умерли) и не имевших истории болезни, не позднее чем через месяц после наступления исхода пересылают через вышестоящего начальника медицинской службы в архив Военно-медицинского музея Министерства обороны (ВММ М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рия болезни ведется: в госпитале — на всех госпитализированных раненых и больных, в омедб (ОМО) — на временно госпитализированных раненых и больных и легкораненых и больных со сроками лечения до 10 сут, в лазаретах медицинских пунктов воинских частей — на раненых и больных со сроком лечения свыше 5 сут. История болезни заводится на раненого (больного) один раз и ведется до определившегося исхода лечения. При эвакуации раненых или больных из одного лечебного учреждения в другое истории болезни пересылаются вместе с эвакуируемыми. Они подлежат постоянному хранению и после использования для составления документов медицинской отчетности лечебного учреждения пересылаются в архив ВММ М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им требованием современной системы лечебно-эвакуационных мероприятий является своевременность оказания медицинской помощи. Медицинская помощь должна оказываться на поле боя и на этапах медицинской эвакуации в такие сроки, которые способствуют сохранению жизни раненому и больному, предупреждению развития тяжелых осложнений и тем самым сокращению сроков лечения и скорейшему возвращению раненых и больных в строй. Особое значение имеют своевременное оказание первой медицинской помощи, проведение неотложных мероприятий первой врачебной и квалифицированной медицинской помощи, а также выполнение лечебных и профилактических процедур, обеспечивающих возможность оказания медицинской помощи в более поздние сроки (отсроченная медицинская помощь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годы Великой Отечественной войны первая медицинская помощь оказывалась в относительно короткие сроки: после ранения сразу (32,8%), в течение 30 мин (32,6%), от 30 мин до 3 ч (27,4%) и через 3 ч (7,2%). При оказании первой медицинской помощи в более поздние сроки чаще развивались осложнения. Так, число осложнений при оказании первой медицинской помощи в период от 30 мин до 3 ч после ранения увеличивалось на 15%, а если этот срок превышал Зч — на 72% по сравнению с условиями, когда аналогичная помощь оказывалась непосредственно после ра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воевременность оказания медицинской помощи обусловлена прежде всего четкой организацией розыска, сбора и вывоза (выноса) раненых и больных с поля </w:t>
      </w:r>
      <w:r>
        <w:rPr>
          <w:i/>
          <w:iCs/>
          <w:color w:val="000000"/>
          <w:sz w:val="28"/>
          <w:szCs w:val="28"/>
        </w:rPr>
        <w:t xml:space="preserve">Ъоя </w:t>
      </w:r>
      <w:r>
        <w:rPr>
          <w:color w:val="000000"/>
          <w:sz w:val="28"/>
          <w:szCs w:val="28"/>
        </w:rPr>
        <w:t>(из очагов массовых потерь), хорошей военно-медицинской подготовкой всего личного состава, приближением этапов медицинской эвакуации к рубежам (районам) санитарных потерь и очагов массовых санитарных потерь и быстрейшей эвакуацией на них раненых и больных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дицинская сортировка, ее организация на этапах медицинской эваку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им организационным элементом современной системы лечебно-эвакуационных мероприятий является медицинская сортировка. Ее основы разработаны выдающимся русским хирургом Н. И. Пироговым, впервые применившим ее в широких масштабах в Крымской войне 1853 —1856 гг. «Я первый ввел сортировку на севастопольских перевязочных пунктах и уничтожил... господствующий там хаос. Я горжусь этой заслугой...». Отмечая тяжелые последствия принятого в те времена порядка направления раненых на перевязку и операцию по мере поступления, вне зависимости от их общего состояния, Н. И. Пирогов писал: «Убедившись вскоре после моего прибытия в Севастополь, что простая распорядительность и порядок на перевязочном пункте гораздо важнее чисто врачебной деятельности, я сделал себе правилом: не приступать к операциям тотчас при переноске раненых на эти пункты, не терять времени на продолжительные пособия... не допускать хаотического скучивания раненых и заняться неотлагательно их сортировкой». Разработанные Н. И. Пироговым принципы медицинской сортировки получили дальнейшее развитие в трудах выдающихся отечественных хирургов и полностью оправдали себя на практике в годы Великой Отечественной войны. Значение медицинской сортировки особенно возрастает при работе этапов медицинской эвакуации в условиях применения оружия массового пора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ицинская сортировка представляет собой распределение раненых и больных на группы по признаку нуждаемости в однородных профилактических и лечебно-эвакуационных мероприятиях в соответствии с медицинскими показаниями, установленным объемом помощи на данном этапе медицинской эвакуации и принятым порядком эваку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решаемых задач различают два вида медицинской сортировки: внутрипунктовую и эвакуационно-транспортну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утрипунктовая сортировка проводится с целью распределения раненых и больных на группы для направления в соответствующие функциональные подразделения данного этапа медицинской эвакуации и установления очередности их направления в эти подразделения. Эвакуационно-транспортная сортировка представляет собой распределение раненых и больных на группы в соответствии с эвакуационным назначением, очередностью, способами и средствами дальнейшей их эваку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утрипунктовая и эвакуационно-транспортная сортировка часто осуществляется одновременно, т. е. наряду с выделением потока раненых и больных, нуждающихся в определенной медицинской помощи на данном этапе, определяются эвакуационное назначение, очередность, способ и средства эвакуации раненых и больных, не нуждающихся в оказании медицинской помощи на этом этапе. Оказание помощи на этапе медицинской эвакуации заканчивается проведением эвакуационно-транспортной сортир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любом этапе медицинской эвакуации (кроме МПБ) в ходе сортировки раненых и больных устанавливается их нуждаемость в санитарной обработке или изоляции; в оказании медицинской помощи на данном этапе либо в дальнейшей эвакуации. Распределение раненых и больных по указанным группам может проводиться одномоментно или в разное время в различных функциональных подразделениях данного этапа медицинской эваку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нуждаемостью в санитарной обработке или необходимостью изоляции раненые и больные распределяются на следующие основные групп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лежащие санитарной обработке (частичной или полной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лежащие изоля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нуждающиеся в санитарной обработке и изоляции. На этапе медицинской эвакуации, где раненые и больные госпитализируются, в обязательном порядке проводится их полная санитарная обработ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нуждаемости в медицинской помощи раненые и больные распределяются на следующие групп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нуждающиеся в медицинской помощи на данном этапе медицинской эваку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не нуждающиеся в медицинской помощи на данном этапе медицинской эваку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имеющие тяжелые, несовместимые с жизнью ранения или заболе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неные и больные, нуждающиеся в медицинской помощи на данном этапе медицинской эвакуации, распределяются по месту и очередности ее оказания («перевязочная в первую очередь», «операционная во вторую очередь» и т. д.). Особую осторожность следует проявлять в отношении лиц, имеющих тяжелые, несовместимые с жизнью ранения и заболевания и нуждающихся прежде всего в проведении мероприятий, облегчающих их состояние. При сомнениях в правильности оценки тяжести ранения или заболевания раненые и больные должны быть отнесены к группе нуждающихся в медицинской помощ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неные и больные не нуждающиеся в медицинской помощи, а также получившие ее на данном этапе, исходя из эвакуационных признаков, могут быть распрецелены на следующие груп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одлежащие дальнейшей эвакуаци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одлежащие оставлению на данном этапе медицинской эвакуации для окончательного лечения или вследствие временной негранспортабельност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подлежащие возвращению в свои части Раненые и больные, подлежащие дальнейшей эвакуации при необходимости распределяются на группы в соответствии с их эвакуационным предназначением, очередностью и способом эвакуации, по виду используемых транспортных средст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ицинская сортировка осуществляется на основе определения диагноза ранения или заболевания и его прогноза, поэтому носит диагностический и прогностический характер. В ее проведении должны участвовать наиболее опытные врачи. Медицинскую сортировку целесообразно проводить сортировочными бригадами в составе врача, двух медицинских сестер, двух регистраторов, звена санитаров-носильщиков Результаты сортировки обозначают специальными сортировочными марками (рис 7) и отметками в медицинских документах, сопровождающих раненого (первичная медицинская карточка, эвакуационный конверт, ведомость на эвакуированных раненых и больны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я и проведение эвакуации раненых и больны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ицинская эвакуация, являясь составной частью лечебно-эвакуационных мероприятий, неразрывно связана с оказанием медицинской помощи раненым и больным и их течением С медицинской точки зрения эвакуация является вынужденным мероприятием вследствие невозможности организовать полноценное течение раненых и больных в непосредственной близости от района боевых действ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медицинской эвакуацией понимается совокупность мероприятий по доставке раненых и больных из района возникновения санитарных потерь на медицинские пункты и в лечебные учреждения для своевременного и полного оказания медицинской помощи и лечения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оме тою, медицинская эвакуация обеспечивает высвобождение этапов медицинской эвакуации, создавая условия для их перемещения в соответствии со складывающийся оперативно тыловой и медицинской обстановкой путь,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которому осуществляются вынос и транспортировка раненых и больных в ты т, называется путем медицинской эвакуации Как правило, пути медицинской эвакуации должны соответствовать путям подвоза войскам различных материальных среде</w:t>
      </w:r>
      <w:r>
        <w:rPr>
          <w:smallCap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 позволяет использовать для эвакуации раненых и больных дороги, обслуживаемые инженерными войсками, а также обратные рейсы транспорта общего назначения доставляющего в войска боеприпасы продовольствие и другие материально-технические средства. Совокупность путей эвакуации развернутых на них этапов медицинской эвакуации и используемых санитарно-транспортных средств, обеспечивающих определенную группировку войск, по 1учила название эвакуационного направ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иная с этапа квалифицированной медицинской помощи (омедб, ОМО), эвакуация раненых и больных ведется по назначению, в специализированные военные полевые госпитали Эвакуация проводится штатным санитарным транспортом медицинской службы вышестоящего звена а также транспортом общего назначения Последний должен использоваться преимущественно для эвакуации легкораненых и легкобольных Он нуждается в дополнительном оборудовании (оснащении специальными приспособлениями для установки носилок, средствами защиты от пыли, жары, холода и т.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значительно возросли возможности использования для эвакуации раненых и больных авиационного транспорта — санитарных и военно-транспортных самолетов и вертолетов. Это наиболее щадящий вид медицинской эвакуации, при нем резко сокращаются противопоказания к эвакуации раненых и больных, ускоряется доставка их в специализированные лечебные учреждения для оказания исчерпывающей медицинской помощи В то же время использование авиационного транспорта позволяет при необходимости высвободить этапы медицинской эвакуации и обеспечить оперативное их выдвижение за войсками и развертывание на рубежах возникновения санитарных потер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елезнодорожный и водный санитарный транспорт используется, как правило для эвакуации раненых и больных из госпитальных баз за пределы фрон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наблюдения за состоянием раненых и больных во время эвакуации и оказания им в случае необходимости медицинской помощи их должен сопровождать медицинский персонал Это особенно важно при эвакуации на большие расстоя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лечебно-эвакуационных мероприятий, проводимых медицинской службой при ликвидации последствий применения противником оружия массового пора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нове работы медицинской службы при ликвидации последствий применения противником оружия массового поражения лежат общие принципы организации лечебно эвакуацию по назначению (в основном в первый период воины) эвакуационных мероприятий. В то же время в этих условиях требуются несколько иные формы и методы работы. Прежде всего на организацию лечебно-эвакуационных мероприятий окажет влияние характер санитарных потерь. Применение противником ядерного, химического оружия и некоторых видов БС (токсинов) обусловит одномоментное возникновение на сравнительно ограниченной территории массовых санитарных потерь — очагов массовых поражений. Под очагом массовых поражений понимают территорию с находившимися на ней людьми, боевой техникой, транспортом, различным имуществом и сооружениями, подвергшуюся воздействию поражающих факторов ядерного, химического и бактериологического оруж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ая служба в условиях применения противником оружия массового поражения организует и осуществляет в ограниченные сроки лечебно-эвакуационные мероприятия как непосредственно в очагах поражений, так и за их пределами. Действия на местности, зараженной </w:t>
      </w:r>
      <w:r>
        <w:rPr>
          <w:color w:val="000000"/>
          <w:sz w:val="28"/>
          <w:szCs w:val="28"/>
          <w:lang w:val="en-US"/>
        </w:rPr>
        <w:t>O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B</w:t>
      </w:r>
      <w:r>
        <w:rPr>
          <w:color w:val="000000"/>
          <w:sz w:val="28"/>
          <w:szCs w:val="28"/>
        </w:rPr>
        <w:t>, БС, вызовут необходимость работы медицинского состава в индивидуальных средствах защиты, потребуют проведения на этапах медицинской эвакуации санитарной обработки раненых, дезактивации, дегазации и дезинфекции их обмундирования и снаря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условия деятельности медицинской службы при использовании оружия массового поражения окажет влияние невозможность заблаговременно предвидеть место, время и масштабы его применения противником. В связи с этим возникает необходимость поддерживать постоянную готовность медицинской службы к работе в очагах массовых поражений и иметь определенный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ым фактором является угроза выхода противника в районы очагов массовых поражений. В этих условиях этапы медицинской эвакуации развертываются на удалении от очагов массовых поражений и объем медицинской помощи сокращается до проведения мероприятий по жизненным показаниям с быстрейшей эвакуацией раненых в тыл. При отсутствии угрозы выхода противника в районы массовых поражений этапы медицинской эвакуации максимально приближается к н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асательные работы в Очагах массовых поражений организуются командирами и штабами всех степеней и осуществляются силами и средствами частей, подвергшихся нападению, а также специально выделенных для этой цели подразделений инженерной, химической, медицинской служб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разделения, участвующие в ликвидации последствий применения оружия массового поражения, обычно распределяются на группы, каждая из которых работает в определенном секторе (участке) поражения. В состав каждой группы входит фельдшер или санитарный инструктор и санитары с необходимым медицинским имуществом Основная задача медицинского состава — организация оказания пораженным первой медицинской помощи и участие в их выносе (вывозе) за пределы очага д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последующей эвакуации на развернутые медицинские пункты. Сани гарный инструктор и санитары оказывают первую медицинскую помощь главным образом наиболее тяжело пораженным. В остальных случаях первая медицинская помощь оказывается в порядке само- и взаимопомощи, а также личным составом подразделений, осуществляющих спасательные работы. Эвакуация раненых из очагов массовых поражений должна производиться в возможно короткий срок с соблюдением мер, предупреждающих дополнительное заражение их РВ, ОВ или Б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рганизации лечебно-эвакуационных мероприятий в очагах ядерного, химического и бактериологического поражения имеются суще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енные различия, обусловленные характером поражающего действия этих видов оружия и условиями работы в очаге. В очагах ядерного поражения характер санитарных потерь определяется видом и мощностью ядерных взрывов. Так, при использовании ядерных боеприпасов малых и сверхмалых калибров будут возникать преимущественно радиационные поражения, а средних и больших калибров — травматические и ожоговые поражения в сочетании с радиацион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дение спасательных работ существенно затруднят радиоактивное заражение местности, обширные разрушения, пожары, задымленность. Большинство пострадавших будет находится внутри поврежденной боевой техники, в разрушенных фортификационных сооружениях, что затрудняет их сбор и оказание первой медицинской помощ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ьшие трудности представит работа в очагах наземных ядерных взрывов, где возникнут высокие уровни радиации. В этих условиях необходимо определять наиболее целесообразные варианты организации спасательных работ на основании оценки радиационной обстановки. Личный состав, участвующий в спасательных работах в зонах радиоактивного заражения, для ослабления воздействия проникающей радиации действует в защитных средствах, а перед входом в очаг ^принимает радиопротектор. Для учета фактической дозы облучения личного состава проводится дозиметрический контро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военнослужащими, которые подвергались воздействию поражающих факторов ядерного взрыва, но сохранили боеспособность и не нуждаются в направлении на лечение, медицинская служба организует наблюд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использовании противником химического оружия возникают очаги поражения, которые в зависимости от физико-химических </w:t>
      </w:r>
      <w:r>
        <w:rPr>
          <w:smallCaps/>
          <w:color w:val="000000"/>
          <w:sz w:val="28"/>
          <w:szCs w:val="28"/>
          <w:lang w:val="en-US"/>
        </w:rPr>
        <w:t>cbohcib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B</w:t>
      </w:r>
      <w:r>
        <w:rPr>
          <w:color w:val="000000"/>
          <w:sz w:val="28"/>
          <w:szCs w:val="28"/>
        </w:rPr>
        <w:t xml:space="preserve"> могу г быть стойкими и нестойкими. К стойким относятся очаги, в которых поражающее действие ОВ сохраняется в течение часа и более, к нестойким — очаги, эффемивное действие ОВ в которых прекращается в течение нескольких минут (до 1 ч). В зависимости от времени возникновения основных симптомов отравления у пораженных различают очаги поражения быстродействующими ОВ — ФОБ, синильная кислота (клиническая картина отравления развивается в течение 1 ч после применения) и очаги поражения ОВ замедленного действия — иприты (признаки отравления могут проявляться через 1 ч и позж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рганизации лечебно-эвакуационных мероприятий в очагах химического заражения необходимо учитывать следующие особенн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моментное (при использовании противником быстродействующих ОВ) или продолжительное (ОВ замедленного действия) формирование санитарных потерь в очаг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можность возникновения при определенных условиях комбинированных поражений личного состава (применение химического оружия после ядерного, совместное применение химического и огнестрельного оружия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сть оказания медицинской помощи по неотложным показаниям большому числу пораженных в кратчайшие сро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можность вторичных поражений раненых и больных, а также медицинского персонала вследствие десорбции ОВ с зараженного обмундирования (снаряжения, оружия) эвакуируемых пораженных до проведения полной санитарной обработки и дегазации обмунд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азание медицинской помощи пораженным ОВ должно предусматрива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мероприятий по срочному прекращению дальнейшего поступления ОВ в организм пораженно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звреживание (нейтрализация) яда в организме, уменьшение эффекта его действия с помощью специфических медикаментозных средств (антидоты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лексное использование средств специфического (антидоты) и неспецифического лечения на этапах медицинской эвакуации для устранения основных патологических изменений, вызванных действием 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е внимание необходимо обратить на своевременность оказания первой медицинской и доврачебной помощи в очаге и организацию выноса (вывоза) раненых и больных на этапах медицинской эвакуации в возможно короткий срок; приближение всех видов медицинской помощи к очагу; сокращение сроков пребывания пораженных ОВ в средствах защи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лечебно-эвакуационных мероприятий в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чага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бактериологического заражения зависит от характеристики поражающего действия применяемых средств. Важнейшей задачей медицинской службы является организация бактериологической разведки и быстрейшее установление вида примененных БС. Сразу после установления факта применения противником БО в войсках, действующих в зоне возможного заражения, проводится экстренная неспецифическая профилактика; личный состав принимает антибиотик, содержащийся в АИ. После идентификации вида примененного возбудителя организуется специфическая профилактика с проведением при необходимости соответствующих предохранительных прививок. При установлении режима обсервации или карантина медицинская служба осуществляет активное наблюдение за личным составом с целью своевременного выявления больных и подозрительных на заболевание, их изоляции и госпита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ликвидации последствий использования противником БО медицинский состав принимает участие в организации дезинфекции вооружения, техники, обмундирования и снаряжения, дезинфекции, дезинсекции и дератизации наиболее важных участков местности и оборонительных сооружений, проводимых силами и средствами химической службы. При необходимости осуществляется биологический контроль за качеством специальной обработки. Более подробно мероприятия по защите войск от бактериологического оружия и ликвидации последствий его применения изложены в главе 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иема пораженных из очагов массовых санитарных потерь в первую очередь должны быть использованы медицинские пункты подразделений и частей, подвергшихся воздействию ядерного (химического, бактериологического) оружия противника, а также медицинские пункты, специально выделенные для этой цели. Развертываются они, как правило, у границ очага поражения на путях выноса (вывоза) пораженных. Пути эвакуации пораженных должны быть обозначены заметными указател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эти медицинские пункты возлагаются следующие задач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ем пораженных, поступающих из очагов, проведение медицинской сортиров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частичной санитарной обработки пораженных, имеющих заражение РВ, ОВ или Б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азание пораженным медицинской помощи в соответствии с установленным объемо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ка пораженных к дальнейшей эваку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е МПП. развернутого у очага массовых поражений, будет присущ ряд специфических особенностей. Это прежде всего поступление в короткие сроки большого числа пораженных, из которых многие будут в тяжелом состоянии, требующем проведения неотложных мероприятий, а также наличие среди раненых и больных зараженных РВ, ОВ или БС и поэтому опасных для окружающих. При интенсивном поступлении пораженных особое значение приобретает правильно организованная медицинская сортировка. К ней следует привлекать наиболее опытный медицинский состав, достаточный по численности, выделять необходимое количество звеньев санитаров-носильщиков для быстрой разгрузки прибывающего транспорта, обеспечить свободное размещение пораженных путем увеличения емкости сортировочно-эвакуационного отд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ая цель медицинской сортировки при приеме-пораженных из очага массовых санитарных потерь — выявить нуждающихся в неотложных мероприятиях первой врачебной помощи, а также выделить пораженных, которые могут быть эвакуированы на последующий этап без оказания им врачебной помощи. Объем медицинской помощи, как правило, сокращается для проведения неотложных мероприятий первой врачебной помощи. Если развернутые у очага массовых поражений медицинские пункты не могут обеспечить прием и своевременное оказание медицинской помощи всем пораженным, нуждающимся в ней по неотложным показаниям, возникает необходимость в дополнительном развертывании медицинских пунктов. Решение об этом принимает начальник медицинской службы соединения. При необходимости он выдвигает к очагу отдельный медицинский батальон дивизии или ОМ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позволяют условия боевой обстановки, омедб (ОМО) развертывается в непосредственной близости от очага массового поражения. Наряду с пораженными ядерным оружием, ОВ и БС в омедб будут поступать раненые и больные из частей и подразделений, не подвергшихся воздействию оружия массового поражения. Это потребует четкой организации медицинской сортировки и прежде всего выделения лиц, опасных для окружающих. Объем медицинской помощи в омедб (ОМО), ведущем прием раненых и больных из очага массового поражения, сокращается до проведения мероприятий квалифицированной медицинской помощи по жизненным показаниям, если имеющимися силами и средствами нельзя обеспечить оказание ее в полном объеме и в оптимальные сроки всем нуждающим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ступлении пораженных из очагов бактериологического заражения медицинские подразделения, части и учреждения переходят на противоэпидемический режим работы. Он предусматривает тщательную медицинскую сортировку раненых и больных с целью выявления инфекционных больных или подозрительных на инфекционное заболевание, а также лиц, находившихся с ними в кон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акте; санитарную обработку всех поступающих раненых и,, больных с дезинфекцией их обмундирования и снаряжения: изоляцию больных и подозрительных на инфекционное заболевание; защиту медицинского персонала от зара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вакуации раненых и больных из очагов массовых поражений на медицинские пункты и последующие этапы медицинской эвакуации будет использоваться как санитарный автотранспорт, так и автомобильный транспорт общего назначения, а при эвакуации из омедб (ОМО) — по возможности и авиационный транспорт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48:00Z</dcterms:created>
  <dc:creator>Кибиткин</dc:creator>
  <dc:description/>
  <cp:keywords/>
  <dc:language>en-US</dc:language>
  <cp:lastModifiedBy>Mage</cp:lastModifiedBy>
  <dcterms:modified xsi:type="dcterms:W3CDTF">2011-10-04T18:48:00Z</dcterms:modified>
  <cp:revision>2</cp:revision>
  <dc:subject/>
  <dc:title>Глава  4</dc:title>
</cp:coreProperties>
</file>