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ОМОЩИ РАНЕНЫМ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ЧЕЛЮСТНО - ЛИЦЕВУЮ ОБЛАСТЬ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ЭТАПАХ МЕДИЦИНСКОЙ ЭВАКУАЦИ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тапы медицинской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вая медицинская помощ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оврачебная помощ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вая врачебная помощ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валифицированная медицинская помощ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пециализированная медицинская помощь и последующее лечени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оенно-врачебная экспертиза при ранениях в челюстно-лицевую область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апы медицинской эвакуаци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ое лечение с эвакуацией по назначению - медицинское обеспечение раненых в челюстно-лицевую область, которое осуществляется в системе лечебных и эвакуационных мероприятий, и предусматривает осуществление принципа единства процесса лечения и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медицинской эвакуации - медицинские пункты и лечебные учреждения, располагающиеся на различном расстоянии от поля боя и друг от друга, которые последовательно проходят раненые при эвакуации с поля боя или из очага массовых санитарных потер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медицинской помощи данного этап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- совокупность лечебных и эвакуационных мероприятий, которые могут быть выполнены на том или ином этапе медицинской эвакуации. Объем помощи не является постоянным и может изменяться в зависимости от условий боевой и медицинской обстановки. При возникновении массовых санитарных потерь и значительной перегрузке этапов медицинской эвакуации объем медицинской помощи будет сокращаться. При благоприятных условиях объем медицинской помощи может быть расширен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казания медицинской помощи зависит от следующих фактор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принципа преемственности лечебных и эвакуацион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е понимание патологии боевой травмы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ые принципы оказания медицинской помощи и лечения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налаженная медицинская документац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их документах должны быть отраже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вид ранения или пов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лечебных мероприятий, выполненных на том или ином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срок лечения раненого и его дальнейшее эвакуационное предназначени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системе этапного лечения с эвакуацией по назначению предусматривается оказание следующих видов медицинской помощ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оказывается на поле боя или в очаге массовых санитарных потер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врачебная помощь оказывается на медицинском пункте батальона (МПБ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рачебная помощь оказывается на медицинском пункте полка (МПП) или бригад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валифицированная помощь оказывается в отдельном медицинском батальоне бригады (ОМедБ) и отдельной медицинской роте (ОМедР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оказывается в специализированных госпиталях госпитальной баз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казания перечисленных видов медицинской помощи может соблюдаться не всегда. Она будет полностью зависеть от условий боевой и медицинской обстановки, а также наличия средств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ервая медицинская помощь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медицинскую помощь раненым в челюстно-лицевую область оказывают на поле боя или в очаге массовых санитарных потерь санитары и санитарные инструкторы. В ряде случаев она может быть оказана самим раненым (самопомощь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личный состав не только знал особенности ранений и повреждений челюстно-лицевой области, но и умел, при необходимости, правильно оказать эффективную первую медицинскую помощь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ервой медицинской помощ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борьба с развившейся асфиксией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локационной асфиксии - прокалывание языка булавкой, имеющейся в индивидуальном перевязочном пакете. Язык следует подтянуть до уровня сохранившихся передних зубов и в таком положении зафиксировать его бинтом к одежд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турационной асфиксии, развивающейся чаще всего в результате закупорки верхних дыхательных путей сгустками крови и инородными телами, следует пальцами и марлей очистить полость рта и глотк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панной асфиксии (при этом виде асфиксии, как правило, отмечается затруднение или отсутствие вдоха) необходимо осмотреть полость рта и, обнаружив клапан, фиксировать его с помощью булавки к окружающим тканя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остальных видах асфиксий, в том числе после фиксации языка булавкой, раненому следует придать положение на боку с повернутой в сторону ранения голов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новку кровотечения из ран челюстно-лицевой области осуществляют наложением давящей повязки. При сильных артериальных кровотечениях, наблюдающихся чаще всего при ранениях наружной или общей сонной артерий, наиболее эффективный метод 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 прижатие общей сонной артерии к поперечному отростку шестого шейного позво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обилизация при переломах челюстей. Используется пращевидная повяз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первичной повязки на ра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обезболивающих средств из шприц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тюбика, имеющегося в индивидуальной аптеч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таблетированных антибиот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вание противогаза при нахождении на зараженной мес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(вынос) раненых с поля боя или из очага пораже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Доврачебная помощь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рачебная помощь оказывается фельдшером или санитарным инструктором и преследует те же цели, что и первая медицинская помощь, однако возможности фельдшера по оказанию помощи значительно шир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рачебная помощь включает в себя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у с асфикси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ую остановку кровоте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исправление (при необходимости) ранее наложенных повяз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ердечных и обезболивающих средств, прием</w:t>
        <w:br/>
        <w:t>внутрь антибиот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нутрь или подкожное введение противорвотных средств (по показания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рев раненых, находящихся в шоковом состоя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ление жаж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объем медицинской помощи при асфиксии и кровотечении такой же, как и при оказании первой медицинской помощи. Замену повязки производят лишь в тех случаях, когда она полностью не соответствует своему назначению (продолжается кровотечение, обнажена рана). В остальных случаях производят лишь осмотр повязки либо подбинтовывание (сбившиеся повязки, промокшие кровью и слюной). Утоление жажды осуществляют с помощью кусочка бинта, один конец которого помещают во флягу, а другой - на корень языка раненого с тем, чтобы вода постепенно по марле поступала в рот раненого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ервая врачебная помощь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рачебная помощь раненным в челюстно-лицевую область оказывается на медицинском пункте полка (МПП), бригады при непосредственном участии врача-стоматолога МПП бригады и включает в себя проведение следующих мероприят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сфиксии всех ви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у кровоте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ранспортной иммобилизации при переломах челюстей и лоскутных рваных ранах мягких тканей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неправильно наложенных и сильно промокших повяз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антибиотиков, сердечных и обезболивающи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овокаиновых блокад при огнестрельных переломах челю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шоковых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толбнячного анатоксина при открытых повреждениях челюстно-лицевой области (0,5 м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рование первичной лучевой реакции (при комбинированных радиационных поражения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ление жаж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ервичной медицинской карточ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эффективности использования для предупреждения дислокационной асфиксии булавки, прошивают язык. Объем помощи при обтурационной асфиксии таков же, как и на предыдущих этапах медицинской эвакуации. При клапанной асфиксии производят либо фиксацию лоскутов швами к прилежащим тканям, либо отсекают при их нежизнеспособности. Первичную хирургическую обработку раны не проводят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одят следующие опера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хеостом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сосудов в ран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ую иммобилизацию осуществляют с помощью стандартной транспортной повязки, которая состоит из стандартной опорной шапки и стандартной подбородочной пращи Д. А. Энтин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раненых заполняются первичные медицинские карточки, в которых отмечаются паспортные данные, сведения о характере и локализации ранения или повреждения, сведения об объеме медицинской помощи, а также указываются вид и способ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врачебной помощи раненым с повреждениями лица и челюстей в условиях применения противником отравляющих веществ и других видов оружия, массового поражения осуществляется в соответствии с требованиями, изложенными в Указаниях по военно-полевой хирургии и терап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Квалифицированная медицинская помощь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ая медицинская помощь раненным в челюстно-лицевую область оказывается в отдельном медицинском батальоне бригады (ОМедБ) или отдельной медицинской роте (ОМедР) врачом-стоматологом и включает выполнение следующих мероприят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сфик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остановку кровоте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борьбу с травматическим шок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сортиров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ую обработку ран лица и челюстей и лечение легкораненых (срок лечения до 10 суток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ую обработку рвано-лоскутных и сильно загрязненных землей ран лица и ожогов лиц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закрепление отломков челюстей (транспортная иммобилизац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ране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дальнейшей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боевой и медицинской обстановки объем и характер медицинской помощи на этом этапе медицинской эвакуации может существенно меняться. При благоприятных условиях и поступлении небольшого числа раненых объем медицинской помощи может быть полным. При массовом поступлении раненых объем медицинской помощи может быть сокращен за счет исключения мероприятий, отсрочка в проведении которых не влечет за собой развития тяжелых осложнений, и включать лишь мероприятия, направленные на устранение нарушений, угрожающих жизни раненого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цированная медицинская хирургическая помощь при ранениях и повреждениях челюстно-лицевой области включает в себя три группы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я группа - неотложные хирургические мероприятия (вмешательства по жизненным показаниям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, предпринимаемые для устранения асфиксии или выраженных нарушений внешнего дых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, основной целью которых является остановка кровоте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терапия шока и острой анем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группа - хирургические мероприятия, выполнение которых может быть отсрочено только при особой необходимо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зараженных ран при значительных разрушениях мягких и костных тканей лица, при явном загрязнении ран зем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зараженных термических ожогов лица, сильно загрязненных зем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-я группа - мероприятия, отсрочка которых необязательно ведет к развитию тяжелых осложнен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легкораненых, сроки лечения которых не превышают 10 суток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закрепление отломков челюстей при нарушении внешнего дых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лного объема квалифицированной медицинской помощи врач-стоматолог должен осматривать каждого раненого, имеющего повреждения челюстно-лицевой области, независимо от его общего состояния, с обязательным снятием повязки. Это необходимо делать потому, что на данном этапе раненый должен получить дальнейшее эвакуационное предназначение, должны быть определены вид и способ дальнейшей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поступлении раненых и вынужденном сокращении объема квалифицированной медицинской помощи до мероприятий первой группы (по жизненным показаниям) диагноз устанавливают без снятия повязк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сфиксии на данном этапе помощь оказывают в полном объеме. Лечение шока и борьба с выраженной анемией производятся в соответствии с требованиями военно-полевой хирург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олжающемся или возникшем на данном этапе кровотечении производят его остановку всеми известными способами, вплоть до перевязки наружной или общей сонной артери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ах челюстей со смещением отломков, при которых имеют место нарушения внешнего дыхания, показано временное закрепление отломков челюстей с помощью лигатурного связывания зубов бронзо-алюминиевой проволоко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раненым вводят антибиотики, столбнячный анатоксин, если это не было сделано ране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раненых, подлежащих дальнейшей эвакуа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я раненых в челюстно-лицевую область после оказания квалифицированной медицинской помощи, уточнения характера, локализации и тяжести ранения осуществляется следующим образом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- раненые с ведущими повреждениями челюстно-лицевой области. К этой группе относятся все раненые, имеющие изолированные ранения мягких и костных тканей челюстно-лицевой области. Из числа раненых этой группы имеющие легкие ранения лица и челюстей подлежат эвакуации в госпитали для лечения легкораненых. Остальные, имеющие ранения лица и челюстей средней и тяжелой степени, подлежат эвакуации в челюстно-лицевые отделения специализированных госпиталей для лечения раненных в голову, шею и позвоночник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- пораженные, у которых ранения и повреждения челюстно-лицевой области сочетаются с более тяжелыми, ведущими ранениями (поражениями) других областей тела, ожогами и лучевой болезнью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и локализации ведущего ранения (поражения) пострадавшие этой группы подлежат эвакуации в специализированные госпитали для раненых в голову, шею и в позвоночник, травматологические, общехирургические, многопрофиль-ные и терапевтические госпитал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дальнейшей эвакуации по легкости ранения ранены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поверхностные изолированные повреждения мягких ткан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и вывихи отдельных зуб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неные после оказания им необходимой помощи подлежат возвращению в часть либо временно госпитализируются (до 10 суток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ециализированная медицинская помощь и последующее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ую медицинскую помощь пораженным с ранениями и повреждениями челюстно-лицевой области оказываю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юстно-лицевых отделениях специализированных госпиталей для раненных в голову, шею и позвоночни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питалях для лечения легкоранены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юстно-лицевых отделениях других госпиталей, в которых раненые с повреждениями челюстно-лицевой области находятся на лечении по ведущему ранению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юстно-лицевое отделение специализированного госпиталя для раненых в голову, шею и позвоночник разворачивается на базе одного из медицинских отделений военно-полевого хирургического госпиталя в составе операционной, предоперационной и стационара. Развертывается оно, как правило, в палатках или приспособленных зданиях и подвалах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ертывания стационара челюстно-лицевого отделе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раненых на кроватях головными концами к проходу, что облегчает наблюдение и уход за ни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 палатках мест для ирригации полости р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мероприятия в отделениях специализированных госпиталей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ая помощь при кровотечении, асфиксии и шок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обработка ран мягких и костных ткан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иммобилизация при переломах челюст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ечение осложн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сложных пластических и реконструктивно - восстановительных операц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уждающихся зубными и сложными челюстно-лицевыми протезам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и специальный уход за раненым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ку челюстно-лицевых раненых, поступающих в специализированный госпиталь, производит хирург, поэтому знание особенностей ранений челюстно-лицевой области для него крайне необходимо. Среди челюстно-лицевых раненых он должен выделить следующие группы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142" w:leader="none"/>
          <w:tab w:val="left" w:pos="50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ые с продолжающимся кровотечением и в состоянии асфиксии, которых сразу направляют в операционную челюстно-лицевого отделения, сюда же направляют раненых, нуждающихся в хирургической обработке в первую очередь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142" w:leader="none"/>
          <w:tab w:val="left" w:pos="50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ые в состоянии шока и с признаками выраженной кровопотери направляются в палатку интенсивной терапии, где анестезиологами будет проведена соответствующая терапия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142" w:leader="none"/>
          <w:tab w:val="left" w:pos="50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ые, которые в данный момент не нуждаются в хирургической помощи, направляются в стационар челюстно-лицевого отделе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оенно-врачебная экспертиза при ранениях в челюстно-лицевую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аботы осуществляется в соответствии с Приказом Министерства Обороны Республики Беларусь №461 от 4.10. 1998 года « О порядке проведения военно-врачебной экспертизы в вооруженных силах Республики Беларусь»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решаемые военно-врачебной экспертизо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игодности к военной служб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ичинной связи заболевания, ранения, травмы или увечья военнослужащего с условиями прохождения военной служб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о-экспертное заключение о наличии или отсутствии такой связи служит основанием для решения вопроса о пенсионном обеспечении при увольнении военнослужащего из Вооруженных Сил по болезн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м указанных задач и занимаются штатные и нештатные органы военно-врачебной экспертиз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ые органы военно – врачебной экспертизы: Центральная военно-врачебная комиссия, гарнизонные и госпитальные военно-врачебные комисс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изонная военно-врачебная комиссия назначается приказом начальника гарнизона с разрешения начальника медицинской службы Главного штаба Вооруженных Сил Республики Беларусь. В состав комиссии входят не менее трех врачей. К участию в работе гарнизонной ВВК могут привлекаться по назначению начальника медицинской службы гарнизона и другие врачи-специалисты, а решением начальника гарнизона - представитель части, в которой проходит службу свидетельствуемы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свидетельству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служащих гарнизона, членов их сем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служащих, находящихся в гарнизоне в отпуске по болезн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поступающих в военно-учебные завед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х и служащих Вооруженных Сил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низонная ВВК осуществляет также контроль за состоянием лечебно-профилактической работы в частях гарнизон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итальная военно-врачебная комиссия организовывается при военном госпитале (лазарете, военном санатории) ежегодным приказом начальника госпиталя (лазарета, военного санатория). Председателем госпитальной ВВК назначается заместитель начальника госпиталя по медицинской част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рачебно-экспертной работы, на госпитальную ВВК возлагаются контроль за состоянием лечебно-диагностической, профилактической и экспертной работы в обслуживаемых частях, а также оказание практической помощи военным комиссариатам и органам здравоохранения в лечебно-оздоровительной работе среди призывников и медицинском освидетельствовании призываемых на военную служб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свидетельствование военнослужащих частей ВДВ осуществляется военно-врачебной комиссией соединения Воздушно-десантных войск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-действующие военно-врачебные комиссии создаются для освидетельствования лиц, поступающих в военно-учебные заведения, прибывающего пополнения при распределении его по учебным соединениям, частям и подразделениям, а также для медицинского отбора и очередного освидетельствования военнослужащих, рабочих и служащих ВС, поступающих на работу и работающих в особых условиях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ВВК решают вопрос лишь о годности военнослужащих к обучению и работе по соответствующим военным специальностям, к службе в особых условиях. Решение о годности свидетельствуемых к военной службе, о нуждаемости в отпуске по болезни принимает госпитальная ВВК после их стационарного обследования и лечения. С выполнением возложенных на них задач временные ВВК прекращают свои функци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ие части не имеют экспертных органов. Однако врачи части должны знать основные положения действующих приказов и указаний по военно-врачебной экспертизе, порядок медицинского освидетельствования молодых воинов. Врачи части участвуют также в отборе и направляют на освидетельствование военнослужащих, назначенных на работу с источниками ионизирующих излучений, компонентами ракетных топлив, генераторами электромагнитных излучений сверхвысокой частоты и другими вредными факторами военного труд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нетрудоспособность военнослужащих. При заболевании военнослужащего врач части дает заключение о нуждаемости его в полном или частичном освобождении от служебных обязанностей на срок до трех суток. В случае необходимости аналогичное заключение может быть вынесено повторно, но в общей сложности не более чем на 6 сут. Солдаты и сержанты срочной службы, нуждающиеся в освобождении от занятий и работ на больший срок, направляются на гарнизонную (госпитальную) военно-врачебную комиссию, которая может вынести постановление о предоставлении им отдыха при воинской части на срок до 15 сут. Повторным решением ВВК отдых может быть продлен, однако общая продолжительность его не должна превышать 30 сут. В отношении офицеров, прапорщиков и военнослужащих сверхсрочной службы ВВК может принять решение о нуждаемости в освобождении от выполнения служебных обязанностей на срок до 10 дней и в последующем при необходимости продлить освобождение до 30 сут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когда необходимо решить вопрос о предоставлении отпуска по болезни, о годности к военной службе, к службе в специальных частях, к обучению в военно-учебном заведении, военнослужащих также направляют на гарнизонную (госпитальную) ВВК. Начальник медицинской службы части обязан при этом обеспечить тщательную подготовку лиц, направляемых на освидетельствование. С этой целью он организует их всестороннее медицинское обследование с проведением необходимых рентгенологических, лабораторных и функциональных исследований, консультаций врачей-специалис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едицинской службы части принимает активное участие в реализации постановлений военно-врачебных комисс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8:00Z</dcterms:created>
  <dc:creator>1</dc:creator>
  <dc:description/>
  <cp:keywords/>
  <dc:language>en-US</dc:language>
  <cp:lastModifiedBy>Mage</cp:lastModifiedBy>
  <dcterms:modified xsi:type="dcterms:W3CDTF">2011-10-04T18:48:00Z</dcterms:modified>
  <cp:revision>2</cp:revision>
  <dc:subject/>
  <dc:title>ОРГАНИЗАЦИЯ ПОМОЩИ РАНЕНЫМ</dc:title>
</cp:coreProperties>
</file>