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осковский гуманитарно-экономический инсти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ма: Основные причины нарушения зр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Галиахметова Г.М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Гильманшин И.З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Ю-45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ижнекам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ведения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. Основные причины нарушения зрения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 .Строения глаза и мышечного аппарата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3 .Упражнения для коррекции зрения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4 . Релаксация механизма зрения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Заключения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писок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ние — самый мощный источник наших знаний о внешнем мире — пожалуй, одно из наиболее сложных, удивительных и прекрасных свойств живой материи. Его утрата — огромное несчастье дл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решила проблему видения во многих вариантах, создав различные системы глаз, удивительно хорошо приспособленных к условиям жизни человека и обитания животных. Но при всем разнообразии патентов «живой» природы на зрение и разнице в построении оптических аппаратов глаза его внутренние механизмы сходны: в их основе лежат тонкие первичные химические и электрические изменения в сетчатке глаза, которые и приводят к возникновению нервных импульсов, несущих в мозг переработанную зрительную информ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а — ценный, удивительный дар природы. В них отражается все, что мы чувствуем: радость и страдания, равнодушие, любовь и ненависть. Глаза являются не только зеркалом души, но и как бы зеркалом общего состояния здоровья. Глаза — это самый важный орган чувств, поэтому они заслуживают исключительно большого внимания. Глаза играют также очень большую роль в общем эстетическом облике человека. Но при всем этом глаза очень чувствительный и легкоранимый орган. Так, например, слишком яркий свет причиняет глазам боль; загрязненный воздух, дым, пыль вызывают слезотечение, а иногда даже воспаление глаз. Глаза всегда должны быть чистыми, сияющими. А для того, чтобы они были такими, необходим ежедневный, тщательный уход за глаз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движения современного человека неизбежно пагубно отражается и на функциональных свойствах зрительного аппарата — наших глаз. Кроме того, чрезмерные информационные нагрузки на глаза и мозг приводят сегодня к серьезным нарушениям и заболеваниям. В развитых странах, увы, каждый четвертый близорук. Нарастают и возрастные изменения глаза, приводящие к дальнозоркости. И особенно остро в последнее время этот вопрос встал из-за пагубного влияния компьютерных дисплеев на зрение. Одна из главных причин такого роста глазных нарушений состоит в недостаточной тренированности, а потому и слабости внутриглазных и окологлазных мыш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ми отечественных и зарубежных ученых доказано, что специальные тренировочные упражнения для внутриглазных и окологлазных мышц могут привести к стабилизации и даже к обратному развитию близорукости и дальнозоркости. Тренировки глазных мышц благоприятно влияют и на работоспособность операторов у дисплея. Однако широкое практическое использование физических упражнений для профилактики различных нарушений рефракции * глаза, особенно близорукости, и для восстановления работоспособности главнейшей внутриглазной мышцы — цилиарной — сдерживается отсутствием специальных массовых пособий и руководств, а также специальных приборов — видеотренажеров — технических средств нового класса, до сих пор не выпускаемых промышленностью. Первые варианты технических видеотренажеров уже созданы в Московском областном государственном институте физическ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т ли помочь специальные физические упражнения при заболеваниях глаз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мысль и движение так же неразрывно связаны, как зрение и движение, поскольку и сам зрительный орган постоянно находится в движении. Отец русской физиологии И.М. Сеченов тесно связывал зрительное восприятие с деятельностью мышечного аппарата глаз. Он считал, что мышцы глаз не только обеспечивают изменение положения глаз в орбите, но служат также аппаратом, при помощи которого сознание получает информацию о пространственных отношениях внешн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, какие же конкретные специальные движения могут быть рекомендованы для профилактики нарушений в работе глаза? Как добиться с их помощью устранения уже возникших нарушени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к рассмотрению специальных двигательных упражнений для зрительных органов, укажем, прежде всего, что еще в 1920-х годах в Америке возникла известная школа доктора Бейтса, использовавшая специальные упражнения для исправления дефектов глаз. У этой школы нашлось немало сторонников: О. Хаксли, М Корбет и др. В нашей стране наиболее известна система зрительных тренировок, предложенная профессорами А.Н. Дашевским и Э.С. Аветисовым, кандидатом технических наук Ю.А. Утехины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ими разработана специальная методика оптико-двигательных тренировок, в основу которой положен динамический принцип: сокращение цилиарной мышцы глаза чередуется с ее расслаблением, чего можно достигнуть при быстрой смене положительной и отрицательной линз перед глазом. При этом был обнаружен интересный эффект «после отдачи» цилиарной мышцы, возникающий после внезапного снятия нагрузки. Видимо, он свидетельствует о проявлении накопленной потенциальной энергии сухожильных элементов тончайшей двигательной системы внутри самого гл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предлагаемой методики состоит в использовании динамического вариативного режима тренировки цилиарной мышцы. Вообще, впервые принцип вариативности в спортивную тренировку введен доктором медицинских наук профессором А. Н. Воробьевы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рименения комплекса общеукрепляющей оздоровительной гимнастики для глаз, проведенный в Москве и Московской области для лиц, имеющих близорукость и возрастные проявления дальнозоркости, подтверждает эффективность использования средств физической культуры в офтальмологической практике. Более 500 человек прошли 2-месячные курсы, оз</w:t>
        <w:softHyphen/>
        <w:t xml:space="preserve">накомившись с методикой использования специальной зрительной гимнаст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ых тренировок превзошли все ожидания: за сравнительно короткое время улучшились показатели остроты центрального зрения, как в близь, так и вдаль, объема аккомодации*; резко снизилось зрительное утомление, особенно после напряженной зрительной работы; улучшилось общее самочув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зличные виды тренажеров для тренировок глазных мышц в оздоровительных целях (при близорукости, дальнозоркости у взрослых и детей и для уменьшения зрительного утомления), а также специальные безлинзовые и призматические очки, позволяющие резко улучшить остроту зрения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чины нарушения зр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е зрение — это неспособность глаза приспособиться к инстинктивному физиологическому акту видения. Близорукость, или миопия, дальнозоркость, или гиперметропия, астигматизм — основные виды нарушения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орукость, дальнозоркость и их пр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зрение называют соразмерным, или эмметропическим. Близорукие люди (миопы) видят близкие предметы хорошо, далекие — плохо, а дальнозоркие (гиперметропы), наоборот. Почти две трети всего человечества имеют дальнозоркость или близорукость, то есть обладают аметропическими гла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близоруких людей вследствие повышенной силы преломляющих сред из-за увеличенного размера глазного яблока лучи света от далеких предметов фокусируются впереди сетчатки. В результате в области желтого пятна не получается ясного изображения, отдаленные предметы видны расплывчатыми. Зато лучи света от близких предметов в близоруком глазе сходятся точно на сетчатке и дают четкое изображение без напряжения или с минимальным напряжением при аккомодации. Близорукие люди могут часами читать, работать с очень мелкими деталями, не чувствуя утомления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альнозорких глаза, наоборот, отличаются слабой преломляющей силой или недостаточными размерами по передне-задней оси. Лучи света от далеких и близких предметов в таком глазе преломляются меньше, чем нужно, и четкого изображения на сетчатке не получается, так как фокус оказывается за сетчаткой глаза. Эти изменения условий фокусировки изображения в глазе, называемые рефракцио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озорким и близоруким людям зрение улучшают при помощи очков. Установленное перед дальнозорким глазом выпуклое стекло увеличивает преломляющую силу глаза, фокус световых лучей переводится точно на сетчатку, и глаз работает с меньшим напряжением. Вогнутое стекло, помещенное перед близоруким глазом, уменьшает его преломляющую силу, лучи от далеких предметов сходятся в желтом пятне — зрение вдаль улучшается. Использование очков, однако, неизбежно приводит к ослаблению внутренних мышц глаза, в связи, с чем со временем очки приходится менять на более си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глаза к аккомодации исследуют с помощью, так называемой глазной эргографии, позволяющей точно определить степень зрительного утомления. Эргография также оказалась ценным методом выявления расстройств динамической рефракции глаза у близоруких детей и подростков, с ее помощью оценивают зрение лиц, занятых на тонких и точных производственных опер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комодация глаза — важнейший регулятор функции зрения. С возрастом ее степень постепенно падает, ибо сам хрусталик становится менее эластичным. Возникает явление, называемое пресбиопией, или старческой дальнозоркостью. В связи с ослаблением аккомодации человек стремится отодвинуть книгу или газету от глаз (чтобы облегчить работу цилиарных мышц) или прибегает к помощи очков с выпуклыми линз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сказанного ясно, насколько важно тренировать цилиарные, а также окружающие глаза мышцы, охранять их от преждевременного осла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тигматизм— искажение изображения оптической системой, связанное с тем, что преломление или отражение лучей в различных сечениях проходящего светового пучка неодинаково. Вследствие, изображение предмета становится нерезким. Каждая точка предмета изображается размытым эллипс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 представляет здесь в разрезе. Лучи света попадает в зрачок через роговицу-переднюю прозрачную часть наружной оболочки глаза. Роговица является сильной преломляющей линзой. Радужная оболочка регулирует количество проникающего в глаз света, что позволяет видеть кА при тусклом так, и при ярком свете. Хрусталик фокусирует на сетчатке свет от ближних и дальних предметов. Центральная ямка сетчатки – область наибольшей остроты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роение глаза и мышечного аппар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создала глаз шарообразным. Он легко вращается вокруг трех осей: вертикальной (влево — вправо), горизонтальной (вверх — вниз) и оптической. Вокруг глаза расположены три пары глазодвигательных мышц. Мышцами управляют сигналы, поступающие из мо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зодвигательные мышцы, пожалуй, самые быстродействующие в организме человека. При осмотре, например, картины плаз совершает огромное количество микродвижений, причем одно Движение совершается всего за несколько сотых долей 1 с. Помимо этого, глаз непрерывно совершает небольшие, но очень быстрые колебания (до 120 в с). Они крайне важны при рассматривании мелких предметов. Как только пристальное рассматривание прекращается, исчезают и колебания. Приемник световых вол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про глаз говорят, что это часть мозга, вынесенная на периферию, имеют в виду, прежде всего сетчатку. По существу, это самостоятельный анализатор, первый приемник всех его световых волн и импульсов. Именно в сетчатке глаза происходит переработка, трансформация световой энергии в электрический импульс, направляющийся в зрительные центры моз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стройство сетчатки у разных живых существ неодинаково. У позвоночных, от рыб до обезьян, и у человека световоспринимающая поверхность глаза представляет собой исключительно сложное, как по структуре, так и по функциям, нервное образование. Толщина сетчатки весьма мала — 0,14 мм. Одним из самых важных ее участков является так называемое желтое пятно место</w:t>
      </w:r>
      <w:r>
        <w:rPr>
          <w:sz w:val="28"/>
        </w:rPr>
        <w:t xml:space="preserve"> </w:t>
      </w:r>
      <w:r>
        <w:rPr>
          <w:sz w:val="28"/>
          <w:szCs w:val="28"/>
        </w:rPr>
        <w:t>наилучшего зрения. В области желтого пятна сосредоточена основная часть колбочковых фоторецепторов, ответственных за цветовое зр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существенное значение имеет вопрос о месте расположения сетчатки по оси глаза. Дело в том, что любой зрительный образ может быть рассмотрен как совокупность точек. Каждая из них фиксируется на сетчатке именно в виде точки, причем благодаря некоторым оптическим явлениям (дифракции света, аберрации и др.) ее изображение оказывается несколько размытым. Как показали расчеты, сетчатка расположена как раз в том месте (примерно на расстоянии 0,4 мм впереди фокуса глаза), где все оптические дефекты имеют наименьшее значение. Благодаря этому и достигается наиболее четкое зр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етчатке позвоночных животных обычно различают 10 слоев нервных элементов, связанных между собою не только морфологически, но и функционально. Общее число воспринимающих свет рецепторов сетчатки — 130 млн., и всего 7 млн. из них — колбочковые рецепторы, участвующие в цветовом зрении. От каждой светочувствительной клетки — палочки или колбочки — отходит нервное волокно, соединяющее рецепторы с центральной нервной системой. При этом у каждой колбочки — отдельное волокно, тогда как у палочек одно волокно обслуживает целую их группу. Зрительные нервы перекрещиваются, причем у человека и высших обезьян перекрещивается лишь половина волокон каждого зрительного нерва. Мозговой, или центральный конец зрительного анализатора располагается в задней части затылочной доли коры мозга, где сходятся нервные волокна центра и периферии сетча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вет представляет собой поток особых частиц — фотонов (квантов). Фотоны поглощаются и отражаются веществами, из которых состоят окружающие нас предметы, и от числа фотонов зависит яркость воспринимаемого нами зрительного образа. Какое же число фотонов проникает через оптические среды глаза и достигает сетчатки? Специальные расчеты показали, что в сумерки или ночью (в условиях слабой освещенности) в сетчатку проникает очень малое число фотонов. В каждую светочувствительную клетку в среднем за 20 мин. попадает один фотон, а при дневном освещении — множ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: сколько же их требуется, чтобы сетчатка пришла в возбужденное состояние, то есть каково минимальное число фотонов, необходимых для зрительного процесса? Этот вопрос детально исследовали академик С. И. Вавилов и его сотрудники. Они установили, что достаточно весьма небольшого числа фотонов, а в отдельных случаях хватает даже одного. Таким образом, чувствительность глаза к свету предельно выс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ажи» з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нутренняя поверхность сетчатки — это светочувствительная мозаика. Она состоит из более чем 130 млн. воспринимающих и перерабатывающих свет фоторецепторов — палочек и колбочек, плотно прилегающих друг к другу. Размеры их чрезвычайно малы (около 2 мкм в диаметре); это обеспечивает невиданную даже для современной микроэлектронной техники плотность «упаковки» нервных элементов. Так, в макулярной зоне сетчатки человека насчитывается 140 тыс. колбочек на 1 кв. мм.</w:t>
      </w:r>
      <w:r>
        <w:rPr>
          <w:sz w:val="28"/>
        </w:rPr>
        <w:t xml:space="preserve"> </w:t>
      </w:r>
      <w:r>
        <w:rPr>
          <w:sz w:val="28"/>
          <w:szCs w:val="28"/>
        </w:rPr>
        <w:t>У орла плотность клеток еще больше, соответственно, выше и острота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коп дает нам возможность проникнуть внутрь фоторецептора. Удивительно! Фоторецептор напоминает небоскреб, причем колбочка имеет острый шпиль. Пусть воображаемый лифт пронесет нас снизу вверх по палочковому фоторецептору (его длина — 50 мкм). Мы будем пересекать многочисленные «этажи» из сложенных в правильную стопку зрительных мембран, которых в каждой клетке — несколько тыся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задержимся на одном из этажей и внимательно присмотримся к его удивительной архитектуре. Перед нами открывается ажурный «архитектурный ансамбль» из молекул жиров и светочувствительных белков, главным из которых является родопсин, или зрительный пурп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1 тыс. этажей палочки имеет свыше 1 тыс. мембран (в колбочке их около 750); этаж — «трехслойный пирог», в середине которого—двойной слой жиров (толщиной всего 80 ангстрем), а сверху и снизу—тончайшие слои родопсина (90% от всего количества белка, образующего мембрану); его молекулярные превращения под действием света «запускают» начальные этапы процесса з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казавшись внутри колбочки, мы заметили бы, что здесь зрительные мембраны контактируют с наружной мембраной клетки, чего нет в палочке. Хотя пока и не найден ответ на вопрос о причинах различия внутренней структуры фоторецепторов двух типов, но очевидно, что</w:t>
      </w:r>
      <w:r>
        <w:rPr>
          <w:sz w:val="28"/>
        </w:rPr>
        <w:t xml:space="preserve"> </w:t>
      </w:r>
      <w:r>
        <w:rPr>
          <w:sz w:val="28"/>
          <w:szCs w:val="28"/>
        </w:rPr>
        <w:t>оно как-то связано с различием их функций: палочкам приходится работать ночью, когда фотоны попадают на сетчатку довольно редко, и светочувствительная клетка приходит в возбуждение даже при поглощении единичных фотонов; колбочка же, напротив, работает днем, при ярком солнечном свете, и ее буквально пронизывает обильный поток квантов с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английские и американские ученые использовали для изучения ультратонкого строения зрительных мембран рентгеноструктурный анализ. Он и результаты исследований с помощью электронного микроскопа позволили выявить даже распределение молекул родопсина в мембране: 90% всего их количества располагается перпендикулярно длинной оси палочек, 10% — параллельно. Такое их расположение обеспечивает максимальное поглощение света, а следовательно, и очень высокую чувствительность фоторецеп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же фоторецепторам такое многоэтажное строение? Как известно, небоскребы возникли из-за дефицита площади, но что заставило природу создать мозаику из «небоскребов» внутри глаза? Чтобы попытаться ответить на этот далеко нелегкий вопрос, обратимся к молекулярным механизмам начальных этапов процесса зр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веточувствительные элементы сетчатки — палочки и колбочки — состоят из внешних и внутренних сегментов. Внешние сегменты более узкие и вытянутые, диаметр палочки — 2 мкм, длина — 5 мкм, диаметр и длина колбочки несколько меньше. При попадании нескольких квантов света на сетчатку глаза она возбуждается, но только 7 из 10 попадающих на нее фотонов способны возбудить 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возбудить мембрану способны не все молекулы родопсина, поглощающие фотоны, а лишь те из них, которые не</w:t>
        <w:softHyphen/>
        <w:t>посредственно прилегают к ней, английские ученые установили, что палочки фоторецептора способны реагировать на 1 фотон, поглощенный молекулой, лежащей непосредственно на мембране. Такая сверхчувствительность может быть объяснена только наличием усилительного или множительного механизма в самом фоторецепт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Химическая структура органов зрения животных и человека формировалась в процессе эволюции, а также под влиянием их образа жизни. При всех различиях зрительных систем у них есть и много общего, в частности — зрительные пигменты, которые поглощают свет и запускают сложнейший фотохимический механизм зрения. Пигменты для зрения играют ту же роль, что хлорофилл для фотосинтеза. Главными среди них являются родопсин — пигмент палочек сетчатки и йодопсин — пигмент колбочек. Родопсин и йодопсин состоят из хромофорной</w:t>
      </w:r>
      <w:r>
        <w:rPr>
          <w:sz w:val="28"/>
        </w:rPr>
        <w:t xml:space="preserve"> </w:t>
      </w:r>
      <w:r>
        <w:rPr>
          <w:sz w:val="28"/>
          <w:szCs w:val="28"/>
        </w:rPr>
        <w:t>группы и белка — опсина. Область максимального поглощения света у родопсина находится в зеленой части спектра (500 нм), у йодопси-на — в желто-зеленой (550 н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 этих же участках спектра отмечается наиболее высокая чувствительность глаза днем, когда в основном работают колбочки, и ночью, когда функционируют пал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света в родопсине и йодопсине протекают сложные фотохимические процессы, в результате которых часть молекул зрительных пигментов распадается. Их восстановление происходит в темноте с участием витамина А, который доставляется к рецепторам по кровеносной системе гл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палочковым и колбочковым зрением имеется существенная разница. При помощи колбочек мы различаем цвета предметов, тогда как палочки ответственны за черно-белое зр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различает почти бесконечное количество цветов и оттенков, для определения которых даже не хватает слов. Самой распространенной и наиболее признанной в настоящее время является трехцветная, или трехкомпонентная, теория цветового зрения. Все многообразие цветов воспринимается благодаря существованию в сетчатке колбочек трех типов. Одни из них возбуждаются красными лучами, другие — зелеными, а третьи — сине-фиолетовыми, благодаря чему мы различаем три этих цвета. Если одновременно и в одинаковой степени возбуждаются все виды колбочек, мы видим белый цвет, если же возбуждение колбочек разных типов выражено неодинаково, возникает ощущение других цв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 показывают, что любой цвет, воспринимаемый глазом человека, можно получить, комбинируя красный, зеленый и сине-фиолетовый цвета разной насыщенности. Например, смесь красного с желтым дает оранжевый цвет, синего с зеленым — голубой и т. д. Законы оптического смешения цветов действуют и тогда, когда оно происходит в сетча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расстройства цветового зрения встречаются у 4% мужчин и 0,7% женщин. Это — невосприятие красного и зеленого цветов, снижение способности воспринимать зеленый цвет, нечувствительность к синему цвету и др. Для определения нарушений цветового зрения созданы специальные таблицы, которые применяются при освидетельствовании железнодорожников, шоферо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главное «действующее лицо» процесса зрения — свет. Однако биологам и физиологам</w:t>
      </w:r>
      <w:r>
        <w:rPr>
          <w:sz w:val="28"/>
        </w:rPr>
        <w:t xml:space="preserve"> </w:t>
      </w:r>
      <w:r>
        <w:rPr>
          <w:sz w:val="28"/>
          <w:szCs w:val="28"/>
        </w:rPr>
        <w:t>известно, что свет проникает через кожу и костные покровы к центральной нервной системе и обуславливает, в частности, явление фотопериодизма у птиц и других животных, у которых были удалены глаза. Эксперименты, проведенные на зрительных системах животных, показали, что кванты проникают через глаз и далее по нервным волокнам в зрительные центры мозга и могут вызывать непосредственное световое раздражение их клеточных структур. Предложенная гипотеза названа оптоэлектронной. Ее дальнейшее экспериментальное обоснование ведется в настоящее время в ряде лабораторий. Факт передачи квантов света от глаза в мозг был подтвержден и учеными Московского медицинского стоматологического института.</w:t>
      </w:r>
      <w:r>
        <w:rPr>
          <w:sz w:val="28"/>
        </w:rPr>
        <w:t xml:space="preserve"> </w:t>
      </w:r>
      <w:r>
        <w:rPr>
          <w:sz w:val="28"/>
          <w:szCs w:val="28"/>
        </w:rPr>
        <w:t>Наряду с фотохимическими, в глазу протекают и электрические процессы. Информация об их ходе используется для диагностики глазных заболеваний. Сейчас в любой солидной глазной клинике есть кабинет электродиагностики. Зафиксированная электрическая реакция сетчатки глаза на освещение называ</w:t>
        <w:softHyphen/>
        <w:t>ется электроретинограммой, а ее запись и анализ — электроретинографией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ботают органы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говица и хрусталик фокусируют на сетчатке попадающие в глаз световые лучи. Цилиарная мышца изменяет толщину хрусталика - расслабляет или сжимает его, чтобы свет, поступающий с разного расстояния - от ближних и дальних объектов, - фокусировался точно на сетчатке. Радужная оболочка регулирует количество проникающего в глаз света. Ее мышцы непрерывно меняют диаметр зрачка, увеличивая его, когда нужно впустить больше света, и уменьшая, когда избыток света грозит повредить сетчатку. Сетчатка содержит 2 вида фоторецепторов - палочки и колбочки. Около 125 млн. палочек обеспечивают сумеречное зрение. Они обладают высокой чувствительностью к очень слабому свету, но позволяют различать только черное и белое. Колбочки, которых около 7 млн., обеспечивают цветовое зрение, но им для работы нужен яркий свет. Выделяют 3 типа колбочек в зависимости от содержащегося в них светочувствительного пигмента. Одни колбочки различают зеленый цвет, другие - красный, третьи - синий. Палочки и колбочки генерируют импульсы, которые по зрительному нерву передаются в зрительные зоны головного мозга. Мозг преобразует эти импульсы в изображение. Каждый глаз видит окружающий мир немного по-разному. Совмещая эти образы, мозг строит трехмерное изображение, которое позволяет оценивать расстояния и расположение объектов в пространств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пражнения для коррекций зр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лечения близорукости американский офтальмолог У. Бейтс предлагает следующие упражнения, которые он разработал после ознакомления с методикой совершенствования зоркости индейцев. Он определил, что феноменальная зоркость североамериканских индейцев не является генетической особенностью, а вырабатывается в раннем детстве с помощью упражнений. Вот некоторые из 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олова зафиксирована так, чтобы двигаться могли только глаза. В вытянутой руке — карандаш. По широкой амплитуде он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 двигается вправо, влево, вниз. Надо неотрывно сле</w:t>
        <w:softHyphen/>
        <w:t>дить за ним глаз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тать у стены большой комнаты и, не поворачивая головы, быстро переводить взгляд из правого верхнего угла комнаты в левый нижний, из левого верхнего — в правый нижний. Повторить не менее 50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и на ширине плеч, руки на поясе. Резкие повороты головы вправо и влево. Взгляд направляется по ходу движения. Выполнить 40 поворо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ечение 3 с смотреть на яркий свет, потом закрыть глаза рукой и дать им отдых. Повторить 15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открыть глаза, сильно прищуриться, закрыть глаза. Повторить 40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глянуть в окно на очень отдаленный предмет и пристально рассматривать его в течение 10 с. Перевести взгляд на свои наручные часы. Повторить 15 р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ти и подобные упражнения У. Бейтс рекомендует выполнять 2 раза в день. Спустя месяц сделать паузу на 2 — 3 недели, а потом начать все сначала. Такой режим работы глаз укрепляет глазные мышцы, тренирует и</w:t>
      </w:r>
      <w:r>
        <w:rPr>
          <w:sz w:val="28"/>
        </w:rPr>
        <w:t xml:space="preserve"> </w:t>
      </w:r>
      <w:r>
        <w:rPr>
          <w:sz w:val="28"/>
          <w:szCs w:val="28"/>
        </w:rPr>
        <w:t>массирует хрусталики, улучшает кровообра</w:t>
        <w:softHyphen/>
        <w:t>щение и питание гл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упражнений с мячом для лечения близору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упражнения можно выполнять как в домашних условиях, так и на свежем воздухе. Приготовьте место для занятия: постелите коврик, поставьте цветной предмет (лучше зеленого или голубого цвета), на который будете смотреть, выполняя отдельные упражнения. Это могут быть мяч, ваза, чашка и другие предметы, которые хорошо видны без очков. Посчитайте пульс, включите музыку, возьмите волейбольный мяч и начинай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тоя, держать мяч в правой руке. На счет 1—2 поднять руки через стороны вверх, потянуться — вдох, переложить мяч в левую руку; на счет 3—4 руки через стороны опустить — выдох. Смотреть на мяч, не поворачивая головы. Повторить 6—8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тоя, держать руки с мячом впереди. Круговые движения руками. Смотреть на мяч, дыхание произвольное. Повторить по 6—8 раз в кажд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е положение: стоя, держать мяч сзади. На счет1 отвести плечи назад — вдох; на счет 2</w:t>
      </w:r>
      <w:r>
        <w:rPr>
          <w:sz w:val="28"/>
        </w:rPr>
        <w:t xml:space="preserve"> </w:t>
      </w:r>
      <w:r>
        <w:rPr>
          <w:sz w:val="28"/>
          <w:szCs w:val="28"/>
        </w:rPr>
        <w:t>наклониться вперед, прогнувшись (спина прямая), руки отвести назад — выдох. Смотреть на неподвижный предмет, находящийся на уровне головы. Повторить 10—12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то же. На счет 1 присесть, мячом коснуться пола, туловище держать прямо; на счет 2 вернуться в исходное положение, смотреть на неподвижный предмет на уровне головы. Повторить 10—16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тоя, держать мяч в правой руке. Круговые движения тазом, мяч перекладывать из одной руки в другую по кругу. Повторить 8—10 раз в каждом направл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держать мяч впереди в согнутых руках. Сгибая ногу, коленом ударить по мячу. Повторить 8—10 раз каждой ног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ходное положение: стоя, держать мяч в правой руке. На счет 1 сделать мах правой ногой вперед—вверх, мяч из правой руки в левую переложить под ногой; на счет 2 опустить ногу; на счет 3—4 — то же, перекладывая мяч из левой руки в</w:t>
      </w:r>
      <w:r>
        <w:rPr>
          <w:sz w:val="28"/>
        </w:rPr>
        <w:t xml:space="preserve"> </w:t>
      </w:r>
      <w:r>
        <w:rPr>
          <w:sz w:val="28"/>
          <w:szCs w:val="28"/>
        </w:rPr>
        <w:t>правую подлевой ногой. Повторить 8—10 раз каждой ног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прижать мяч ко лбу. Надавливать лбом на мяч (не сильно!) 8—10 раз, затем мяч прижать к затылку и вновь 8—10 раз надавливать на мяч. Повторить 2—3 р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идя, закрыть глаза и выполнять самомассаж задних мышц шеи в течение 40—45 с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ть упражнения по методике «Метка на стекле» (см. приложение), в течение 1—2 м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г на месте в среднем темпе (варианты: выбрасывая прямые ноги вперед или назад, поднимая высоко колени или сильно сгибая ноги в коленных суставах так, чтобы пятками касаться ягодиц) в течение 1 —2 мин. с последующим переходом на ходьб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оя, поднять руки вверх — вдох, опустить — выдох. Повторить 4—6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идя на полу, сделать упор руками сзади, зажать мяч между стопами, ноги подняты. Круговые движения ногами. Смотреть на мяч. Повторить 8—10 раз в каждом направл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идя на полу, сделать упор руками сзади. Не отрывая рук и стоп от пола, трижды сгибать и разгибать ноги, подавая туловище вперед, затем сесть. Повторить 4—6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ходное положение: то же. На сч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поднять таз, голову назад, прогнуться; на счет 2 вернуться в исходное положение. Повторить 8—10 раз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е положение: лежа на спине, зажать мяч между стопами. На счет 1 поднять ноги и коснуться мячом пола за головой; на счет 2 вернуться в исходное положение. Повторить 6—8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лежа на спине, согнуть ноги, коленями сжать мяч. Ритмично надавливать на мяч в течение 10—15 с. Повторить 10—15 ра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то же, руки разведены в стороны. На счет 1 и 2 наклонить согнутые ноги в сторону, коленом коснуться пола; на счет 3—4 наклонить ноги в другую сторону. Повторить 10—12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жнение то же, но стопы оторваны от пола. Повторить 8—10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лежа на спине, держать мяч впереди. Поднять голову и плечи, сесть и вновь лечь. Глазами следить за мячом. Повторить 8—10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лежа на животе, держать мяч сзади. На счет 1 поднять руки с мячом, приподнять голову и плечи; на счет 2—3 держать, на счет 4 опустить руки. Повторить 8—10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лежа на животе, положить кисти на пол около плеч, мяч сдавливать стопами. На счет 1 согнуть ноги в коленных суставах, распрямить руки, головой постараться коснуться мяча; на счет 2 вернуться в исходное положение. Повторить 8—10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встать на четвереньки. На счет 1 выгнуть спину, голову опустить (руки не сгибать!); на счет 2 спину прогнуть, голову поднять. Повторить 10—12 раз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Исходное положение: то же. На счет 1 выпрямить и отвести назад прямую правую ногу и поднять вверх левую руку, прогнуться — вдох; на счет 2 вернуться в исходное положение; на счет 3—4 то же другой ногой и рукой. Повторить по 4—5 раз каждой ног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идя, ноги врозь, мяч держать в руках. Круговые движения туловищем. При наклоне туловища мячом тянуться вперед, при разгибании отводить руки с мячом вверх и назад. Повторить по 5—6 раз в каждом направ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то же, мяч прижать к животу. Выпячивать брюшную стенку, давить ею на мяч, затем втягивать. Повторить 10—12 ра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тоя на коленях, держать мяч впереди. На счет 1 поднять мяч вверх, отвести как можно больше назад туловище, голову и руки, прогнуться; на счет 2 сесть на пятки, руки опустить. Повторить 8—10 р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ходное положение: стоя, держать мяч в правой руке. Выполнять подскоки на двух ногах, мяч</w:t>
      </w:r>
      <w:r>
        <w:rPr>
          <w:sz w:val="28"/>
        </w:rPr>
        <w:t xml:space="preserve"> </w:t>
      </w:r>
      <w:r>
        <w:rPr>
          <w:sz w:val="28"/>
          <w:szCs w:val="28"/>
        </w:rPr>
        <w:t>перебрасывать из одной руки в другую. Выполнять в течение 20—3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тоя, наклонить туловище вперед, мяч в опущенных руках. На счет 1 повернуть туловище вправо, руки вправо; на счет 2 то же влево, смотреть на мяч. Повторить 5—6 раз в каждую стор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положение: стоя. На счет 1 поднять руки вверх — глубокий вдох; на счет 2 наклонить туловище, расслабленные руки бросить вниз — выдох. Повторить 5—6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комплекс рассчитан на 25—30 мин. После выполнения последнего упражнения посчитайте пульс и примите ду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игматиз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ории У. Бейтса, одной из причин возникновения астигматизма является неравномерное напряжение окологлазных мыш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стигматизм можно выявить с помощью рис.2.2. При астигматизме прямые линии выглядят искривлен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стигматизм зачастую сопровождается дальнозоркостью или близорукостью. Поскольку восприятие формы букв на проверочной таблице нарушается, пациент довольно часто называет их неверно. При астигматизме люди часто страдают головными болями и испытывают затруднения при чт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С. Агарвал считает полезным при астигматизме следующее упраж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100 раз упражнение «Большие повороты» (см. приложение). Затем перемещайте свой взгляд по строкам мелкого шрифта с мягкими морганиями на каждой строке. Чередуйте повороты с перемещениями взгляда по строк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3360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. Тест для выявления астигмат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стигматизме, сопровождаемом близорукостью или дальнозоркостью, выполняют соответствующие упражнения, предназначенные для лечения близорукости или дальнозор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пражнения упражнение для глазодвигательных мыш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я для глаз (повороты, круговые движения и т. п.) входили еще в древние гимнастические системы. Несомненно, они полезны, так как тренируют мышцы, управляющие движениями глаз, активизируют кровообращение в данной области, хорошо снимают умственное утомление. После них люди чувствуют себя значительно бодрее. Кроме того, подобные упражнения помогают избавиться от так называемых мешков в</w:t>
      </w:r>
      <w:r>
        <w:rPr>
          <w:sz w:val="28"/>
        </w:rPr>
        <w:t xml:space="preserve"> </w:t>
      </w:r>
      <w:r>
        <w:rPr>
          <w:sz w:val="28"/>
          <w:szCs w:val="28"/>
        </w:rPr>
        <w:t>области нижних и верхних век (как правило, это примета старения кожи и утраты ею упругости). В основе положительного эффекта лежат определенные функциональные связи между глазодвигательным нервом и нервными клетками сосудов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несколько упражнений, которые помогут укрепить глазодвигательные мышцы, сохранить упругость кожи век, задержать ее старение (рис. 2.3). Выполнять их следует примерно в течение 10 м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 закрыть и широко открыть глаза. Повторить упражнение 5—6 раз с интервалом 30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вверх, вниз, вправо, влево, не поворачивая голов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ащать глазами: вниз, вправо, вверх, влево и в обратную стор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и третье упражнения рекомендуется делать не только с открытыми, но и с закрытыми глазами. Выполнять их надо сидя, повторяя каждое упражнение 3—4 раза с интервалом 1—2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снимающие утомление глаз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яется стоя (рис. 2.4, а). Смотреть прямо перед собой 2—3 с. Затем поставить палец руки на расстояние 25—30 см от глаз, перевести взгляд на кончик пальца и смотреть на него 3—5 с. Опустить руку. Повторить 10—12 раз. Упражнение снимает утомление глаз, облегчает зрительную работу на близком расстоянии. Тем, кто пользуется очками, надо выполнять упражнения, не снимая 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яется сидя (рис. 2.4, б). Тремя пальцами каждой руки легко нажать на верхнее веко, спустя 1—2 с убрать пальцы. Повторить 3—4 раза. Упражнение улучшает циркуляцию внутриглазных жид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лаксация механизма зр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ые напряжения снимаются релаксацией, т.е. расслаблением. Вот что пишет об этом известный американский психолог Д. Карнеги: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«Беспокойство, напряжение и эмоциональные потрясения — вот три основные причины усталости. Часто именно они виноваты, когда причиной кажется физическая или умственная работа. Помните, что напряженная мышца никогда не отдыхает. Расслабляйтесь! Сохраните свою энергию для важных дел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становитесь, чтобы вы ни делали, и проверьте свое состояние. Нахмурены ли вы, читая эти строчки? Чувствуете ли вы напряжение глаз? Вы расслабились, сидя в своем кресле? Или же вы сгорбились? Напряжены ли мышцы вашего лица? Если ваше тело не расслаблено, как старая тряпичная кукла, то вы в этот самый момент создаете нервное и мышечное напряжение. Вы вызываете у себя нервное напряжение и нервную усталость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— это привычка. Способность расслабляться — это привычка. От дурных привычек можно избавиться, а хорошие привычки могут быть созд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им образом вы расслабляетесь? Расслабляется ли сначала ваш мозг или ваши нервы? Ни то и ни другое. Прежде всего, расслабляются ваши мышцы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пытаемся это сделать. Пожалуй, мы начнем эту процедуру с расслабления глаз. Прочитайте до конца данный абзац, а затем откиньтесь, закройте глаза и мысленно говорите своим глазам: «Отдыхайте спокойно, отдыхайте спокойно, не напрягайтесь, не хмурьтесь. Отдыхайте, отдыхайте спокойно». Очень медленно повторяйте эти слова в течение 1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ое, вы заметили, что через несколько секунд мышцы глаз начали вам подчиняться. Вы почувствовали, словно чья-то заботливая рука избавила вас от напряжения? Вам может показаться невероятным, но за эту минуту вы нашли универсальный ключ и секрет искусства расслабления. Вы можете проделать то же самое с мышцами лица, шеи, плеч и всего тела. Но самым важным органом из всех является глаз. Доктор Э. Джекобсон из Чикагского университета высказал мысль, что если вы умеете полностью расслабить глазные мышцы, то вы можете забыть о всех своих неприятностях. Роль глаз в устранении нервного напряжения важна потому, что они расходуют до одной четверти всей нервной энергии нашего организма. Именно поэтому так много людей с совершенно нормальным зрением страдают быстрой утомляемостью глаз — астенопией. Они сами слишком напрягают свои гл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можете расслабляться между делом почти всегда, где бы вы ни находились. Расслабленность означает отсутствие всякого напряжения и усилий. Думайте о чем-нибудь приятном и о расслаблении. Сначала пусть расслабятся мышцы ваших глаз и лица. Почувствуйте, как энергия направляется от мышц лица к центру вашего тела. Представьте себя таким же свободным от напряжения, как младен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рекомендации Карнеги, которые помогут вам научиться расслабля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лабляйтесь, когда это возможно. Пусть ваше тело будет таким же податливым, как старый носок. Приступая к работе, я кладу на письменный стол старый носок темно-бордового цвета. Он напоминает мне о том, каким расслабленным должен быть я. Если у вас нет носка, подойдет кошка. Вы когда-нибудь брали на руки котенка, дремлющего на солнышке? Тогда вы, наверное, заметили, что его голова и хвост свисают, как мокрая газета. Йоги советуют тем, кто хочет овладеть искусством расслабления, подражать кошке. Я никогда не встречал усталую кошку, кошку, у которой был бы нервный срыв или страдающую бессонницей. Кошку не терзают тревоги, ей не угрожает язва желудка. И вы тоже сможете уберечь себя от этих бед, если научитесь расслабляться, как кош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йте в полную силу, но примите удобное положение. Помните, что напряжение тела вызывает боль в плечах и нервную усталость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Контролируйте себя 4 или 5 раз в день, спрашивайте себя: «Не прилагаю ли я чрезмерные усилия, выполняя свою работу? Не напрягаю ли мышцы, которые не имеют никакого отношения к моей работе?» Это поможет выработать привычку расслабля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ерьте себя снова в конце дня, спросив себя: «Насколько я устал? Если я устал, то это не от умственной работы, а от способа ее выполнения». «Я оцениваю, насколько плодотворно я потрудился задень, — пишет Д. У. Джосселин, — не по своей усталости, а по Тому, насколько я не устал». Далее он говорит: «Когда я чувствую себя особенно усталым в конце дня или когда раздражительность свидетельствует, что мои нервы устали, я знаю, вне всякого сомнения, что в этот день я работал неэффективно, как в количественном, так и в качественном отношении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рения самый мощный источник нашего знания о внешнем мире, одно из наиболее сложных, и удивительной и прекрасной свойств живой материи. Глаз - ценный дар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мерные информационные нагрузки на глаз и мозг приводит сегодня к серьезным нарушениям и заболеваниям. В развитых странах каждый четвертый близору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главных причин такого роста глазных нарушении состоит в недостаточной тренированности, а потому и слабости внутриглазных и окологлазных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изложенном тексте было раскрыты основные причины нарушения зрения. А, также, как восстановить с помощью специальной методики оптико-двигательных тренировок, в основу которого положен динамический принц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зные болезни различают врожденные, профессиональные и патологические. Врожденная болезнь связана с генетической наследственностью, профессиональная болезнь способствует современные технология, которые влияют на зрения отрицательно. Патологическая болезнь – это серьезное нарушение функции зрения. Плохое зрение – это неспособность глаза приспособиться к инстинктивному физиологическому акту ведения. В настоящее время существуют различные виды тренажеров для тренировки глазных мышц в оздоровительных целях ( при близорукости и дальнозоркости у взрослых и у детей и для уменьшения зрительного утомления ) а также специальные без линзовые и призматические очки, позволяющие резко улучшить остроту зрения без утомления и, кроме того бороться с сутулостью 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маловажную роль играет и упражнения для релаксация зрения, которая способствует снятию напряжения и развитию цепкости гл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яемой работы – является сохранения и восстановления зрения с помощью специальных методических упражнении разработанными ученны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Демирчоглянгарант Гургенович. Глаза: школа здоровья редактор Т.Н.Прокопьева. Терра - Спорт, Олипия Пресс, 2000 – 176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2. Большая Энциклопедия Эрудита. Издательство «Махаон», 2001г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3. Как избавиться от очков/ М.С Норбеков , -2-е изд., испр. – М.: ООО «Издательство Астрель»: ООО «Издательство АСТ»: ЗАО НПП «Ермак», 2004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Как избавиться от очков/ М.С Норбеков , -2-е изд., испр. – М.: ООО «Издательство Астрель»: ООО                «Издательство АСТ»: ЗАО НПП «Ермак», 2004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0:00Z</dcterms:created>
  <dc:creator>Ирокез</dc:creator>
  <dc:description/>
  <cp:keywords/>
  <dc:language>en-US</dc:language>
  <cp:lastModifiedBy>Mage</cp:lastModifiedBy>
  <cp:lastPrinted>2007-01-16T10:34:00Z</cp:lastPrinted>
  <dcterms:modified xsi:type="dcterms:W3CDTF">2011-10-04T18:40:00Z</dcterms:modified>
  <cp:revision>2</cp:revision>
  <dc:subject/>
  <dc:title>             Московский гуманитарно-экономический институт</dc:title>
</cp:coreProperties>
</file>