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ПЕНЗЕНСКИЙ ГОСУДАРСТВЕННЫЙ УНИВЕРСИТЕТ №10</w:t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Медицинский факультет</w:t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Кафедра гигиены, общественного здоровья и здравоохранения</w:t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Пищевые отравления:</w:t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классификация, клиника,методика расследования, профилактика.</w:t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Часть 1.</w:t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Учебно-методическое пособие для студентов</w:t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медицинского факультета</w:t>
      </w:r>
    </w:p>
    <w:p>
      <w:pPr>
        <w:pStyle w:val="Heading"/>
        <w:spacing w:lineRule="auto" w:line="360"/>
        <w:rPr/>
      </w:pPr>
      <w:r>
        <w:rPr>
          <w:b w:val="false"/>
          <w:bCs w:val="false"/>
          <w:u w:val="none"/>
        </w:rPr>
        <w:t>(</w:t>
      </w:r>
      <w:r>
        <w:rPr>
          <w:b w:val="false"/>
          <w:bCs w:val="false"/>
          <w:u w:val="none"/>
          <w:lang w:val="en-US"/>
        </w:rPr>
        <w:t>VI</w:t>
      </w:r>
      <w:r>
        <w:rPr>
          <w:b w:val="false"/>
          <w:bCs w:val="false"/>
          <w:u w:val="none"/>
        </w:rPr>
        <w:t xml:space="preserve"> семестр)</w:t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/>
      </w:pPr>
      <w:r>
        <w:rPr>
          <w:b w:val="false"/>
          <w:bCs w:val="false"/>
          <w:u w:val="none"/>
        </w:rPr>
        <w:t>г. Пенза, 2004.</w:t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u w:val="none"/>
        </w:rPr>
      </w:pPr>
      <w:r>
        <w:rPr>
          <w:u w:val="none"/>
        </w:rPr>
        <w:t>Информационный лист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Учебно-методическое пособие “Эпидемиологическое значение воды” подготовлено кафедрой гигиены, общественного здоровья и здравоохранения Пензенского государственного университета (заведующий кафедрой, к.м.н. Дмитриев А.П.)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u w:val="none"/>
          <w:lang w:val="uk-UA"/>
        </w:rPr>
      </w:pPr>
      <w:r>
        <w:rPr>
          <w:b w:val="false"/>
          <w:bCs w:val="false"/>
          <w:u w:val="none"/>
        </w:rPr>
        <w:t>В составлении принимали участие: к.м.н. Дмитриев А.П., к.м.н. Баев М.В. (ответственный за подготовку), к.м.н. Полянский В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чебно-методическое пособие подготовлено в соответствии с “Программой по “ГИГИЕНА” для студентов лечебных факультетов высших медицинских учебных заведений”, разработанной Всероссийским учебно-научно-методическим Центром по непрерывному медицинскому и фармацевтическому образованию Минздрава России и утвержденной Начальником Управления учебных заведений Минздрава РФ Н.Н. Володиным в 1996 г.</w:t>
      </w:r>
    </w:p>
    <w:p>
      <w:pPr>
        <w:pStyle w:val="Heading8"/>
        <w:spacing w:lineRule="auto" w:line="360"/>
        <w:ind w:firstLine="709"/>
        <w:rPr/>
      </w:pPr>
      <w:r>
        <w:rPr/>
        <w:t>Данное Учебно-методическое пособие подготовлено для студентов медицинского факультета для самостоятельной подготовки к практическому занятию по указанной теме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цензент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тор медицинских наук, профессор, заведующий кафедрой общей гигиены с курсом экологии Рязанского государственного медицинского университета А.А. ЛЯПКАЛО.</w:t>
      </w:r>
    </w:p>
    <w:p>
      <w:pPr>
        <w:pStyle w:val="22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занятия: 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i/>
          <w:iCs/>
          <w:sz w:val="28"/>
          <w:szCs w:val="28"/>
        </w:rPr>
        <w:t>1. Характеристика пищевого пути передачи инфекционных заболеваний</w:t>
      </w:r>
      <w:r>
        <w:rPr>
          <w:sz w:val="28"/>
          <w:szCs w:val="28"/>
        </w:rPr>
        <w:t xml:space="preserve">. </w:t>
      </w:r>
      <w:r>
        <w:rPr>
          <w:b w:val="false"/>
          <w:bCs w:val="false"/>
          <w:i/>
          <w:iCs/>
          <w:sz w:val="28"/>
          <w:szCs w:val="28"/>
        </w:rPr>
        <w:t>Признаки вспышек инфекционных заболеваний, связанных с пищевым путем передачи. Особенности пищевых отравлений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2. Сальмонеллезы: этиология, клинические особенности, пути и факторы передачи. Профилакти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и занятия: </w:t>
      </w:r>
      <w:r>
        <w:rPr>
          <w:i/>
          <w:iCs/>
          <w:color w:val="000000"/>
          <w:sz w:val="28"/>
          <w:szCs w:val="28"/>
        </w:rPr>
        <w:t>ознакомить студентов с современной классификацией пищевых отравлений, их этиологией, клиникой и профилактико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дготовка студентов: </w:t>
      </w:r>
      <w:r>
        <w:rPr>
          <w:color w:val="000000"/>
          <w:sz w:val="28"/>
          <w:szCs w:val="28"/>
        </w:rPr>
        <w:t>В ходе практического занят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удент должен иметь представление и быть готовым ответить на следующие </w:t>
      </w:r>
      <w:r>
        <w:rPr>
          <w:color w:val="000000"/>
          <w:sz w:val="28"/>
          <w:szCs w:val="28"/>
          <w:u w:val="single"/>
        </w:rPr>
        <w:t>вопросы к практическому занятию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491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пищевого пути передачи инфекционных заболева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491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знаки вспышек инфекционных заболеваний, связанных с пищевым путем передач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491" w:leader="none"/>
        </w:tabs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собенности </w:t>
      </w:r>
      <w:r>
        <w:rPr>
          <w:sz w:val="28"/>
          <w:szCs w:val="28"/>
        </w:rPr>
        <w:t>проявления пищевого типа эпидемического процесса в зависимости от условий инфицирования пищевых продукт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491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пищевых отравл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491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альмонеллезы: этиология, клинические особенности, пути и факторы передачи. Профилакти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491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рюшной тиф: этиология, клинические особенности, пути и факторы передачи. Профилакти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491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ить на тесты к занятию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r>
        <w:rPr>
          <w:b w:val="false"/>
          <w:bCs w:val="false"/>
          <w:i/>
          <w:iCs/>
          <w:color w:val="000000"/>
          <w:sz w:val="28"/>
          <w:szCs w:val="28"/>
        </w:rPr>
        <w:t xml:space="preserve">Для подготовки следует использовать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ебник по Гигиене под ред. акад. РАМН Г.И. Румянцева. – Стр. 272-274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к практическим занятия по гигиене и основам экологии человека под ред. Ю.П. Пивоварова. – Стр. 132-133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учебно-методическое пособие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Характеристика пищевого пути передачи инфекционных заболеваний. Признаки вспышек инфекционных заболеваний, связанных с пищевым путем передачи. Особенности пищевых отравлений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rPr/>
      </w:pPr>
      <w:r>
        <w:rPr/>
        <w:t>При определенных условиях с пищей может быть связан ряд заболеваний, к числу которых отнесен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иментарные заболевания, связанные с избыточным или недостаточным поступлением отдельных питательных вещест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онозные инфекции, при которых источниками возбудителя являются животные: бруцеллез, Ку-лихорадка и пр.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оантропонозы – возбудители инфекции могут попадать в пищу от людей или животных (сальмонеллезы, туберкулез, стафилокококкозы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шечные антропонозные инфекции (шигеллезы, брюшной тиф, паратифы, холера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зитарные (биогельминтозы – описторхоз, дифиллоботриоз, тениаринхоз, тениоз и пр.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ые отравления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u w:val="single"/>
        </w:rPr>
        <w:t>Пищевой путь</w:t>
      </w:r>
      <w:r>
        <w:rPr>
          <w:b w:val="false"/>
          <w:bCs w:val="false"/>
          <w:sz w:val="28"/>
          <w:szCs w:val="28"/>
        </w:rPr>
        <w:t xml:space="preserve"> распространения инфекционных заболеваний – один из характерных для фекально-орального механизма передачи возбудителя. Наиболее типична реализация пищевого пути передачи для антропонозных или зооантропонозных кишечных инфекций. В случае инфицирования пищевым путем человек, как правило, становится источником инфекции и в его окружении возможно возникновение вторичных случаев заболева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фицирование пищевых продуктов патогенными микроорганизмами может быть </w:t>
      </w:r>
      <w:r>
        <w:rPr>
          <w:sz w:val="28"/>
          <w:szCs w:val="28"/>
          <w:u w:val="single"/>
        </w:rPr>
        <w:t>первичным и вторичным</w:t>
      </w:r>
      <w:r>
        <w:rPr>
          <w:sz w:val="28"/>
          <w:szCs w:val="28"/>
        </w:rPr>
        <w:t>. Первично зараженными называются продукты, полученные от больного животного, однако значительно чаще наблюдается вторичное заражение продуктов. Оно происходит в тех случаях, когда возбудители инфекционных заболеваний попадаю в продукты с рук больного человека или носителя, с загрязненной посуды, заносятся насекомыми или грызунами и т.д. Вторичное заражение пищевых продуктов может произойти в процессе их получения, транспортировки, хранения, продажи, а также во время приготовления пи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авшие в пищевой продукт микроорганизмы находят там среду благоприятную не только для длительного выживания, но и для размножения (за счет наличия в пищевых продуктах белков, углеводов, необходимых для процессов метаболизма бактерий микроэлемен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u w:val="single"/>
        </w:rPr>
        <w:t>степени эпидемиологической опасности</w:t>
      </w:r>
      <w:r>
        <w:rPr>
          <w:sz w:val="28"/>
          <w:szCs w:val="28"/>
        </w:rPr>
        <w:t xml:space="preserve"> пищевые продукты делятся (в убывающем порядке)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о и молочные продукт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со и мясные продукт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а, рыбные продукты и устриц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йца (утиные, гусиные, куриные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ощи, ягоды и консервы из ни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 и прочие мучные изделия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 xml:space="preserve">Зараженный пищевой продукт может быть причиной как единичных, так и множественных заболеваний. Поэтому, связанные с пищевым фактором передачи инфекционные заболевания могут носить как </w:t>
      </w:r>
      <w:r>
        <w:rPr>
          <w:b w:val="false"/>
          <w:bCs w:val="false"/>
          <w:sz w:val="28"/>
          <w:szCs w:val="28"/>
          <w:u w:val="single"/>
        </w:rPr>
        <w:t>спорадический, так и вспышечный характер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>Наиболее часто пищевые эпидемии возникают при употреблении инфицированного молока. Высокая эпидемиологическая опасность молока и молочных продуктов объясняется следующими обстоятельствам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ясь жидким веществом, молоко заражается возбудителем сразу во всем своем объем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о является хорошей питательной средой и уже при температуре 18-20 гр.С в нем начинается довольно интенсивное размножение ряда патогенных микроорганизмов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 точки зрения возникновения антропонозных кишечных инфекций наиболее опасно вторичное инфицирование молока. Полученное от здоровых животных, но загрязненное в процессе сбора, транспортировки, переработки оно зачастую становится фактором распространения шигеллезов, брюшного тифа и паратифов, возникновения стафилококковой токсикоинфекции. Не прошедшее термическую обработку сырое молоко, полученное от больных животных может послужить фактором инфицирования туберкулезом, бруцеллезом, клещевым энцефалитом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ясо имеет первенствующее значение в передаче возбудителей зооантропонозов от больных животных. Зачастую, хранение инфицированного мяса в теплом помещении приводит к размножению возбудителей и накоплению токсина в продукте. Первостепенное значение принадлежит мясу и мясным продуктам как факторам заражения сальмонеллезами. Контаминация мяса патогенными микроорганизмами может происходить не только при жизни животного, но и после убоя (при разделке туш, в случае транспортировки их совместно с зараженным мясом, в процессе приготовления пищи и т.д.). Мясные копченые продукты (колбасы, окорока) могут быть причиной развития ботулизма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ыба, зараженная заражающими стадиями биогельминтов и употребляемая в пищу в сыром виде или без надлежащей обработки становится фактором передачи опистрохоза и дифиллоботриоза. Описаны случаи множественных заболеваний брюшным тифом, вирусным гепатитом А, связанные с употреблением в пищу устриц, выращенных в водоемах, загрязненных сточными водами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>Такие пищевые продукты как сырые овощи и фрукты, а также хлеб, будучи загрязненными возбудителями кишечных и других инфекционных заболеваний, также участвуют в распространении патогенных микробов, однако возникающие при этом заболевания обычно единичны, поскольку в этих продуктах не происходит размножение возбудителя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зникающие вспышки инфекционных заболеваний пищевого характера отличаются “остротой” возникновения и течения, связанной с одномоментным инфицированием лиц, употребивших пищевой продукт и значительной дозой инфекционного агента, накопившейся в продукте. Размеры связанных с пищевым фактором вспышек могут быть различны и зависят от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а возбудител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а и характера пищевого продукт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й, приведших к попаданию и размножению микроорганизмов в продукт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а питания населения или отдельных его групп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 xml:space="preserve">Основные признаки вспышек острых кишечных инфекций, связанных с пищевым путем передач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706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знак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Характер признака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Характер динамики заболеваемост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зрывной (внезапный)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сточник инфекци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Единый для всех заболевших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Сроки инфицирования группы лиц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дновременно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езон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аще – летом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нтингент больных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пределенные группы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актор передач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Единый (выявляется единый для всех заболевших "причинный" пищевой продукт или блюдо).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ип возбудител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Единый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фицирующая д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ссивная в связи с размножением возбудителя в пищевом продукте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чение вспышк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роткое, обычно – в пределах одного инкубационного периода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кончание вспышек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ыстрое, обрывное. Реже – наличие контактно-бытового "хвоста"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линические признак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ычно – бурное начало, наличие острого энтерита, выраженный интоксикационный синдром. Часто –тяжелые клинические формы.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зультаты бактериологического обследования больных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оноэтиологичность заболеваний, высокий процент лабораторного подтверждения диагноза у больных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кубационный период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роткий</w:t>
            </w:r>
          </w:p>
        </w:tc>
      </w:tr>
    </w:tbl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арианты пищевых вспышек кишечных инфекций могу быть самыми различными, наиболее массовая заболеваемость отмечается при инфицировании продуктов жидкой и полужидкой консистенции или содержащих значительное количество углеводов в процессе их производства. Распределение партий инфицированного продукта с завода-изготовителя в широкую сеть магазинов, торговых центров, для питания на пищеблоки дошкольных и образовательных учреждений обуславливает массивность вспышки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спышки, связанные с инфицированием готовых блюд на пищеблоках отдельных учреждений, в домашних условиях, как правило не столь массивны и характеризуются “гнездностью”, что связано с употреблением инфицированного продукта (блюда) ограниченной группой людей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Особенности проявления пищевого типа эпидемического процесса в зависимости от условий инфицирования пищевых продуктов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377"/>
        <w:gridCol w:w="2383"/>
        <w:gridCol w:w="2596"/>
      </w:tblGrid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знак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олоко, молочные продукты и готовые блюда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вощи, ягоды и фрукты, инфицированные в процессе выращивания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фицированные в процессе получения, переработки молока или приготовления блю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фицированные на этапах реализации</w:t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чаговость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 Высокий уровень заб-ти. Характерны массовые вспышки.</w:t>
            </w:r>
          </w:p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 Возникновение групп очагов среди неорганизованного населения с 2-3 заболевшими в очаге.</w:t>
            </w:r>
          </w:p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 Ограниченность вспышки во времен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 Высокий уровень заболеваемости.</w:t>
            </w:r>
          </w:p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 Одновременное возникновение случаев среди питавшихся в одной столовой или пользующихся услугами одной торговой точки</w:t>
            </w:r>
          </w:p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 Колебание кол-ва очагов в зависимости от количества подвергшихся заражению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 Одномоментное возникновение очагов среди приобретавших овощи (ягоды, фрукты) в различных торговых точках, но выращенных в одном хозяйстве.</w:t>
            </w:r>
          </w:p>
          <w:p>
            <w:pPr>
              <w:pStyle w:val="TextBodyIndent"/>
              <w:spacing w:lineRule="auto" w:line="360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2. Одномоментное возникновение групп очагов среди населения с 2-3 заболевшими в очаге.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Распределение по территори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зникновение очагов на различных территориях. Приуроченность многих очагов к местам реализации инфицированного продукт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уроченность многих очагов к одному месту реализации пищевого продукта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чаги возникают на различных территориях, где реализовывался инфицированный вид овощей, ягод, фруктов.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линика в начальном периоде заболеван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Наличие у значительной части заболевших повышенной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t</w:t>
            </w:r>
            <w:r>
              <w:rPr>
                <w:b w:val="false"/>
                <w:bCs w:val="false"/>
                <w:sz w:val="20"/>
                <w:szCs w:val="20"/>
                <w:vertAlign w:val="superscript"/>
              </w:rPr>
              <w:t>0</w:t>
            </w:r>
            <w:r>
              <w:rPr>
                <w:b w:val="false"/>
                <w:bCs w:val="false"/>
                <w:sz w:val="20"/>
                <w:szCs w:val="20"/>
              </w:rPr>
              <w:t>, тошноты, рвоты и прочих признаков интоксикац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Наличие у заболевших повышенной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t</w:t>
            </w:r>
            <w:r>
              <w:rPr>
                <w:b w:val="false"/>
                <w:bCs w:val="false"/>
                <w:sz w:val="20"/>
                <w:szCs w:val="20"/>
                <w:vertAlign w:val="superscript"/>
              </w:rPr>
              <w:t>0</w:t>
            </w:r>
            <w:r>
              <w:rPr>
                <w:b w:val="false"/>
                <w:bCs w:val="false"/>
                <w:sz w:val="20"/>
                <w:szCs w:val="20"/>
              </w:rPr>
              <w:t>, тошноты, рвоты и прочих признаков интоксикации в зависимости от характера продукта, способа и срока его хранения и употребления в пищу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чало заболевания, как правило, по типу энтерита. Характерно наличие стертых форм и бактерионоситель-ства.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зультаты</w:t>
            </w:r>
          </w:p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актериологи-</w:t>
            </w:r>
          </w:p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еских иссле-</w:t>
            </w:r>
          </w:p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вани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ак правило, выделяется один вид возбудителя у абсолютного большинства больных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 При заражении через пищевые продукты, инфицированные одним источником – выделение одного типа и вида возбудителя у абсолютного числа одномоментно заболевших.</w:t>
            </w:r>
          </w:p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 В случае инфицирования продукта в домашних условиях возможно выделение разных типов и видов возбудителя в очагах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деляются различные типы и виды возбудителей. Могут выделяться типы и виды, необычные для данной местности (за счет привозных ягод, овощей и фруктов).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зрастной</w:t>
            </w:r>
          </w:p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остав</w:t>
            </w:r>
          </w:p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ольных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спределение по возрасту определяется возрастной структурой пораженных коллективов и групп населения, а также – характером продукта и местом его инфицирования (мол. кухня, МТФ и пр.)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спределение заболевших по возрасту определяется возрастной структурой пораженных групп населения, набором зараженных продуктов и местом их инфицирования (столовая завода, детское учреждение и пр.)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мечается преимущественный рост числа заболевших и бактерионосителей среди детей школьного возраста, употреблявших в пищу немытые ягоды, овощи, фрукты.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фессио-</w:t>
            </w:r>
          </w:p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льный</w:t>
            </w:r>
          </w:p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остав</w:t>
            </w:r>
          </w:p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ольных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мечается одновременное возникновение заболеваний и носительства среди работников различных пищевых объектов, членов их семей и населения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окий уровень заболеваемости или предварительный рост количества заболеваний (бактерионосительства) среди работников пищевых объектов, особенно – поваров, буфетчиц, продавцов и членов их семей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мечается одновременный рост заболеваемости среди работников овощных магазинов (палаток), баз, овощехранилищ, членов их семей и остального населения.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езонность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олее частое возникновение вспышек в организованных коллективов в теплый период год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зникновение групп очагов и вспышек в различные периоды года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еимущественный рост количества единичных и групповых очагов во время широкой торговли овощами, ягодами и фруктами.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спределе-</w:t>
            </w:r>
          </w:p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ие больных по организациям</w:t>
            </w:r>
          </w:p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итан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 Рост числа заболеваний среди одиноких больных.</w:t>
            </w:r>
          </w:p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 Рост единичных заболеваний среди лиц, питавшихся только дома за неделю до возникновения вспышки.</w:t>
            </w:r>
          </w:p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 Не болеют (как правило) дети, находящиеся только на грудном вскармливан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 Рост единичных заболеваний среди питавшихся только в сети общественного питания и среди детей, дополнительно питавшихся в детском учреждении.</w:t>
            </w:r>
          </w:p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 Не болеют (как правило) дети, находящиеся только на грудном вскармливании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 Преимуществен-ный рост кол-ва единичных заболеваний среди детей, питавшихся только дома и употреблявших в пищу немытые ягоды, овощи, фрукты.</w:t>
            </w:r>
          </w:p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 Выявляются случаи заболевания грудных детей, получавших соки домашнего приготовления.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астота выяв-</w:t>
            </w:r>
          </w:p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ения источников</w:t>
            </w:r>
          </w:p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фекци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сточник выявляется во время вспышек, в случае установления места инфицирования пищевого продукт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Источник инфекции, как правило, обнаруживается при наличии групповых заболеваний, связанных с определенным объектом питания и в случае инфицирования пищевого продукта в семье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сточник инфекции выявить не удается.</w:t>
            </w:r>
          </w:p>
        </w:tc>
      </w:tr>
    </w:tbl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  <w:t>Особенности пищевых отравлений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 пищевым отравлениям относятся острые (реже – хронические) заболевания, неконтагиозные, возникающие при употреблении пищи массивно обсемененной микроорганизмами или содержащей токсические вещества микробного или немикробного характера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 xml:space="preserve">Их принципиальное отличие от кишечных инфекций – </w:t>
      </w:r>
      <w:r>
        <w:rPr>
          <w:b w:val="false"/>
          <w:bCs w:val="false"/>
          <w:sz w:val="28"/>
          <w:szCs w:val="28"/>
          <w:u w:val="single"/>
        </w:rPr>
        <w:t>отсутствие контагиозности</w:t>
      </w:r>
      <w:r>
        <w:rPr>
          <w:b w:val="false"/>
          <w:bCs w:val="false"/>
          <w:sz w:val="28"/>
          <w:szCs w:val="28"/>
        </w:rPr>
        <w:t>; больной человек не является источником возникновения вторичных случаев заболевания в его окру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ищевыми отравлениями не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болевания, связанные с кишечной ферментопатией (например, недостаточность лактаз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личные формы пищевой алл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Заболевания, связанные с избыточным поступлением определенных веществ (гипервитаминозы А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п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болевания, связанные с преднамеренным или ошибочным употреблением ядовитых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болевания, связанные с грубыми нарушениями режима питания (чрезмерное употребление пищи, употребление незрелых фруктов и т.п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остояния, связанные с чрезмерным алкогольным опьянением.</w:t>
      </w:r>
    </w:p>
    <w:p>
      <w:pPr>
        <w:pStyle w:val="Heading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бщие признаки пищевых отравлен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дномоментность возникновения и острое, внезапное нача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вязь с одним учреждением, с одной территор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отребление в пищу всеми заболевшими одного общего блю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ратковременное течение заболевания (за исключением ботулизма)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 Вспышка локализована, когда выявляется причинный пищевой продукт и исключается фактор передачи.</w:t>
      </w:r>
    </w:p>
    <w:p>
      <w:pPr>
        <w:pStyle w:val="Heading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пищевых отравлений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1. По характеру этиологического фактора: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бные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икробные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точненной эти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По патогенезу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2.1. Отравления микробной этиологии:</w:t>
      </w:r>
    </w:p>
    <w:p>
      <w:pPr>
        <w:pStyle w:val="TextBodyIndent"/>
        <w:numPr>
          <w:ilvl w:val="2"/>
          <w:numId w:val="2"/>
        </w:numPr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оксикоинфекции.</w:t>
      </w:r>
    </w:p>
    <w:p>
      <w:pPr>
        <w:pStyle w:val="TextBodyIndent"/>
        <w:numPr>
          <w:ilvl w:val="2"/>
          <w:numId w:val="2"/>
        </w:numPr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оксикозы (стафилококковый, ботулизм).</w:t>
      </w:r>
    </w:p>
    <w:p>
      <w:pPr>
        <w:pStyle w:val="TextBodyIndent"/>
        <w:numPr>
          <w:ilvl w:val="2"/>
          <w:numId w:val="2"/>
        </w:numPr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икотоксикозы.</w:t>
      </w:r>
    </w:p>
    <w:p>
      <w:pPr>
        <w:pStyle w:val="TextBodyIndent"/>
        <w:numPr>
          <w:ilvl w:val="2"/>
          <w:numId w:val="2"/>
        </w:numPr>
        <w:tabs>
          <w:tab w:val="clear" w:pos="708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мешанные (при одновременном воздействии микроорганизмов и токсина)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2.2. Немикробной этиологии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2.1. Пищевые отравления, которые вызываются заведомо ядовитыми продуктами (употребление таких грибов как мухомор, бледная поганка, возможно - при употреблении свинушек; употребление определенных видов рыбы и икры рыб)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2.2. Связанные с употреблением продуктов животного и растительного происхождения, которые могут приобретать токсические свойства при определенных условиях (отравление солонином, содержащемся в зеленом картофеле; фазином, содержащемся в фасоли; амигдалином, содержащемся в вишневых и абрикосовых косточках)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эту же группу включено отравление гистамином, который может накапливаться в рыбе (чаще – в сельди) при нарушении условий ее технологической обработки и хранения. 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 xml:space="preserve">В настоящее время ряд авторов считают </w:t>
      </w:r>
      <w:r>
        <w:rPr>
          <w:b w:val="false"/>
          <w:bCs w:val="false"/>
          <w:sz w:val="28"/>
          <w:szCs w:val="28"/>
          <w:u w:val="single"/>
        </w:rPr>
        <w:t>неправомочным</w:t>
      </w:r>
      <w:r>
        <w:rPr>
          <w:b w:val="false"/>
          <w:bCs w:val="false"/>
          <w:sz w:val="28"/>
          <w:szCs w:val="28"/>
        </w:rPr>
        <w:t xml:space="preserve"> отнесение токсикоинфекций в пищевым отравлениям и выделяют их в группе кишечных инфекций. Доказано, что иерсиниозы, а также заболевания, вызываемые микроорганизмами родов </w:t>
      </w:r>
      <w:r>
        <w:rPr>
          <w:b w:val="false"/>
          <w:bCs w:val="false"/>
          <w:sz w:val="28"/>
          <w:szCs w:val="28"/>
          <w:lang w:val="en-US"/>
        </w:rPr>
        <w:t>Pseudomonas</w:t>
      </w:r>
      <w:r>
        <w:rPr>
          <w:b w:val="false"/>
          <w:bCs w:val="false"/>
          <w:sz w:val="28"/>
          <w:szCs w:val="28"/>
        </w:rPr>
        <w:t>, Ае</w:t>
      </w:r>
      <w:r>
        <w:rPr>
          <w:b w:val="false"/>
          <w:bCs w:val="false"/>
          <w:sz w:val="28"/>
          <w:szCs w:val="28"/>
          <w:lang w:val="en-US"/>
        </w:rPr>
        <w:t>romonas</w:t>
      </w:r>
      <w:r>
        <w:rPr>
          <w:b w:val="false"/>
          <w:bCs w:val="false"/>
          <w:sz w:val="28"/>
          <w:szCs w:val="28"/>
        </w:rPr>
        <w:t xml:space="preserve">, </w:t>
      </w:r>
      <w:r>
        <w:rPr>
          <w:b w:val="false"/>
          <w:bCs w:val="false"/>
          <w:sz w:val="28"/>
          <w:szCs w:val="28"/>
          <w:lang w:val="en-US"/>
        </w:rPr>
        <w:t>Klebsiella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Citrobacter</w:t>
      </w:r>
      <w:r>
        <w:rPr>
          <w:b w:val="false"/>
          <w:bCs w:val="false"/>
          <w:sz w:val="28"/>
          <w:szCs w:val="28"/>
        </w:rPr>
        <w:t xml:space="preserve"> могут передаваться водным и контактно-бытовым путя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альмонеллезы: этиология, клинические особенности, пути и факторы передачи. Профилакти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Брюшной ти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рюшной тиф – одна из наиболее опасных кишечных инфекций, </w:t>
      </w:r>
      <w:r>
        <w:rPr>
          <w:sz w:val="28"/>
          <w:szCs w:val="28"/>
          <w:u w:val="single"/>
        </w:rPr>
        <w:t>характеризующаяся в клинически выраженной форме</w:t>
      </w:r>
      <w:r>
        <w:rPr>
          <w:sz w:val="28"/>
          <w:szCs w:val="28"/>
        </w:rPr>
        <w:t xml:space="preserve"> достаточно тяжелым течением, наклонностью к развитию осложнений и формированием хронического бактерионосительства в 3-5% случаев перенесенного заболе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озбудителем</w:t>
      </w:r>
      <w:r>
        <w:rPr>
          <w:sz w:val="28"/>
          <w:szCs w:val="28"/>
        </w:rPr>
        <w:t xml:space="preserve"> заболевания является микроорганизм из рода сальмонелл - Salmonella typhi. Возбудитель содержит эндотоксин, выделяющийся при разрушении микробной клетки, микроб устойчив в окружающей среде. В таких пищевых продуктах, как молоко, сметана, творог, мясной фарш, студень, овощные салаты S. typhi не только сохраняются в срок от 5 до 90 дней, но и размножаются. На овощах и фруктах возбудитель переживает до 5-10 дн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юшной тиф – типичный антропоноз, источник инфекции – только человек. Инкубационный период составляет от 7 до 25 дней (чаще всего – 9-14 дней). Больной заразен начиная с первых дней заболевания и заканчивая периодом реконвалесц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клиники брюшного тифа лежит поражение лимфатического аппарата кишечника (в основном, тонкого), бактериемия, развитие выраженной интоксикации, увеличение печени и селез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юшной тиф может протекать в типичной и атипичной формах. Для типичного варианта характерно циклическое течение заболев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ый период, характеризующийся постепенным или острым развитием симптомов интоксикации, сопровождающихся лихорадк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1-ой – началу второй недели заболевания наступает период разгара; на 8-10 день от начала у многих больных появляется специфическая розеолезная сып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разреш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реконвалесц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атипичным формам брюшного тифа относятся абортивная и стертая (незначительная интоксикация, субфебрильная температура продолжительностью не более 5-7 дней, больные, как правило, остаются трудоспособны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сложнениям брюшного тифа относятся: кишечное кровотечение, перфоративный перитонит, инфекционно-токсический шок, пневмония, пиелит, паротиты, стомати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абораторная диагност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абораторную диагностику брюшного тифа и паратифов проводят двумя методами: культуральным и выявлением в крови больных антител. С помощью бактериологического (культурального) метода своевременно диагностируют заболевание, осуществляют контроль при выписке переболевших на бактерионосительство, обследуют здоровых людей с целью выявления бактерионосителей, проводят исследование пищевых продуктов и воды на присутствие возбудителей брюшного тиф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спользование иммунологических методов позволяет установить диагноз в разгаре заболевания и у ранее переболевших путем определения в крови антител (агглютинин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для бактериологического исследования на возбудителей брюшного тифа и паратифов: кровь, испражнения, моча, скарификат розеолы, содержимое желчного пузыря, при наличии осложнений (по специальным показаниям) и спинномозговая жидкость. В случае гибели больного исследуют трупный материал, для исследования берутся кусочки паренхиматозных органов (печень, селезенка), отрезки тонкого кишечника, кровь из серд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ми бактериологическими методиками является исследование крови (выделение гемокультуры) и испражн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ы посевов крови во многом зависят от срока исследования.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825"/>
        <w:gridCol w:w="3761"/>
      </w:tblGrid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ы болезни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болезн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й результат исследований крови, в %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инкубаци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ло 100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разгар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 неделя заболевани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угасания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птомов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я недел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се выделенные штаммы возбудителя брюшного тифа должны подвергаться типированию при помощи типовых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– бактериофагов. Определение фаготипа (фаговара) имеет большое эпидемиологическое значение, помогает выявить источник заболе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серологической диагностики брюшного тифа используется реакция агглютинации (реакция Видаля). Начиная с конца первой и начала второй недели заболевания, в сыворотке крови больных появляются антитела к возбудителю болезни – агглютинины, количество которых, как правило, нарастает в последующие дни и снижается после выздоровления. Положительным результатом у непривитых людей считают в настоящее время титр агглютинации в разведении не ниже 1: 100 при наличии клинической картины и не ниже 1:200 при отсутствии таковой. Для постановки диагноза острого заболевания необходимо наличие четырехкратного нарастания титра антител при взятии сыворотки с интервалом в неделю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Для выявления бактерионосителей, имеющих чрезвычайно большое значение в качестве первичных источников инфекции, используется другой серологический тест - реакци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- гемагглютин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пидемиологические особен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50-60-е год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заболеваемость брюшным тифом преобладала в городах, но с 80-х годов уровень заболеваемости сельского населения в 2 раза превышает таковой среди горожа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обенности брюшного тифа в настоящее врем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адический характер заболеваем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кое облегчение клинического течения, снижение летальности и преобладание стертых (“амбулаторных”) форм инфекции, низкий уровень правильной и своевременной диагностики стертых фор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трудности в поиске источника инфекции (его удается выявить не более чем в 20-25% случаев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глаженная сезонность в распространении инфекции (хотя, основная масса заболеваний, по-прежнему, приурочена к летне-осеннему сезону го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</w:t>
      </w:r>
      <w:r>
        <w:rPr>
          <w:sz w:val="28"/>
          <w:szCs w:val="28"/>
          <w:u w:val="single"/>
        </w:rPr>
        <w:t>основной массив источников</w:t>
      </w:r>
      <w:r>
        <w:rPr>
          <w:sz w:val="28"/>
          <w:szCs w:val="28"/>
        </w:rPr>
        <w:t xml:space="preserve"> брюшного тифа представляют хронические бессимптомные бактерионосители. Наибольшая частота их выявления отмечается среди лиц пожилого возраста. При групповых заболеваниях, как правило, источниками являются ранее неизвестные бактерионоси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реализации пищевого пути передачи брюшного тифа опасно наличие невыявленного бактерионосителя на предприятиях пищевой промышленности или общественного питания, где он может инфицировать пищевые продукты и готовые блюда при их производстве, обработке, хранении и реализации. Пищевой путь характерен для спорадической заболеваемости брюшным тифом, наиболее часто фактором передачи служат молоко и молочные продукты. Типичным является возникновение единичных случаев заболевания при употреблении некипяченого молока, покупаемого у частного реализатора, являющегося бактерионосителем S. typh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ищевые вспышки</w:t>
      </w:r>
      <w:r>
        <w:rPr>
          <w:sz w:val="28"/>
          <w:szCs w:val="28"/>
        </w:rPr>
        <w:t xml:space="preserve"> брюшного тифа чаще всего связаны с инфицированны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опродукт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ожены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ощами и фруктами (при малых вспышк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поражаемые возрастные группы: дети в возрасте 7-14 лет и взрослые от 30 до 4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филактические мероприят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ценная и своевременная диагностика брюшного тифа при различных видах оказания медицинской помощ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выявления стертых форм - своевременное бактериологическое и серологическое обследование больных с симптоматикой не исключающей брюшнотифозную инфекцию и ее осложнения (в первую очередь – с лихорадкой неясной этиологии в течение 5 дней и более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диспансеризация хронических бактерионосите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ие мероприятия в очагах хронических бактерионосителей (включая их периодическое фагирование брюшнотифозным фагом и фагирование контактных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санитарно-гигиенических нормативов на объектах торговли пищевыми продуктами и общественного пит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ие медицинские осмотры работников пищевых объек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ое обучение на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собых эпидемиологических показаний – иммунизация населения инактивированными брюшнотифозными вакцинами.</w:t>
      </w:r>
    </w:p>
    <w:p>
      <w:pPr>
        <w:pStyle w:val="TextBodyIndent"/>
        <w:spacing w:lineRule="auto" w:line="360"/>
        <w:ind w:firstLine="709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Сальмонеллезы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>Являются типичной зооантропонозной инфекцией, в эпидемиологии характерно преобладание пищевого пути передачи (до 60% и выше)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 xml:space="preserve">В настоящее время известно </w:t>
      </w:r>
      <w:r>
        <w:rPr>
          <w:b w:val="false"/>
          <w:bCs w:val="false"/>
          <w:sz w:val="28"/>
          <w:szCs w:val="28"/>
          <w:u w:val="single"/>
        </w:rPr>
        <w:t>более 2000 сероваров сальмонелл</w:t>
      </w:r>
      <w:r>
        <w:rPr>
          <w:b w:val="false"/>
          <w:bCs w:val="false"/>
          <w:sz w:val="28"/>
          <w:szCs w:val="28"/>
        </w:rPr>
        <w:t>, однако с пищевым фактором наиболее часто связана передача таких видов как энтеритидис, тифимуриум, холерасуис, дублин, ньюпорт, галинорум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альмонеллы способны продуцировать экзотоксины, при разрушении бактерий выделяется эндотоксин, с которым во многом связано развитие интоксикационного синдрома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 xml:space="preserve">Возбудители характеризуются </w:t>
      </w:r>
      <w:r>
        <w:rPr>
          <w:b w:val="false"/>
          <w:bCs w:val="false"/>
          <w:sz w:val="28"/>
          <w:szCs w:val="28"/>
          <w:u w:val="single"/>
        </w:rPr>
        <w:t>достаточно высокой устойчивостью</w:t>
      </w:r>
      <w:r>
        <w:rPr>
          <w:b w:val="false"/>
          <w:bCs w:val="false"/>
          <w:sz w:val="28"/>
          <w:szCs w:val="28"/>
        </w:rPr>
        <w:t xml:space="preserve"> во внешней среде – при температуре холодильника выживают до 20 дней, на яичной скорлупе – 17-24 дня, в яйцах – до 13 месяцев, в молоке при комнатной температуре – 10 дней. На различных предметах при комнатной температуре выживают до 45-90 дней. В молочных и готовых мясных продуктах размножаются, не вызывая изменений органолептических свойств продукта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u w:val="single"/>
        </w:rPr>
        <w:t>Для патогенеза</w:t>
      </w:r>
      <w:r>
        <w:rPr>
          <w:b w:val="false"/>
          <w:bCs w:val="false"/>
          <w:sz w:val="28"/>
          <w:szCs w:val="28"/>
        </w:rPr>
        <w:t xml:space="preserve"> сальмонеллезов характерно проникновение сальмонелл через эпителиальный покров тонкого кишечника с последующим распространением по лимфатическим путям в мезентериальные лимфатические узлы. Освобождающийся эндотоксин поражает нервно-сосудистый аппарат кишечника и повышает проницаемость клеточных мембран. В случае глубокого нарушения барьерной функции лимфатического аппарата кишечника происходит генерализация процесса с возникновением бактериемии (генерализованная форма сальмонеллеза)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>Инкубационный период – от 2 до 36 часов (максимум – до 3 дней)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Для клиники характерно</w:t>
      </w:r>
      <w:r>
        <w:rPr>
          <w:b w:val="false"/>
          <w:bCs w:val="false"/>
          <w:sz w:val="28"/>
          <w:szCs w:val="28"/>
        </w:rPr>
        <w:t xml:space="preserve"> острое начало, выраженное общее недомогание, тошнота, многократная рвота, абдоминальные боли, энтеритический синдром, миалгии, тахикардия, озноб и лихорадка (температура до 38 гр.С и выше). Жидкий стул – часто водянистый, зловонный, с зеленью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 xml:space="preserve">В </w:t>
      </w:r>
      <w:r>
        <w:rPr>
          <w:b w:val="false"/>
          <w:bCs w:val="false"/>
          <w:sz w:val="28"/>
          <w:szCs w:val="28"/>
          <w:u w:val="single"/>
        </w:rPr>
        <w:t>клинической классификации</w:t>
      </w:r>
      <w:r>
        <w:rPr>
          <w:b w:val="false"/>
          <w:bCs w:val="false"/>
          <w:sz w:val="28"/>
          <w:szCs w:val="28"/>
        </w:rPr>
        <w:t xml:space="preserve"> выделяют следующие формы сальмонеллезной инфекции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Гастроинтестинальная (гастритический, гастроэнтеритический, гастроэнтероколитический варианты, холероподобная форма с острейшим гастроэнтеритом)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Генерализованная (тифоподобный вариант и сальмонеллезный сепсис)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Бактериовыделение (острое, хроническое, транзиторное)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аще всего возникает гастроинтестинальная форма сальмонеллеза с самой различной тяжестью течения заболевания – от стертых форм до случаев с тяжелым течением и развитием шокового состояния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 xml:space="preserve">При формировании внутрибольничных полирезистентных к антибиотикам штаммов сальмонелл в стационарных лечебных учреждениях возникают </w:t>
      </w:r>
      <w:r>
        <w:rPr>
          <w:b w:val="false"/>
          <w:bCs w:val="false"/>
          <w:sz w:val="28"/>
          <w:szCs w:val="28"/>
          <w:u w:val="single"/>
        </w:rPr>
        <w:t>госпитальные сальмонеллезы</w:t>
      </w:r>
      <w:r>
        <w:rPr>
          <w:b w:val="false"/>
          <w:bCs w:val="false"/>
          <w:sz w:val="28"/>
          <w:szCs w:val="28"/>
        </w:rPr>
        <w:t xml:space="preserve"> с многообразными клиническими проявлениями (кишечные инфекции, раневые инфекции, пневмонии, сепсис, циститы и пр.)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Лабораторная диагностик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териологическое исследование промывных вод желудка (в первые 2 дня заболевания), рвотных масс, фекалий, желчи, крови, моч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рологические методики – исследование парных сывороток крови в РА, РНГА (первичные серологические сдвиги – на 4-5 день), РСК,</w:t>
      </w:r>
      <w:r>
        <w:rPr>
          <w:b/>
          <w:bCs/>
          <w:sz w:val="28"/>
          <w:szCs w:val="28"/>
        </w:rPr>
        <w:t xml:space="preserve"> ИФА. Минимальный диагностический титр в РА и РНГА – 1:200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дновременно изымаются пробы подозреваемых пищевых продуктов и блюд с целью их бактериологического исследования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Эпидемиологические особенности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 xml:space="preserve">Основными </w:t>
      </w:r>
      <w:r>
        <w:rPr>
          <w:b w:val="false"/>
          <w:bCs w:val="false"/>
          <w:sz w:val="28"/>
          <w:szCs w:val="28"/>
          <w:u w:val="single"/>
        </w:rPr>
        <w:t>резервуарами сальмонелл</w:t>
      </w:r>
      <w:r>
        <w:rPr>
          <w:b w:val="false"/>
          <w:bCs w:val="false"/>
          <w:sz w:val="28"/>
          <w:szCs w:val="28"/>
        </w:rPr>
        <w:t xml:space="preserve"> являются различные сельскохозяйственные и дикие животные и птицы (крупный рогатый скот, мелкий рогатый скот, свиньи, гуси, утки, куры), реже – человек (больной и бактерионоситель)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ольные животные выделяют возбудитель месяцами, больной человек – от 3 дней до 3 недель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u w:val="single"/>
        </w:rPr>
        <w:t xml:space="preserve">Факторами передачи сальмонелл </w:t>
      </w:r>
      <w:r>
        <w:rPr>
          <w:b w:val="false"/>
          <w:bCs w:val="false"/>
          <w:sz w:val="28"/>
          <w:szCs w:val="28"/>
        </w:rPr>
        <w:t>наиболее часто служат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4395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ясо и мясопродукты – могут быть заражены прижизненно (животные могут как болеть сальмонеллезом, таки и быть бактерионосителями) или посмертно (забой неочищенных от навоза животных, нарушение технологии эвентрации кишечника при забое, контакт туши с загрязненным оборудованием).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тиные и гусиные яйца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>3.</w:t>
      </w:r>
      <w:r>
        <w:rPr>
          <w:b w:val="false"/>
          <w:bCs w:val="false"/>
          <w:sz w:val="28"/>
          <w:szCs w:val="28"/>
          <w:lang w:val="uk-UA"/>
        </w:rPr>
        <w:tab/>
      </w:r>
      <w:r>
        <w:rPr>
          <w:b w:val="false"/>
          <w:bCs w:val="false"/>
          <w:sz w:val="28"/>
          <w:szCs w:val="28"/>
        </w:rPr>
        <w:t>Куриное мясо и куриные яйца. Причем яйца могут инфицироваться сальмонеллами как экзогенно, так и эндогенно (при наличии сальмонелл на скорлупе при длительном хранении микроорганизмы проникают в желток)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>4.</w:t>
      </w:r>
      <w:r>
        <w:rPr>
          <w:b w:val="false"/>
          <w:bCs w:val="false"/>
          <w:sz w:val="28"/>
          <w:szCs w:val="28"/>
          <w:lang w:val="uk-UA"/>
        </w:rPr>
        <w:tab/>
      </w:r>
      <w:r>
        <w:rPr>
          <w:b w:val="false"/>
          <w:bCs w:val="false"/>
          <w:sz w:val="28"/>
          <w:szCs w:val="28"/>
        </w:rPr>
        <w:t>Молоко и молокопродукты (инфицируются как от больного животного, так и косвенно – при контакте с загрязненным оборудованием или от больного человека)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</w:t>
      </w:r>
      <w:r>
        <w:rPr>
          <w:b w:val="false"/>
          <w:bCs w:val="false"/>
          <w:sz w:val="28"/>
          <w:szCs w:val="28"/>
          <w:lang w:val="uk-UA"/>
        </w:rPr>
        <w:tab/>
      </w:r>
      <w:r>
        <w:rPr>
          <w:b w:val="false"/>
          <w:bCs w:val="false"/>
          <w:sz w:val="28"/>
          <w:szCs w:val="28"/>
        </w:rPr>
        <w:t xml:space="preserve">Очень редко – овощи, фрукты, ягоды. 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Неотложные мероприятия по купированию групповой и вспышечной заболеваемост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ваются предприятия общественного питания, с которыми связана данная ситуац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зрительный пищевой продукт изымается из употреб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внезапное обследование персонала (предприятия пищевой промышленности, пункты общественного питания и пр.) на носительство сальмонел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шеуказанных предприятиях проводится заключительная дезинфекция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Комплекс плановых мероприятий по профилактике сальмонеллезов: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>1. Ветеринарный контроль за предубойным содержанием животных и предубойный ветеринарный осмотр.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ри наличии подозрительных на заболевание сальмонеллезом животных их убой проводится </w:t>
      </w:r>
      <w:r>
        <w:rPr>
          <w:b w:val="false"/>
          <w:bCs w:val="false"/>
          <w:sz w:val="28"/>
          <w:szCs w:val="28"/>
          <w:u w:val="single"/>
        </w:rPr>
        <w:t>на специально выделенной</w:t>
      </w:r>
      <w:r>
        <w:rPr>
          <w:b w:val="false"/>
          <w:bCs w:val="false"/>
          <w:sz w:val="28"/>
          <w:szCs w:val="28"/>
        </w:rPr>
        <w:t xml:space="preserve"> санитарной бойне, полученное мясо считается условно-годным и проходит специальную обработку с целью уничтожения возбудителя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 xml:space="preserve">2. На птицефабриках – отсортировка ослабленной птицы и ее </w:t>
      </w:r>
      <w:r>
        <w:rPr>
          <w:b w:val="false"/>
          <w:bCs w:val="false"/>
          <w:sz w:val="28"/>
          <w:szCs w:val="28"/>
          <w:u w:val="single"/>
        </w:rPr>
        <w:t>отдельный убой с последующей специальной технологической обработкой</w:t>
      </w:r>
      <w:r>
        <w:rPr>
          <w:b w:val="false"/>
          <w:bCs w:val="false"/>
          <w:sz w:val="28"/>
          <w:szCs w:val="28"/>
        </w:rPr>
        <w:t xml:space="preserve"> мяса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3. Контроль за соблюдением технологических нормативов, правильностью обработки мяса и молока на мясоперерабатывающих предприятиях (птицефабриках, молокозаводах). 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>4. Контроль за соблюдением правил реализации птицы, мяса, молокопродуктов и яиц (включая обязательное наличие ветеринарного свидетельства и качественного удостоверения)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 Санитарно-ветеринарный надзор за пунктами первичного сбора молока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6. Бактериологический контроль за инфицированностью сальмонеллами кормов для сельскохозяйственных животных и птиц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7. Плановые дезинфекционные и дератизационные мероприятия на мясоперерабатывающих предприятиях, пищевых и сырьевых складах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8. Профилактические медицинские осмотры работающих лиц.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  <w:r>
        <w:br w:type="page"/>
      </w:r>
    </w:p>
    <w:p>
      <w:pPr>
        <w:pStyle w:val="Heading3"/>
        <w:spacing w:lineRule="auto" w:line="360"/>
        <w:ind w:firstLine="709"/>
        <w:jc w:val="both"/>
        <w:rPr/>
      </w:pPr>
      <w:r>
        <w:rPr/>
        <w:t xml:space="preserve">Тестовые задания для студентов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  <w:t>Примечание: Большинство вопросов содержит несколько правильных вариантов отве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К заболеваниям, связанным с пищевым фактором, не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ооантропоноз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ищевые от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ишечные антропоноз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ерментопат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ырое молоко, полученное от больных животных, может явиться фактором пере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шигеллез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уберкуле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отавирусной инфе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холе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бруцелле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клещевого энцефалита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Термически необработанная речная рыба может явиться фактором заражения челове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ениаринхоз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эхинококкоз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ифиллоботриоз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тениоз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энтеробиоз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гименолепидоз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опистрохозом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Размеры вспышек, связанных с пищевым фактором передачи, зависят от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условий, приведших к попаданию и размножению микроорганизмов в продукте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вида возбудителя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характера питания населения или отдельных его групп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наличия централизованных систем водоснабжения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) вида и характера пищевого продукта.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5. Наиболее опасным, в качестве фактора возникновения вспышки шигеллеза Зонне в населенном пункте, является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овощное ассорти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клубника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сметана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куриные яйца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) копченая сельдь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К признакам вспышек острых кишечных инфекций, связанных с пищевым фактором передачи, относятся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постепенный подъем заболеваемости в населенном пункте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наличие единого фактора передачи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высокая частота легких и стертых клинических форм заболевания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высокий процент бактериологического подтверждения диагноза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) длительный инкубационный период до начала заболевания у большинства лиц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Дифференцирующими эпидемиологическими признаками пищевых вспышек ОКИ являются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летняя сезонность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заболеваемость различных групп населения, проживающих на данной территории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единый тип возбудителя;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>г) невысокая инфицирующая доза возбудителя в пищевом продукте;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>д) быстрое ("обрывное") окончание вспышки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. При расследовании заболеваемости ОКИ, связанной с инфицированием готовых блюд на этапах реализации первичный источник инфекции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не выявляется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выявляется, как правило, при наличии групповых заболеваний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>в) выявляется всег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При пищевых отравлениях заболевший челове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является источником инфекции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) не является источником инфек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Для заболеваемости ОКИ, связанной с инфицированием пищевого продукта в процессе его приготовления, характер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язательное наличие вспышечной заболевае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уроченность заболеваемости к какой-то одной территор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озникновение очагов на различных территория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К пищевым отравления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икотоксикоз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равление нейролепти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ипервитаминоз 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травление бледной поганк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травление этиленгликоле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Признаком пищевого отравления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живание всех заболевших в одном населенном пунк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сещение всеми заболевшими одного организованного коллектива (школа, детский сад и т.п.) или рабочего коллектива (завод, организация и п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степенное начало заболевания у всех пострадавших с выраженным продромальным период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употребление в пищу всеми заболевшими одного общего блю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К пищевым отравлениям немикробной природы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равление солонин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афилококковая токсикоинфек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травление фазин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отеоз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ботулиз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 Источником инфекции при брюшном тифе служ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ольные коз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еловек-бактерионосите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рупный рогатый скот, у которого заболевание протекает бессимптомно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) грызун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Пищевые продукты, имеющие благоприятную среду для сохранения и размножения возбудителя брюшного тиф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хле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воро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тиные яйц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тудень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) сметан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 Материалами для бактериологического обследования больного в случае подозрения на брюшной тиф,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оч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ров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ал;</w:t>
      </w:r>
    </w:p>
    <w:p>
      <w:pPr>
        <w:pStyle w:val="TextBody"/>
        <w:spacing w:lineRule="auto" w:line="360"/>
        <w:ind w:firstLine="709"/>
        <w:rPr/>
      </w:pPr>
      <w:r>
        <w:rPr/>
        <w:t xml:space="preserve">г) содержимое желчного пузыря. </w:t>
      </w:r>
    </w:p>
    <w:p>
      <w:pPr>
        <w:pStyle w:val="32"/>
        <w:spacing w:lineRule="auto" w:line="360"/>
        <w:ind w:firstLine="709"/>
        <w:rPr/>
      </w:pPr>
      <w:r>
        <w:rPr/>
        <w:t>17. Наиболее информативен посев крови больного для выделения гемокультуры Salmonella typhi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начале заболе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ериод разгара заболе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ериод угасания симптомов.</w:t>
      </w:r>
    </w:p>
    <w:p>
      <w:pPr>
        <w:pStyle w:val="32"/>
        <w:spacing w:lineRule="auto" w:line="360"/>
        <w:ind w:firstLine="709"/>
        <w:rPr/>
      </w:pPr>
      <w:r>
        <w:rPr/>
        <w:t>18. С точки зрения опасности инфицирования молочных продуктов в процессе их производства более опас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ольные типичными формами брюшного тиф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ольные атипичными формами брюшного тиф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. К современным особенностям распространения брюшного тифа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личие четкой приуроченности заболеваний к теплому сезону г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порадический характер заболевае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еобладание среди заболевших пожилых взрослых лиц;</w:t>
      </w:r>
    </w:p>
    <w:p>
      <w:pPr>
        <w:pStyle w:val="TextBody"/>
        <w:spacing w:lineRule="auto" w:line="360"/>
        <w:ind w:firstLine="709"/>
        <w:rPr/>
      </w:pPr>
      <w:r>
        <w:rPr/>
        <w:t>г) преобладание стертых клинических форм заболевания.</w:t>
      </w:r>
    </w:p>
    <w:p>
      <w:pPr>
        <w:pStyle w:val="32"/>
        <w:spacing w:lineRule="auto" w:line="360"/>
        <w:ind w:firstLine="709"/>
        <w:rPr/>
      </w:pPr>
      <w:r>
        <w:rPr/>
        <w:t>20. Наиболее частым фактором передачи брюшного тифа при спорадической заболеваемости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орожен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питки, содержащие саха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вощи и фрук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олокопродукты.</w:t>
      </w:r>
    </w:p>
    <w:p>
      <w:pPr>
        <w:pStyle w:val="32"/>
        <w:spacing w:lineRule="auto" w:line="360"/>
        <w:ind w:firstLine="709"/>
        <w:rPr/>
      </w:pPr>
      <w:r>
        <w:rPr/>
        <w:t>21. К мероприятиям, направленным на предупреждение распространения брюшного тифа пищевым путем,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нтроль за выполнением санитарно-гигиенических нормативов на объектах торговли пищевыми продуктами и общественного пит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филактические медицинские осмотры работников пищевых объе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филактические мероприятия в очагах хронических бактерионосителей (фагирование брюшнотифозным фагом и т.д.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. К клиническим формам сальмонеллезной инфекции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бортив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астроинтестиналь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енерализованная.</w:t>
      </w:r>
    </w:p>
    <w:p>
      <w:pPr>
        <w:pStyle w:val="32"/>
        <w:spacing w:lineRule="auto" w:line="360"/>
        <w:ind w:firstLine="709"/>
        <w:rPr/>
      </w:pPr>
      <w:r>
        <w:rPr/>
        <w:t>23. Для госпитальных сальмонеллезов характер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ногообразие клинических фор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сегда тяжелое клиническое теч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еобладание поражения стационарных боль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еобладание поражения работающего медицинского персонала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4. К методам лабораторной диагностики неосложненных форм сальмонеллеза относятся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бактериологическое исследование испражнений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бактериологическое исследование рвотных масс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бактериологическое исследование спиномозговой жидкости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5. В качестве резервуара сальмонелл наибольшее значение имеет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человек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крупный рогатый скот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6. Наиболее значимый фактор передачи сальмонеллеза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куриные яйца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утиные яйца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молоко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овощи и ягоды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7. К неотложным мероприятиям по купированию групповой и вспышечной заболеваемости сальмонеллезами относятся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изъятие из употребления подозрительного пищевого продукта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внезапное лабораторное обследование персонала на носительство сальмонелл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прекращается ввоз молочных и мясных продуктов из других территорий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увеличивается кратность производственного лабораторного контроля на "виновном" пищевом предприятии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) проведение заключительной дезинфекции на пищевом предприятии, с которым связано возникновение вспышечной заболеваемости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8. К мерам плановой профилактики сальмонеллезов относятся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ветеринарный контроль за предубойным содержанием животных и предубойный ветеринарный осмотр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отсортировка ослабленной птицы и ее отдельный убой на птицефабриках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профилактические медицинские осмотры работающих лиц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иммунизация работающих на пищевых предприятиях инактивированными вакцинами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9. При наличии подозрения на сальмонеллез у коров, их мясо является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условно-годным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недоброкачественным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0. В группу мероприятий по профилактике сальмонеллезов, не входят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плановые дезинфекционные и дератизационные мероприятия на мясоперерабатывающих предприятиях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санитарно-ветеринарный надзор за пунктами первичного сбора молока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бактериологическое исследование воздуха в инкубаторах птицеводческих предприятий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бактериологический контроль за инфицированностью сальмонеллами кормов для птиц;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>д) антибиотикопрофилактика работающих в птицеводческих хозяйства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19"/>
        </w:tabs>
        <w:ind w:left="709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18"/>
        </w:tabs>
        <w:ind w:left="708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6"/>
      <w:szCs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Основной шрифт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TextBodyIndent">
    <w:name w:val="Body Text Indent"/>
    <w:basedOn w:val="Normal"/>
    <w:pPr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autoSpaceDE w:val="true"/>
      <w:ind w:firstLine="720"/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autoSpaceDE w:val="true"/>
    </w:pPr>
    <w:rPr>
      <w:b/>
      <w:bCs/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45:00Z</dcterms:created>
  <dc:creator>Эпидемиологический отдел</dc:creator>
  <dc:description/>
  <cp:keywords/>
  <dc:language>en-US</dc:language>
  <cp:lastModifiedBy>Mage</cp:lastModifiedBy>
  <cp:lastPrinted>2003-04-09T11:53:00Z</cp:lastPrinted>
  <dcterms:modified xsi:type="dcterms:W3CDTF">2011-10-04T17:45:00Z</dcterms:modified>
  <cp:revision>2</cp:revision>
  <dc:subject/>
  <dc:title>ПЕНЗЕНСКИЙ ГОСУДАРСТВЕННЫЙ УНИВЕРСИТЕТ</dc:title>
</cp:coreProperties>
</file>