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омерности поведения техногенных элементов в донных осадках на примере Ханкайской геоэкологической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сана Шар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нкайская ПТГ является одной из самых неблагополучных зон Приморья. Экологическая обстановка на значительной её части оценивается как напряжённая и критическая. Во-первых, это связано с природными геохимическими (рудными) объектами и характеризуются химическим загрязнением, главным образом, донных осадков и реже почв в отдельных точках. Во вторых, высокое химическое загрязнение системы происходит за счет антропогенного вклада. Среди загрязнителей выявлены тяжёлые металлы и другие токсичные элементы, пестициды, биогенные вещества, фенолы, нефтепродук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источниками химического загрязнения Ханкайской экосистемы являются: обработанные химическими веществами сельскохозяйственные угодья, животноводческие фермы, горнодобывающие предприятия, цементная промышленность (г. Спасск-Дальний), склады минеральных удобрений и ядохимикатов и другие объекты. Рассматривая источники загрязнения, мы акцентируем свое внимание на деятельности Ярославского горно-обогатительного комбината (Ярославского ГОКа). Так как предприятие находится в при водораздельной части р.Илистая, несущей свои воды в оз.Ханка, и её левого притока р.Сеузка, то загрязняющие вещества от Ярославского ГОКа могут свободно мигрировать в озеро как с поверхностным стоком (по рекам Сеузка и Илистая), так и с подземным. Поскольку на момент отбора наших проб сельскохозяйственное освоение земель не велось несколько лет, это дает нам повод предполагать, что в р.Илистой доминирующую роль играют техногенные элементы, поступающие с отходами ЯГ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кретная задача наших исследований заключалась в выявлении и изучении влияния Ярославского горно-обогатительного комбината на Ханкайскую ПТГ, и, ее составную часть- оз.Ханка. Помимо этого мы попытались рассмотреть геоэкологические процессы, происходящие при комплексном воздействии урбанизированной системы (Спасск-Дальний). Так же была сделана попытка выявить влияние на ПТГ сельскохозяйственного загряз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вышесказанного пробы, по приуроченности к возможным источникам загрязнения, условно делятся на 7 групп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Отобранные в промзоне Ярославского ГОКа, в непосредственной близости к хвостохранилищ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ерхний профиль через р.Илистую - в месте пересечения ее ж/д. Сибирцево-Хорол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ижний профиль через р. Илистую - при ее пересечении автотрассой Черниговка-Хоро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Отобранные в самом оз. Ханка или его пляжной зо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очки отбора проб донного материала располагались в долине р.Спассовки от г.Спасска-Дальнего до ее ус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Из правых притоков р.Илистой – рек Черниговки и Дмитриев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Пробы отобраны на участках, не имеющих прямого воздействия горной промышленности и больших гор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х трех группах идет непосредственное влияние ЯГОКа. К четвертой отнесены пробы, взятые в прибрежной части оз.Ханка. В пятой прослеживается воздействие городской агломерации г.Спасска-Дальнего. В последнюю группу вошли оставшиеся пробы, в которых исключено влияние горной промышленности и сельского хозяй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учении поведения загрязняющих элементов в пробах были выявлены определенные закономер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Чем дальше от Ярославского ГОКа и ближе к озеру Ханка была отобрана проба, тем меньше содержание в ней Mo, V, Zn (кроме пробы из мелиоративного канала), B, Cr, Pb, Be, F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Во всех пробах концентрация Zr. превышает геохимический фон коренных пород Приморского края, что, в общем-то, может быть объяснено распространением на данной территории гранитов, в которых циркон является обыкновенным акцессорным элементом. В пробах с резко преобладающей песчаной фракцией Zr имеет максимальные значения. При увеличении пелитовой составляющей, а так же присутствии органических остатков и/или антропогенного мусора концентрация циркона снижается. Но в общей картине поведения элементов цирконий отрицательно кореллирует со всеми остальными элеме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 пробах, с возрастающим содержанием песка над более мелким материалом происходит резкое снижение концентраций B, Pb, Cu, Co, Ga, Be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вышенное содержание меди отмечается во всех группах, но этот элемент распределен крайне неравномерно. Поэтому, скорее всего данные аномалии имеют техногенное происхождение. Предположительно, медь имеет несколько источников поступления в донные осадки: отходы ЯГОКа, свалка в близи г. Спасска, отходы сельского хозяйства (пестициды и ядохимикаты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 распределении олова наблюдаются только два аномальных пика: пробы Зимнего сброса шлама на хвостохранилище Ярославского ГОКа, а так же на дне оз.Ханка возле п.Камень-Рыбо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Максимальные концентрации меди, молибдена, свинца, фтора и цинка обнаружены в пробах, отобранных возле антропогенных источников загрязнения: промзона ЯГОКа, г.Спасск-Дальний и п.Камень-Рыболов. Основным источником этих элементов в Ханкайской системе является Ярославский ГОК. Данные элементы в составе других загрязняющих веществ от ЯГОКа поступают в атмосферу, что при последующей их миграции через круговороты в гидросферу и донные осадки дает аномальны концент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ики наибольших значений для всех элементов (кроме циркония) наблюдаются в пробах, отобранных возле локальных источников загряз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анализов были выявлены две закономерности поведения элеме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Наблюдается связь между концентрациями элементов и гранулометрическим составом проб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одержание элементов Mo, V, Zn, B, Cr, Pb, Be, F, Cu, Co, Sc уменьшается по направлению от источника загрязнения к оз.Ханка, а концентрация Zr, Ag - увелич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суммарного показателя загрязнения, рассчитанного по фактическому материалу для каждой группы отобранных проб на территории Ханкайской геоэкологической системы установле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 полученным результатам загрязнение донных осадков в зоне воздействия Ярославского горно-обогатительного материала оценивается как опасное (А)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агрязнение донных осадков в реках Илистая, Мельгуновка, Дмитриевка, Черниговка, а так же в южной и юго-западной части озера Ханка является умеренно опасным (Б, В, Г, Е, Ж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 зоне влияния г.Спасска-Дальнего загрязнение донных отложений допустимое (Д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ение суммарного показателя загрязнения (Zc) в каждой группе отбора про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ы отбора проб Zc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го-западная часть озера А 36.7140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ые притоки р.Илистой Б 41.4932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йон г.Спасск-Дальний В 22.2551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жное побережье оз.Ханка Г 47.4014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ний профиль р.Илистой Д 32.1376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хний профиль р.Илистой Е 49.580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зона ЯГОКа Ж 124.8826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числение значения суммарного показателя загрязнения химическими элементами, приведенное выше, осуществлялось по формуле, предложенной Ю.Е.Саетом (1990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проведенных исследований и расчетов установле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 загрязняющим элементам донных отложений ЯГОКа относятся B, Cu, Pb, V, Cr, Sn, Mo, Ag, Zn, Ni, Co, Be, F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 донном материале верхнего профиля р.Илистой в значение суммарного показателя загрязнения вошли элементы B, Cu, Pb, V, Cr, Sn, Mo, Ag, Zn, Ni, Co, Be, F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 нижнем профиле р.Илистой загрязнение состоит из суммы Кконц элементов B, Cu, Pb, V, Cr, Ag, Zn, Ni, Co, Be, F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Анализы донного материала из пляжной зоны южной части озера указывает на превышение фоновых концентраций элементов B, Cr, Ag, Zn, Be, F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Загрязнение донных осадков в зоне влияния г.Спасска-Дальнего обусловлено суммарным воздействием элементов, превышающих фоновые содержания: B, Pb, V, Cr, Ag, Zn, Ni, Co, Be, F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В правых притоках р.Илистой обнаружена аномалия Ga, входящая вместе с B, Cu, Pb, V, Cr, Sn, Ag, Zn, Ni, Co, Be, F в суммарный показатель загряз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В донном материале юго-западной части озера загрязнение составляют элементы - B, Cu, Pb, V, Cr, Sn, Ag, Zn, Ni, Co, Be, F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донных отложений из перечисленных выше элементов к 1му классу опасности относятся – Pb, Zn, F; ко 2му - Cu, Ni, B, Cr, Co, Mo; к 3му – V. Be и Ga относятся к первому классу опасности для поверхностных вод [9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ая часть рассматриваемых аномалий располагается на территории развития техногенных и природно-техногенных ландшафтов, поэтому источники химического загрязнения следует связывать с антропогенными и с природными процес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омальные концентрации элементов обусловлены как естественным геохимическими причинами, так и антропогенным загрязн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сходит процесс частичного самоочищения системы от техногенных загрязняющих эле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очищение происходит в депонирующих средах путем сорбирования элементов глинистыми и иловыми фракциями донных отлож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egi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9:00Z</dcterms:created>
  <dc:creator>User</dc:creator>
  <dc:description/>
  <cp:keywords/>
  <dc:language>en-US</dc:language>
  <cp:lastModifiedBy>Mage</cp:lastModifiedBy>
  <dcterms:modified xsi:type="dcterms:W3CDTF">2011-10-12T05:09:00Z</dcterms:modified>
  <cp:revision>2</cp:revision>
  <dc:subject/>
  <dc:title>Закономерности поведения техногенных элементов в донных осадках на примере Ханкайской геоэкологической системы</dc:title>
</cp:coreProperties>
</file>