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1"/>
          <w:rFonts w:cs="Times New Roman"/>
          <w:b w:val="false"/>
          <w:bCs w:val="false"/>
          <w:sz w:val="28"/>
          <w:szCs w:val="28"/>
        </w:rPr>
        <w:t>Продукты пчеловодства в косметике</w:t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Продукты пчеловодства - это не только пища и лекарство, но и превосходное косметическое средство. Издавна они использовались при приготовлении различных омолаживающих, питательных, увлажняющих кремов, мазей и масок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Кстати, слово "</w:t>
      </w:r>
      <w:r>
        <w:rPr>
          <w:rStyle w:val="FontStyle12"/>
          <w:rFonts w:cs="Times New Roman"/>
          <w:color w:val="000000"/>
          <w:sz w:val="28"/>
          <w:szCs w:val="28"/>
          <w:lang w:val="en-US"/>
        </w:rPr>
        <w:t>kosmetike</w:t>
      </w:r>
      <w:r>
        <w:rPr>
          <w:rStyle w:val="FontStyle12"/>
          <w:rFonts w:cs="Times New Roman"/>
          <w:color w:val="000000"/>
          <w:sz w:val="28"/>
          <w:szCs w:val="28"/>
        </w:rPr>
        <w:t>" переводится с греческого как "искусство украшать", однако в это понятие включаются не только косметические средства, но и процедуры для устранения тех или иных недостатков (профилактика кожных заболеваний, предупреждение увядания кожи и др.)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И даже сегодня высокая биологическая активность продуктов пчеловодства делает их незаменимой составной частью многих косметических средств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Мед широко используется в современной косметике. Он нормализует питание кожных покровов, стимулирует кровообращение и обменные процессы, способствует восстановлению поврежденных кожных покровов, повышает устойчивость к действию неблагоприятных факторов внешней среды, в том числе к микроорганизмам. За счет повышения потенциала клеток, обеспечивающих местный иммунитет, происходит омоложение кожи, ускорение обновления клеток. При нормализации микрокапиллярного кровообращения отмечается улучшение общего тона кожных покровов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Маски на меду готовят, как правило, с добавлением яичного желтка, сока лимона, глицерина, творога, сметаны. Они предупреждают возникновение морщин. Перед тем как наложить маску, необходимо очистить лицо и тело водой или специальным лосьоном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С возрастом кожа теряет свою эластичность, процессы восстановления тканей (регенерация) замедляются. Использование в косметических средствах маточного молочка, содержащего протеины, жиры, разнообразные витамины и гормоны, способствует улучшению жизнедеятельности клеток кожи. Такие кремы обладают еще тонизирующим эффектом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Особо стоит сказать о кремах после бритья с добавлением маточного молочка. Такие средства очень быстро всасываются кожей, обладают антимикробным и противовоспалительным действием, хорошо снимают раздражение, возникающее после бритья, и создают ощущение прохлады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Кремы и лосьоны, содержащие цветочную пыльцу, обладают высокой питательной активностью и противовоспалительными свойствами. Они хорошо предохраняют кожу от преждевременного увядания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Очень эффективны при различных заболеваниях десен и зубов зубные пасты с добавлением прополиса, так как благодаря своим противовирусным свойствам прополис препятствует накоплению микроорганизмов в зубных щетках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Пчелы собирают прополис с разных растений, из-за чего его состав значительно варьируется и у патогенных микроорганизмов отсутствует возможность приспособиться к нему. Добавление прополиса в мыло позволяет избежать ощущения сухости и стянутости кожи, уничтожает вредные микроорганизмы, находящиеся на кожных покровах, не нарушая при этом естественной микрофлоры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оск в парфюмерной промышленности используется для получения эфирного масла, которое по качеству не уступает розовому маслу. Этот продукт медоносной пчелы издавна применяется в косметике. В нем содержатся органические кислоты, витамин А, а также присутствуют вещества, которые препятствуют размножению микробов. Пчелиный воск совершенно безвреден, его добавляют в зубные пасты, твердые дезодоранты и для поддержания определенной консистенции в кремы и мази, а также используют в декоративной косметике (тушь и губная помада). Многие компании мира (в том числе и Первая российская пчеловодческая компания "Тенториум") производят различные косметические средства, основой которых являются продукты пчеловодства. Однако приготовить средства для красоты можно и в домашних условиях.</w:t>
      </w:r>
      <w:r>
        <w:br w:type="page"/>
      </w:r>
    </w:p>
    <w:p>
      <w:pPr>
        <w:pStyle w:val="Heading2"/>
        <w:ind w:hanging="0"/>
        <w:rPr/>
      </w:pPr>
      <w:r>
        <w:rPr>
          <w:rStyle w:val="FontStyle18"/>
          <w:rFonts w:cs="Times New Roman"/>
          <w:b w:val="false"/>
          <w:bCs w:val="false"/>
          <w:sz w:val="28"/>
          <w:szCs w:val="28"/>
        </w:rPr>
        <w:t>Мед в косметике</w:t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На основе меда можно приготовить различные маски и косметические препараты, повышающие тургор кожи и нормализующие обменные процессы в тканях. Особой популярностью пользуются средства промышленного производства, например лосьон на основе натурального пчелиного меда "Медовая вода" (предназначен для смягчения и очистки сухой кожи лица и шеи от загрязнений) и крем для лица с пчелиным медом "Флорамин" (питает кожу лица, придает ей свежесть, упругость и эластичность, препятствует образованию морщин, предназначен для ухода за кожей любого типа).</w:t>
      </w:r>
    </w:p>
    <w:p>
      <w:pPr>
        <w:pStyle w:val="Normal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2"/>
        <w:ind w:hanging="0"/>
        <w:rPr>
          <w:rStyle w:val="Font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sz w:val="28"/>
          <w:szCs w:val="28"/>
        </w:rPr>
        <w:t>Маски для всех типов кожи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Медово-глицериновая маск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зять 1 ч. ложку глицерина, 1 ч. ложку пчелиного меда и 2 ч. ложки воды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се смешать, после чего постепенно всыпать 1 ч. ложку пшеничной муки. Смесь растереть до получения однородной массы, а затем наложить 'на лицо и шею на 20-25 минут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Желтково-медово-масляная маск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зять 1 желток, 1 ст. ложку растительного масла, 1 ст. ложку пчелиного меда, все это смешать и растереть в однородную массу. Смесь ватным тампоном нанести слоями на лицо и шею (при подсыхании первого слоя накладывается второй, а затем третий). Через 20-25 минут осторожно снять влажным тампоном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Медово-лимонная маск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зять 4 ст. ложки меда и смешать с соком 1 лимона. Полученную массу нанести тонким слоем на кожу лица, оставить на 5-10 минут, а затем смыть холодной водой. Рекомендуется при сухой и нормальной коже лица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Медово-яичная маск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зять 2 ст. ложки муки, смешать с взбитым желтком 1 яйца, затем добавить 1 ч. ложку меда. Полученную тестообразную массу нанести на очищенную кожу лица на 10-15 минут. Смыть теплой водой. Маска рекомендуется для предупреждения морщин при сухой и нормальной коже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Очищающая маск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Смешать 1 ст. ложку спирта и 1 ст. ложку воды, добавить 4 ст. ложки слегка разогретого меда. Полученную массу нанести на лицо на 10-15 минут. Такая маска хорошо очищает кожу лица, оказывает дезинфицирующее и смягчающее действие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 xml:space="preserve">Медово-кефирно-творожная маска. 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Смешать 1 ч. ложку творога с 0,5 ч. ложки меда, 1 ч. ложкой кефира. Полученную однородную массу нанести на кожу лица и через 30 - 60 минут смыть теплой водой. Протереть кожу долькой лимона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Медово-ячменная маск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Смешать 4 ст. ложки ячменной муки, 1,5 ст. ложки меда и 1 яичный белок, предварительно взбитый до пены. Массу нанести на лицо и область декольте на 10-15 минут. Рекомендуется для предупреждения морщин при сухой и нормальной коже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Медово-луковая маск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Репчатый лук (2 шт.) запечь в духовке, растереть и смешать с 2 ст. ложками пчелиного меда. Смесь нанести на предварительно очищенную кожу лица, через 15-20 минут удалить влажной салфеткой. Медово-луковая маска рекомендуется при сухой коже как смягчающая и питательная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Питательная маска для лица с соком белой лилии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Соединить 2 ст. ложки измельченного воска, 2 ст. ложки меда и 1 ст. ложку сока белой лилии, поставить на водяную баню и нагревать при температуре 60-65°С до расплавления воска. Массу нанести ватным тампоном тонким слоем на лицо, через 15-20 минут смыть теплой водой. Маска используется для смягчения и питания кожи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Регенерационная маск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Для восстановления нормальной эластичности кожи, а следовательно, удаления морщин на лице рекомендуется смешать 1 ст. ложку измельченного воска, 1 ст. ложку меда, 1 ст. ложку сока репчатого лука, 1 ст. ложку сока луковицы белой лилии. Смесь прогреть в глиняной посуде на слабом огне до тех пор, пока воск не растопится, затем, перемешивая, охладить. Массу наносить на лицо утром и вечером, избыток удалять ватным или марлевым тампоном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Освежающая маск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Кожу лица протереть ватным тампоном, смоченным в любом растительном масле. Смешать 1 ст. ложку сметаны (или простокваши) с 2 ст. ложками березового сока, добавить 1 ч. ложку меда. Полученную массу нанести на кожу лица и область декольте, через 10-15 минут умыться холодной водой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место березового сока можно использовать отвар листьев мяты (освежающая маска), при кожном зуде - настой календулы или ромашки.</w:t>
      </w:r>
    </w:p>
    <w:p>
      <w:pPr>
        <w:pStyle w:val="Normal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2"/>
        <w:ind w:hanging="0"/>
        <w:rPr>
          <w:rStyle w:val="Font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sz w:val="28"/>
          <w:szCs w:val="28"/>
        </w:rPr>
        <w:t>Маски для сухой кожи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Овсяно-медовая маск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зять 2 ст. ложки овсяных хлопьев, 1 ст. ложку пчелиного меда, 1 ст. ложку молока, 1 ст. ложку оливкового масла и 3 капли лимонного сока. Все хорошо перемешать и нанести на лицо. Смыть через 15-20 минут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 xml:space="preserve">Пшенично-медовая маска. 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зять 1 ст. ложку пшеничной муки, 2 ст. ложки меда и 1 ст. ложку воды. Компоненты хорошо перемешать и нанести ватным тампоном на кожу лица. Через 15-20 минут смыть водой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Витаминная маска с медом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зять 1 ст. ложку меда, 1 желток, 1 ампулу витамина А, 1 ст. ложку молока и 1 ломтик черного хлеба. Хлеб залить горячим молоком и оставить на 3-5 минут. Затем добавить мед, желток и масляный раствор витамина А, все тщательно перемешать и нанести на лицо. Смыть теплой водой через 15-20 минут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Медово-творожная питательная маск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Разогреть на водяной бане 2 ст. ложки пчелиного меда, соединить с 1 ст. ложкой творога, все тщательно перемешать и нанести на лицо. Через 30 минут смыть маску теплой водой.</w:t>
      </w:r>
    </w:p>
    <w:p>
      <w:pPr>
        <w:pStyle w:val="Normal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2"/>
        <w:ind w:hanging="0"/>
        <w:rPr/>
      </w:pPr>
      <w:r>
        <w:rPr>
          <w:rStyle w:val="FontStyle14"/>
          <w:rFonts w:cs="Times New Roman"/>
          <w:b w:val="false"/>
          <w:bCs w:val="false"/>
          <w:sz w:val="28"/>
          <w:szCs w:val="28"/>
        </w:rPr>
        <w:t>Маски для жирной кожи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 xml:space="preserve">Яично-творожно-медовая маска. 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Растереть 2 ст. ложки творога с 0,5 ч. ложки жидкого меда, добавить 1 яйцо и взбить. Маску нанести на лицо и область декольте на 15-20 минут. Смыть теплой водой, затем ополоснуть холодной водой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Маска эффективно увлажняет и тонизирует кожу, сужает поры.</w:t>
      </w:r>
    </w:p>
    <w:p>
      <w:pPr>
        <w:pStyle w:val="Normal"/>
        <w:rPr/>
      </w:pPr>
      <w:r>
        <w:rPr>
          <w:rStyle w:val="FontStyle13"/>
          <w:rFonts w:cs="Times New Roman"/>
          <w:color w:val="000000"/>
          <w:sz w:val="28"/>
          <w:szCs w:val="28"/>
        </w:rPr>
        <w:t>Белково-медово-лимонная маск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збить 1 яичный белок, добавить к нему по 1 ч. ложке меда, молока, лимонного сока и немного отрубей (чтобы маску было удобнее наносить). Полученную кашицу наложить на лицо на 20 минут, после чего снять с помощью теплого компресса и ополоснуть лицо водой с настоем ромашки. Маска хорошо питает и очищает кожу.</w:t>
      </w:r>
    </w:p>
    <w:p>
      <w:pPr>
        <w:pStyle w:val="Normal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2"/>
        <w:ind w:hanging="0"/>
        <w:rPr>
          <w:rStyle w:val="Font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sz w:val="28"/>
          <w:szCs w:val="28"/>
        </w:rPr>
        <w:t>Маски для кожи смешанного типа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Маска из меда и кашицы трав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Приготовить кашицу из цветков ромашки лекарственной, листьев одуванчика лекарственного, подорожника большого, крапивы двудомной или мяты перечной, для чего растереть траву в ступке и добавить небольшое количество воды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Полученную массу смешать в равном весовом соотношении с медом и нанести на лицо. Через 20 минут смыть холодной водой. Использовать для ухода за обветренной, огрубевшей кожей любого типа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Медово-молочная маск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Смешать по 2 ст. ложки меда и теплого молока. Нанести массу на лицо и через 30 минут смыть теплой водой. Маска предназначена для ухода за любой кожей, она хорошо питает и освежает кожу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После любой маски рекомендуется делать освежающий компресс: намочить полотенце в холодной воде, отжать и положить на лицо на 2-3 минуты.</w:t>
      </w:r>
    </w:p>
    <w:p>
      <w:pPr>
        <w:pStyle w:val="Normal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2"/>
        <w:ind w:hanging="0"/>
        <w:rPr>
          <w:rStyle w:val="Font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sz w:val="28"/>
          <w:szCs w:val="28"/>
        </w:rPr>
        <w:t>Маски, кремы и другие средства ухода за увядающей кожей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 xml:space="preserve">Медовая маска для ухода за кожей лица 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и </w:t>
      </w:r>
      <w:r>
        <w:rPr>
          <w:rStyle w:val="FontStyle13"/>
          <w:rFonts w:cs="Times New Roman"/>
          <w:color w:val="000000"/>
          <w:sz w:val="28"/>
          <w:szCs w:val="28"/>
        </w:rPr>
        <w:t>предупреждения морщин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Разогреть на водяной бане 4 ст. ложки меда, постепенно добавить в него при постоянном помешивании 2 ст. ложки водки. Массу нанести на лицо ватным тампоном на 10-15 минут. Такая маска смягчает кожу лица и делает ее эластичной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Маска из огуречного сока и сливок, омолаживающая кожу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зять 1 ст. ложку огуречного сока, 1 ст. ложку густых сливок и 20 капель прополисной воды. Все смешать, взбить до образования пены и наложить толстым слоем на кожу лица. Через 15-20 минут снять маску теплым полотенцем и протереть лицо огуречным лосьоном. Маска может быть использована при сухой и нормальной увядающей коже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 xml:space="preserve">Крем, омолаживающий сухую кожу. 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Дважды пропустить через мясорубку свежие листья крапивы, рябины, петрушки, смородины, лепестки розы и жасмина, взятые в равных количествах. Расплавить в эмалированной кружке 2 ст. ложки маргарина и 2 ч. ложки пчелиного воска, добавить к ним 1 ст. ложку растительного масла, 1 ч. ложку масляного раствора витамина А и 2 ч. ложки кашицы растений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се компоненты тщательно растереть и использовать полученный крем для ухода за сухой увядающей кожей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Лимонно-медовый крем с витамином 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Растереть 0,5 пачки маргарина с 1 ч. ложкой меда, 1 желтком и 3 ст. ложками растительного масла. Постепенно ввести лимонный сок, 10 капель масляного раствора витамина А, 1 ст. ложку майонеза, по 1 ст. ложке камфарного спирта и настоя лимонной цедры. Крем использовать для ухода за увядающей кожей любого типа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Медовая вод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 xml:space="preserve">Взять </w:t>
      </w:r>
      <w:r>
        <w:rPr>
          <w:rStyle w:val="FontStyle13"/>
          <w:rFonts w:cs="Times New Roman"/>
          <w:color w:val="000000"/>
          <w:sz w:val="28"/>
          <w:szCs w:val="28"/>
        </w:rPr>
        <w:t xml:space="preserve">2 </w:t>
      </w:r>
      <w:r>
        <w:rPr>
          <w:rStyle w:val="FontStyle12"/>
          <w:rFonts w:cs="Times New Roman"/>
          <w:color w:val="000000"/>
          <w:sz w:val="28"/>
          <w:szCs w:val="28"/>
        </w:rPr>
        <w:t>стакана кипяченой теплой воды, растворить в ней 1 ст. ложку пчелиного меда и использовать для обмывания лица на ночь, ополаскивая его затем теплой водой. Медовая вода улучшает питание кожи, делает ее бархатистой, сглаживает преждевременные морщины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Медовый раствор для протирания кожи после бритья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 xml:space="preserve">Развести 1 </w:t>
      </w:r>
      <w:r>
        <w:rPr>
          <w:rStyle w:val="FontStyle13"/>
          <w:rFonts w:cs="Times New Roman"/>
          <w:color w:val="000000"/>
          <w:sz w:val="28"/>
          <w:szCs w:val="28"/>
        </w:rPr>
        <w:t xml:space="preserve">ч. </w:t>
      </w:r>
      <w:r>
        <w:rPr>
          <w:rStyle w:val="FontStyle12"/>
          <w:rFonts w:cs="Times New Roman"/>
          <w:color w:val="000000"/>
          <w:sz w:val="28"/>
          <w:szCs w:val="28"/>
        </w:rPr>
        <w:t>ложку меда в 2 ст. ложках теплой кипяченой воды. Использовать после бритья. Медовая вода дезинфицирует кожу и способствует заживлению полученных при бритье микротравм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 xml:space="preserve">Фруктово-медовый омолаживающий крем. 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 xml:space="preserve">Взять по </w:t>
      </w:r>
      <w:r>
        <w:rPr>
          <w:rStyle w:val="FontStyle13"/>
          <w:rFonts w:cs="Times New Roman"/>
          <w:color w:val="000000"/>
          <w:sz w:val="28"/>
          <w:szCs w:val="28"/>
        </w:rPr>
        <w:t xml:space="preserve">2 </w:t>
      </w:r>
      <w:r>
        <w:rPr>
          <w:rStyle w:val="FontStyle12"/>
          <w:rFonts w:cs="Times New Roman"/>
          <w:color w:val="000000"/>
          <w:sz w:val="28"/>
          <w:szCs w:val="28"/>
        </w:rPr>
        <w:t>ст. ложки измельченных плодов айвы, хурмы, лимона, клубники, земляники, рябины или смородины, хорошо растереть с 1 ст. ложкой растительного масла и 1 ч. ложкой меда. Затем добавить по каплям 1 ст. ложку камфарного спирта и нанести на кожу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Использовать полученный крем для ухода за любой увядающей кожей.</w:t>
      </w:r>
    </w:p>
    <w:p>
      <w:pPr>
        <w:pStyle w:val="Normal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2"/>
        <w:ind w:hanging="0"/>
        <w:rPr/>
      </w:pPr>
      <w:r>
        <w:rPr>
          <w:rStyle w:val="FontStyle14"/>
          <w:rFonts w:cs="Times New Roman"/>
          <w:b w:val="false"/>
          <w:bCs w:val="false"/>
          <w:sz w:val="28"/>
          <w:szCs w:val="28"/>
        </w:rPr>
        <w:t>Отбеливающие маски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Маска из петрушки с медом и яичным желтком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Залить 2 ст. ложки измельченной зелени петрушки 1,5 стакана кипяченой воды, прогреть на слабом огне в течение 15 минут, настоять 30-40 минут и процедить. Добавить 1 ст. ложку меда, взбитый яичный желток и хорошо перемешать. Маску нанести на лицо на 15 минут, после чего смыть теплой водой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 xml:space="preserve">Медово-лимонная маска с глицерином. 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Смешать 4 ст. ложки жидкого пчелиного меда с предварительно профильтрованным соком 1 лимона и 1 ч. ложкой глицерина. Полученной смесью пропитать марлевые салфетки, наложить их на лицо на 15-20 минут, а затем смыть теплой водой. Через каждые 5-10 минут салфетки следует менять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! Медово-лимонная маска используется как! отбеливающая при склонности кожи к пигментации и веснушкам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На курс рекомендуется 15-20 масок. Смесь может храниться в холодильнике 7-8 дней.</w:t>
      </w:r>
    </w:p>
    <w:p>
      <w:pPr>
        <w:pStyle w:val="Normal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2"/>
        <w:ind w:hanging="0"/>
        <w:rPr>
          <w:rStyle w:val="Font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sz w:val="28"/>
          <w:szCs w:val="28"/>
        </w:rPr>
        <w:t>Лосьоны и кремы для проблемной ножи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Огуречно-медовый лосьон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зять 1 стакан свежеотжатого огуречного сока, растворить в нем 1 ч. ложку меда и использовать после умывания для протирания кожи лица при угревой сыпи. Через 30-40 минут лицо следует вымыть прохладной водой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Мед с отваром ромашки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Развести 2 ст. ложки меда в 2 ст. ложках теплого отвара ромашки (приготовляется в соотношении 1: 10). Наносить на лицо, как маску, 1 раз в неделю при воспаленной, склонной к угрям коже. Смывать через 20-25 минут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 xml:space="preserve">Лосьон из настойки календулы с медом. 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Развести 1 ч. ложку настойки календулы в 1 стакане кипяченой воды, добавить 1 ч. ложку меда и хорошо перемешать. Использовать для примочек при угревой сыпи, а также для протирания при жирной коже лица. .</w:t>
      </w:r>
      <w:r>
        <w:br w:type="page"/>
      </w:r>
    </w:p>
    <w:p>
      <w:pPr>
        <w:pStyle w:val="Heading2"/>
        <w:ind w:hanging="0"/>
        <w:rPr>
          <w:rStyle w:val="Font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sz w:val="28"/>
          <w:szCs w:val="28"/>
        </w:rPr>
        <w:t>Кремы для рук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Медово-травяной крем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зять 1 ст. ложку смеси травы календулы, ромашки лекарственной, подорожника большого и череды трехраздельной, залить в термосе 1 стаканом кипятка, настоять 5-7 часов и процедить. Затем 2 ст. ложки сливочного масла растереть с 1 ч. ложкой меда, добавить 1 ч. ложку травяного настоя и все хорошо перемешать. Полученный крем использовать для ухода за кожей рук (он помогает сохранить кожу мягкой и эластичной)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 xml:space="preserve">Медово-глицериновый состав. 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Смешать 3 ст. ложки глицерина с 1 ч. ложкой нашатырного спирта, 1 ч. ложкой меда, небольшим количеством буры (на кончике ножа) и 0,5 стакана воды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Полученную массу нанести на кожу рук и оставить до полного высыхания. Перед использованием смесь рекомендуется взбалтывать. Это средство хорошо смягчает кожу рук, делает ее нежной и приятной на ощупь, устраняет сухость и шелушение.</w:t>
      </w:r>
    </w:p>
    <w:p>
      <w:pPr>
        <w:pStyle w:val="Normal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2"/>
        <w:ind w:hanging="0"/>
        <w:rPr>
          <w:rStyle w:val="Font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4"/>
          <w:rFonts w:cs="Times New Roman"/>
          <w:b w:val="false"/>
          <w:bCs w:val="false"/>
          <w:sz w:val="28"/>
          <w:szCs w:val="28"/>
        </w:rPr>
        <w:t>Средства для ухода за волосами</w:t>
      </w:r>
    </w:p>
    <w:p>
      <w:pPr>
        <w:pStyle w:val="Normal"/>
        <w:rPr>
          <w:rStyle w:val="FontStyle14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Ромашка с медом для смягчения и укрепле</w:t>
      </w:r>
      <w:r>
        <w:rPr>
          <w:rStyle w:val="FontStyle15"/>
          <w:rFonts w:cs="Times New Roman"/>
          <w:color w:val="000000"/>
          <w:sz w:val="28"/>
          <w:szCs w:val="28"/>
        </w:rPr>
        <w:t xml:space="preserve">ния </w:t>
      </w:r>
      <w:r>
        <w:rPr>
          <w:rStyle w:val="FontStyle13"/>
          <w:rFonts w:cs="Times New Roman"/>
          <w:color w:val="000000"/>
          <w:sz w:val="28"/>
          <w:szCs w:val="28"/>
        </w:rPr>
        <w:t>волос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Залить 1 ст. ложку сухой измельченной травы ромашки лекарственной 0,5 стакана кипятка, прогреть в течение 15 минут на водяной бане и настоять 30-40 минут. Настой процедить и добавить 1 ст. ложку мед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олосы вымыть, подсушить полотенцем, обильно смочить приготовленным раствором и через 30-50 минут вымыть теплой водой без шампуня. При сухих волосах средство рекомендуется использовать 1 раз в 10-12 дней, а при жирных - 1 раз в 6-7 дней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Медовый шампунь - прекрасное средство для ухода за волосами, он укрепляет их, стимулирует рост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Средство от выпадения волос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ымыть волосы, затем взять 2 ч. ложки меда и равномерно втереть в корни волос. Оставить на 30-60 минут, а затем смыть мед теплой водой. Эффект от подобной процедуры будет выше, если одновременно принимать внутрь 1-3 раза в день по 1 ст. ложке разведенного в воде меда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Настойка календулы с медом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Смешать 2 ст. ложки аптечной настойки календулы с 1 стаканом кипяченой воды и 3 ч. ложками меда. В полученном растворе смочить полоски сложенного вчетверо полотна и положить на голову на 1-1,5 ч. Средство эффективно при облысении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Можжевельник обыкновенный с медом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Смешать 1 ст. ложку измельченных плодов можжевельника (берутся темные плоды, созревающие на второй год) с 1 ст. ложкой растительного масла и 1 ст. ложкой мед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Полученную массу прогреть на водяной бане в течение 50-60 минут, процедить через сложенную вдвое марлю и ежедневно втирать в кожу головы в теплом виде (продолжительность процедуры - 10-15 минут)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Средство эффективно при выпадении волос и облысении.</w:t>
      </w:r>
    </w:p>
    <w:p>
      <w:pPr>
        <w:pStyle w:val="Normal"/>
        <w:rPr>
          <w:rStyle w:val="Font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2"/>
        <w:ind w:hanging="0"/>
        <w:rPr>
          <w:rStyle w:val="FontStyle18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8"/>
          <w:rFonts w:cs="Times New Roman"/>
          <w:b w:val="false"/>
          <w:bCs w:val="false"/>
          <w:sz w:val="28"/>
          <w:szCs w:val="28"/>
        </w:rPr>
        <w:t>Пыльца в косметике</w:t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Цветочная пыльца используется в косметике в виде масляного и спиртоводного экстрактов. Плотная оболочка пыльцы затрудняет контакт ее биологически активных веществ с кожей, поэтому действующие соединения извлекают с помощью воды, спирта или масла в составе кремов, предназначенных для ухода за сухой кожей, лосьонов для ухода за волосами и некоторых зубных паст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Использование косметических средств содержащих пыльцу желательно сочетать с приемом препаратов пыльцы внутрь, при этом улучшается состояние кожи: она очищается, становится более эластичной и гладкой, в ней улучшается кровообращение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Особенно эффективными считаются косметические средства на основе пыльцы, выпускаемые промышленностью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"</w:t>
      </w:r>
      <w:r>
        <w:rPr>
          <w:rStyle w:val="FontStyle19"/>
          <w:rFonts w:cs="Times New Roman"/>
          <w:color w:val="000000"/>
          <w:sz w:val="28"/>
          <w:szCs w:val="28"/>
        </w:rPr>
        <w:t>Поллена" (</w:t>
      </w:r>
      <w:r>
        <w:rPr>
          <w:rStyle w:val="FontStyle12"/>
          <w:rFonts w:cs="Times New Roman"/>
          <w:color w:val="000000"/>
          <w:sz w:val="28"/>
          <w:szCs w:val="28"/>
        </w:rPr>
        <w:t>Польша) - косметический крем на основе цветочной пыльцы с добавлением лекарственных трав, корня женьшеня, сока ягод, меда, витаминов, природных биологических веществ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"</w:t>
      </w:r>
      <w:r>
        <w:rPr>
          <w:rStyle w:val="FontStyle19"/>
          <w:rFonts w:cs="Times New Roman"/>
          <w:color w:val="000000"/>
          <w:sz w:val="28"/>
          <w:szCs w:val="28"/>
        </w:rPr>
        <w:t>Тенапин" (</w:t>
      </w:r>
      <w:r>
        <w:rPr>
          <w:rStyle w:val="FontStyle12"/>
          <w:rFonts w:cs="Times New Roman"/>
          <w:color w:val="000000"/>
          <w:sz w:val="28"/>
          <w:szCs w:val="28"/>
        </w:rPr>
        <w:t>Румыния) - лосьон для ухода За кожей лица, снятия макияжа. Он легко впитывается, очищает кожу и придает ей бархатистость, оказывает дезинфицирующее действие, поэтому успешно используется против угревой сыпи. Рекомендуется для сухой, нормальной и жирной кожи лиц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"</w:t>
      </w:r>
      <w:r>
        <w:rPr>
          <w:rStyle w:val="FontStyle19"/>
          <w:rFonts w:cs="Times New Roman"/>
          <w:color w:val="000000"/>
          <w:sz w:val="28"/>
          <w:szCs w:val="28"/>
        </w:rPr>
        <w:t>Дермапин " (</w:t>
      </w:r>
      <w:r>
        <w:rPr>
          <w:rStyle w:val="FontStyle12"/>
          <w:rFonts w:cs="Times New Roman"/>
          <w:color w:val="000000"/>
          <w:sz w:val="28"/>
          <w:szCs w:val="28"/>
        </w:rPr>
        <w:t>Румыния) - лосьон для укрепления волос с маточным молочком и пыльцой. Предназначен для повседневного ухода за поврежденными волосами, является эффективным средством против выпадения волос и перхоти. Лосьон придает волосам естественный блеск, оказывает дезинфицирующее действие, удаляет избыток жир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 домашних условиях можно самостоятельно приготовить водный настой пыльцы для ухода за волосами: взять 1 ч. ложку переработанной пчелами цветочной пыльцы, залить 1 стаканом кипяченой воды и настоять 2-3 часа. Полученным настоем мыть волосы. Средство эффективно при перхоти, волосы становятся шелковистыми и блестящими.</w:t>
      </w:r>
    </w:p>
    <w:p>
      <w:pPr>
        <w:pStyle w:val="Normal"/>
        <w:rPr>
          <w:rStyle w:val="Font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2"/>
        <w:ind w:hanging="0"/>
        <w:rPr/>
      </w:pPr>
      <w:r>
        <w:rPr>
          <w:rStyle w:val="FontStyle18"/>
          <w:rFonts w:cs="Times New Roman"/>
          <w:b w:val="false"/>
          <w:bCs w:val="false"/>
          <w:sz w:val="28"/>
          <w:szCs w:val="28"/>
        </w:rPr>
        <w:t>Маточное молочко в косметике</w:t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Маточное молочко является стимулятором клеточного обмена, нормализует секрецию жировых желез, тонизирует кожу, улучшает ее эластичность и способствует омоложению. "Королевское желе" добавляют в кремы, эмульсии и другие косметические средства для лица.</w:t>
      </w:r>
    </w:p>
    <w:p>
      <w:pPr>
        <w:pStyle w:val="Normal"/>
        <w:rPr/>
      </w:pPr>
      <w:r>
        <w:rPr>
          <w:rStyle w:val="FontStyle12"/>
          <w:rFonts w:cs="Times New Roman"/>
          <w:color w:val="000000"/>
          <w:sz w:val="28"/>
          <w:szCs w:val="28"/>
        </w:rPr>
        <w:t>"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Аллегро" - </w:t>
      </w:r>
      <w:r>
        <w:rPr>
          <w:rStyle w:val="FontStyle12"/>
          <w:rFonts w:cs="Times New Roman"/>
          <w:color w:val="000000"/>
          <w:sz w:val="28"/>
          <w:szCs w:val="28"/>
        </w:rPr>
        <w:t>желеобразный шампунь для жирных и нормальных волос. Он активизирует кровообращение в коже головы, нормализует салоотделение и хорошо промывает волосы в воде любой жесткости. В его состав входит лиофилизированный "Апилак"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"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Миф" - </w:t>
      </w:r>
      <w:r>
        <w:rPr>
          <w:rStyle w:val="FontStyle12"/>
          <w:rFonts w:cs="Times New Roman"/>
          <w:color w:val="000000"/>
          <w:sz w:val="28"/>
          <w:szCs w:val="28"/>
        </w:rPr>
        <w:t>шампунь для мытья нормальных и сухих волос. Хорошо пенится и промывает волосы, способствует их укреплению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"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Нектар" - </w:t>
      </w:r>
      <w:r>
        <w:rPr>
          <w:rStyle w:val="FontStyle12"/>
          <w:rFonts w:cs="Times New Roman"/>
          <w:color w:val="000000"/>
          <w:sz w:val="28"/>
          <w:szCs w:val="28"/>
        </w:rPr>
        <w:t>косметический крем, стимулирующий кровообращение в поверхностных слоях кожи и улучшающий ее питание. Богат витаминами, гормонами и другими биологически активными веществами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"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Сказочный", "Пчелка" - </w:t>
      </w:r>
      <w:r>
        <w:rPr>
          <w:rStyle w:val="FontStyle12"/>
          <w:rFonts w:cs="Times New Roman"/>
          <w:color w:val="000000"/>
          <w:sz w:val="28"/>
          <w:szCs w:val="28"/>
        </w:rPr>
        <w:t>косметические кремы для сухой кожи. Они нормализуют кровообращение, питают кожу, оказывают тонизирующее действие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"</w:t>
      </w:r>
      <w:r>
        <w:rPr>
          <w:rStyle w:val="FontStyle19"/>
          <w:rFonts w:cs="Times New Roman"/>
          <w:color w:val="000000"/>
          <w:sz w:val="28"/>
          <w:szCs w:val="28"/>
        </w:rPr>
        <w:t>Апидермин" (</w:t>
      </w:r>
      <w:r>
        <w:rPr>
          <w:rStyle w:val="FontStyle12"/>
          <w:rFonts w:cs="Times New Roman"/>
          <w:color w:val="000000"/>
          <w:sz w:val="28"/>
          <w:szCs w:val="28"/>
        </w:rPr>
        <w:t>Румыния) - крем для лица с маточным молочком. Предназначен для ухода за кожей лица, препятствует образованию морщин, способствует омоложению кожи. Крем можно использовать в качестве основы под пудру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"</w:t>
      </w:r>
      <w:r>
        <w:rPr>
          <w:rStyle w:val="FontStyle19"/>
          <w:rFonts w:cs="Times New Roman"/>
          <w:color w:val="000000"/>
          <w:sz w:val="28"/>
          <w:szCs w:val="28"/>
        </w:rPr>
        <w:t>Антирид " (</w:t>
      </w:r>
      <w:r>
        <w:rPr>
          <w:rStyle w:val="FontStyle12"/>
          <w:rFonts w:cs="Times New Roman"/>
          <w:color w:val="000000"/>
          <w:sz w:val="28"/>
          <w:szCs w:val="28"/>
        </w:rPr>
        <w:t>Румыния) - питательная эмульсия для лица с маточным молочком. Средство предназначено для питания, очищения и ухода за кожей лица. Его можно использовать для сухой, нормальной и жирной кожи, а также для кожи, склонной к образованию морщин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"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Пчелка " - </w:t>
      </w:r>
      <w:r>
        <w:rPr>
          <w:rStyle w:val="FontStyle12"/>
          <w:rFonts w:cs="Times New Roman"/>
          <w:color w:val="000000"/>
          <w:sz w:val="28"/>
          <w:szCs w:val="28"/>
        </w:rPr>
        <w:t>зубная паста, в состав которой входят водно-спиртовые растворы маточного молочка, шишек хмеля, ромашки и шалфея. Богата органическими кислотами, обеспечивающими ее высокие бактерицидные свойства. Паста укрепляет десны, предотвращает развитие кариеса и других болезней зубов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Кремы после бритья "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Чародейка", "Одиссей", "Консул ", "Спутник". </w:t>
      </w:r>
      <w:r>
        <w:rPr>
          <w:rStyle w:val="FontStyle12"/>
          <w:rFonts w:cs="Times New Roman"/>
          <w:color w:val="000000"/>
          <w:sz w:val="28"/>
          <w:szCs w:val="28"/>
        </w:rPr>
        <w:t>Имеют очень нежную консистенцию и быстро всасываются кожей. Они также обладают антимикробным и противовоспалительным действием, быстро снимают раздражение кожи после бритья любым способом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"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Лада", "Сказка", "Медок&gt;&gt; - </w:t>
      </w:r>
      <w:r>
        <w:rPr>
          <w:rStyle w:val="FontStyle12"/>
          <w:rFonts w:cs="Times New Roman"/>
          <w:color w:val="000000"/>
          <w:sz w:val="28"/>
          <w:szCs w:val="28"/>
        </w:rPr>
        <w:t>питательные и тонизирующие кремы для сухой и нормальной кожи лиц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"</w:t>
      </w:r>
      <w:r>
        <w:rPr>
          <w:rStyle w:val="FontStyle19"/>
          <w:rFonts w:cs="Times New Roman"/>
          <w:color w:val="000000"/>
          <w:sz w:val="28"/>
          <w:szCs w:val="28"/>
        </w:rPr>
        <w:t>Матка" (</w:t>
      </w:r>
      <w:r>
        <w:rPr>
          <w:rStyle w:val="FontStyle12"/>
          <w:rFonts w:cs="Times New Roman"/>
          <w:color w:val="000000"/>
          <w:sz w:val="28"/>
          <w:szCs w:val="28"/>
        </w:rPr>
        <w:t xml:space="preserve">Румыния) - эмульсия с содержанием маточного молочка. Рекомендуется для жирной кожи 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лица, а </w:t>
      </w:r>
      <w:r>
        <w:rPr>
          <w:rStyle w:val="FontStyle12"/>
          <w:rFonts w:cs="Times New Roman"/>
          <w:color w:val="000000"/>
          <w:sz w:val="28"/>
          <w:szCs w:val="28"/>
        </w:rPr>
        <w:t>мужчинам - в качестве средства после бритья. Быстро впитывается в кожу, не оставляя жирного блеска. Действует как дезинфицирующее средство, питает кожу и придает ей бархатистость, способствует уменьшению жирообразования и активирует кожное кровообращение.</w:t>
      </w:r>
    </w:p>
    <w:p>
      <w:pPr>
        <w:pStyle w:val="Normal"/>
        <w:rPr>
          <w:rStyle w:val="Font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2"/>
        <w:ind w:hanging="0"/>
        <w:rPr/>
      </w:pPr>
      <w:r>
        <w:rPr>
          <w:rStyle w:val="FontStyle18"/>
          <w:rFonts w:cs="Times New Roman"/>
          <w:b w:val="false"/>
          <w:bCs w:val="false"/>
          <w:sz w:val="28"/>
          <w:szCs w:val="28"/>
        </w:rPr>
        <w:t>Прополис в косметике</w:t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 косметике прополис применяется в виде масляного и водно-спирто-глицеринового экстракта в составе некоторых косметических кремов, средств для ухода за волосами и зубных паст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Зубная паста "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Прополисная" </w:t>
      </w:r>
      <w:r>
        <w:rPr>
          <w:rStyle w:val="FontStyle12"/>
          <w:rFonts w:cs="Times New Roman"/>
          <w:color w:val="000000"/>
          <w:sz w:val="28"/>
          <w:szCs w:val="28"/>
        </w:rPr>
        <w:t>содержит масляный экстракт прополиса. Оказывает хорошее противовоспалительное действие на десны и слизистую оболочку полости рта, является хорошим средством профилактики кариес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Лосьон для волос "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Прополисный " </w:t>
      </w:r>
      <w:r>
        <w:rPr>
          <w:rStyle w:val="FontStyle12"/>
          <w:rFonts w:cs="Times New Roman"/>
          <w:color w:val="000000"/>
          <w:sz w:val="28"/>
          <w:szCs w:val="28"/>
        </w:rPr>
        <w:t>на основе водно-спирто-глицеринового экстракта прополиса, лимонного и гераневого масел. Оказывает противовоспалительное действие, стимулирует кровоснабжение кожи, что благоприятно отражается на питании корней волос, способствует уменьшению перхоти, устраняет избыточную жирность кожи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Гигиеническая помада "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Пчелка" </w:t>
      </w:r>
      <w:r>
        <w:rPr>
          <w:rStyle w:val="FontStyle12"/>
          <w:rFonts w:cs="Times New Roman"/>
          <w:color w:val="000000"/>
          <w:sz w:val="28"/>
          <w:szCs w:val="28"/>
        </w:rPr>
        <w:t>содержит прополис, витамин А, растительные жиры и другие вещества. Хорошо защищает губы от обветривания и шелушения, смягчает их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Тушь для ресниц "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Пчелка" </w:t>
      </w:r>
      <w:r>
        <w:rPr>
          <w:rStyle w:val="FontStyle12"/>
          <w:rFonts w:cs="Times New Roman"/>
          <w:color w:val="000000"/>
          <w:sz w:val="28"/>
          <w:szCs w:val="28"/>
        </w:rPr>
        <w:t>содержит прополис, провитаминный концентрат, а также пчелиный воск и другие полезные добавки, обладающие противовоспалительным и дезинфицирующим действием. Подходит для людей с чувствительными глазами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Жидкое мыло "</w:t>
      </w:r>
      <w:r>
        <w:rPr>
          <w:rStyle w:val="FontStyle19"/>
          <w:rFonts w:cs="Times New Roman"/>
          <w:color w:val="000000"/>
          <w:sz w:val="28"/>
          <w:szCs w:val="28"/>
        </w:rPr>
        <w:t>Торитентпори " (</w:t>
      </w:r>
      <w:r>
        <w:rPr>
          <w:rStyle w:val="FontStyle12"/>
          <w:rFonts w:cs="Times New Roman"/>
          <w:color w:val="000000"/>
          <w:sz w:val="28"/>
          <w:szCs w:val="28"/>
        </w:rPr>
        <w:t>"Тенториум", Россия) - универсальное моющее средство третьего поколения. Натуральный продукт, в основу которого включены экстракт прополиса, мед, масла кокосового ореха, лимонная кислота и ароматические добавки (персик, папоротник). Не раздражает поверхность кожи (в отличие от обычного мыла), мягко очищает кожу, не нарушая естественного жирового слоя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"</w:t>
      </w:r>
      <w:r>
        <w:rPr>
          <w:rStyle w:val="FontStyle19"/>
          <w:rFonts w:cs="Times New Roman"/>
          <w:color w:val="000000"/>
          <w:sz w:val="28"/>
          <w:szCs w:val="28"/>
        </w:rPr>
        <w:t>Флорал" (</w:t>
      </w:r>
      <w:r>
        <w:rPr>
          <w:rStyle w:val="FontStyle12"/>
          <w:rFonts w:cs="Times New Roman"/>
          <w:color w:val="000000"/>
          <w:sz w:val="28"/>
          <w:szCs w:val="28"/>
        </w:rPr>
        <w:t>Румыния) - крем для лица с вытяжкой прополиса. Благодаря прополису, богатому растительными смолами, а также эфирными маслами, препарат оказывает антисептическое и дезинфицирующее воздействие, является хорошим средством ухода за кожей, склонной к воспалению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"</w:t>
      </w:r>
      <w:r>
        <w:rPr>
          <w:rStyle w:val="FontStyle19"/>
          <w:rFonts w:cs="Times New Roman"/>
          <w:color w:val="000000"/>
          <w:sz w:val="28"/>
          <w:szCs w:val="28"/>
        </w:rPr>
        <w:t>Флорал " (</w:t>
      </w:r>
      <w:r>
        <w:rPr>
          <w:rStyle w:val="FontStyle12"/>
          <w:rFonts w:cs="Times New Roman"/>
          <w:color w:val="000000"/>
          <w:sz w:val="28"/>
          <w:szCs w:val="28"/>
        </w:rPr>
        <w:t>Румыния) - средство для полоскания рта с прополисом. Вызывает ощущение прохлады в полости рта, нейтрализует неприятный запах изо рта, стимулирует секрецию слюнных желез, препятствует ферментации. При кариесе способствует снижению болевых ощущений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 домашних условиях можно приготовить прополисный экстракт для укрепления волос: 1 ч. ложку 10% -ного спиртового экстракта прополиса развести в 1 стакане воды, использовать для втирания в кожу головы или для промывания волос. Эта процедура не только укрепляет волосы, но и стимулирует их рост.</w:t>
      </w:r>
    </w:p>
    <w:p>
      <w:pPr>
        <w:pStyle w:val="Normal"/>
        <w:rPr>
          <w:rStyle w:val="Font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2"/>
        <w:ind w:hanging="0"/>
        <w:rPr/>
      </w:pPr>
      <w:r>
        <w:rPr>
          <w:rStyle w:val="FontStyle18"/>
          <w:rFonts w:cs="Times New Roman"/>
          <w:b w:val="false"/>
          <w:bCs w:val="false"/>
          <w:sz w:val="28"/>
          <w:szCs w:val="28"/>
        </w:rPr>
        <w:t>Воск в косметике</w:t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оск входит в состав некоторых кремов, губных помад, карандашей для бровей, туши для ресниц, румян, дезодорантов и др. Содержание воска в косметических средствах обычно невелико, однако роль его значительна благодаря уникальности свойств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По составу воск близок к ряду компонентов, входящих в кожный жир. Он способствует образованию тонкой пленки на поверхности кожи, предотвращающей ее обезжиривание, хорошо впитывается в кожу, улучшает ее состояние - смягчает, омолаживает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Косметические кремы "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Астра", "Спермацетовый", "Питательный", "Изумруд", </w:t>
      </w:r>
      <w:r>
        <w:rPr>
          <w:rStyle w:val="FontStyle12"/>
          <w:rFonts w:cs="Times New Roman"/>
          <w:color w:val="000000"/>
          <w:sz w:val="28"/>
          <w:szCs w:val="28"/>
        </w:rPr>
        <w:t>выпускаемые отечественной косметической и фармацевтической промышленностью, являются незаменимыми средствами ухода за сухой и нормальной кожей лица. Они помогают женщине долго оставаться молодой и сохранять цветущий вид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Гигиеническое моющее средство "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Неже-голь" </w:t>
      </w:r>
      <w:r>
        <w:rPr>
          <w:rStyle w:val="FontStyle12"/>
          <w:rFonts w:cs="Times New Roman"/>
          <w:color w:val="000000"/>
          <w:sz w:val="28"/>
          <w:szCs w:val="28"/>
        </w:rPr>
        <w:t>на основе натурального пчелиного воска предназначено для мытья тела и волос в воде любой жесткости. Рекомендуется для кожи, чувствительной к щелочному мылу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Нередко пчелиный воск включают в состав питательных масок, придающих коже мягкость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Лимонно-восковая маск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1 ст. ложку лимонного сока, 2 ч. ложки растопленного пчелиного воска, 2 ч. ложки спермацета, 1 ч. ложку спирта смешать и поставить на водяную баню. Потомить при температуре 60-65° С в течение 5-15 минут. Полученную массу нанести ватным тампоном тонким слоем на лицо. Через 15 минут смыть теплой водой. Маска используется для смягчения и питания кожи лица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Крем из лепестков белой лилии, меда, пчелиного воска и сока чеснока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Взять но 1 ст. ложке лепестков белой лилии, меда, пчелиного воска и сока чеснока, смешать, прогреть на водяной бане 20-30 минут, затем процедить, остудить и взбить. Использовать при пигментных пятнах и веснушках (с осторожностью следует наносить крем на кожу вокруг глаз)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Омолаживающий крем с огурцом и воском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 xml:space="preserve">Очистить и натереть на мелкой терке 1 огурец. На водяной 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бане </w:t>
      </w:r>
      <w:r>
        <w:rPr>
          <w:rStyle w:val="FontStyle12"/>
          <w:rFonts w:cs="Times New Roman"/>
          <w:color w:val="000000"/>
          <w:sz w:val="28"/>
          <w:szCs w:val="28"/>
        </w:rPr>
        <w:t>растопить 1 ст. ложку измельченного белого воска и смешать с 2 ст. ложками миндального масла и огуречной массой. Посуду накрыть крышкой и прогреть на слабом огне в течение 1 часа до загустения массы. Наносить на кожу лица и область декольте утром и вечером. Это хорошее питательное и отбеливающее средство, его можно использовать для ухода за увядающей и сухой кожей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Женщина всегда должна быть привлекательной. Время от времени ее коже требуется особый уход и специальные процедуры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Эпиляция воском - очень эффективная процедура для удаления нежелательных волос с тела. Воск наносится в подогретом виде, затем удаляется вместе с волосками, в результате кожа на несколько недель остается нежной и шелковистой. Процедуру проводят примерно 1 раз в 3-4 недели. Со временем волоски становятся светлыми, тонкими и менее заметными, а процедура перестает вызывать болезненные ощущения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/>
          <w:color w:val="000000"/>
          <w:sz w:val="28"/>
          <w:szCs w:val="28"/>
        </w:rPr>
        <w:t>Депилятор "</w:t>
      </w:r>
      <w:r>
        <w:rPr>
          <w:rStyle w:val="FontStyle19"/>
          <w:rFonts w:cs="Times New Roman"/>
          <w:color w:val="000000"/>
          <w:sz w:val="28"/>
          <w:szCs w:val="28"/>
        </w:rPr>
        <w:t>Практик" (</w:t>
      </w:r>
      <w:r>
        <w:rPr>
          <w:rStyle w:val="FontStyle12"/>
          <w:rFonts w:cs="Times New Roman"/>
          <w:color w:val="000000"/>
          <w:sz w:val="28"/>
          <w:szCs w:val="28"/>
        </w:rPr>
        <w:t>Румыния) - средство для удаления волос на основе пчелиного воска и прополиса. Удобно в использовании: наносится легко, удаляется практически безболезненно и дает стойкий результат. После многократного применения волосы редеют и депиляцию производят легче и через более продолжительные промежутки времени. Препарат оказывает дезинфицирующее и легкое болеутоляющее действие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color w:val="000000"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Tahoma" w:hAnsi="Tahoma" w:cs="Tahoma"/>
      <w:b/>
      <w:bCs/>
      <w:sz w:val="30"/>
      <w:szCs w:val="30"/>
    </w:rPr>
  </w:style>
  <w:style w:type="character" w:styleId="FontStyle12">
    <w:name w:val="Font Style12"/>
    <w:qFormat/>
    <w:rPr>
      <w:rFonts w:ascii="Book Antiqua" w:hAnsi="Book Antiqua" w:cs="Book Antiqua"/>
      <w:sz w:val="20"/>
      <w:szCs w:val="20"/>
    </w:rPr>
  </w:style>
  <w:style w:type="character" w:styleId="FontStyle13">
    <w:name w:val="Font Style13"/>
    <w:qFormat/>
    <w:rPr>
      <w:rFonts w:ascii="Book Antiqua" w:hAnsi="Book Antiqua" w:cs="Book Antiqua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ahoma" w:hAnsi="Tahoma" w:cs="Tahoma"/>
      <w:b/>
      <w:bCs/>
      <w:sz w:val="18"/>
      <w:szCs w:val="18"/>
    </w:rPr>
  </w:style>
  <w:style w:type="character" w:styleId="FontStyle15">
    <w:name w:val="Font Style15"/>
    <w:qFormat/>
    <w:rPr>
      <w:rFonts w:ascii="Book Antiqua" w:hAnsi="Book Antiqua" w:cs="Book Antiqua"/>
      <w:b/>
      <w:bCs/>
      <w:i/>
      <w:iCs/>
      <w:sz w:val="22"/>
      <w:szCs w:val="22"/>
    </w:rPr>
  </w:style>
  <w:style w:type="character" w:styleId="FontStyle16">
    <w:name w:val="Font Style16"/>
    <w:qFormat/>
    <w:rPr>
      <w:rFonts w:ascii="Georgia" w:hAnsi="Georgia" w:cs="Georgia"/>
      <w:b/>
      <w:bCs/>
      <w:sz w:val="22"/>
      <w:szCs w:val="22"/>
    </w:rPr>
  </w:style>
  <w:style w:type="character" w:styleId="FontStyle17">
    <w:name w:val="Font Style17"/>
    <w:qFormat/>
    <w:rPr>
      <w:rFonts w:ascii="Tahoma" w:hAnsi="Tahoma" w:cs="Tahoma"/>
      <w:sz w:val="22"/>
      <w:szCs w:val="22"/>
    </w:rPr>
  </w:style>
  <w:style w:type="character" w:styleId="FontStyle18">
    <w:name w:val="Font Style18"/>
    <w:qFormat/>
    <w:rPr>
      <w:rFonts w:ascii="Tahoma" w:hAnsi="Tahoma" w:cs="Tahoma"/>
      <w:b/>
      <w:bCs/>
      <w:sz w:val="22"/>
      <w:szCs w:val="22"/>
    </w:rPr>
  </w:style>
  <w:style w:type="character" w:styleId="FontStyle19">
    <w:name w:val="Font Style19"/>
    <w:qFormat/>
    <w:rPr>
      <w:rFonts w:ascii="Book Antiqua" w:hAnsi="Book Antiqua" w:cs="Book Antiqua"/>
      <w:i/>
      <w:iCs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rFonts w:ascii="Times New Roman" w:hAnsi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/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70"/>
    </w:pPr>
    <w:rPr>
      <w:color w:val="000000"/>
    </w:rPr>
  </w:style>
  <w:style w:type="paragraph" w:styleId="Style21">
    <w:name w:val="Style2"/>
    <w:basedOn w:val="Normal"/>
    <w:qFormat/>
    <w:pPr>
      <w:spacing w:lineRule="exact" w:line="283"/>
      <w:ind w:firstLine="422"/>
    </w:pPr>
    <w:rPr>
      <w:color w:val="000000"/>
    </w:rPr>
  </w:style>
  <w:style w:type="paragraph" w:styleId="Style31">
    <w:name w:val="Style3"/>
    <w:basedOn w:val="Normal"/>
    <w:qFormat/>
    <w:pPr>
      <w:spacing w:lineRule="exact" w:line="283"/>
    </w:pPr>
    <w:rPr>
      <w:color w:val="000000"/>
    </w:rPr>
  </w:style>
  <w:style w:type="paragraph" w:styleId="Style41">
    <w:name w:val="Style4"/>
    <w:basedOn w:val="Normal"/>
    <w:qFormat/>
    <w:pPr>
      <w:spacing w:lineRule="exact" w:line="283"/>
      <w:jc w:val="right"/>
    </w:pPr>
    <w:rPr>
      <w:color w:val="000000"/>
    </w:rPr>
  </w:style>
  <w:style w:type="paragraph" w:styleId="Style51">
    <w:name w:val="Style5"/>
    <w:basedOn w:val="Normal"/>
    <w:qFormat/>
    <w:pPr>
      <w:spacing w:lineRule="exact" w:line="283"/>
      <w:ind w:firstLine="456"/>
    </w:pPr>
    <w:rPr>
      <w:color w:val="000000"/>
    </w:rPr>
  </w:style>
  <w:style w:type="paragraph" w:styleId="Style61">
    <w:name w:val="Style6"/>
    <w:basedOn w:val="Normal"/>
    <w:qFormat/>
    <w:pPr/>
    <w:rPr>
      <w:color w:val="000000"/>
    </w:rPr>
  </w:style>
  <w:style w:type="paragraph" w:styleId="Style71">
    <w:name w:val="Style7"/>
    <w:basedOn w:val="Normal"/>
    <w:qFormat/>
    <w:pPr>
      <w:spacing w:lineRule="exact" w:line="283"/>
      <w:ind w:firstLine="398"/>
    </w:pPr>
    <w:rPr>
      <w:color w:val="000000"/>
    </w:rPr>
  </w:style>
  <w:style w:type="paragraph" w:styleId="Style81">
    <w:name w:val="Style8"/>
    <w:basedOn w:val="Normal"/>
    <w:qFormat/>
    <w:pPr>
      <w:jc w:val="right"/>
    </w:pPr>
    <w:rPr>
      <w:color w:val="000000"/>
    </w:rPr>
  </w:style>
  <w:style w:type="paragraph" w:styleId="Style91">
    <w:name w:val="Style9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color w:val="000000"/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color w:val="000000"/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color w:val="000000"/>
    </w:rPr>
  </w:style>
  <w:style w:type="paragraph" w:styleId="Style17">
    <w:name w:val="Текст"/>
    <w:basedOn w:val="Normal"/>
    <w:qFormat/>
    <w:pPr/>
    <w:rPr>
      <w:rFonts w:ascii="Consolas" w:hAnsi="Consolas" w:cs="Consolas"/>
      <w:color w:val="000000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color w:val="000000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>
      <w:color w:val="000000"/>
    </w:rPr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  <w:color w:val="000000"/>
    </w:rPr>
  </w:style>
  <w:style w:type="paragraph" w:styleId="Contents3">
    <w:name w:val="TOC 3"/>
    <w:basedOn w:val="Normal"/>
    <w:next w:val="Normal"/>
    <w:pPr>
      <w:ind w:hanging="0"/>
      <w:jc w:val="left"/>
    </w:pPr>
    <w:rPr>
      <w:color w:val="00000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color w:val="000000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color w:val="000000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>
      <w:color w:val="000000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>
      <w:color w:val="000000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color w:val="000000"/>
      <w:sz w:val="20"/>
      <w:szCs w:val="20"/>
    </w:rPr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6:00Z</dcterms:created>
  <dc:creator>Diapsalmata</dc:creator>
  <dc:description/>
  <cp:keywords/>
  <dc:language>en-US</dc:language>
  <cp:lastModifiedBy>Mage</cp:lastModifiedBy>
  <dcterms:modified xsi:type="dcterms:W3CDTF">2011-10-04T17:06:00Z</dcterms:modified>
  <cp:revision>2</cp:revision>
  <dc:subject/>
  <dc:title>Продукты пчеловодства в косметике</dc:title>
</cp:coreProperties>
</file>