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Федеральное агентство по здравоохранению и социальному развитию РФ</w:t>
      </w:r>
    </w:p>
    <w:p>
      <w:pPr>
        <w:pStyle w:val="TextBody"/>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Волгоградский государственный медицинский университет</w:t>
      </w:r>
    </w:p>
    <w:p>
      <w:pPr>
        <w:pStyle w:val="TextBody"/>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Кафедра фармакогнозии и ботаники</w:t>
      </w:r>
    </w:p>
    <w:p>
      <w:pPr>
        <w:pStyle w:val="TextBody"/>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TextBody"/>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t>Пчелиный яд</w:t>
      </w:r>
    </w:p>
    <w:p>
      <w:pPr>
        <w:pStyle w:val="TextBody"/>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left="5670" w:hanging="0"/>
        <w:rPr>
          <w:rFonts w:ascii="Times New Roman" w:hAnsi="Times New Roman" w:cs="Times New Roman"/>
          <w:bCs/>
          <w:sz w:val="28"/>
          <w:szCs w:val="28"/>
        </w:rPr>
      </w:pPr>
      <w:r>
        <w:rPr>
          <w:rFonts w:cs="Times New Roman" w:ascii="Times New Roman" w:hAnsi="Times New Roman"/>
          <w:bCs/>
          <w:sz w:val="28"/>
          <w:szCs w:val="28"/>
        </w:rPr>
        <w:t xml:space="preserve">Выполнила </w:t>
      </w:r>
      <w:r>
        <w:rPr>
          <w:rFonts w:cs="Times New Roman" w:ascii="Times New Roman" w:hAnsi="Times New Roman"/>
          <w:sz w:val="28"/>
          <w:szCs w:val="24"/>
        </w:rPr>
        <w:t xml:space="preserve">студентка 305 группы </w:t>
      </w:r>
      <w:r>
        <w:rPr>
          <w:rFonts w:cs="Times New Roman" w:ascii="Times New Roman" w:hAnsi="Times New Roman"/>
          <w:sz w:val="28"/>
          <w:szCs w:val="24"/>
          <w:lang w:val="en-US"/>
        </w:rPr>
        <w:t>III</w:t>
      </w:r>
      <w:r>
        <w:rPr>
          <w:rFonts w:cs="Times New Roman" w:ascii="Times New Roman" w:hAnsi="Times New Roman"/>
          <w:sz w:val="28"/>
          <w:szCs w:val="24"/>
        </w:rPr>
        <w:t xml:space="preserve"> курса фармацевтического факультета</w:t>
      </w:r>
    </w:p>
    <w:p>
      <w:pPr>
        <w:pStyle w:val="TextBody"/>
        <w:spacing w:lineRule="auto" w:line="360" w:before="0" w:after="0"/>
        <w:ind w:left="5670" w:hanging="0"/>
        <w:rPr>
          <w:rFonts w:ascii="Times New Roman" w:hAnsi="Times New Roman" w:cs="Times New Roman"/>
          <w:bCs/>
          <w:sz w:val="28"/>
          <w:szCs w:val="28"/>
        </w:rPr>
      </w:pPr>
      <w:r>
        <w:rPr>
          <w:rFonts w:cs="Times New Roman" w:ascii="Times New Roman" w:hAnsi="Times New Roman"/>
          <w:bCs/>
          <w:sz w:val="28"/>
          <w:szCs w:val="28"/>
        </w:rPr>
        <w:t>Басова Е.Н.</w:t>
      </w:r>
    </w:p>
    <w:p>
      <w:pPr>
        <w:pStyle w:val="TextBody"/>
        <w:spacing w:lineRule="auto" w:line="360" w:before="0" w:after="0"/>
        <w:ind w:left="5670" w:hanging="0"/>
        <w:rPr>
          <w:rFonts w:ascii="Times New Roman" w:hAnsi="Times New Roman" w:cs="Times New Roman"/>
          <w:sz w:val="28"/>
          <w:szCs w:val="28"/>
        </w:rPr>
      </w:pPr>
      <w:r>
        <w:rPr>
          <w:rFonts w:cs="Times New Roman" w:ascii="Times New Roman" w:hAnsi="Times New Roman"/>
          <w:bCs/>
          <w:sz w:val="28"/>
          <w:szCs w:val="28"/>
        </w:rPr>
        <w:t xml:space="preserve">Проверила: </w:t>
      </w:r>
      <w:r>
        <w:rPr>
          <w:rFonts w:cs="Times New Roman" w:ascii="Times New Roman" w:hAnsi="Times New Roman"/>
          <w:sz w:val="28"/>
          <w:szCs w:val="28"/>
        </w:rPr>
        <w:t>асс.</w:t>
      </w:r>
    </w:p>
    <w:p>
      <w:pPr>
        <w:pStyle w:val="TextBody"/>
        <w:spacing w:lineRule="auto" w:line="360" w:before="0" w:after="0"/>
        <w:ind w:left="5670" w:hanging="0"/>
        <w:rPr>
          <w:rFonts w:ascii="Times New Roman" w:hAnsi="Times New Roman" w:cs="Times New Roman"/>
          <w:sz w:val="28"/>
          <w:szCs w:val="24"/>
        </w:rPr>
      </w:pPr>
      <w:r>
        <w:rPr>
          <w:rFonts w:cs="Times New Roman" w:ascii="Times New Roman" w:hAnsi="Times New Roman"/>
          <w:bCs/>
          <w:sz w:val="28"/>
          <w:szCs w:val="28"/>
        </w:rPr>
        <w:t>Митрофанова И.Ю.</w:t>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Волгоград 2010</w:t>
      </w:r>
    </w:p>
    <w:p>
      <w:pPr>
        <w:pStyle w:val="Normal"/>
        <w:widowControl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щий вид пчелы</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Физические и химический состав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Фармакологические свойства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казания к применению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епараты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Лечение препаратами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особы введения препаратов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еакции на пчелиный яд, аллергии</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отивопоказания</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особы получения пчелиного яда</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ывод</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исок литературы</w:t>
      </w:r>
    </w:p>
    <w:p>
      <w:pPr>
        <w:pStyle w:val="Contents1"/>
        <w:widowControl w:val="false"/>
        <w:tabs>
          <w:tab w:val="clear" w:pos="708"/>
          <w:tab w:val="right" w:pos="9345" w:leader="dot"/>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w:t>
      </w:r>
    </w:p>
    <w:p>
      <w:pPr>
        <w:pStyle w:val="Normal"/>
        <w:widowControl w:val="false"/>
        <w:spacing w:lineRule="auto" w:line="360" w:before="0" w:after="0"/>
        <w:ind w:firstLine="709"/>
        <w:jc w:val="both"/>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использования пчелиного яда с лечебными целями берет свое начало в глубокой древности. Апитерапия (лечение пчелиным ядом — апитоксином) была известна в древнем Египте, Индии, Китае, Греции. Из литературы известно, что Карл Великий и Иван Грозный пчелиными ужалениями излечились от пода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челиного яда в качестве лечебного средства в народной медицине было основано на простых, случайных наблюдениях. Так, было известно, что пчеловоды редко болеют ревматизмом и подагрой. Поэтому главными пропагандистами лечения пчелиными ужалениями были вначале пчеловоды, они же часто были и лекарями. С XIX века метод лечения пчелиными ужалениями стал привлекать внимание врачей. В 1864 году профессор Петербургской лесной академии М. И. Любарский опубликовал статью, в которой указывал на пользу пчелиного яда при ревматизме, подагре, мигрени и других заболе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8 году австрийский врач Филипп Терч сообщил о результатах успешного лечения ужалениями пчел больных с различными невралгиями и ревматизмом. Кроме того, он обратил внимание на то, что больные ревматизмом слабее реагируют на пчелиный яд и легче переносят укусы пчел, чем здоровые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химическое и фармакологическое исследование пчелиного яда провел профессор педиатрии Пражского университета Лапгер в 1897 году, им же в 1915 году был получен первый препарат пчелиного яда. Заслуга распространения апитерапии в нашей стране в дореволюционное время принадлежит врачу Н. В. Любарскому, в советское время — академику М. Б. Кролю.</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давнее использование пчелиного яда в лечебных целях, он почти не находил применения в научной медицине. В значительной мере это объясняется болезненностью ужалений и трудностями дозирования яда при ужалений. В настоящее время как у нас, так и в других странах фармацевтическая промышленность выпускает целый ряд очищенных препаратов пчелиного яда, которые можно вводить в организм различными путями (уколы, втирания в кожу, ингаляции и т. д.), не подвергая больного ужалениям. Однако считается, что введение свежего яда дает лучший лечебный эффект, чем назначение готовых препаратов. Поэтому лечение непосредственным ужалением применяется и в настоящее время. [3, 12]</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щий вид пчел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47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Насекомые — Insect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яд Перепончатокрылые — Hymenopter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 Апиды — Apida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носная пчела - Apis mellifera 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eastAsia="en-US"/>
        </w:rPr>
        <w:drawing>
          <wp:inline distT="0" distB="0" distL="0" distR="0">
            <wp:extent cx="3413760" cy="201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3413760" cy="20142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 пчелы (рис.1 и рис.4) помещается в глубокой впадине, образуемой последними члениками брюшка, поэтому при спокойном состоянии пчелы его совершенно не видно. Так как рабочая пчела( рис. 1, 2, 3) представляет самку с недоразвитыми органами размножения, то для нее жало служит исключительно орудием защиты и нападения; матка же пользуется жалом, как видоизмененным яйцекладом, укрепляя при его помощи откладываемые яйца на дне ячеек почти перпендикулярно к их дну. В качестве орудия нападения или обороны матка пользуется жалом только, лишь при борьбе с другими матками. Человек может свободно брать матку в руки: несмотря на явное беспокойство, она жалить его не будет; при встрече же с другой маткой она тут же вступает с ней в смертельный бой, стараясь вонзить свое жало в те промежутки между отдельными члениками брюшка своей соперницы, которые покрыты лишь тонкими хитиновыми пленками, поэтому являются уязвимыми. Толстого слоя хитина, покрывающего членик брюшка снаружи, а тем более грудного покрова проколоть жалом матке не удается — настолько они прочны. Одного ужаления матки бывает вполне достаточно, чтобы вызвать смерть сопер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жало пчелы состоит из трех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движной (по отношению к другим частям жала срединной части, называемой "салаз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вижной части, скользящей во время жаления по салазкам,</w:t>
      </w:r>
    </w:p>
    <w:p>
      <w:pPr>
        <w:pStyle w:val="Normal"/>
        <w:widowControl w:val="false"/>
        <w:spacing w:lineRule="auto" w:line="360" w:before="0" w:after="0"/>
        <w:ind w:firstLine="709"/>
        <w:jc w:val="both"/>
        <w:rPr/>
      </w:pPr>
      <w:r>
        <w:rPr>
          <w:rFonts w:cs="Times New Roman" w:ascii="Times New Roman" w:hAnsi="Times New Roman"/>
          <w:sz w:val="28"/>
          <w:szCs w:val="28"/>
        </w:rPr>
        <w:t>в) ядовыделительный аппарат.</w:t>
      </w:r>
    </w:p>
    <w:p>
      <w:pPr>
        <w:pStyle w:val="Normal"/>
        <w:widowControl w:val="false"/>
        <w:spacing w:lineRule="auto" w:line="360" w:before="0" w:after="0"/>
        <w:ind w:firstLine="709"/>
        <w:jc w:val="both"/>
        <w:rPr/>
      </w:pPr>
      <w:r>
        <w:rPr>
          <w:rFonts w:cs="Times New Roman" w:ascii="Times New Roman" w:hAnsi="Times New Roman"/>
          <w:sz w:val="28"/>
          <w:szCs w:val="28"/>
        </w:rPr>
        <w:t>Салазки жала по внешнему виду похожи на желобок, обращенный выпуклой стороной вверх. Передняя часть салазок расширена и имеет грушевидную (колбовидную) форму; задняя часть, наоборот, вытянута, образует тончайшее остр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52550" cy="200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352550" cy="2008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1. Жало рабочей пчелы: ЩЖ—щелочная железа; ЯП—ядовитый пузырь; ЯЖ—ядовитая железа; М— мышцы; С—стилет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аям салазок имеются валики, по которым, как по рельсам, двигаются взад и вперед две колющие игловидные части жала — стил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еты представляют собой очень тонкие хитиновые иголочки с зазубринами на концах (рис.2); у рабочей пчелы стилеты имеют по 10 зазубрин, а у матки — по 3. Между узкими краевыми ребрышками, находящимися на нижней стороне стилетов, и салазками жала образуется канадец, до которому яд из ядоносного пузыря протекает в ранку, сделанную жалом. Чтобы не препятствовать свободному вытеканию яда в ранку, ребрышки на конце жала расходятся. Ядовыделительный аппарат состоит из двух ядовыделительных желез — большой и малой — и ядоносного пузыря. Большая ядовитая железа имеет вид тонкой длинной сильно извилистой трубки. Клетки ее внутренних стенок вырабатывают яд, который стекает в ядоносный пузырь. Проток ядоносного пузыря открывается выводным отверстием в грушевидное (колбовидное) расширение салазок, откуда яд по канальцу стекает к концу жала и попадает в ранку. Малая ядовитая железа помещается при впадении протока ядоносного пузыря в салазки жала. Она имеет вид загнутого на конце рукава; выделяемая ею жидкость имеет щелочной характер, она смешивается с жидкостью большой железы во время жаления. Ядоносный пузырь имеет грушевидную форму; в расширенный конец его впадает выводным отверстием большая ядовитая железа; противоположный конец его, сильно суживаясь и изгибаясь, образует выводной проток, впадающий в грушевидную (колбовидную) часть салазок жала. Процесс жаления осуществляется сильными мускулами, которые приводят в движение стилеты; двигаясь по салазкам взад и вперед, стилеты вонзаются в кожу врага. Ядовитая жидкость, попадающая вместе со стилетами в сделанную ранку, вызывает жгучую боль, воспаление и опухоль. В небольших дозах пчелиный яд для человека не опас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изические и химический состав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апитоксин) является продуктом секреторной деятельности специальных желез медоносной рабочей пчелы. Яд предназначен для защиты пчелиной семьи от врагов, в том числе и себе подобных. Количество и качество его зависит от возраста пчелы, качества корма и времени года. Только что народившиеся пчёлки ещё не имеют яда и не могут жалить. Наибольшее количество яда пчелы имеют в возрасте 17—18 дней (0,1—0,3 мг). Обязательным условием образования яда является употребление пчёлами пыльцы.</w:t>
      </w:r>
    </w:p>
    <w:p>
      <w:pPr>
        <w:pStyle w:val="Normal"/>
        <w:widowControl w:val="false"/>
        <w:spacing w:lineRule="auto" w:line="360" w:before="0" w:after="0"/>
        <w:ind w:firstLine="709"/>
        <w:jc w:val="both"/>
        <w:rPr/>
      </w:pPr>
      <w:r>
        <w:rPr>
          <w:rFonts w:cs="Times New Roman" w:ascii="Times New Roman" w:hAnsi="Times New Roman"/>
          <w:sz w:val="28"/>
          <w:szCs w:val="28"/>
        </w:rPr>
        <w:t>Пчелиный яд - апитоксин (от греческого "apis" - пчела и "toxicos" - ядовитый) - прозрачная, слабо-желтоватая густая жидкость с острым, горьким вкусом и сильным, резким, специфическим запахом, явно ощущающимся при ужалении. Этот запах мгновенно привлекает других пчёл, активизируя их на защиту гнезда. Реакция кислая (рН 4,5-5,5). Плотность 1,1313 г/куб.см. На воздухе яд быстро затвердевает. В желудке, под влиянием пищеварительных ферментов и окислителей, теряет активность. Хорошо растворяется в кислотах и воде, не растворяется в спирте. Без видимых изменений выдерживает замораживание и нагревание до 110-115 ° С. Чувствителен к действию солнечного света. Может существовать в нативной сырой форме, нативной же высушенной, в составе препаратов на масляной основе, а также в лиофилизированном из водных растворов виде. Пчелиный яд гигроскопичен и при хранении в неплотно закрытой ёмкости теряет биологическую активность. В герметичной же упаковке тёмного стекла и в тёмном прохладном месте может сохранять свои лечебные свойства годами. Прекрасный антибиотик, стерилен в разведении 1:50000.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пчелиного яда сложный. Основная часть яда - белковые вещества, которые подразделяются на высокомолекулярные (энзимы), низкомолекулярные (пептиды) и проч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молекулярные вещества состоят из фосфолипазы А и В, гиалуронидазы, кислой фосфатазы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алуронидаза - фермент, разрушающий полисахариды, входящие в состав соединительной ткани и клеточных мембран, обладает аллергическими свойствами. Она расщепляет кровяные и тканевые структуры, сглаживает рубцовую тк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липаза А (наиболее активный антиген и аллерген) превращает фосфолипиды в токсические соединения, вследствие чего нарушает процессы тканевого дыхания. Этот энзим (2% общего состава) состоит из 183 аминокислотных остатков, к которым примыкают сах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офосфолипаза (фосфолипаза В) переводит токсичный лизолецитин в нетоксичные соединения, снижая активность фосфолип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ая фосфатаза - сложный белок, термоустойчива, нетоксична, обеспечивает сверхчувствительность к пчелиному я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челиного яда входят 18 из 20 обязательных аминокислот: аланин, валин, гликокол, лейцин, изолейцин, серин, трионин, лизин, аргинин, глютаминовая и аспарагиновая кислота, триптофан, пролин, тирозин, цистин, метионин, фенилаланин, гистидин. Метионин активизирует действие гормонов, витаминов, ферментов, снижает уровень холестерина. Гистидин нормализует жировой обмен, улучшает состояние больного атеросклеро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молекулярные соединения (пептиды) играют важную роль в человеческом организме, стимулируя биохимические процессы, белковый, жировой, гормональный, минеральный, водный и другие виды обменов. Пептиды усиливают активность клеток центральной и периферической нервной системы.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пептидом в пчелином яде является мелиттин, состоящий из 26 аминокислот (50-55% сухого вещества яда). Он стимулирует активность надпочечников, повышает уровень кортизола в плазме крови, улучшает образование специфических антител, связывает и выводит продукты воспалительных реакций, в малых дозах мелиттин увеличивают образование ЦАТФ в печени и стимулируют железы внутренней секреции. Мелиттин обладает антибактериальными (особенно на грамположительные микробы) и радиопротекторными свойствами, выявлено стимулирующее действие пептида на функции костного мозга. Мелиттин обладает способностью вызывать сокращение гладких мышц. В малых дозах мелиттин уменьшает вязкость кр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мин (полипептид), молекула которого состоит из 18 аминокислот, обладает щелочными свойствами. В малых дозах апамин сильно возбуждает центральную и периферическую нервную систему, кору надпочечников - гипофиз, повышая уровень адреналина, кортизола, артериального давления. В больших дозах вызывает отравление центральной нерв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птид обеспечивает противовоспалительное действие, не вызывая алл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Д-пептид (пептид-401) состоящий из 22 аминокислот, имеет щелочную реакцию. Этот препарат, как и мелиттин, увеличивает проницаемость капилляров, раздражает центральную нервную систему, обладает противовоспалительными свойствами (в 1000 раз сильнее гидрокортизона). Обезболивающее действие в 80 раз больше, чем у оп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олапин - ингибитор, действующий на все анализирующие системы головного мозга. Обладает сильно выраженным противовоспалительным и болеутоляющим действ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челином яде содержатся соляная, муравьиная и ортофосфорная неорганические кислоты, гистамин и ацетилхолин. Они расширяют кровеносные сосуды, повышают их проницаемость, понижают артериальное давление и т.д. Ацетилхолин пчелиного яда помогает при лечении парали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содержит микроэлементы: фосфор, медь, кальций, магний, но в количествах меньших, нежели в мёде. [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ферментов пчелиного яда в 30 раз активнее, чем змеиног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армакологические свойства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биотическое, бактерицидное и антисепти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ирующее: в малых дозах обладает возбуждающим, в больших - успокаивающим эффектом, выраженное обезболивающее действие, противосудорож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яющее сосуды головного мозга, улучшающее мозговой кров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ающее отёк голов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ающее настроение, память, сон, уменьшающее алкогольную и никотиновую зависимость (за счёт торможения подк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ающее судорожные состояния (мелитт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буждающее спинной мозг (апа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ее деятельность серд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аритмическо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яющее сосуды, снижающее артериальное д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ющее объём крови, проходящей через серд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анемическое действие (увеличивает количество гемоглобина и эритроц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коагулянтное действие (разжижает кр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агрегантное действие (снижает агрегацию тромбоцитов, препятствует образованию тромбов в сосудистой ст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ющее в крови кортиз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ающее микроцирк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ающее моторные и секреторные функции желудочно-кишечного тр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ее перистальтику желудка и кише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ющее выработку пищеварительных ферментов, желудочного сока, жел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ющее противоязвенны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спастическо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ее работу печ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яющее брон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жижающее мокр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аркивающе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ее систему кора надпочечников – гипоф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ющее выработку кортикостероидов надпочеч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лизующее деятельность щитовидной железы и половых жел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ающее сахар кр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ее защитные свойства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ивающее иммунитет (в малых до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шоковое действие (за счет увеличения в крови кортиз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лизующее обмен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енсибилизирующее (противоаллергическо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отё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асывающее;</w:t>
      </w:r>
    </w:p>
    <w:p>
      <w:pPr>
        <w:pStyle w:val="Normal"/>
        <w:widowControl w:val="false"/>
        <w:spacing w:lineRule="auto" w:line="360" w:before="0" w:after="0"/>
        <w:ind w:firstLine="709"/>
        <w:jc w:val="both"/>
        <w:rPr/>
      </w:pPr>
      <w:r>
        <w:rPr>
          <w:rFonts w:cs="Times New Roman" w:ascii="Times New Roman" w:hAnsi="Times New Roman"/>
          <w:sz w:val="28"/>
          <w:szCs w:val="28"/>
        </w:rPr>
        <w:t>- радиопротекторное (противорадиационное). [9]</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казания к применению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левания нервной системы: остеохондрозы, в т.ч. с болевым нейрососудистым синдромом, радикулярным синдромом, ишемией спинного мозга; невриты и невропатии, в т.ч. неврит лицевого нерва, невралгия тройничного нерва; полиневриты инфекционные и интоксикационные; последствия травмы плечевого сплетения, спинного мозга, головного мозга; хронические энцефалиты, остаточные явления энцефалитов и менинги¬тов; острый ишемический инсульт и его последствия; мигрень; паркинсонизм; атеросклероз сосудов головного мозга; нейроревматизм; рассеянный склероз; миопатии; вегетативные болезни; полиомиелит , параличи и парезы; болевой синдром различной природы; неврозы; неврастении; депрессии; фобии; истерия; хорея; невротические синдромы (икота, психогенная глухонемота, заикание, тики, блефароспазм, тремор, ночной энурез, нервная анорексия); детский церебральный парал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диология: инфаркт миокарда и его последствия; ИБС; стенокардия; аритмии; гипертензия и гипотензия; миокардиты; перикардиты; постинфарктный и атеросклеротический кардиосклероз; тромбофлебит сосудов нижних конечностей; облитерирующий эндартериит; варикозное расширение 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льмонология: бронхиальная астма, хроническая пневмония, пневмосклероз, хронический бронхит, последствия плевр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атрия: неврозы истощения; реактивные неврозы; психопатии; алкоголизм; табакокурение; наркомания; токсикомании; эпилепсия; депрессия; астенические состояния; депрессивные формы органических психозов; шизофрения; наследственно-дегенератив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строэнтерология: язвенная болезнь желудка и двенадцатиперстной кишки, исключая период обострения; колиты, гастриты, желчнокаменная болезнь, холециститы; хронический гемор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докринные заболевания и болезни обмена веществ: сахарный диабет 2-го типа; тиреотоксикоз; подагра; ожирение; диэнцефальное бесплодие; нервная анорек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матология: лучевая болезнь, лучевые ожоги после радио- и рентгенотерапии, лучевые миелиты, ан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вматология, заболевания опорно-двигательного аппарата: пороки сердца; аритмии; ревмокардиты; полиартриты; инфекционные и аллергические и ревматоидный артриты; спондилоартрит; деформирующий остеоартроз; подагра; миалгии; миозиты; мышечные контрактуры, в т.ч. после ож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екционные болезни, хронические инфекции: бруцеллёз; рожа; герпес; остаточные явления малярии, грип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рургия: облитерирующий атеросклероз и эндоартериит; хронические язвы и раны; пролежни; сепсис; послеоперационные руб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болезни: предупреждение лучевых осложнений у рентгенологов; алл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логия и гинекология: почечнокаменная болезнь; хронический простатит; импотенция; аденома простаты; патологический климакс; трубное и гормональное бесплодие; хронический аднексит; нарушения менструаль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ориноларингология: неврит слухового нерва; хронические фаринг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тальмология: герпетические кератиты; ожоги глаз; миопия; конъюнктивиты; иридоцикл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матология: экзема, псориаз, зудящие дерматозы; нейродермит; дермат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ые заболевания: системная красная волчанка; дерматомиозит; склеродерм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мунные нарушения, патология микроцирк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фрология (нефропт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онтология (старческое увядание, преждевременное стар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алитель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лергические заболевания. [4]</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епараты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челиный яд применялся с глубокой древности, официальная медицина использовала его редко. В значительной мере это объясняется болезненностью ужалений и трудностью определения дозировки при укусах. В настоящее время ситуация изменилась отчасти из-за накопленных теоретических и практических знаний, отчасти по причине появления большого количества препаратов на основе пчелиного яда. Они позволяют в разных ситуациях использовать различные лекарственные формы с пчелиным ядом, более удобные, точно дозированные и с высокой степенью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ическая промышленность и специализированные фирмы выпускают препараты пчелиного яда, применяемые в инъекциях, втираниях, ингаляциях, методом электрофонофореза, а также для приёма внутрь. К ним относятся вирапин, апизартрон, апифор, форапин, апитоксин, унгапивен, апикур, и многие другие препараты. Тем не менее, среди специалистов считается, что введение свежего яда дает лучший лечебный эффект, чем наружное применение, а тем более приём внутрь его препаратов. А потому лечение ужалением широко применяется в настоящее время и считается у апитерапевтов более предпочти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емыми (после собственно пчелиных ужалений) являются различные мази. В большинстве случаев их применяют в лечении полиартритов, ревматизма, миозитов, радикулитов, невралгий, заболеваний сумочно-связочного аппарата, мышц, нервов, остеохондроз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е мази добавляют пчелиный мёд. Они более эффективно снимают болевой синдром и воспалительные явления. Действие их усиливается, если кожу перед нанесением препарата тщательно вымыть, а после нанесения - хорошо укутать шерстяной тканью для сохранения теп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ирапин </w:t>
      </w:r>
      <w:r>
        <w:rPr>
          <w:rFonts w:cs="Times New Roman" w:ascii="Times New Roman" w:hAnsi="Times New Roman"/>
          <w:sz w:val="28"/>
          <w:szCs w:val="28"/>
        </w:rPr>
        <w:t>— мазь с содержанием лиофилизированного пчелиного яда 0,15 мг на 1 гр. Выпускается в тюбиках. Мазь втирают в болезненную зону 1-2 раза в день. При отсутствии выраженной аллергической реакции дозировку увеличивают постепенно с 1-1,5 гр. до 5 гр. Через каждые 3-4 дня следует делать один день перерыва. Хранить мазь следует в прохладном месте (холодильн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пизартрон</w:t>
      </w:r>
      <w:r>
        <w:rPr>
          <w:rFonts w:cs="Times New Roman" w:ascii="Times New Roman" w:hAnsi="Times New Roman"/>
          <w:sz w:val="28"/>
          <w:szCs w:val="28"/>
        </w:rPr>
        <w:t xml:space="preserve"> — мазь с содержанием 1 ЕД (1 мг) пчелиного яда в 1 гр., содержит также метилсалицилат и горчичное масло. Действует аналогично с вирапином, но более эффективно. Выпускается в тюбиках. Мазь втирают в болезненную зону 1-2 раза в день. Вся методика аналогична применению вирап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нгапивен</w:t>
      </w:r>
      <w:r>
        <w:rPr>
          <w:rFonts w:cs="Times New Roman" w:ascii="Times New Roman" w:hAnsi="Times New Roman"/>
          <w:sz w:val="28"/>
          <w:szCs w:val="28"/>
        </w:rPr>
        <w:t xml:space="preserve"> — мазь на основе пчелиного яда, но без запаха. Особо рекомендуется при заболеваниях опорно-двигательного аппарата (суставов и околосуставных тканей, мышц и нервов). Мазь втирают в зону болезненности 1 раз в день на ночь в течение 10-14 дней. При необходимости повторения курса делают перерыв на 7-1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ирания мази, а иногда и в процессе его наблюдается покраснение кожи, связанное с расширением поверхностных сосудов, возникает ощущение тепла, жжения, лёгкого покал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азей с пчелиным ядом предполагает строгое соблюдение дозировок и сроков курса лечения. Максимальный срок применения одного препарата не должен превышать трёх недель (в связи с возможным снижением терапевтического эффекта). Курсы можно повторять после перерыва, длительность которого варьируется от недели до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ьзовании мазей с пчелиным ядом следует соблюдать осторожность. Не следует наносить их на кожу, имеющую механические повреждения. То же относится и к рукам, которыми эта мазь наносится. Руки после процедуры следует тщательно вымыть тёплой водой с мы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стимо попадание препаратов пчелиного яда в глаза и на слизистые обол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пифор</w:t>
      </w:r>
      <w:r>
        <w:rPr>
          <w:rFonts w:cs="Times New Roman" w:ascii="Times New Roman" w:hAnsi="Times New Roman"/>
          <w:sz w:val="28"/>
          <w:szCs w:val="28"/>
        </w:rPr>
        <w:t xml:space="preserve"> выпускается в таблетках белого цвета или белого с сероватым оттенком и применяется для электрофонофореза. Хранить его следует в защищённом от света прохладном месте, в герметичной упаковке. Таблетку апифора растворяют в 20 мл дистиллированной воды непосредственно перед процедурой, ввиду нестойкости раствора. Курс лечения назначается индивидуально и составляет, как правило, 15-20 процедур по 10 минут каждая ежедневно или через день. Покраснение кожи, её зуд и небольшая болезненность, а также небольшое повышение температуры являются нормой и проходят спустя несколько часов (иногда –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питоксин </w:t>
      </w:r>
      <w:r>
        <w:rPr>
          <w:rFonts w:cs="Times New Roman" w:ascii="Times New Roman" w:hAnsi="Times New Roman"/>
          <w:sz w:val="28"/>
          <w:szCs w:val="28"/>
        </w:rPr>
        <w:t>— водный раствор пчелиного яда в ампулах. Инъекции по 1 мл делают раз в день или через день. Курс лечения – 15-30 инъекций. Исключительно эффективен при лечении радикулитов, заболеваний сосудов, воспалений нервов и т.д. Прекрасно снимает болевой синдром. (Апитоксин в ампулах может применяться для электрофор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пизартрон</w:t>
      </w:r>
      <w:r>
        <w:rPr>
          <w:rFonts w:cs="Times New Roman" w:ascii="Times New Roman" w:hAnsi="Times New Roman"/>
          <w:sz w:val="28"/>
          <w:szCs w:val="28"/>
        </w:rPr>
        <w:t xml:space="preserve"> – сухой порошок пчелиного яда в ампулах. Производится в фасовке по 0,1 и 1 мг яда в ампуле. Применяется для внутрикожных инъекций. Разводится в дистиллированной воде, непосредственно перед введением. Лечение начинают минимальными дожами с постепенным их увеличением. Курс лечения – 10-30 инъе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рапин</w:t>
      </w:r>
      <w:r>
        <w:rPr>
          <w:rFonts w:cs="Times New Roman" w:ascii="Times New Roman" w:hAnsi="Times New Roman"/>
          <w:sz w:val="28"/>
          <w:szCs w:val="28"/>
        </w:rPr>
        <w:t xml:space="preserve"> также производится в ампулах для внутрикожных инъе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ной чувствительности к препаратам пчелиного яда (слабая крапивница, кожный зуд, раздражение слизистых оболочек) лечебную дозу следует уменьшить. При необходимости увеличивают и интервалы между процедурами, назначают противоаллергические препараты (димедрол, супрастин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и более выраженные аллергические реакции. При их наличии лечение следует прекратить. В любом случае применение пчелиного яда необходимо предварить биопробой (о которой будет сказано в следующей статье) на наличие аллергии. Следует также иметь в виду, что повышенная чувствительность к пчелиному яду и его препаратам наблюдается у детей, женщин во время беременности и менструаций, а также пожилых и ослабленных людей.[2,7]</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ечение препаратами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 биологически активное вещество с широким спектром действия на организм человека. Эффект его принято выражать в единицах действия (ЕД). В нашей стране за 1 ЕД принято количество пчелиного яда, получаемого при ужалении одной пчелой, равняющееся 0,1 м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челиный яд в больших дозах может вызвать тяжелую общую реакцию, анафилактический шок, вплоть до смертельного исхода (о чём будет сказано позднее), в подобранных терапевтических дозах он является ценным лекарственным средством при лечении больных самыми разными заболеваниями. Механизм воздействия пчелиного яда на организм сложен и является результатом комплексного воздействия многих компонентов яда на различные органы и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это происходит за счёт стабилизации работы иммунной системы, а также воздействия на две важнейшие системы: нервную и сосудистую. Кроме того, пчелиный яд активизирует надпочечники на выработку противовоспалительных гормонов, которые подавляют патологические, в частности – ревматоидные, процессы в организме. Пчелиный яд, наконец, повышает общий тонус и активизирует работу всех жизненно важ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чень заболеваний, при которых используется пчелиный яд, очень широк. Это заболевания периферической нервной системы (радикулиты, плекситы, невралгии), невриты лицевого, слухового и тройничного нервов, постинсультные параличи, травматические поражения периферической и центральной нервной системы, миозиты (заболевания мышц), хронические ревматические и неспецифические полиартриты, остеохондрозы, деформирующие спондилоартрозы (заболевания межпозвонковых суставов), гипертоническая болезнь I - II стадии, тромбофлебиты, хронические воспаления легких, бронхиальная астма легкой и средней степени (хотя пчелиный яд и не снимает бронхоспазм, он все же облегчает состояние больных), псориаз, простатиты, подострые и хронические заболевания матки и ее придатков, мигрени, плохо заживающие трофические язвы и раны, некоторые глазные заболевания (ириты — воспаления радужной оболочки и иридоциклиты — воспаления цилиарного тела и радужной оболочки), тиреотоксикозы I - II стад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широко применяется в лечении суставных заболеваний, особенно воспалительного характера. Воздействие пчелиного яда активизирует организм на противодействие заболеванию. При длительном раздражении зоны заболевания в неё врастают дополнительные сосуды и нервы. Впрыснутый пчелой яд вызывает приток к поражённой области крови, содержащей антитела, ферменты, защитные клетки, уничтожающие микробы и измененную ткань. Воспалительная реакция исчезает в течение суток, одновременно из пораженной области удаляются все чужеродные и химически измененные продукты, снимается болевой синдром (эффект наступает сразу после ужалений и сохраняется до нескольких суток), восстанавливается подвижность в суставах. В процессе лечения проявляются выраженный местный противовоспалительный и противоотёчный эффекты. Лечение может быть длительным, с повторением курсов. Максимальная эффективность достигается при отсутствии в суставах глубоких анатомических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применения и дозировки пчелиный яд может как активизировать, так и угнетать деятельность иммунной системы. Хронические инфекционные заболевания (бронхит, простатит, воспаление придатков у женщин) часто протекают с обострениями, вызываемыми снижением иммунитета. Правильно подобранные дозы апитоксина повышают его и помогают справиться с неду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евматоидных заболеваний также связано со снижением иммунитета в отношении собственных тканей организма. Поражаются створки клапанов сердца, ткани суставов, мышц, внутренних органов. Официальная медицина предлагает для подавления воспалительных процессов специфические препараты, в частности гормоны. Действие таких препаратов, безусловно, весьма эффективно, но кратковременно, и требует постоянного их приёма, что не безопасно. Кроме того, такие лекарства подавляют выработку подобных гормонов самим организмом. Пчелиный же яд мобилизует организм и заставляет его синтезировать собственные антитела, подавляющие воспалитель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обмена веществ – весьма распространённые в наше время заболевания, которыми страдают как пожилые, так и молодые люди. Эти нарушения возникают при хронических заболеваниях (сахарном диабете, болезнях печени и т.д.), гиподинамии (малоподвижном образе жизни), стрессовых состояниях, плохо сбалансированном беспорядочном питании. Следствием этих нарушений может быть солевой дисбаланс и отложение солей в суставах и позвоночнике, склероз сосудов и артериальная гипертония, нарушения липидного обмена, снижение памяти и т.д. Применение пчелоужалений в сочетании с другими продуктами пчеловодства, а также упорядоченный образ жизни и питания помогут справиться с боле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ое действие пчелиного яда при облитерирующем эндартериите основано на спазмолитическом и сосудорасширяющем действии пчелиного яда на сосуды, а также болеутоляющем действии, уменьшении свертываемости крови и количества холестерина в крови. В крови исчезают атеросклеротические бляшки, рассасываются тром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о хороших результатах применения пчелоужалений при бронхиальной астме. (Допускается только при назначении и проведении специалистом). Суть методики заключается во введении малых доз яда за 1-3 часа до приступа, если время наступления его известно. Эффективность метода весьма высока, однако лечение следует проводить очень аккуратно в связи с высокой чувствительностью пациентов к любым раздражи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способствует лечению хронического гепатита B и цирроза печени, уменьшая симптомы заболевания и улучшая физическое состояние и функцию печени у бо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ми ужалениями лечат рубцы различной природы, производя ужаления непосредственно в рубец или в близлежащие тк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яснично-крестцовых радикулитах, ишиасе (воспалении седалищного нерва), невралгиях, полиневритах, миозитах, ревматических и ревматоидных полиартритах пчелиный яд со стародавних времён считается одним из наилучши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вышеперечисленных заболеваний невозможно вылечить за один курс. При тяжелом и хроническом течении болезни этих курсов может быть несколько, в том числе и в течение года. При стабилизации общего состояния, а также в целях профилактики возможно поддерживающее лечение в виде одного курса в год. Лечение препаратами пчелиного яда обоснованно в случаях малой эффективности или её отсутствии при использовании медикаментозного л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итерапия, особенно при сочетании ужалений с другими продуктами пчеловодства и фитопрепаратами, даёт, безусловно больши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юди панически боятся пчелиных ужалений, но постоянные боли легко заставят согласиться на них, тем более, что боль от ужаления кратковременна и быстро проходит, оставляя чувство тепла и облегчения. После нескольких сеансов эта боль вообще притуп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челоужалениями, при отсутствии противопоказаний, абсолютно безвредно. Токсическая доза в норме для взрослого человека составляет 50-70 ужалений, смертельная - 100-500. Иными словами, терапевтическая доза в десятки раз меньше токсической и в сотни раз меньше смертельной. Использование яда 15-20 пчёл по максимуму не приводит к каким-либо осложн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ущенных случаях с высокой активностью заболевания, особенно при истощении у человека внутренних резервов, лечение пчелоужалениями проводить не следует, заменяя его применением других продуктов пчеловодства. [6]</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особы введения препаратов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лечению пчелоужалениями или препаратами пчелиного яда, следует выполнить биопробу на предмет определения возможной аллергической реакции</w:t>
      </w:r>
      <w:r>
        <w:rPr>
          <w:rFonts w:cs="Times New Roman" w:ascii="Times New Roman" w:hAnsi="Times New Roman"/>
          <w:bCs/>
          <w:sz w:val="28"/>
          <w:szCs w:val="28"/>
        </w:rPr>
        <w:t xml:space="preserve">. </w:t>
      </w:r>
      <w:r>
        <w:rPr>
          <w:rFonts w:cs="Times New Roman" w:ascii="Times New Roman" w:hAnsi="Times New Roman"/>
          <w:sz w:val="28"/>
          <w:szCs w:val="28"/>
        </w:rPr>
        <w:t>По методике Э. А. Лудянского единичное ужаление производят в поясничную область. Мотивируется это близостью точки ужаления к коре надпочечников и включения вследствие этого системы кора надпочечников — гипофиз — гипоталамус, что может противодействовать развитию анафилактического шока, в случае его возникновения. Можно производить ужаление в нижнюю треть предплеч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 извлекается через 5 -10 секунд. В течение получаса наблюдают возможные внешние местные и общие проявления аллергической реакции: неровные края белого пятна вокруг точки ужаления и размер его более двух сантиметров, выраженный отёк, зуд и сыпь вне места ужаления, воспаление слизистых (першение в горле и кашель, слезотечение), головная боль, головокружение, повышение температуры тела. На следующий день проводится клиническое исследование периферической крови на гемоглобин, эритроциты, лейкоциты, СОЭ, а мочи на наличие белка и сахара. При отрицательной реакции на следующий день ужаление повторяют, но жало извлекают уже спустя минуту. Анализ крови и мочи, соответственно, повтор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аллергии и положительных лабораторных анализах пчелиный яд рекомендуется не применять, а перейти на лечение другими продуктами пчел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биопробы должен квалифицированный специалист, имеющий специальную подготовку. В штатных условиях кабинета апитерапии имеется медсестра, владеющая техникой внутривенных инъекций и противошоковых мероприятий на случай возникновения анафилактического шока при непереносимости пчелиного 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 введения пчелиного яда в организм человека несколько: естественные пчелоужаления, инъекции препаратов пчелиного яда, посредством физиотерапевтических процедур (электрофорез, фонофорез), втирание мазей и кремов, содержащих пчелиный яд , приём пчелиного яда в виде таблеток и драже в гомеопатических дозах внут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е ужаления дают самый лучший лечебный эффект и именно они применяются в традиционной медицине. Их недостатками являются болезненность и, в некоторой степени, сложность точной дозировки. Кроме того, необходимо иметь пчёл под рукой в любое время года, что возможно лишь в условиях апитерапевтического пункта или отделения. К безусловным достоинствам этого метода относится его максимальная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ъекции стандартных препаратов при артритах, бронхиальной астме, подагре, пояснично-крестцовом радикулите, ишиасе, невритах, тромбофлебитах. (Например, препарат апизартрон в ампулах в область плеча, начиная с 0,1 мл и постепенно доводя дозу до 1 мл). Инъекции могут быть подкожными и внутрикожными (последние лучше). Достоинства - возможность точного дозирования яда и удобство в проведении процедур. Недостатки - большая болезненность, некоторая сложность в достижении стери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ирание мазей с пчелиным ядом. Метод применяется чаще всего. Используется при болевых синдромах, деформирующих артрозах и т.д. по несколько раз в день. Линимент и мазь втираются в мышцы, суставы с постепенным увеличением дозировки. Достоинства – удобство использования в любых условиях, в том числе и домашних, усиление эффекта за счёт масс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форез с пчелиным ядом. Используется главным образом при остеохондрозах, радикулитах, спондилоартрозе, невритах и артритах. Достоинства - безболезненностью и усиление действия пчелиного яда постоянным током. Введение пчелиного яда методом электрофореза в очаги поражения с успехом используется в лечении псориаза (побочных явлений при этом не отме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онофорез с пчелиным ядом. Показания – как и для электрофореза. Часто используется как обезболивающее и противовоспалительное средство . Достоинства - безболезненность и усиление действия пчелиного яда ультразвуком. Улучшается лимфоток, кровоснабжение, обмен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пунктура с пчелиным ядом. Предполагает все предшествующие методы с использованием акупунктурных то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ая ванна с пчелиным ядом. Используется в основном при атеросклерозе, последствиях травм, нейроциркуляторных и вегетативных заболе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яд в таблетках, драже или капсулах. Удобно, но малоэффективно, т.к. пчелиный яд разрушается ферментами желудочного и кишечного с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е ужаления применяются в народной медицине с глубокой древности. Суть метода заключается в том, что пчелу аккуратно берут за грудь пальцами или пинцетом и сажают на место предполагаемого ужаления. После ужаления пчелу снимают, но её жало, имеющее зазубринки, остаётся в коже пациента и продолжает выделять яд. Жало удаляют позднее, имея в виду, что около 90% пчелиного яда выделяется в течение первой минуты. Иногда жало пчелы не извлекают 5-10 минут, чтобы яд поступил в организм пол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аления в болевые точки и зоны. Самая простая методика, суть которой ясна из названия. Используется при радикулитах, артритах, остеохондрозах, невралгиях и т.д. Кожу перед процедурой чисто моют (протирать спиртом нельзя). Ужаления производят в болевые точки начиная с одного и доводя в некоторых случаях до двадцати-двадцати одного. (230 за курс). Сеансы, как правило, проводят через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кращённом курсе ужаления производят с одного до десяти, а потом, после трёхдневного перерыва, по нисходящей опять до одного (110 на курс). Применяется при лечении неврозов и психических заболеваний, но вполне подходит и при лечении других заболеваний, особенно в домашни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оужаления по методике Н. П. Йориша. Апробированы при полиартритах, заболеваниях мышц и периферических нервов, а также при остеохондрозах. Ужаления производят в наружные поверхности плечей и бёдер. В первые десять дней ужаления производят начиная с одного и доводя до десяти. После трёхдневного перерыва производят три ужаления ежедневно в течение полутора месяцев (всего 190 ужалений). В одну и ту же точку ужаление производят не ранее, чем через четыре дня, когда спадёт припухлость, покраснение и болезн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интенсивной модификации ужаления производят по следующей схеме. В первые четыре дня 2,4,6 и 8 ужалений соответственно. С пятого дня по двадцать четвёртый ежедневно по 9 ужалений (итого 200). При непереносимости большого количества ужалений их делают по пять (итого 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оужаления по методике К. А. Кузьминой. Пчелоужаления производят при тех же показаниях и в те же точки, что и в методике Н. П. Йориша. В первые десять дней производят от одного до десяти ужалений соответственно. После трёх-, четырёхдневного перерыва курс повторяют, но пчёл берут в три раза больше (3-6-9 и т.д., всего 2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оужаления в зависимости от конкретного заболевания. Для каждой болезни существует своя стратегическая область тела, в которую и следует производить ужаления: при тиреотоксикозе, например, - над щитовидными железами; при гипертонической болезни - в область поясницы; при миопии - в височную область; при нейросенсорной тугоухости - в заушную область; при артритах – в точки на поражённых суставах, реагирующие сильной локализованной болью и т. д. При артритах, кроме того, в точки, расположенные вдоль нервных корешков, отходящих от позвоночника с обеих его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пояснично-крестцового радикулита, воспалений седалищного, бедренного и других нервов ужаления производят в область поясницы, крестца, на наружные поверхности бёдер . Курс лечения может составлять 10-15 процедур, проводимых ежедневно или через день (по самочувствию пациента). После полутора- двухмесячного перерыва курс повторяют, однако общее количество ужалений не должно превышать 200-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тромбофлебита и трофических язв ужаления производят в 5 см от края язвы. Количество ужалений за сеанс постепенно увеличивают, доводя до десяти (на курс – 180-2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ёгких и средних формах бронхиальной астмы курс апитоксинотерапии составляет 55-100 ужалений. Это прекращает приступы, уменьшает одышку, нормализует общий то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ёлых формах астмы применение пчелиного яда противопо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медицине широко используются так называемые микроужаления. Суть их заключается в извлечении жала из пчелы и многократного (до двадцати) прокалывания им кожи в стратегических (акупунктурных) точках. Способ особенно эффективен для снятия болевого синдрома при невралгиях, ревматизме, болях в пояснице и мышечных судорогах. Подобная методика исключает явную боль от ужаления и может быть рекомендована при лечени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ие результаты пчелоужаления дают при лечении подагры и ревматизма. В некоторых случаях бывает достаточно одного курса лечения, составляющего 200 ужалений. иногда бывает достаточно и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челоужалений зимой следует иметь в виду, что в этот период они менее активны, выделяют меньшее количество яда. Количество ужалений за сеанс следует увеличить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тветственным в процессе лечения является первый месяц со дня начала процедур. Именно в это время происходит адаптация организма к пчелиному яду, именно в это время возможны кризисные процессы, как реакция на его введение, которые, к счастью, постепенно проходят. В этот период следует следить за тем, чтобы не было повторных ужалений в точки с сохранившимися отёками и покраснениями, чтобы ткани восстановили нормальное состояние после развившейся местной реакции, чтобы организм успевал адаптироваться. Регулировать эти процессы можно регулированием количеством вводимого яда, числом ужалений за сеанс и частотой се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нельзя проводить сразу после приёма пищи. После сеанса апитоксинотерапии следует некоторое время полежать. В ближайшие час-два не желательны водные процедуры и значительные физические нагру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пчелиным ядом необходимо соблюдать молочно-растительную диету, богатую минеральными солями и витаминами, особенно витамином C . Недопустимо употребление жирной, копчёной и пряной пищи. Категорически недопустимо спиртное в люб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челиного яда значительно возрастает при назначении внутрь других продуктов пчеловодства (мёда, перги или пыльцы, маточного молочка). Особенно заметно это при лечении стенокардии, гипертонии, облитерирующего эндартериита, различных воспалений матки и её прида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 Ф. Синякова комплексное применение апитоксинотерапии с другими продуктами пчеловодства и медикаментозными средствами давало 90%-ный эффект при различных полиартритах, 80%-ный – при радикулитах (с сокращением срока лечения в среднем на нед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осле курса лечения, проведённого апитерапевтом, у пациента возникает желание продолжить лечение самостоятельно. Подобное не исключается, но с немалым количеством обязательных дополнитель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ого обязательно должен быть помощник, имеющий навык проведения пчелоужалений и оказания первой помощи в непредвиденных ситуациях. Его толерантность к пчелиному яду тоже должна быть провер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робно проконсультироваться с апитерапевтом, и лучше, если его инструкции будут пись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нать правила безопасности и последовательность возможных действий при возникновении симптомов, ведущих к анафилактическому ш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умеется, необходимо иметь под рукой все препараты, применяемые при интоксикации, аллергии и анафилактическом шоке (умение их использовать разумеется само собо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акции на пчелиный яд, аллерг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сегда помнить, что пчелиный яд (апитоксин) – это, всё-таки яд. Пчелиный яд неизбежно вызывает определенные реакции у любого человека, проходящего лечение или подвергшегося пчелиным ужалениям. На разных людей он действует в разной степени интенсивно. В норме пчелоужаления легко переносятся человеком, за тысячелетия выработавшим на генетическом уровне механизмы преодоления воздействия пчелиного яда. Некоторые люди, особенно пчеловоды, без каких либо последствий переносят до сотни ужалений и более, другим же достаточно одного, чтобы последствия этого были тяжелейш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на пчелиные ужаления бывает местной, если она возникает в месте инъекции, независимо от её размера, и общей, если она возникает в любом другом месте на определенном расстоянии от места ужаления, независимо от того, является ли она сама по себе местной или генерализованной. Если местные реакции, как правило, являются реакциями тканей, то общие реакции являются реакциями аллергическ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рмального человека 5-10 ужалений вызывают местную реакцию, выраженную в ощущении жгучей боли, которая быстро проходит, покраснении участка ужаления, отёке, повышении температуры на 2- 3° C и зуде. Первые четыре лечения не требуют. Зудящее место не следует расчёсывать. Особо болезненны (но не опасны) ужаления в уши, нос, кончики пальцев. Опасны ужаления в глаз, вызывающие сильное воспаление с нагноением, в редких случаях – катаракту. Опасно любое ужаление в полости рта и глотки, в результате которого возможен летальный исход из-за отёка слизистых и механического удушья из-за опух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ужалений 100-300 пчёлами (20-60 мг яда) происходит общее отравление организма. Повышается температура тела, учащаются сердечный пульс и дыхание, возможно появление сыпи не теле, появляется головная боль, озноб, недомогание. В тяжёлых случаях – падение давления, понос, рвота, потливость. В очень тяжёлых – анафилактический шок: потеря сознания, судороги, коматозное состояние, при неоказании экстренной помощи возможна смерть из-за паралича дыхательного центра (500-1000 ужалений). В этом случае требуется экстренная медицинская помощь (до её приезда необходимо делать искусственное дыхание, закрытый массаж сердца, по возможности инъекцию адреналин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чувствительность (аллергия) к пчелиному яду отмечается по разным данным у 0,5-2% людей. Для развития тяжелейшей аллергической реакции (крапивница, кожный зуд, слабость, головная боль, рвота, понос, отёк слизистых, спазмы гладкой мускулатуры, резкое падение артериального давления, потеря сознания) им достаточно бывает и одного ужа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филактический шок (анафилактическая реакция, анафилаксия) – явление ещё более редкое. Среди означенных выше 0,5-2% людей ей подвержен только один из ста. Иными словами потенциальный риск развития анафилаксии по максимуму равняется 1:5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 статистические данные, полученные в США. Там в течение семи лет были проведены более 800 000 сеансов апитерапии, из которых только в 12 случаях наблюдалась анафилаксия (1:67000), причём ни один из них не был летальным. За долгую жизнь автор этих строк наблюдал лишь единственный случай смерти человека, но причиной его была не анафилаксия, а удушье в результате паралича дыхательно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возможность подобной реакции следует учитывать, особенно во время первого сеанса ужалений, хотя она может возникнуть и в любой другой момент л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филаксия возникает обычно спустя несколько минут после ужаления. Симптомы её различны. Возможны дискомфорт, тошнота головокружение, непроизвольные мочеиспускание и дефекация. Возникают зуд в ладонях и подошвах ног, раздражение глаз, половых органов, сыпь и общий отёк. Если процесс будет продолжаться (а остановиться он может самопроизвольно в любой момент), он может дойти до расстройства дыхательного центра. Если в это время не сделать срочную инъекцию адреналина, возможна смерть из-за блокирования дыхания и сердечно-сосудистого коллап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у всех лечащихся пчелиным ядом должен быть под рукой шприц, адреналин и умение ими пользоваться. Ну а у пчеловодов в аптечке скорой помощи – супрастин, димедрол и пр. [1,5]</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тивопоказ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 непереносимость пчелиного яда (идиосинкр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ые и хронические инфекционные заболевания в период обострения и острые гнойны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енная декомпенсация внутренни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левания печени, поджелудочной железы и почек (коры надпоче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венная болезнь желудка в период обост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левания сердечно-сосудистой системы ( миокардит, перикардит, стенокардия, атеросклероз, аневризмы ао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левания системы кроветворения с кровотеч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жёлые формы бронхиальной аст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локачественные опухоли и нов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менность, период лактации (кормление груд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 до пяти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знь Адисс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харный диабет 1-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есённый туберкулё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есённый гепа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нерические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ячный период после вакцин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ым противопоказанием являются острые фазы ревматоидного и травматического полиартрита. Весьма осторожно следует использовать пчелиный яд при желчно- и почечнокаменной болезнях, так как он может вызвать их обостр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особы получения пчелиного 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дной пчелы можно получить 0,4-0,8 мг. яда. Количество яда зависит от возраста пчелы, времени года и пищи. Например, весной и летом пчела вырабатывает наибольшее количество яда. У молодых пчел яда нет или его очень мало. К двухнедельному сроку жизни количество яда у пчелы-труженицы достигает максимума, после чего ядовитая железа постепенно отмирает. Трудности получения пчелиного яда в достаточном количестве и необходимой чистоты замедлили его изучение и использование. Существует несколько способов получения пчелиного яда, но почти все они вызывают гибель пчелы после отдачи ею 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 следующий способ: стеклянную банку наполняют дистиллированной водой, покрывают животной перепонкой, пчелу пинцетом сажают на перепонку. Пчела жалит перепонку, и яд стекает в воду. По окончании сбора яда вода выпаривается. Преимущество данного метода состоит в том, что яд полностью извлекается из жала пчелы и ничем не загрязняется. Можно получить яд и путем усыпления пчел эфиром. Для этого их сажают в чистую стеклянную банку, которую закрывают фильтровальной бумагой, смоченной эфиром. Под влиянием эфира пчелы выпускают яд на дно и стенки банки, а сами засыпают. После того, как пчелы впадают в состояние глубокого наркоза, их снова переносят в улей. Банку ополаскивают водой, промывную жидкость фильтруют, затем выпаривают. Таким способом можно получить 50-75 мг. яда от 1000 пчел. Раствор пчелиного яда, полученного таким способом, загрязнен медом, выделениями пчел и другими примесями, которые могут оказаться на теле пче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еще один способ получения пчелиного яда: пчелу специальным пинцетом прикладывают брюшком к стеклу, пчела жалит стекло, то есть выпускает яд на стекло, сохраняя при этом жало. Вместо стекла можно использовать пластмассовые или полиэтиленовые пластинки. Сложив две пластинки, яд можно хранить годами. Для снятия яда с пластинок достаточно опустить их в дистиллированную 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оду был сконструирован высокопроизводительный и технически простой прибор, основанный на двух новых принципах получения пчелиного яда: 1) пчелы выделяют яд под действием электрического тока; 2) после выделения яда они не лишаются жала, оно возвращается в нормальное положение и пчелы остаются живы и невредимы. Прибор представляет собой прямоугольную гетинаксовую пластинку, длинные стороны которой вделаны в деревянную рамку с закругленными краями. Между ними на расстоянии 2-3 мм. натянуты намотки из стальной проволоки. Намотки через одну соединены с источником прямого пульсирующего тока силой 9 вольт. Заземление произведено так, что около каждой намотки с напряжением находится заземленная намотка. С двух сторон гетинаксовой пластинки между ней и намотками помещены прямоугольные стеклянные пластинки. Прибор ставится на леток перед входом в улей. Вползая в него, между двумя намотками, пчелы замыкают электрическую цепь. Под влиянием наступившего электрического шока пчелы выделяют на стеклянные пластинки в виде маленьких капель яда. Электрошоковый прибор действует в течение 1-1,5 ч., после чего стеклянные пластинки вынимаются из рамок и подсыхают около 1-2 ч. Тонкий пласт засохшего пчелиного яда соскабливается лезвием. При таком способе получения яда каких- либо существенных нарушениях в жизнедеятельности пчел не происходит, если извлечение электрошоком производится не чаще чем через 2-3 дня. Для большего усовершенствования электрошоковый прибор для получения пчелиного яда, устраняют контакт между пчелами и стеклянными пластинками с пчелиным ядом. Это достигается с помощью нейлоновой ткани, натянутой между стеклянными пластинками и намотками. Полученный с помощью этой установки пчелиный яд чистый, он не содержит побочных примесей, но выход чистого вещества ниже и работа с ним более трудоемкая, чем с болгарским прибором. [12]</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одним из самых перспективных направлений является изучение пчелиного яда: разработка новых лекарственных форм на его основе , увеличение фармакологического эффекта и т.д. В нашей стране применение нашли такие препараты как апикур, вирапин, апизатрон, унгапивен. Пчелиный яд является ценным лекарственным средством при лечении больных самыми разными заболеваниями. Например: инфаркт миокарда, ИБС, стенокардия, аритмии, гипертензия и гипотензия, миокардиты, перикардиты, постинфарктный и атеросклеротический кардиосклероз, тромбофлебит сосудов нижних конечностей, облитерирующий эндартериит; варикозное расширение вен, бронхиальная астма, хроническая пневмония, пневмосклероз, хронический бронхит, последствия плеврита, неврозы истощения, реактивные неврозы, психопатии, алкоголизм, табакокурение, наркомания, токсикомании, эпилепсия, депрессия, астенические состояния, депрессивные формы органических психозов, шизофрения, наследственно-дегенеративные заболевания, язвенная болезнь желудка и двенадцатиперстной кишки, колиты, гастриты, желчнокаменная болезнь, холециститы;лучевая болезнь, лучевые ожоги после радио- и рентгенотерапии, лучевые миелиты, анемии, сердца, аритмии, ревмокардиты, полиартриты, инфекционные и аллергические и ревматоидный артриты, спондилоартрит, деформирующий остеоартроз, подагра, миалгии, миозиты, мышечные контрактуры,облитерирующий атеросклероз и эндоартериит, хронические язвы и раны, пролежни, сепсис, послеоперационные рубцы, почечнокаменная болезнь, хронический простатит, импотенция, аденома простаты, патологический климакс, трубное и гормональное бесплодие, хронический аднексит, нарушения менструального цикла, неврит слухового нерва, хронические фарингиты, герпетические кератиты, ожоги глаз, миопия, конъюнктивиты, иридоциклиты, экзема, псориаз, зудящие дерматозы, нейродермит, дерматиты, системная красная волчанка, дерматомиозит, склеродермия, иммунные нарушения, патология микроциркуляц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оздействия пчелиного яда на организм сложен и является результатом комплексного воздействия многих компонентов яда на различные органы и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деяться, что в будущем на основе пчелиного яда будут получены новые высоко эффективные препара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лескер Э. М. Пчелиный яд в клинике внутренних болезней. М.: Медицина, 1964. 13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иноградов Г. В. Лечебные продукты пчеловодства в медицине. Л.: Знание, 1972. 14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Йориш Н. П. Пчелы в жизни людей. Киев: Урожай, 1969. 145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олесниченко Ю. И. Некоторые вопросы применения и изучения лекарственных средств животного происхождения в восточной и русской медицине // Здравоохранение Белоруссии. 1967. № 2. С. 55-5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Королев Р. В. Пчелы и здоровье. Л.: Знание, 1976. 3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Кузьмина К. А. Лечение пчелиным медом и ядом. Саратов: Изд-во Сарат. ун-та, 1984. 79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Машковский М. Д. Лекарственные средства. М.: Медицина, 1984. Т. 1, 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Муравьёва Д.А., Самылина И.А., Яковлев Г.П. Фармакогнозия. М.:Медицина, 2002 издание 4;С.62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Орлов В, Н., Корнева И. В., Крылов А. Н. Кардиотропное действие пчелиного яда и мелиттина // Физиология и биохимия животных. 1975. № 10. С. 39-4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Орлов Б. Н., Гелашвили Д. Б. Зоотоксинология: (Ядовитые животные и их яды). М.: Высш. шк., 1985. 28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авловский Е. И. Ядовитые животные и значение их для человека. М., 1923. С. 72 – 7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http://www.sknowled.com/ap/cpocob_iad.htm</w:t>
      </w:r>
      <w:r>
        <w:rPr>
          <w:rFonts w:cs="Times New Roman" w:ascii="Times New Roman" w:hAnsi="Times New Roman"/>
          <w:sz w:val="28"/>
        </w:rPr>
        <w:t>-</w:t>
      </w:r>
      <w:r>
        <w:rPr>
          <w:rFonts w:cs="Times New Roman" w:ascii="Times New Roman" w:hAnsi="Times New Roman"/>
          <w:sz w:val="28"/>
          <w:szCs w:val="28"/>
        </w:rPr>
        <w:t xml:space="preserve"> -способы получения пчелиного я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формулы соединений в ходящих в состав пчелиного 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зСН(</w:t>
      </w:r>
      <w:r>
        <w:rPr>
          <w:rFonts w:cs="Times New Roman" w:ascii="Times New Roman" w:hAnsi="Times New Roman"/>
          <w:sz w:val="28"/>
          <w:szCs w:val="28"/>
          <w:lang w:val="en-US"/>
        </w:rPr>
        <w:t>N</w:t>
      </w:r>
      <w:r>
        <w:rPr>
          <w:rFonts w:cs="Times New Roman" w:ascii="Times New Roman" w:hAnsi="Times New Roman"/>
          <w:sz w:val="28"/>
          <w:szCs w:val="28"/>
        </w:rPr>
        <w:t>Н2)СООН аланин;</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3)2</w:t>
      </w:r>
      <w:r>
        <w:rPr>
          <w:rFonts w:cs="Times New Roman" w:ascii="Times New Roman" w:hAnsi="Times New Roman"/>
          <w:sz w:val="28"/>
          <w:szCs w:val="28"/>
          <w:lang w:val="en-US"/>
        </w:rPr>
        <w:t>CHCH</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rPr>
        <w:t>2)-</w:t>
      </w:r>
      <w:r>
        <w:rPr>
          <w:rFonts w:cs="Times New Roman" w:ascii="Times New Roman" w:hAnsi="Times New Roman"/>
          <w:sz w:val="28"/>
          <w:szCs w:val="28"/>
          <w:lang w:val="en-US"/>
        </w:rPr>
        <w:t>COOH</w:t>
      </w:r>
      <w:r>
        <w:rPr>
          <w:rFonts w:cs="Times New Roman" w:ascii="Times New Roman" w:hAnsi="Times New Roman"/>
          <w:sz w:val="28"/>
          <w:szCs w:val="28"/>
        </w:rPr>
        <w:t xml:space="preserve"> ва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H2-CH2-COOH глицин;</w:t>
      </w:r>
    </w:p>
    <w:p>
      <w:pPr>
        <w:pStyle w:val="Normal"/>
        <w:widowControl w:val="false"/>
        <w:spacing w:lineRule="auto" w:line="360" w:before="0" w:after="0"/>
        <w:ind w:firstLine="709"/>
        <w:jc w:val="both"/>
        <w:rPr/>
      </w:pPr>
      <w:r>
        <w:rPr>
          <w:rFonts w:cs="Times New Roman" w:ascii="Times New Roman" w:hAnsi="Times New Roman"/>
          <w:sz w:val="28"/>
          <w:szCs w:val="28"/>
          <w:lang w:val="en-US"/>
        </w:rPr>
        <w:t>HO</w:t>
      </w:r>
      <w:r>
        <w:rPr>
          <w:rFonts w:cs="Times New Roman" w:ascii="Times New Roman" w:hAnsi="Times New Roman"/>
          <w:sz w:val="28"/>
          <w:szCs w:val="28"/>
        </w:rPr>
        <w:t>2</w:t>
      </w:r>
      <w:r>
        <w:rPr>
          <w:rFonts w:cs="Times New Roman" w:ascii="Times New Roman" w:hAnsi="Times New Roman"/>
          <w:sz w:val="28"/>
          <w:szCs w:val="28"/>
          <w:lang w:val="en-US"/>
        </w:rPr>
        <w:t>CCH</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2)</w:t>
      </w:r>
      <w:r>
        <w:rPr>
          <w:rFonts w:cs="Times New Roman" w:ascii="Times New Roman" w:hAnsi="Times New Roman"/>
          <w:sz w:val="28"/>
          <w:szCs w:val="28"/>
          <w:lang w:val="en-US"/>
        </w:rPr>
        <w:t>CH</w:t>
      </w:r>
      <w:r>
        <w:rPr>
          <w:rFonts w:cs="Times New Roman" w:ascii="Times New Roman" w:hAnsi="Times New Roman"/>
          <w:sz w:val="28"/>
          <w:szCs w:val="28"/>
        </w:rPr>
        <w:t>2</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3)2 лейц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2CCH(NH2)CH изолейц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2CCH(NH2)CH2OH сер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2CCH(NH2)CH трион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2CCH(NH2) лизин;</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NH-C(NH2)NH(CH2)3CH(NH2)-COOH) </w:t>
      </w:r>
      <w:r>
        <w:rPr>
          <w:rFonts w:cs="Times New Roman" w:ascii="Times New Roman" w:hAnsi="Times New Roman"/>
          <w:sz w:val="28"/>
          <w:szCs w:val="28"/>
        </w:rPr>
        <w:t>аргинин</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3355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0" r="-19" b="-40"/>
                    <a:stretch>
                      <a:fillRect/>
                    </a:stretch>
                  </pic:blipFill>
                  <pic:spPr bwMode="auto">
                    <a:xfrm>
                      <a:off x="0" y="0"/>
                      <a:ext cx="1733550" cy="904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лютаминовая кисл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93800" cy="120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4" r="-14" b="-14"/>
                    <a:stretch>
                      <a:fillRect/>
                    </a:stretch>
                  </pic:blipFill>
                  <pic:spPr bwMode="auto">
                    <a:xfrm>
                      <a:off x="0" y="0"/>
                      <a:ext cx="1193800" cy="1205865"/>
                    </a:xfrm>
                    <a:prstGeom prst="rect">
                      <a:avLst/>
                    </a:prstGeom>
                  </pic:spPr>
                </pic:pic>
              </a:graphicData>
            </a:graphic>
          </wp:inline>
        </w:drawing>
      </w:r>
      <w:r>
        <w:rPr>
          <w:rFonts w:cs="Times New Roman" w:ascii="Times New Roman" w:hAnsi="Times New Roman"/>
          <w:sz w:val="28"/>
          <w:szCs w:val="28"/>
        </w:rPr>
        <w:t xml:space="preserve">аспарагиновая кислота; </w:t>
      </w:r>
      <w:r>
        <w:rPr>
          <w:rFonts w:cs="Times New Roman" w:ascii="Times New Roman" w:hAnsi="Times New Roman"/>
          <w:sz w:val="28"/>
          <w:szCs w:val="28"/>
          <w:lang w:val="en-US" w:eastAsia="en-US"/>
        </w:rPr>
        <w:drawing>
          <wp:inline distT="0" distB="0" distL="0" distR="0">
            <wp:extent cx="1158240" cy="1253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54" r="-59" b="-54"/>
                    <a:stretch>
                      <a:fillRect/>
                    </a:stretch>
                  </pic:blipFill>
                  <pic:spPr bwMode="auto">
                    <a:xfrm>
                      <a:off x="0" y="0"/>
                      <a:ext cx="1158240" cy="1253490"/>
                    </a:xfrm>
                    <a:prstGeom prst="rect">
                      <a:avLst/>
                    </a:prstGeom>
                  </pic:spPr>
                </pic:pic>
              </a:graphicData>
            </a:graphic>
          </wp:inline>
        </w:drawing>
      </w:r>
      <w:r>
        <w:rPr>
          <w:rFonts w:cs="Times New Roman" w:ascii="Times New Roman" w:hAnsi="Times New Roman"/>
          <w:sz w:val="28"/>
          <w:szCs w:val="28"/>
        </w:rPr>
        <w:t>триптоф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71600" cy="105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5" r="-19" b="-25"/>
                    <a:stretch>
                      <a:fillRect/>
                    </a:stretch>
                  </pic:blipFill>
                  <pic:spPr bwMode="auto">
                    <a:xfrm>
                      <a:off x="0" y="0"/>
                      <a:ext cx="1371600" cy="1056005"/>
                    </a:xfrm>
                    <a:prstGeom prst="rect">
                      <a:avLst/>
                    </a:prstGeom>
                  </pic:spPr>
                </pic:pic>
              </a:graphicData>
            </a:graphic>
          </wp:inline>
        </w:drawing>
      </w:r>
      <w:r>
        <w:rPr>
          <w:rFonts w:cs="Times New Roman" w:ascii="Times New Roman" w:hAnsi="Times New Roman"/>
          <w:sz w:val="28"/>
          <w:szCs w:val="28"/>
        </w:rPr>
        <w:t>пролин;</w:t>
      </w:r>
      <w:r>
        <w:rPr>
          <w:rFonts w:cs="Times New Roman" w:ascii="Times New Roman" w:hAnsi="Times New Roman"/>
          <w:sz w:val="28"/>
          <w:szCs w:val="28"/>
          <w:lang w:val="en-US" w:eastAsia="en-US"/>
        </w:rPr>
        <w:drawing>
          <wp:inline distT="0" distB="0" distL="0" distR="0">
            <wp:extent cx="1092200" cy="154432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4" t="-9" r="-14" b="-9"/>
                    <a:stretch>
                      <a:fillRect/>
                    </a:stretch>
                  </pic:blipFill>
                  <pic:spPr bwMode="auto">
                    <a:xfrm>
                      <a:off x="0" y="0"/>
                      <a:ext cx="1092200" cy="1544320"/>
                    </a:xfrm>
                    <a:prstGeom prst="rect">
                      <a:avLst/>
                    </a:prstGeom>
                  </pic:spPr>
                </pic:pic>
              </a:graphicData>
            </a:graphic>
          </wp:inline>
        </w:drawing>
      </w:r>
      <w:r>
        <w:rPr>
          <w:rFonts w:cs="Times New Roman" w:ascii="Times New Roman" w:hAnsi="Times New Roman"/>
          <w:sz w:val="28"/>
          <w:szCs w:val="28"/>
        </w:rPr>
        <w:t xml:space="preserve">тирозин; </w:t>
      </w:r>
      <w:r>
        <w:rPr>
          <w:rFonts w:cs="Times New Roman" w:ascii="Times New Roman" w:hAnsi="Times New Roman"/>
          <w:sz w:val="28"/>
          <w:szCs w:val="28"/>
          <w:lang w:val="en-US" w:eastAsia="en-US"/>
        </w:rPr>
        <w:drawing>
          <wp:inline distT="0" distB="0" distL="0" distR="0">
            <wp:extent cx="1028700" cy="13112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9" t="-15" r="-19" b="-15"/>
                    <a:stretch>
                      <a:fillRect/>
                    </a:stretch>
                  </pic:blipFill>
                  <pic:spPr bwMode="auto">
                    <a:xfrm>
                      <a:off x="0" y="0"/>
                      <a:ext cx="1028700" cy="1311275"/>
                    </a:xfrm>
                    <a:prstGeom prst="rect">
                      <a:avLst/>
                    </a:prstGeom>
                  </pic:spPr>
                </pic:pic>
              </a:graphicData>
            </a:graphic>
          </wp:inline>
        </w:drawing>
      </w:r>
      <w:r>
        <w:rPr>
          <w:rFonts w:cs="Times New Roman" w:ascii="Times New Roman" w:hAnsi="Times New Roman"/>
          <w:sz w:val="28"/>
          <w:szCs w:val="28"/>
        </w:rPr>
        <w:t>цист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drawing>
          <wp:inline distT="0" distB="0" distL="0" distR="0">
            <wp:extent cx="1885950" cy="8667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9" t="-42" r="-19" b="-42"/>
                    <a:stretch>
                      <a:fillRect/>
                    </a:stretch>
                  </pic:blipFill>
                  <pic:spPr bwMode="auto">
                    <a:xfrm>
                      <a:off x="0" y="0"/>
                      <a:ext cx="1885950" cy="866775"/>
                    </a:xfrm>
                    <a:prstGeom prst="rect">
                      <a:avLst/>
                    </a:prstGeom>
                  </pic:spPr>
                </pic:pic>
              </a:graphicData>
            </a:graphic>
          </wp:inline>
        </w:drawing>
      </w:r>
      <w:r>
        <w:rPr>
          <w:rFonts w:cs="Times New Roman" w:ascii="Times New Roman" w:hAnsi="Times New Roman"/>
          <w:sz w:val="28"/>
          <w:szCs w:val="28"/>
        </w:rPr>
        <w:t xml:space="preserve">метионин; </w:t>
      </w:r>
      <w:r>
        <w:rPr>
          <w:rFonts w:cs="Times New Roman" w:ascii="Times New Roman" w:hAnsi="Times New Roman"/>
          <w:sz w:val="28"/>
          <w:szCs w:val="28"/>
          <w:lang w:val="en-US" w:eastAsia="en-US"/>
        </w:rPr>
        <w:drawing>
          <wp:inline distT="0" distB="0" distL="0" distR="0">
            <wp:extent cx="1168400" cy="14662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4" t="-11" r="-14" b="-11"/>
                    <a:stretch>
                      <a:fillRect/>
                    </a:stretch>
                  </pic:blipFill>
                  <pic:spPr bwMode="auto">
                    <a:xfrm>
                      <a:off x="0" y="0"/>
                      <a:ext cx="1168400" cy="1466215"/>
                    </a:xfrm>
                    <a:prstGeom prst="rect">
                      <a:avLst/>
                    </a:prstGeom>
                  </pic:spPr>
                </pic:pic>
              </a:graphicData>
            </a:graphic>
          </wp:inline>
        </w:drawing>
      </w:r>
      <w:r>
        <w:rPr>
          <w:rFonts w:cs="Times New Roman" w:ascii="Times New Roman" w:hAnsi="Times New Roman"/>
          <w:sz w:val="28"/>
          <w:szCs w:val="28"/>
        </w:rPr>
        <w:t>фенилаланин;</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drawing>
          <wp:inline distT="0" distB="0" distL="0" distR="0">
            <wp:extent cx="1619250" cy="76644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9" t="-39" r="-19" b="-39"/>
                    <a:stretch>
                      <a:fillRect/>
                    </a:stretch>
                  </pic:blipFill>
                  <pic:spPr bwMode="auto">
                    <a:xfrm>
                      <a:off x="0" y="0"/>
                      <a:ext cx="1619250" cy="766445"/>
                    </a:xfrm>
                    <a:prstGeom prst="rect">
                      <a:avLst/>
                    </a:prstGeom>
                  </pic:spPr>
                </pic:pic>
              </a:graphicData>
            </a:graphic>
          </wp:inline>
        </w:drawing>
      </w:r>
      <w:r>
        <w:rPr>
          <w:rFonts w:cs="Times New Roman" w:ascii="Times New Roman" w:hAnsi="Times New Roman"/>
          <w:sz w:val="28"/>
          <w:szCs w:val="28"/>
        </w:rPr>
        <w:t xml:space="preserve">гистамин; </w:t>
      </w:r>
      <w:r>
        <w:rPr>
          <w:rFonts w:cs="Times New Roman" w:ascii="Times New Roman" w:hAnsi="Times New Roman"/>
          <w:sz w:val="28"/>
          <w:szCs w:val="28"/>
          <w:lang w:val="en-US" w:eastAsia="en-US"/>
        </w:rPr>
        <w:drawing>
          <wp:inline distT="0" distB="0" distL="0" distR="0">
            <wp:extent cx="2000250" cy="76644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5" t="-39" r="-15" b="-39"/>
                    <a:stretch>
                      <a:fillRect/>
                    </a:stretch>
                  </pic:blipFill>
                  <pic:spPr bwMode="auto">
                    <a:xfrm>
                      <a:off x="0" y="0"/>
                      <a:ext cx="2000250" cy="766445"/>
                    </a:xfrm>
                    <a:prstGeom prst="rect">
                      <a:avLst/>
                    </a:prstGeom>
                  </pic:spPr>
                </pic:pic>
              </a:graphicData>
            </a:graphic>
          </wp:inline>
        </w:drawing>
      </w:r>
      <w:r>
        <w:rPr>
          <w:rFonts w:cs="Times New Roman" w:ascii="Times New Roman" w:hAnsi="Times New Roman"/>
          <w:sz w:val="28"/>
          <w:szCs w:val="28"/>
        </w:rPr>
        <w:t>ацетилхоли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2:00Z</dcterms:created>
  <dc:creator>Admin</dc:creator>
  <dc:description/>
  <cp:keywords/>
  <dc:language>en-US</dc:language>
  <cp:lastModifiedBy>Mage</cp:lastModifiedBy>
  <dcterms:modified xsi:type="dcterms:W3CDTF">2011-10-04T16:52:00Z</dcterms:modified>
  <cp:revision>2</cp:revision>
  <dc:subject/>
  <dc:title>Федеральное агентство по здравоохранению и социальному развитию РФ</dc:title>
</cp:coreProperties>
</file>